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На основу члана 28. тачка 8) Закона о туризму („Службени гласник РСˮ, број 17/19) и члана 42. став 1. Закона о Влади </w:t>
      </w:r>
      <w:r>
        <w:rPr>
          <w:lang w:val="sr-CS"/>
        </w:rPr>
        <w:t>(„Службени гласник РСˮ, бр. 55/05, 71/05 - исправка 101/07, 65/08, 16/11, 68/12 - УС, 72/12, 7/14 - УС, 44/14 и 30/18 - др. закон)</w:t>
      </w:r>
      <w:r>
        <w:rPr>
          <w:bCs/>
          <w:lang w:val="sr-CS"/>
        </w:rPr>
        <w:t xml:space="preserve">, 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Влада доноси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bCs/>
          <w:lang w:val="sr-CS"/>
        </w:rPr>
        <w:instrText xml:space="preserve"> HYPERLINK "http://www.privreda.gov.rs/UserFiles/File/1_PRIVREDA/Uredba.pdf" \l "page=3"</w:instrText>
      </w:r>
      <w:r>
        <w:rPr>
          <w:bCs/>
          <w:lang w:val="sr-CS"/>
        </w:rPr>
        <w:fldChar w:fldCharType="separate"/>
      </w:r>
      <w:r>
        <w:rPr>
          <w:bCs/>
          <w:lang w:val="sr-CS"/>
        </w:rPr>
      </w:r>
      <w:r>
        <w:rPr>
          <w:bCs/>
          <w:lang w:val="sr-CS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2880" w:firstLine="720"/>
        <w:rPr>
          <w:lang w:val="sr-CS"/>
        </w:rPr>
      </w:pPr>
      <w:bookmarkStart w:id="0" w:name="1"/>
      <w:bookmarkEnd w:id="0"/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ДОДЕЛЕ И КОРИШЋЕЊА КРЕДИТНИХ СРЕДСТАВА ЗА ПОДСТИЦАЊЕ КВАЛИТЕТА ТУРИСТИЧКЕ ПОНУ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уредбом утврђују се услови и начин доделе и коришћења кредитних средстава за финансирање пројеката унапређења квалитета туристичке понуде физичких лица и привредних друштава из области туризма (у даљем тексту: пројекат), у износу средстава која су за ове намене опредељена у буџету Републике Србије (у даљем тексту: кредитна средств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редитна средства се додељују као државна помоћ мале вредности (de minimis)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валификовање пројеката врши се на осно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кономске оправданости пројекта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2) оцене финансијског стања и кредитне способности подносиоца захтев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валитета понуђених инструмената обезбеђења враћања кредит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валификовање пројеката врши Фонд за развој Републике Србије (у даљем тексту: Фонд) сагласно закљученом комисионом уговору са министарством надлежним за послове туризма (даљем тексту: Министарство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се као средство обезбеђења враћања кредитних средстава нуди безусловна банкарска гаранција, предлог за одобрење/одбијање захтева за кредит Фонд ће дати искључиво на основу оцене квалитета поменутог средства обезбеђ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олико је подносилац захтева за доделу кредитних средстава пољопривредно газдинство, квалификовање пројекта Фонд врши на основу оцене понуђених инструмената обезбеђења враћања креди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цена и рангирање квалификованих пројеката врши се на осно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усклађености пројекта са Стратегијом развоја туризма Републике Србије и другим планским документим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усклађеност пројекта са прописима о минимално техничким условима за уређење и опремање угоститељских објека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очекиваног доприноса унапређењу стандарда и квалитета туристичке понуде;</w:t>
      </w:r>
    </w:p>
    <w:p>
      <w:pPr>
        <w:pStyle w:val="Normal"/>
        <w:ind w:firstLine="720"/>
        <w:jc w:val="both"/>
        <w:rPr>
          <w:lang w:val="sr-CS"/>
        </w:rPr>
      </w:pPr>
      <w:bookmarkStart w:id="1" w:name="2"/>
      <w:bookmarkEnd w:id="1"/>
      <w:r>
        <w:rPr>
          <w:lang w:val="sr-CS"/>
        </w:rPr>
        <w:t>4) нивоа развијености општине на којој се реализује пројекат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усклађености архитектуре и габарита објекта са амбијенталном цел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ни циљев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унапређење квалитета туристичке понуде и интензивирање њеног коришћења, што подразумев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(1) изградњу, уређење и реконструкцију хотелских и других смештајних капацитета, ресторана и објеката спортско-рекреативног и забавног садржај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рестаурацију руралних објеката и њихово претварање у туристичке капацитет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набавку, реконструкцију и адаптацију плутајућих објеката, као и превозних и рекреативних средстава намењених посетиоцима и туристима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унапређење маркетинга домаће угоститељске понуде,</w:t>
      </w:r>
    </w:p>
    <w:p>
      <w:pPr>
        <w:pStyle w:val="Normal"/>
        <w:ind w:firstLine="720"/>
        <w:jc w:val="both"/>
        <w:rPr/>
      </w:pPr>
      <w:r>
        <w:rPr>
          <w:lang w:val="sr-CS"/>
        </w:rPr>
        <w:t>(5) дизајн, припрему производње и производњу сувени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изградња туристичке инфраструктуре и супраструктур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усклађивање туристичких капацитета са законом којим се уређује област туризма и угоститељ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о на коришћење кредитних средстава 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привредно друштво регистровано за обављање делатности у области туризма;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2) предузетник који је регистрован за обављање делатности у области туризма;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3) пољопривредно газдинство уписано у Регистар пољопривредних газдинстава у складу са Законом о пољопривреди и руралном развоју („Службени гласник РСˮ, бр. 41/09, 10/13 - др. закон, 101/16, 67/21 - др.закон и 114/21)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хтев за коришћење кредитних средстава нарочито садржи: основне податке о подносиоцу захтева, основне податке о пројекту, план финансирања пројекта и време реализације про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захтев из става 1. овог члана подноси се документација дефинисана Конкурсом за доделу кредитних средстава за подстицање квалитета угоститељске понуде из области туриз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хтев за коришћење кредитних средстава je, такође, дефинисан наведеним конкурс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хтев и документација из ст. 1. и 2. овог члана подносе се у два примерка Министарству, путем поште, односно преко писарнице Министарства. Подносил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хтева може да оствари право на коришћење кредитних средстава само по једном захтеву у току буџетске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из става 1. овог члана не разматра захтеве који нису квалификовани, односно не разматра непотпуне захтеве и захтеве који нису оцењени позитивно од стране Фон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редитна средства реализују се преко Фонда, уз валутну клаузулу, са каматном стопом од 1% на годишњем ниво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струменти обезбеђења враћања кредитних средстава су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CS"/>
        </w:rPr>
      </w:pPr>
      <w:r>
        <w:rPr>
          <w:lang w:val="sr-CS"/>
        </w:rPr>
        <w:t>сопствена соло меница и хипотека на непокретности -грађевинском објекту, објекту у изградњи или грађевинском земљишту у приватној својини, у односу 1:1 на укупну вредност одобрених кредитних средстава, ил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опствена меница са авалом пословне банке, ил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аранција пословне банк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мални износ одобрених кредитних средстава за пољопривредна газдинства, предузетнике и микро правна лица је 500.000 динара, а минимални износ одобрених кредитних средстава за остала привредна друштва је 2.00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к кредитних средстава и Фонд закључују уговор о коришћењу кредитних средстава у року од 60 дана од дана закључења уговора из члана 8. став 3. ове уредбе. Уколико корисник кредитних средстава не закључи уговор са Фондом у предвиђеном року, уговор са Министарством се аутоматски раски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отплате додељених кредитних средстава је до 72 месеца по истеку одложног рока који траје 12 месеци и рачуна се од дана првог повлачења кредитних средстава, осим за „</w:t>
      </w:r>
      <w:r>
        <w:rPr/>
        <w:t>green</w:t>
      </w:r>
      <w:r>
        <w:rPr>
          <w:lang w:val="sr-CS"/>
        </w:rPr>
        <w:t xml:space="preserve"> </w:t>
      </w:r>
      <w:r>
        <w:rPr/>
        <w:t>field</w:t>
      </w:r>
      <w:r>
        <w:rPr>
          <w:lang w:val="sr-CS"/>
        </w:rPr>
        <w:t>” инвестиције којима се финансира изградња туристичке инфраструктуре и супраструктуре, за које одложни рок траје 24 месеца и рачуна се од првог повлачења кредитних средст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захтев корисника кредитних средстава, која су одобрена по уредбама из претходних година, као и корисника кредитних средстава која су одобрена по основу пројеката Националног инвестиционог плана, у складу са условима и критеријумима које утврди, Фонд може одобрити репрограм кредита и одлагање враћања кредитних средстава, уз сагласност Министарства. Министарство даје сагласност на основу потврде Фонда о испуњености услова за репрограм креди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акође, Фонд може одобрити, у складу са условима и критеријумима које утврди, финансијско реструктурирање пласмана, унапред припремљене планове реорганизације и планове реорганизације привредних субјеката у поступку стечаја као и споразумно регулисање доспелих обавез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онд извештава Министарство о предузетим радњама из ст. 4. и 5. овог члана.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ци кредитних средстава су дужни да омогуће контролу наменског трошења средстава од стране Министар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Кредитна средства која се отплаћују по ануитетима у складу са уредбама за подстицање квалитета угоститељске понуде на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, као и за покриће трошкова провизије Фонда за обављање комисионих послова и трошкова Фонда у поступцима принудне наплате кредита пласираних у претходним годинама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аном ступања на снагу ове уредбе престаје да важи Уредба о условима и начину доделе и коришћења кредитних средстава за подстицање квалитета туристичке понуде („Службени гласник РСˮ, број 6/19).</w:t>
      </w:r>
    </w:p>
    <w:p>
      <w:pPr>
        <w:pStyle w:val="Normal"/>
        <w:ind w:left="2880" w:hanging="28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110-548/20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8. јануара 202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6480" w:hanging="0"/>
        <w:jc w:val="both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both"/>
        <w:rPr>
          <w:lang w:val="sr-CS"/>
        </w:rPr>
      </w:pPr>
      <w:r>
        <w:rPr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13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39:00Z</dcterms:created>
  <dc:creator>Vida</dc:creator>
  <dc:description/>
  <cp:keywords/>
  <dc:language>en-US</dc:language>
  <cp:lastModifiedBy>Snezana Marinovic</cp:lastModifiedBy>
  <cp:lastPrinted>2022-01-31T07:33:00Z</cp:lastPrinted>
  <dcterms:modified xsi:type="dcterms:W3CDTF">2022-01-31T06:35:00Z</dcterms:modified>
  <cp:revision>24</cp:revision>
  <dc:subject/>
  <dc:title>На основу члана 15</dc:title>
</cp:coreProperties>
</file>