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45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  <w:t xml:space="preserve">ГЛАВ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.1 - БУЏЕТСКИ ФОНД ЗА ПРОГРАМЕ ЛОКАЛНЕ САМОУПРАВЕ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666666"/>
          <w:u w:val="single"/>
        </w:rPr>
        <w:t>БИЛАНС РАСХОДА И ИЗДАТАКА ПО ПРОГРАМИМА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713"/>
        <w:gridCol w:w="5361"/>
        <w:gridCol w:w="1127"/>
        <w:gridCol w:w="1127"/>
        <w:gridCol w:w="1127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ласт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грам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буџет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редства из осталих извор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а средства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ржавна управа и локална самоуправ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03</w:t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ансфери јединицама локалне сапоуправ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1</w:t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ирање локалне самоуправ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0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</w:r>
      <w:r>
        <w:rPr>
          <w:rStyle w:val="StrongEmphasis"/>
          <w:rFonts w:cs="Arial" w:ascii="Arial" w:hAnsi="Arial"/>
          <w:color w:val="666666"/>
          <w:u w:val="single"/>
        </w:rPr>
        <w:t>БИЛАНС РАСХОДА И ИЗДАТАКА ПО ИЗВОРИМА ФИНАНСИРАЊА</w:t>
      </w:r>
      <w:r>
        <w:rPr>
          <w:rFonts w:cs="Arial" w:ascii="Arial" w:hAnsi="Arial"/>
          <w:b/>
          <w:bCs/>
          <w:color w:val="66666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>
          <w:rStyle w:val="StrongEmphasis"/>
          <w:rFonts w:cs="Arial" w:ascii="Arial" w:hAnsi="Arial"/>
          <w:color w:val="666666"/>
          <w:u w:val="single"/>
        </w:rPr>
        <w:t>БИЛАНС ОСТАЛИХ ПРИХОДА И ПРИМАЊА КОРИСНИКА</w:t>
      </w:r>
    </w:p>
    <w:tbl>
      <w:tblPr>
        <w:tblW w:w="102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7"/>
        <w:gridCol w:w="7755"/>
        <w:gridCol w:w="1129"/>
      </w:tblGrid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.шифра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-Сопствени приходи буџетских корисник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2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одобрење за посебне игре на срећу на аутоматим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.03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3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одобрење за посебне игре на срећу-клађење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2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4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приређивање класичних игара на срећу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.60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5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приређивање посебних игара на срећу у играчницам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6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приређивање посебних игара на срећу на аутоматим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37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7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приређивање посебних игара на срећу-клађење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.41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288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кнада за приређивање наградне игре у роби и услугама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20.000</w:t>
            </w:r>
          </w:p>
        </w:tc>
      </w:tr>
      <w:tr>
        <w:trPr/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Style w:val="StrongEmphasis"/>
          <w:rFonts w:cs="Arial" w:ascii="Arial" w:hAnsi="Arial"/>
          <w:color w:val="000000"/>
        </w:rPr>
        <w:t>II ОБРАЗЛОЖЕЊЕ ФИНАНСИЈСКОГ ПЛАНА ПО ПРОГРАМИМА</w:t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ПРОГРАМ: 3001-Финансирање локалне самоуправе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1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програм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Финансирање локалне самоуправе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ја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-Трансакције општег карактера између различитих нивоа власти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ОБРАЗЛОЖЕЊЕ ПРОГРАМА </w:t>
            </w:r>
          </w:p>
        </w:tc>
      </w:tr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приређивања игара на срећу, предвиђен је за финансирање локалне самоуправе.</w:t>
              <w:br/>
              <w:t>Расподела средстава врши се на основу поднетих захтева заинтересованих јединица локалне самоуправе. Захтеви се подносе Министарству за државну управу и локалну самоуправу - Комисији за спровођење поступка и утврђивање предлога за расподелу средстава, на основу јавног позива који се тромесечно објављује у Службеном гласнику Републике Србије.</w:t>
              <w:br/>
              <w:t>Одлуку о расподели средстава доноси министар надлежан за послове локалне самоуправе.</w:t>
              <w:br/>
              <w:t>Јединица локалне самоуправе која је остварила право на расподелу средстава дужна је да Министарству поднесе извештај о реализацији циљева за која су средства додељена и начин утрошка средстава, најкасније у року од 30 дана од дана утрошк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. 84/2004);</w:t>
              <w:br/>
              <w:t>Уредба о начину расподеле дела средстава из наменских примања буџета Републике која се остварују приређивањем игара на срећу а користе за финансирање локалне самоуправе ("Службени гласник Републике Србије", бр. 75/2005, 117/20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СРЕДЊОРОЧНИ ЦИЉЕВИ</w:t>
            </w:r>
          </w:p>
        </w:tc>
      </w:tr>
      <w:tr>
        <w:trPr>
          <w:trHeight w:val="275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варивање изворних послова јединица локалне самоуправе кроз улагање у развој комуналне, путне и инфраструктурне мреже као и у школске, спортске и културне објекте</w:t>
              <w:br/>
              <w:t>Побољшање животног стандарда и услова живота грађана на територији јединице локалне самоуправе.</w:t>
              <w:br/>
              <w:t>Реализација програма рационализације и оспособљавање органа у јединици локалне самоуправе као и стручно усавршавање и оспособљавање запослених.</w:t>
              <w:br/>
              <w:t>Подизање постојећег нивоа опремљености органа јединица локалне самоуправе, ради остваривања циљева реформе локалне самопуправе и њихов утицај на ефикасност пружања услуга грађанима и обављање поверених послов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КРАТКОРОЧНИ 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ужање помоћи јединицама локалне самоуправе у отклањању штете која им је причињена елементарном непогодом или другом несрећом већих размера.</w:t>
              <w:br/>
              <w:t>Увођење савремених информационих и комуникационих технологија као предуслов који ће омогућити скраћење времена прикупљања, преноса и анализе информација и података, обезбедити тачност података, премостити физичку удаљеност субјеката који комуницирају, остварити уштеде како на времену тако и у погледу издатака за текући рад органа, што за крајњи циљ има елиминацију непотребне бирократичности у раду, отвореност рада органа локалне самоуправе тако да грађани једноставно могу доћи до података везаних за рад локалне самоуправе и остварити увид у базе података које су јавне.</w:t>
              <w:br/>
              <w:t>Подстицање нових инвестиција и донација које доприносе развоју јединица локалне самоуправе.</w:t>
              <w:br/>
              <w:t>Могућност коришћења донаторских средстава која суусловљена сопственим учешћем јединица локалне самоуправ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 ПРОГРАМ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Унапређена комунална, путна и инфраструктурна мрежа, адаптирани или изграђени објекти просветног,спортског и културног садржаја.</w:t>
              <w:br/>
              <w:t>- Промењен однос органа локалне самоуправе према грађанима и то кроз већу ефикасност у раду, изражену правну сигурност и ефикасну примену закона.</w:t>
              <w:br/>
              <w:t>- Оптималан начин организације обављања јавних послова са оптималним бројем извршилаца уз оптималне трошкове.</w:t>
              <w:br/>
              <w:t>- Успостављене информационе технологије као једно од главних оруђа за повећање ефикасности и поузданости, а такође и као инструмента којим се информације брзо и лако могу учинити доступне најширој јавностии, коначно, као једној од мера рационализације рада јединица локалне самоуправе.</w:t>
              <w:br/>
              <w:t>- Одговарајући ниво стручности и одговорности запослених кроз перманентно усавршавање током рада и стварања укупног амбијента подстицајног за мотивацију запослених.</w:t>
              <w:br/>
              <w:t>- Реализовани пројекти у сарадњи са страним донаторима.</w:t>
            </w:r>
          </w:p>
        </w:tc>
      </w:tr>
    </w:tbl>
    <w:p>
      <w:pPr>
        <w:pStyle w:val="Normal"/>
        <w:jc w:val="center"/>
        <w:rPr/>
      </w:pPr>
      <w:r>
        <w:rPr/>
        <w:b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ОЈЕКТИ И АКТИВНОСТИ У ОКВИРУ ПРОГРАМА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  <w:u w:val="single"/>
        </w:rPr>
      </w:pPr>
      <w:r>
        <w:rPr>
          <w:rFonts w:cs="Arial" w:ascii="Arial" w:hAnsi="Arial"/>
          <w:color w:val="666666"/>
          <w:sz w:val="16"/>
          <w:szCs w:val="16"/>
          <w:u w:val="single"/>
        </w:rPr>
        <w:br/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Активност: 0001-Расподела наменских средстава локалним самоуправама која се остварују приређивањем игара на срећу</w:t>
      </w:r>
      <w:r>
        <w:rPr>
          <w:rFonts w:cs="Arial" w:ascii="Arial" w:hAnsi="Arial"/>
          <w:color w:val="666666"/>
          <w:sz w:val="16"/>
          <w:szCs w:val="16"/>
          <w:u w:val="single"/>
        </w:rPr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ифра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ив активности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сподела наменских средстава локалним самоуправама која се остварују приређивањем игара на срећу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ОБРАЗЛОЖЕЊЕ АКТИВНОСТИ</w:t>
            </w:r>
          </w:p>
        </w:tc>
      </w:tr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има оствареним од приређивања игара на срећу а предвиђена су за финансирање локалне самоуправе, управља Министарство надлежно за послове локалне самоуправе.</w:t>
              <w:br/>
              <w:t>Уредбом о начину расподеле дела средстава из наменских примања буџета Републике која се остварују приређивањем игара на срећу а користе за финансирање локалне самоуправе, уређен је начин, поступак и услови расподеле средстава јединицама локалне самоуправе.</w:t>
              <w:br/>
              <w:t>Расподела средстава врши се општинама, градовима и граду Београду ради остварења следећих циљева:</w:t>
              <w:br/>
              <w:t>1. Учешће у обезбеђењу недостајућег дела средстава у пуном или делимичном износу за реализацију нових или завршетак започетих пројеката који се финансирају из буџета јединице локалне самоуправе, а од посебног су значаја за живот грађана на њеној територији;</w:t>
              <w:br/>
              <w:t>2. Пружање помоћи јединици локалне самоуправе у реализацији програма рационализације или оспособљавања органа локалне самоуправе;</w:t>
              <w:br/>
              <w:t>3. Пружање помоћи јединици локалне самоуправе која је погођена елементарном непогодом или другиом несрећом већих размера;</w:t>
              <w:br/>
              <w:t>4. Пружање техничке и друге помоћи у циљу модернизације рада органа јединице локалне самоуправе;</w:t>
              <w:br/>
              <w:t>5. Учешће у обезбеђењу недостајућег дела средстава у пуном или делимичном износу ради испуњења услова за коришћење донаторске помоћи, када јединица локалне самоуправе није у могућности да из сопствених прихода обезбеди тај део средстава.</w:t>
              <w:br/>
              <w:t>Расподела средстава односи се на износ остварен до дана расписивања јавног позива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00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. 84/2004);</w:t>
              <w:br/>
              <w:t>Уредба о начину расподеле дела средстава из наменских примања буџета Републике која се остварују приређивањем игара на срећу а користе за финансирање локалне самоуправе ("Службени гласник Републике Србије", бр. 75/2005, 117/2005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ЦИЉЕВИ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тваривање изворних послова јединица локалне самоуправе кроз улагање у развој комуналне, путне и инфраструктурне мреже као и у школске, спортске и културне објекте</w:t>
              <w:br/>
              <w:t>Побољшање животног стандарда и услова живота грађана на територији јединице локалне самоуправе.</w:t>
              <w:br/>
              <w:t>Реализација програма рационализације и оспособљавање органа у јединици локалне самоуправе као и стручно усавршавање и оспособљавање запослених.</w:t>
              <w:br/>
              <w:t>Увођење савремених информационих и комуникационих технологија као предуслов који ће омогућити скраћење времена прикупљања, преноса и анализе информација и података, обезбедити тачност података, премостити физичку удаљеност субјеката који комуницирају, остварити уштеде како на времену тако и у погледу издатака за текући рад органа, што за крајњи циљ има елиминацију непотребне бирократичности у раду, отвореност рада органа локалне самоуправе тако да грађани једноставно могу доћи до података везаних за рад локалне самоуправе и остварити увид у базе података које су јавне.</w:t>
              <w:br/>
              <w:t>Подизање постојећег нивоа опремљености органа јединица локалне самоуправе, ради остваривања циљева реформе локалне самопуправе и њихов утицај на ефикасност пружања услуга грађанима и обављање поверених послова.</w:t>
              <w:br/>
              <w:t>Пружање помоћи јединицама локалне самоуправе у отклањању штете која им је причињена елементарном непогодом или другом несрећом већих размера.</w:t>
              <w:br/>
              <w:t>Могућност коришћења донаторских средстава која су условљена сопственим учешћем јединица локалне самоуправе.</w:t>
              <w:br/>
              <w:t>Подстицање нових инвестиција и донација које доприносе развоју јединица локалне самоуправе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ИНДИКАТОРИ ЗА ПРАЋЕЊЕ УСПЕШНОСТИ ОСТВАРИВАЊА ЦИЉЕВА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Унапређена комунална, путна и инфраструктурна мрежа, адаптирани или изграђени објекти просветног,спортског и културног садржаја.</w:t>
              <w:br/>
              <w:t>- Промењен однос органа локалне самоуправе према грађанима и то кроз већу ефикасност у раду, изражену правну сигурност и ефикасну примену закона.</w:t>
              <w:br/>
              <w:t>- Оптималан начин организације обављања јавних послова са оптималним бројем извршилаца уз оптималне трошкове.</w:t>
              <w:br/>
              <w:t>- Успостављене информационе технологије као једно од главних оруђа за повећање ефикасности и поузданости, а такође и као инструмента којим се информације брзо и лако могу учинити доступне најширој јавностии, коначно, као једној од мера рационализације рада јединица локалне самоуправе.</w:t>
              <w:br/>
              <w:t>- Одговарајући ниво стручности и одговорности запослених кроз перманентно усавршавање током рада и стварања укупног амбијента подстицајног за мотивацију запослених.</w:t>
              <w:br/>
              <w:t>- Реализовани пројекти уз коришћење донаторске помоћи.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РАСХОДИ И ИЗДАЦИ ЗА АКТИВНОС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87"/>
        <w:gridCol w:w="3479"/>
        <w:gridCol w:w="3499"/>
        <w:gridCol w:w="1816"/>
      </w:tblGrid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кономска класификација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 економске класификације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вор финансирањ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чне услуге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500.0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ализација пружања техничке и друге помоћи за коју се изузетно не мора подносити захтев, врши се набавком различитих компоненти и услуга за модернизацију рада органа јединица локалне самоуправе у случајевима сличних или идентичних потреба, како би се одговорило захтеву више јединица локалне самоуправе уз рационалније коришћење средстава.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3100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екући трансфери осталим нивоима власти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.500.0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Након спроведеног поступка у складу са Уредбом, комисија утврђује предлог за расподелу средстава. Одлуку о расподели средстава доноси министар.</w:t>
              <w:br/>
              <w:t>У сладу са донетом и објављеном одлуком врши се трансфер средстава јединицама локалне самоуправе која је дужна додељена средства користити према утврђеној намени и садржајима.</w:t>
              <w:br/>
              <w:t>Јединица локалне самоуправе која је остварила право на расподелу средстава, дужна је да Министарству поднесе извештај о реализацији циљева за које су средства додељена и начину утрошка средстава.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тивна опрема</w:t>
            </w:r>
          </w:p>
        </w:tc>
        <w:tc>
          <w:tcPr>
            <w:tcW w:w="3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000.000</w:t>
            </w:r>
          </w:p>
        </w:tc>
      </w:tr>
      <w:tr>
        <w:trPr/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Реализација пружања техничке и друге помоћи за коју се изузетно не мора подносити захтев, врши се набавком опреме за модернизацију рада органа јединица локалне самоуправе у случајевима сличних или идентичних потреба, како би се одговорило захтеву више јединица локалне самоуправе уз рационалније коришћење средстава.</w:t>
            </w:r>
          </w:p>
        </w:tc>
      </w:tr>
      <w:tr>
        <w:trPr/>
        <w:tc>
          <w:tcPr>
            <w:tcW w:w="82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БИЛАНС РАСХОДА И ИЗДАТАКА  ЗА ПРОЈЕКАТ ПО ИЗВОРИМА ФИНАНСИРАЊА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6980"/>
        <w:gridCol w:w="1786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Шифра извора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знос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пствени приходи буџетских корисника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КУПНО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0.0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I ОБРАЗЛОЖЕЊЕ ОСТАЛИХ ПРИХОДА И ПРИМАЊА КОРИСНИКА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2 - Накнада за одобрење за посебне игре на срећу на аутоматима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.03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накнада за одобрење за посебне игре на срећу на аутоматима, предвиђен је за финансирање локалне самоуправе.</w:t>
              <w:br/>
              <w:t>Буџетским фондом за програм локалне самоуправе управља Министарство за државну управу и локалну самоуправу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ој 84/2004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3 - Накнада за одобрење за посебне игре на срећу-клађење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.52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накнада за одобрење за посебне игре на срећу - клађење, предвиђен је за финансирање локалне самоуправе.</w:t>
              <w:br/>
              <w:t>Буџетским фондом за програм локалне самоуправе управља Министарство за државну управу и локалну самоуправу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ој 84/2004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4 - Накнада за приређивање класичних игара на срећу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7.60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накнада за приређивање класичних игара на срећу, предвиђен је за финансирање локалне самоуправе.</w:t>
              <w:br/>
              <w:t>Буџетским фондом за програм локалне самоуправе управља Министарство за државну управу и локалну самоуправу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ој 84/2004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5 - Накнада за приређивање посебних игара на срећу у играчницама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накнада за приређивање посебних игара на срећу у играчницама, предвиђен је за финансирање локалне самоуправе.</w:t>
              <w:br/>
              <w:t>Буџетским фондом за програм локалне самоуправе управља Министарство за државну управу и локалну самоуправу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ој 84/2004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6 - Накнада за приређивање посебних игара на срећу на аутоматима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.37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накнада за приређивање посебних игара на срећу на аутоматима, предвиђен је за финансирање локалне самоуправе.</w:t>
              <w:br/>
              <w:t>Буџетским фондом за програм локалне самоуправе управља Министарство за државну управу и локалну самоуправу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ој 84/2004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7 - Накнада за приређивање посебних игара на срећу-клађење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.41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накнада за приређивање посебних игара на срећу - клађење, предвиђен је за финансирање локалне самоуправе.</w:t>
              <w:br/>
              <w:t>Буџетским фондом за програм локалне самоуправе управља Министарство за државну управу и локалну самоуправу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 Службени гласник Републике Србије", број 84/2004)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Шифра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42288 - Накнада за приређивање наградне игре у роби и услугама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Сопствени приходи буџетских корисника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нос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.320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ОПИС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о средстава који су приход буџета Републике остварен од накнада за приређивање наградних игара у роби и услугама, предвиђен је за финансирање локалне самоуправе.</w:t>
              <w:br/>
              <w:t>Буџетским фондом за програм локалне самоуправе управља Министарство за државну управу и локалну самоуправу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ПРАВНИ ОСНОВ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Члан 5. став 2, члан 17. став 2. и члан 18. Закона о играма на срећу ("Службени гласник Републике Србије", број 84/2004)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59" w:right="1077" w:gutter="0" w:header="0" w:top="1440" w:footer="709" w:bottom="1440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680" cy="1606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17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2.65pt;mso-wrap-distance-left:0pt;mso-wrap-distance-right:0pt;mso-wrap-distance-top:0pt;mso-wrap-distance-bottom:0pt;margin-top:0.05pt;mso-position-vertical-relative:text;margin-left:46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17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ahoma" w:hAnsi="Tahoma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01:00Z</dcterms:created>
  <dc:creator>Goran</dc:creator>
  <dc:description/>
  <cp:keywords/>
  <dc:language>en-US</dc:language>
  <cp:lastModifiedBy>Bojan grgic</cp:lastModifiedBy>
  <dcterms:modified xsi:type="dcterms:W3CDTF">2006-12-05T14:01:00Z</dcterms:modified>
  <cp:revision>2</cp:revision>
  <dc:subject/>
  <dc:title>ГЛАВА _______ БУЏЕТСКИ ФОНД ЗА ПРОГРАМЕ ЛОКАЛНЕ САМОУПРА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316355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Predlog zakona o budjetu</vt:lpwstr>
  </property>
  <property fmtid="{D5CDD505-2E9C-101B-9397-08002B2CF9AE}" pid="6" name="_ReviewingToolsShownOnce">
    <vt:lpwstr/>
  </property>
</Properties>
</file>