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 xml:space="preserve">ГЛАВА </w:t>
            </w:r>
            <w:r>
              <w:rPr>
                <w:rFonts w:cs="Arial" w:ascii="Arial" w:hAnsi="Arial"/>
                <w:b/>
                <w:bCs/>
                <w:color w:val="000000"/>
              </w:rPr>
              <w:t>53.1</w:t>
            </w:r>
            <w:r>
              <w:rPr>
                <w:rFonts w:cs="Arial" w:ascii="Arial" w:hAnsi="Arial"/>
                <w:b/>
                <w:bCs/>
                <w:color w:val="000000"/>
                <w:lang w:val="sr-CS"/>
              </w:rPr>
              <w:t xml:space="preserve"> - ЗАВОД</w:t>
            </w:r>
            <w:r>
              <w:rPr>
                <w:rFonts w:cs="Arial" w:ascii="Arial" w:hAnsi="Arial"/>
                <w:b/>
                <w:bCs/>
                <w:color w:val="000000"/>
              </w:rPr>
              <w:t xml:space="preserve"> ЗА МЕРЕ И ДРАГОЦЕНЕ МЕТАЛЕ</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081" w:type="dxa"/>
        <w:jc w:val="center"/>
        <w:tblInd w:w="0" w:type="dxa"/>
        <w:tblLayout w:type="fixed"/>
        <w:tblCellMar>
          <w:top w:w="15" w:type="dxa"/>
          <w:left w:w="15" w:type="dxa"/>
          <w:bottom w:w="15" w:type="dxa"/>
          <w:right w:w="15" w:type="dxa"/>
        </w:tblCellMar>
      </w:tblPr>
      <w:tblGrid>
        <w:gridCol w:w="626"/>
        <w:gridCol w:w="713"/>
        <w:gridCol w:w="5361"/>
        <w:gridCol w:w="1127"/>
        <w:gridCol w:w="1127"/>
        <w:gridCol w:w="1127"/>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75.00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издаци за запосле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1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1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роб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43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4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текући издац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сновна средства за текуће активност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7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7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0.00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bl>
    <w:p>
      <w:pPr>
        <w:pStyle w:val="Normal"/>
        <w:spacing w:before="0" w:after="240"/>
        <w:jc w:val="center"/>
        <w:rPr>
          <w:rStyle w:val="StrongEmphasis"/>
          <w:rFonts w:ascii="Arial" w:hAnsi="Arial" w:cs="Arial"/>
          <w:color w:val="000000"/>
          <w:sz w:val="16"/>
          <w:szCs w:val="16"/>
          <w:u w:val="single"/>
        </w:rPr>
      </w:pPr>
      <w:r>
        <w:rPr>
          <w:rFonts w:cs="Arial"/>
        </w:rPr>
      </w:r>
    </w:p>
    <w:p>
      <w:pPr>
        <w:pStyle w:val="Normal"/>
        <w:spacing w:before="0" w:after="240"/>
        <w:jc w:val="center"/>
        <w:rPr/>
      </w:pPr>
      <w:r>
        <w:rPr>
          <w:rStyle w:val="StrongEmphasis"/>
          <w:rFonts w:cs="Arial" w:ascii="Arial" w:hAnsi="Arial"/>
          <w:color w:val="666666"/>
          <w:sz w:val="16"/>
          <w:szCs w:val="16"/>
          <w:u w:val="single"/>
        </w:rPr>
        <w:t>БИЛАНС ОСТАЛИХ ПРИХОДА И ПРИМАЊА КОРИСНИКА</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шиф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Сопствени приходи буџетских корис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3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Приходи републичких органа и организација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bl>
    <w:p>
      <w:pPr>
        <w:pStyle w:val="Normal"/>
        <w:spacing w:before="0" w:after="240"/>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Heading3"/>
        <w:jc w:val="center"/>
        <w:rPr/>
      </w:pPr>
      <w:r>
        <w:rPr>
          <w:rFonts w:cs="Arial" w:ascii="Arial" w:hAnsi="Arial"/>
          <w:color w:val="666666"/>
          <w:sz w:val="16"/>
          <w:szCs w:val="16"/>
          <w:u w:val="single"/>
        </w:rPr>
        <w:t>ПРОГРАМ: 0001-Плате и издаци за запослен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лате и издаци за запослен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које се пон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pPr>
      <w:r>
        <w:br w:type="page"/>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Накнаде у натури</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275"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ОПШТИ ПОДАЦИ О А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у натур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ће се користити у складу са важећим прописима за исплату трошкова набавке поклона за децу запослених и сл.</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39</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а дуготрајна роб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за набавку новогодишњих пакетића за децу запослених.</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2-Социјална давања запослен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оцијална давања запослен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ће се користити за покриће трошкова накнада за време одсуствовања са посла (породиљско боловање, боловање преко 30 д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7"/>
        <w:gridCol w:w="4099"/>
        <w:gridCol w:w="3273"/>
        <w:gridCol w:w="1422"/>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сплата накнада за време одсуствовања с посла</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за покриће трошкова накнада за време одсуствовања са посла - породиљко боловање, боловање преко 30дана.</w:t>
            </w:r>
          </w:p>
        </w:tc>
      </w:tr>
      <w:tr>
        <w:trPr/>
        <w:tc>
          <w:tcPr>
            <w:tcW w:w="86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3-Накнаде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за запослен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редства ће се користити за покриће трошкова накнада за одвојен живот од породице, за директора Завода и саветника директора. </w:t>
              <w:br/>
              <w:t xml:space="preserve">Средства ће се користити у складу са важећим прописима за исплату трошкова превоза на посао и са посла запослених у </w:t>
            </w:r>
            <w:r>
              <w:rPr>
                <w:rFonts w:cs="Arial" w:ascii="Arial" w:hAnsi="Arial"/>
                <w:color w:val="000000"/>
                <w:sz w:val="16"/>
                <w:szCs w:val="16"/>
                <w:lang w:val="sr-CS"/>
              </w:rPr>
              <w:t>Заводу</w:t>
            </w:r>
            <w:r>
              <w:rPr>
                <w:rFonts w:cs="Arial" w:ascii="Arial" w:hAnsi="Arial"/>
                <w:color w:val="000000"/>
                <w:sz w:val="16"/>
                <w:szCs w:val="16"/>
              </w:rPr>
              <w:t>. Процена трошкова извршена је на бази важећих цена коштања градског превоза у Београду и градовима у којима се налазе подручне јединице. Средства ће се користити и за покриће трошкова превоза ради обиласка уже породице за постављеног функционера и саветника директора.</w:t>
              <w:br/>
              <w:t xml:space="preserve">Средства ће се користити за покриће накнада на име закупа стана за функционера у </w:t>
            </w:r>
            <w:r>
              <w:rPr>
                <w:rFonts w:cs="Arial" w:ascii="Arial" w:hAnsi="Arial"/>
                <w:color w:val="000000"/>
                <w:sz w:val="16"/>
                <w:szCs w:val="16"/>
                <w:lang w:val="sr-CS"/>
              </w:rPr>
              <w:t>Заводу</w:t>
            </w:r>
            <w:r>
              <w:rPr>
                <w:rFonts w:cs="Arial" w:ascii="Arial" w:hAnsi="Arial"/>
                <w:color w:val="000000"/>
                <w:sz w:val="16"/>
                <w:szCs w:val="16"/>
              </w:rPr>
              <w:t>, коме за време вршења функције није обезбеђен одговарајући службени стан и нема место пребивалишта у Београд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070"/>
        <w:gridCol w:w="3090"/>
        <w:gridCol w:w="163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1</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одвојен живот од породице</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xml:space="preserve">Покриће трошкова накнада за одвојен живот од породице за директора </w:t>
            </w:r>
            <w:r>
              <w:rPr>
                <w:rFonts w:cs="Arial" w:ascii="Arial" w:hAnsi="Arial"/>
                <w:i/>
                <w:iCs/>
                <w:color w:val="000000"/>
                <w:sz w:val="16"/>
                <w:szCs w:val="16"/>
                <w:lang w:val="sr-CS"/>
              </w:rPr>
              <w:t>Завода</w:t>
            </w:r>
            <w:r>
              <w:rPr>
                <w:rFonts w:cs="Arial" w:ascii="Arial" w:hAnsi="Arial"/>
                <w:i/>
                <w:iCs/>
                <w:color w:val="000000"/>
                <w:sz w:val="16"/>
                <w:szCs w:val="16"/>
              </w:rPr>
              <w:t xml:space="preserve"> и саветника дирек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2</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превоз на посао и са посл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за покриће трошкова превоза на посао и са посла за запослене. Процена трошкова је извршена на бази важећих цена коштања градског превоза у Београду и градовима у којима се налазе подручне јединице. Такође ова средства ће се користити и за покриће трошкова превоза ради обиласка уже породице за постављеног функционера и саветника дирек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3</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а за смештај изабраних, постављених и именованих лиц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xml:space="preserve">Средства ће се користити за покриће трошкова накнаде на име закупа стана за функционера у </w:t>
            </w:r>
            <w:r>
              <w:rPr>
                <w:rFonts w:cs="Arial" w:ascii="Arial" w:hAnsi="Arial"/>
                <w:i/>
                <w:iCs/>
                <w:color w:val="000000"/>
                <w:sz w:val="16"/>
                <w:szCs w:val="16"/>
                <w:lang w:val="sr-CS"/>
              </w:rPr>
              <w:t>Заводу</w:t>
            </w:r>
            <w:r>
              <w:rPr>
                <w:rFonts w:cs="Arial" w:ascii="Arial" w:hAnsi="Arial"/>
                <w:i/>
                <w:iCs/>
                <w:color w:val="000000"/>
                <w:sz w:val="16"/>
                <w:szCs w:val="16"/>
              </w:rPr>
              <w:t xml:space="preserve"> коме за време вршења функције није обезбеђен одговарајуће службени стан и нема место пребивалишта у Београду.</w:t>
            </w:r>
          </w:p>
        </w:tc>
      </w:tr>
      <w:tr>
        <w:trPr/>
        <w:tc>
          <w:tcPr>
            <w:tcW w:w="84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5.2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100"/>
        <w:gridCol w:w="166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2-Коришћење роба и услуг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роба и услуг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које се пон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1-Стални трошков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лни трошков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лаћање трошкова платног промета по важећим тарифама. </w:t>
              <w:br/>
              <w:t>Средства ће се користити за покриће трошкова електричне енергије, као и трошкова грејања у организационим подручним јединицама у Суботици, Новом Саду, Зрењанину, Крушевцу и Нишу.</w:t>
              <w:br/>
              <w:t xml:space="preserve">Трошкове за ове намене у Београду где се налази седиште </w:t>
            </w:r>
            <w:r>
              <w:rPr>
                <w:rFonts w:cs="Arial" w:ascii="Arial" w:hAnsi="Arial"/>
                <w:color w:val="000000"/>
                <w:sz w:val="16"/>
                <w:szCs w:val="16"/>
                <w:lang w:val="sr-CS"/>
              </w:rPr>
              <w:t>Завода</w:t>
            </w:r>
            <w:r>
              <w:rPr>
                <w:rFonts w:cs="Arial" w:ascii="Arial" w:hAnsi="Arial"/>
                <w:color w:val="000000"/>
                <w:sz w:val="16"/>
                <w:szCs w:val="16"/>
              </w:rPr>
              <w:t xml:space="preserve"> и Контрола мера Београд, плаћа Управа за заједничке послове републичких органа. </w:t>
              <w:br/>
              <w:t>Средства ће се користити за покриће трошкова коришћења градског грађевинског земљишта, изношења смећа, утрошка воде, накнаде за заштиту животне средине и сл., за организационо подруче јединице у Суботици, Новом Саду, Зрењанину, Крушевцу и Нишу.</w:t>
              <w:br/>
              <w:t xml:space="preserve">Средства ће се користити за покриће трошкова коришћења телефона, телефакса, интернет мреже, услуга поште, доставе поштанских пошиљака и сл. у </w:t>
            </w:r>
            <w:r>
              <w:rPr>
                <w:rFonts w:cs="Arial" w:ascii="Arial" w:hAnsi="Arial"/>
                <w:color w:val="000000"/>
                <w:sz w:val="16"/>
                <w:szCs w:val="16"/>
                <w:lang w:val="sr-CS"/>
              </w:rPr>
              <w:t>Заводу</w:t>
            </w:r>
            <w:r>
              <w:rPr>
                <w:rFonts w:cs="Arial" w:ascii="Arial" w:hAnsi="Arial"/>
                <w:color w:val="000000"/>
                <w:sz w:val="16"/>
                <w:szCs w:val="16"/>
              </w:rPr>
              <w:t>, као и за организационим подручне јединице у Београду, Суботици, Новом Саду, Зрењанину, Крушевцу и Нишу.</w:t>
              <w:br/>
              <w:t xml:space="preserve">Осигурање возила: </w:t>
            </w:r>
            <w:r>
              <w:rPr>
                <w:rFonts w:cs="Arial" w:ascii="Arial" w:hAnsi="Arial"/>
                <w:color w:val="000000"/>
                <w:sz w:val="16"/>
                <w:szCs w:val="16"/>
                <w:lang w:val="sr-CS"/>
              </w:rPr>
              <w:t>Завод</w:t>
            </w:r>
            <w:r>
              <w:rPr>
                <w:rFonts w:cs="Arial" w:ascii="Arial" w:hAnsi="Arial"/>
                <w:color w:val="000000"/>
                <w:sz w:val="16"/>
                <w:szCs w:val="16"/>
              </w:rPr>
              <w:t xml:space="preserve"> располаже са пет путничких возила једно теретно возило и једно специјално возило (камион) за које се врши годишња регистрација и осигурање.</w:t>
              <w:br/>
              <w:t xml:space="preserve">Осигурање еталона: Приликом слања еталона на поређење у међународне институције у иностранство, врши се њихово осигурање ради заштите а износ самог осигурања зависи од вредности еталона. </w:t>
              <w:br/>
              <w:t>Подручна организациона јединица Контрола мера и драгоцених метала Нови Сад из Новог Сада обавља делатност из своје надлежности у закупљеним просторијама за које се врши месечно плаћање преко 45.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30"/>
        <w:gridCol w:w="2659"/>
        <w:gridCol w:w="170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латног промета и банкарских услуга</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рачун је извршен на бази трошкова платног промета за 2006. годину, а на основу износа по важећим тарифа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2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Енергетске услуг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криће трошкова електричне енергије и трошкови грејања у организационим подручним јединицама у Суботици, Новом Саду, Зрењанину, Крушевцу и Нишу. Трошкове за ове намене у Београду где се налази седиште и контрола мера Београд плаћа Управа за заједничке послове републичких орга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3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уналне услуг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ришћења градског грађевинског земњишта, изношење смећа, утрошка воде, накнада за заштиту животне средине исл. за организационо подручне јединице у Суботици, Новом Саду, Зрењанину, Крушевцу и Ниш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осигурања</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w:t>
            </w:r>
          </w:p>
        </w:tc>
      </w:tr>
      <w:tr>
        <w:trPr/>
        <w:tc>
          <w:tcPr>
            <w:tcW w:w="83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100"/>
        <w:gridCol w:w="166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2-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422100 Трошкови службених путовања у земљи 7.500.000</w:t>
              <w:br/>
              <w:t xml:space="preserve">Средства ће се користити за покриће трошкова дневница, превоза и хотелског смештаја у току службених путовања у земљи, функционера и запослених у Заводу, која су неопходна у извршавању послова и задатака из надлежности </w:t>
            </w:r>
            <w:r>
              <w:rPr>
                <w:rFonts w:cs="Arial" w:ascii="Arial" w:hAnsi="Arial"/>
                <w:color w:val="000000"/>
                <w:sz w:val="16"/>
                <w:szCs w:val="16"/>
                <w:lang w:val="sr-CS"/>
              </w:rPr>
              <w:t>Завода</w:t>
            </w:r>
            <w:r>
              <w:rPr>
                <w:rFonts w:cs="Arial" w:ascii="Arial" w:hAnsi="Arial"/>
                <w:color w:val="000000"/>
                <w:sz w:val="16"/>
                <w:szCs w:val="16"/>
              </w:rPr>
              <w:t>.</w:t>
              <w:br/>
              <w:t xml:space="preserve">Закон о метрологији и Закон о контроли предмета од драгоцених метала предвиђају надзор над њиховим спровођењем. Број надзора у току године је испод сваког минимума. Посматрањем и анализом резултата надзора до сада, констатује се да би их требало бити далеко више а финансијска средства с којим је </w:t>
            </w:r>
            <w:r>
              <w:rPr>
                <w:rFonts w:cs="Arial" w:ascii="Arial" w:hAnsi="Arial"/>
                <w:color w:val="000000"/>
                <w:sz w:val="16"/>
                <w:szCs w:val="16"/>
                <w:lang w:val="sr-CS"/>
              </w:rPr>
              <w:t>Завод</w:t>
            </w:r>
            <w:r>
              <w:rPr>
                <w:rFonts w:cs="Arial" w:ascii="Arial" w:hAnsi="Arial"/>
                <w:color w:val="000000"/>
                <w:sz w:val="16"/>
                <w:szCs w:val="16"/>
              </w:rPr>
              <w:t xml:space="preserve"> располага</w:t>
            </w:r>
            <w:r>
              <w:rPr>
                <w:rFonts w:cs="Arial" w:ascii="Arial" w:hAnsi="Arial"/>
                <w:color w:val="000000"/>
                <w:sz w:val="16"/>
                <w:szCs w:val="16"/>
                <w:lang w:val="sr-CS"/>
              </w:rPr>
              <w:t>о</w:t>
            </w:r>
            <w:r>
              <w:rPr>
                <w:rFonts w:cs="Arial" w:ascii="Arial" w:hAnsi="Arial"/>
                <w:color w:val="000000"/>
                <w:sz w:val="16"/>
                <w:szCs w:val="16"/>
              </w:rPr>
              <w:t xml:space="preserve"> је главни фактор који је ограничавао обављање надзора над спровођењем метролошких прописа. </w:t>
              <w:br/>
              <w:t xml:space="preserve">У Поглављу IX. Mетролошки надзор ("Службени лист СЦГ", бр. 44/05), надзор над спровођењем одредаба овог закона је у искључивој надлежности Завода и подручних организационих јединица Контрола мера и драгоцених метала и он се не може поверавати другим субјектима као јавно овлашћење. </w:t>
            </w:r>
            <w:r>
              <w:rPr>
                <w:rFonts w:cs="Arial" w:ascii="Arial" w:hAnsi="Arial"/>
                <w:color w:val="000000"/>
                <w:sz w:val="16"/>
                <w:szCs w:val="16"/>
                <w:lang w:val="sr-CS"/>
              </w:rPr>
              <w:t>Завод</w:t>
            </w:r>
            <w:r>
              <w:rPr>
                <w:rFonts w:cs="Arial" w:ascii="Arial" w:hAnsi="Arial"/>
                <w:color w:val="000000"/>
                <w:sz w:val="16"/>
                <w:szCs w:val="16"/>
              </w:rPr>
              <w:t xml:space="preserve"> врши надзор над одржавањем прописаних услова у свим метролошким лабораторијама, а Контроле мера и драгоце-них метала врше надзор над исправношћу, прометом и употребом мерила и употребом мерних јединица, као и надзор над периодичним и ванредним прегледима мерила која се користе у производном процесу. </w:t>
              <w:br/>
              <w:t xml:space="preserve">Овлашћено лице </w:t>
            </w:r>
            <w:r>
              <w:rPr>
                <w:rFonts w:cs="Arial" w:ascii="Arial" w:hAnsi="Arial"/>
                <w:color w:val="000000"/>
                <w:sz w:val="16"/>
                <w:szCs w:val="16"/>
                <w:lang w:val="sr-CS"/>
              </w:rPr>
              <w:t>Завод</w:t>
            </w:r>
            <w:r>
              <w:rPr>
                <w:rFonts w:cs="Arial" w:ascii="Arial" w:hAnsi="Arial"/>
                <w:color w:val="000000"/>
                <w:sz w:val="16"/>
                <w:szCs w:val="16"/>
              </w:rPr>
              <w:t xml:space="preserve"> за вршење метролошког надзора најмање једном годишње требало би да врши редован надзор над акредитованим лабораторијама, којих укупно има 102, док се у 250 лабораторија надзор врши најмање једном у две до три године (пошто су у њима често наши контролори). Ако са надзором над исправношћу, прометом и употребом мерила и мерних јединица утврди да мерило које је у употреби или које се ставља у промет или се држи припремљено ради употребе, односно ставља у промет, није исправно донеће решење којим се привремено или трајно забрањује употреба мерила, односно стављање у промет. Решење о привременој забрани употребе неисправног мерила доноси се ако се оцени да је мерило могуће довести у исправно стање, а решење о трајној забрани употребе неисправног мерила доноси се ако се оцени да мерило није могуће довести у исправно стање. Мерило за које је донето решење о привременој, односно трајној забрани употребе Контрола ће на видан начин обележити као неисправно (стављањем одговарајућих налепница и сл.) поништи ће жиг на мерилу, односно на издатом уверењу о исправности утврдиће престанак важења уверења и онемогући ће даљу употребу мерила (пломбирање, печаћење и сл.).</w:t>
              <w:br/>
              <w:t xml:space="preserve">У Поглављу VII. Надзор и управне мере Закона о контроли предмета од драгоцених метала ("Службени лист СРЈ", бр. 80/94, 28/96 ) надзор над исправношћу и жигосањем предмета од драгоцених метала у промету и над одржавањем прописаних услова код произвођача предмета од драгоцених метала којима је издато решење о знаку произвођача врше подручне организационе јединице </w:t>
            </w:r>
            <w:r>
              <w:rPr>
                <w:rFonts w:cs="Arial" w:ascii="Arial" w:hAnsi="Arial"/>
                <w:color w:val="000000"/>
                <w:sz w:val="16"/>
                <w:szCs w:val="16"/>
                <w:lang w:val="sr-CS"/>
              </w:rPr>
              <w:t>Завода</w:t>
            </w:r>
            <w:r>
              <w:rPr>
                <w:rFonts w:cs="Arial" w:ascii="Arial" w:hAnsi="Arial"/>
                <w:color w:val="000000"/>
                <w:sz w:val="16"/>
                <w:szCs w:val="16"/>
              </w:rPr>
              <w:t xml:space="preserve"> - Контрола мера и драгоцених метала. Приликом вршења надзора овлашћено лице </w:t>
            </w:r>
            <w:r>
              <w:rPr>
                <w:rFonts w:cs="Arial" w:ascii="Arial" w:hAnsi="Arial"/>
                <w:color w:val="000000"/>
                <w:sz w:val="16"/>
                <w:szCs w:val="16"/>
                <w:lang w:val="sr-CS"/>
              </w:rPr>
              <w:t>Завода</w:t>
            </w:r>
            <w:r>
              <w:rPr>
                <w:rFonts w:cs="Arial" w:ascii="Arial" w:hAnsi="Arial"/>
                <w:color w:val="000000"/>
                <w:sz w:val="16"/>
                <w:szCs w:val="16"/>
              </w:rPr>
              <w:t xml:space="preserve"> прегледа просторију и расположиву опрему и проверава исправност предмета од драгоцених метала у погледу састава и финоће, означавања и жигосања, као и надзор и управне мере над спровођењем осталих одредаба овог закона.</w:t>
              <w:br/>
              <w:t xml:space="preserve">Ради заједничког усаглашавања неопходна су средства за одржавање семинара и обучавање овлашћених извршиоца - контролора бар тромесечно а по потреби и више у седишту </w:t>
            </w:r>
            <w:r>
              <w:rPr>
                <w:rFonts w:cs="Arial" w:ascii="Arial" w:hAnsi="Arial"/>
                <w:color w:val="000000"/>
                <w:sz w:val="16"/>
                <w:szCs w:val="16"/>
                <w:lang w:val="sr-CS"/>
              </w:rPr>
              <w:t>Завода</w:t>
            </w:r>
            <w:r>
              <w:rPr>
                <w:rFonts w:cs="Arial" w:ascii="Arial" w:hAnsi="Arial"/>
                <w:color w:val="000000"/>
                <w:sz w:val="16"/>
                <w:szCs w:val="16"/>
              </w:rPr>
              <w:t xml:space="preserve"> или у једној од подручних организационих јединица. </w:t>
              <w:br/>
              <w:t xml:space="preserve">422200 Трошкови службених путовања у иностранство 15.300.000 </w:t>
              <w:br/>
            </w:r>
            <w:r>
              <w:rPr>
                <w:rFonts w:cs="Arial" w:ascii="Arial" w:hAnsi="Arial"/>
                <w:color w:val="000000"/>
                <w:sz w:val="16"/>
                <w:szCs w:val="16"/>
                <w:lang w:val="sr-CS"/>
              </w:rPr>
              <w:t>Завод</w:t>
            </w:r>
            <w:r>
              <w:rPr>
                <w:rFonts w:cs="Arial" w:ascii="Arial" w:hAnsi="Arial"/>
                <w:color w:val="000000"/>
                <w:sz w:val="16"/>
                <w:szCs w:val="16"/>
              </w:rPr>
              <w:t xml:space="preserve"> за мере и драгоцене метале сарађује са Међувладином организацијом за Метарску конвенцију-Међународним бироом за тегове и мере (BIPM), Међународном организацијом за законску метрологију (OIML), Европском сарадњом у области еталона (EUROMET), Удружењем европских служби за анализу драгоцених метала (АЕАО) и Евромедитеранским форумом за законску метрологију (EMLMF). </w:t>
              <w:br/>
              <w:t>Дневница и остали трошкови који су везани за службена путовања у иностранство планирана су према важећој Уредби о издацима за службена путовања и селидбе у иностранство који се савезним органима управе признају у материјалне трошкове ("Службени лист СРЈ", бр.14/95, 38/97, 40/97, 44/97, 43/00 i 57/04).</w:t>
              <w:br/>
              <w:t xml:space="preserve">Предвиђени трошкови службена путовања у иностранство обухватају: </w:t>
              <w:br/>
              <w:t>● Упоређивање националних (примарних) еталона са међународним еталонима или другим националним еталонима и еталонирање еталона у иностраним националним метролошким институцијама;</w:t>
              <w:br/>
              <w:t>● У чешће на међународним међувладиним скуповима на пољу метрологије,</w:t>
              <w:br/>
              <w:t>- Међувладина организација за Метарску конвенцију (састанци директора националних метролошких институција, састанци Саветодавних комитета, семинари и рад на развоју примарних еталона) и</w:t>
              <w:br/>
              <w:t>- Међународна организација за законску метрологију (састанци Међународног Комитета за законску метрологију, састанци Техничких комитета и поткомитета, технички семинари);</w:t>
              <w:br/>
              <w:t>● Учешће на међународним регионалним скуповима на пољу метрологије</w:t>
              <w:br/>
              <w:t xml:space="preserve">- Европска сарадња у области еталона-Евромет (Генерална скупштина, састанци Техничких комитета, учешће у пројектима, технички семинари, утврђивање могућности еталонирања и мерења у </w:t>
            </w:r>
            <w:r>
              <w:rPr>
                <w:rFonts w:cs="Arial" w:ascii="Arial" w:hAnsi="Arial"/>
                <w:color w:val="000000"/>
                <w:sz w:val="16"/>
                <w:szCs w:val="16"/>
                <w:lang w:val="sr-CS"/>
              </w:rPr>
              <w:t>Заводу</w:t>
            </w:r>
            <w:r>
              <w:rPr>
                <w:rFonts w:cs="Arial" w:ascii="Arial" w:hAnsi="Arial"/>
                <w:color w:val="000000"/>
                <w:sz w:val="16"/>
                <w:szCs w:val="16"/>
              </w:rPr>
              <w:t>),</w:t>
              <w:br/>
              <w:t>- Сарадња земаља из Југоисточне Европе у области метрологије (састанци Комитета, састанци радних група, технички семинари),</w:t>
              <w:br/>
              <w:t>- Сарадња у области метрологије Евро-медитеранских земаља (састанци EMLMF, састанци радних група, технички семинари);</w:t>
              <w:br/>
              <w:t>● Учешће на међународним билатералним скуповима на пољу метрологије;</w:t>
              <w:br/>
              <w:t>● У чешће на међународним метролошким конгресима и семинарима;</w:t>
              <w:br/>
              <w:t>● Стручно усавршавање радника путем специјализација.</w:t>
              <w:br/>
              <w:t xml:space="preserve">I Упоређивање националних (примарних) еталона са међународним </w:t>
              <w:br/>
              <w:t xml:space="preserve">еталонима (или другим националним еталонима) и еталонирање </w:t>
              <w:br/>
              <w:t>еталона у иностраним националним метролошким институцијама</w:t>
              <w:br/>
              <w:t xml:space="preserve">Према Закону о метрологији </w:t>
            </w:r>
            <w:r>
              <w:rPr>
                <w:rFonts w:cs="Arial" w:ascii="Arial" w:hAnsi="Arial"/>
                <w:color w:val="000000"/>
                <w:sz w:val="16"/>
                <w:szCs w:val="16"/>
                <w:lang w:val="sr-CS"/>
              </w:rPr>
              <w:t>Завод</w:t>
            </w:r>
            <w:r>
              <w:rPr>
                <w:rFonts w:cs="Arial" w:ascii="Arial" w:hAnsi="Arial"/>
                <w:color w:val="000000"/>
                <w:sz w:val="16"/>
                <w:szCs w:val="16"/>
              </w:rPr>
              <w:t xml:space="preserve"> за мере и драгоцене метале остварује националне (примарне) еталоне основних и изведених мерних јединица, чува те еталоне и повремено их упоређује са међународним еталонима. Највећи број међународних еталона чува и одржава Међународни биро за тегове и мере у Паризу, основан Метарском конвенцијом чији је члан Србија, а одређене међународне еталоне чувају и одржавају веће националне метролошке институције, задужене за чување националних еталона. Упоређивање националних еталона са међународним еталонима које чува Међународни биро за тегове и мере је бесплатно за чланице Метарске конвенције, док поређење еталона у националним метролошким институцијама мора да се плати. Средства неопходна за упоређивање и еталонирање еталона у нацио-налним метролошким институцијама предвиђена су на посебној позицији "Средства за обезбеђење испитивања и међународног поређења еталона". И у једном и у другом случају, за све еталоне, због велике осетљивости и начина функционисања еталона, обавезан је транспорт под надзором стручњака који рукују еталоном, а правило које примењују међународне организације је да одговарајући стручњак учествује у најзначајнијим мерењима при упоређивању еталона.</w:t>
              <w:br/>
              <w:t>У 2007. години, обавезно је упоређивање националних (примарних) еталона: масе, дужине, електричних величина, температуре, запремине гаса и фотометријских величина. Такође је неопходно еталонирање националних еталона: масе, температуре, електричних величина, времена и фреквенције, керме у ваздуху и фотометријских величина.</w:t>
              <w:br/>
              <w:t>II Учешће на међународним међувладини скуповима у области метрологије</w:t>
              <w:br/>
              <w:t>Као потписник две међувладине конвенције у области метрологије Србија је прихватила и одређене обавезе учешћа у раду органа тих међувладиних организација. На основу тога у 2007. години планира се следеће:</w:t>
              <w:br/>
              <w:t xml:space="preserve">- учешће директора </w:t>
            </w:r>
            <w:r>
              <w:rPr>
                <w:rFonts w:cs="Arial" w:ascii="Arial" w:hAnsi="Arial"/>
                <w:color w:val="000000"/>
                <w:sz w:val="16"/>
                <w:szCs w:val="16"/>
                <w:lang w:val="sr-CS"/>
              </w:rPr>
              <w:t>Завода</w:t>
            </w:r>
            <w:r>
              <w:rPr>
                <w:rFonts w:cs="Arial" w:ascii="Arial" w:hAnsi="Arial"/>
                <w:color w:val="000000"/>
                <w:sz w:val="16"/>
                <w:szCs w:val="16"/>
              </w:rPr>
              <w:t xml:space="preserve"> на састанку директора националних метролошких института у Међународном бироу за тегове и мере у Севру крај Париза;</w:t>
              <w:br/>
              <w:t>- учешће члана Међународног комитета за законску метрологију на заседању 42. седнице Комитета и састанцима комитета CPR R 60, CPR R 76 и CPR R 49;</w:t>
              <w:br/>
              <w:t>- учешће наших метролога у изради међународних препорука, које доноси Међународна организација за законску метрологију (OIML) и које представљају основ за израду наших метролошких прописа су стриктно сведена на неопходан минимум и то у оним радним телима OIML - техничким комитетима у којима је наша земља прихватила активно учешће, а у којима је у току израда значајних међународних препорука и међународних докумената. У осталим техничким комитетима и поткомитетима сарадња се своди на дописно достављање мишљења и примедби, као и гласање, без веће могућности да се предлози наших стручњака уграде у међународне препоруке и документа;</w:t>
              <w:br/>
              <w:t>- учешће у раду техничких семинара који се организују у циљу уједначавања поступака за примену међународних препорука и докумената.</w:t>
              <w:br/>
              <w:t>III Регионална сарадња</w:t>
              <w:br/>
            </w:r>
            <w:r>
              <w:rPr>
                <w:rFonts w:cs="Arial" w:ascii="Arial" w:hAnsi="Arial"/>
                <w:color w:val="000000"/>
                <w:sz w:val="16"/>
                <w:szCs w:val="16"/>
                <w:lang w:val="sr-CS"/>
              </w:rPr>
              <w:t>Завод</w:t>
            </w:r>
            <w:r>
              <w:rPr>
                <w:rFonts w:cs="Arial" w:ascii="Arial" w:hAnsi="Arial"/>
                <w:color w:val="000000"/>
                <w:sz w:val="16"/>
                <w:szCs w:val="16"/>
              </w:rPr>
              <w:t xml:space="preserve"> за мере и драгоцене метале је члан Европске сарадње у области еталона - Евромета. </w:t>
            </w:r>
            <w:r>
              <w:rPr>
                <w:rFonts w:cs="Arial" w:ascii="Arial" w:hAnsi="Arial"/>
                <w:color w:val="000000"/>
                <w:sz w:val="16"/>
                <w:szCs w:val="16"/>
                <w:lang w:val="sr-CS"/>
              </w:rPr>
              <w:t>Завод</w:t>
            </w:r>
            <w:r>
              <w:rPr>
                <w:rFonts w:cs="Arial" w:ascii="Arial" w:hAnsi="Arial"/>
                <w:color w:val="000000"/>
                <w:sz w:val="16"/>
                <w:szCs w:val="16"/>
              </w:rPr>
              <w:t xml:space="preserve"> учествује у активностима Евромета, а нарочито у пројектима које организује Евромет. Представници </w:t>
            </w:r>
            <w:r>
              <w:rPr>
                <w:rFonts w:cs="Arial" w:ascii="Arial" w:hAnsi="Arial"/>
                <w:color w:val="000000"/>
                <w:sz w:val="16"/>
                <w:szCs w:val="16"/>
                <w:lang w:val="sr-CS"/>
              </w:rPr>
              <w:t>Завода</w:t>
            </w:r>
            <w:r>
              <w:rPr>
                <w:rFonts w:cs="Arial" w:ascii="Arial" w:hAnsi="Arial"/>
                <w:color w:val="000000"/>
                <w:sz w:val="16"/>
                <w:szCs w:val="16"/>
              </w:rPr>
              <w:t xml:space="preserve"> редовно учествују на Генералној скупштини Евромета, састанцима техничких комитета за масу, дужину, електромагнетизам, фотометрију и радиометрију, температуру, проток, мерења у хемији, акустику </w:t>
              <w:br/>
              <w:t>и вибрације, интердисциплинарну метрологију и квалитет. Кључна поређења еталона су основа сарадње у оквиру Евромета јер се учешћем у тим пројектима Евромета обезбеђују међународна признања наших резултата мерења и еталонирања.</w:t>
              <w:br/>
              <w:t xml:space="preserve">Делегација </w:t>
            </w:r>
            <w:r>
              <w:rPr>
                <w:rFonts w:cs="Arial" w:ascii="Arial" w:hAnsi="Arial"/>
                <w:color w:val="000000"/>
                <w:sz w:val="16"/>
                <w:szCs w:val="16"/>
                <w:lang w:val="sr-CS"/>
              </w:rPr>
              <w:t>Завода</w:t>
            </w:r>
            <w:r>
              <w:rPr>
                <w:rFonts w:cs="Arial" w:ascii="Arial" w:hAnsi="Arial"/>
                <w:color w:val="000000"/>
                <w:sz w:val="16"/>
                <w:szCs w:val="16"/>
              </w:rPr>
              <w:t xml:space="preserve"> за мере и драгоцене метале ће учествовати на састанку о сарадњи Евро-медитеранских земаља у области метрологије у Паризу. Укључивање Србије у регионалну организацију за законску метрологију Европске Уније (WELMEC) је од великог значаја за усклађивање наших метролошких прописа са регулативом Европске Уније. </w:t>
              <w:br/>
              <w:t>IV Билатерална сарадња</w:t>
              <w:br/>
              <w:t>Успостављена је билатерална сарадње са САМТС Бугарске, а у току је процес успостављања билатералне сарадње са националним метролошким институцијама Македоније и Француске. Протоколи о сарадњи обухватиће размену стручњака на реализацији нових мерних метода, еталона и мерне опреме, као и на међусобном поређењу националних еталона. Такође се ради на успостављању билатералне сарадње са националним метролошким институцијама Немачке и Грчке.</w:t>
              <w:br/>
              <w:t>V Учешће на међународним конгресима</w:t>
              <w:br/>
              <w:t xml:space="preserve">Активно учешће на међународним конгресима са рефератом је од великог значаја, јер се тиме међународној стручној јавности представљају резултати који су постигнути у нашој земљи, а нашим стручњацима се омогућује да се најбрже упознају са најновијим достигнућима у области метрологије у свету. </w:t>
              <w:br/>
              <w:t xml:space="preserve">У наредној години се одржавају састанци Међународне комисије за осветљење дивизиона 2 Физичка мерења светлости и зрачења (CEI Division 2) и два састанка UN ECE експертске групе за светла и светлосну сигнализацију на возилима Светског форума Комитета за друмски саобраћај за хармонизацију прописа о возилима, на којима ће учествовати представници </w:t>
            </w:r>
            <w:r>
              <w:rPr>
                <w:rFonts w:cs="Arial" w:ascii="Arial" w:hAnsi="Arial"/>
                <w:color w:val="000000"/>
                <w:sz w:val="16"/>
                <w:szCs w:val="16"/>
                <w:lang w:val="sr-CS"/>
              </w:rPr>
              <w:t>Завода</w:t>
            </w:r>
            <w:r>
              <w:rPr>
                <w:rFonts w:cs="Arial" w:ascii="Arial" w:hAnsi="Arial"/>
                <w:color w:val="000000"/>
                <w:sz w:val="16"/>
                <w:szCs w:val="16"/>
              </w:rPr>
              <w:t>.</w:t>
              <w:br/>
              <w:t>Трошкови међународне сарадње у земљи</w:t>
              <w:br/>
              <w:t xml:space="preserve">За 2007. годину </w:t>
            </w:r>
            <w:r>
              <w:rPr>
                <w:rFonts w:cs="Arial" w:ascii="Arial" w:hAnsi="Arial"/>
                <w:color w:val="000000"/>
                <w:sz w:val="16"/>
                <w:szCs w:val="16"/>
                <w:lang w:val="sr-CS"/>
              </w:rPr>
              <w:t xml:space="preserve"> Завод</w:t>
            </w:r>
            <w:r>
              <w:rPr>
                <w:rFonts w:cs="Arial" w:ascii="Arial" w:hAnsi="Arial"/>
                <w:color w:val="000000"/>
                <w:sz w:val="16"/>
                <w:szCs w:val="16"/>
              </w:rPr>
              <w:t xml:space="preserve"> за мере и драгоцене метале су неопходна средства за организовање састанака техничких комитета Евромета у којима је Србија изабрана за домаћина састанка. Додељивање организације састанка техничких комитета Евромета представља велико признање Србији и подстицај у развоју оне области метрологије у </w:t>
            </w:r>
            <w:r>
              <w:rPr>
                <w:rFonts w:cs="Arial" w:ascii="Arial" w:hAnsi="Arial"/>
                <w:color w:val="000000"/>
                <w:sz w:val="16"/>
                <w:szCs w:val="16"/>
                <w:lang w:val="sr-CS"/>
              </w:rPr>
              <w:t>Заводу</w:t>
            </w:r>
            <w:r>
              <w:rPr>
                <w:rFonts w:cs="Arial" w:ascii="Arial" w:hAnsi="Arial"/>
                <w:color w:val="000000"/>
                <w:sz w:val="16"/>
                <w:szCs w:val="16"/>
              </w:rPr>
              <w:t xml:space="preserve"> на коју се делатност техничких комитета Евромета односи. </w:t>
            </w:r>
            <w:r>
              <w:rPr>
                <w:rFonts w:cs="Arial" w:ascii="Arial" w:hAnsi="Arial"/>
                <w:color w:val="000000"/>
                <w:sz w:val="16"/>
                <w:szCs w:val="16"/>
                <w:lang w:val="sr-CS"/>
              </w:rPr>
              <w:t>Заводу</w:t>
            </w:r>
            <w:r>
              <w:rPr>
                <w:rFonts w:cs="Arial" w:ascii="Arial" w:hAnsi="Arial"/>
                <w:color w:val="000000"/>
                <w:sz w:val="16"/>
                <w:szCs w:val="16"/>
              </w:rPr>
              <w:t xml:space="preserve"> су такође потребна средства и за покриће трошкова посета иностраних стручњака ради обављања консултација и предавања везаних за развој националних (примарних) еталона и за усклађивање наших метролошких прописа са регулативом Европске ун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2"/>
        <w:gridCol w:w="3453"/>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утовања у оквиру редовног рада</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3-Услуге по угово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редства ће се користити за покриће трошкова превођења, превода који се не издају, услуге агенција и сл., ради израде материјала и докумената из делокруга рада </w:t>
            </w:r>
            <w:r>
              <w:rPr>
                <w:rFonts w:cs="Arial" w:ascii="Arial" w:hAnsi="Arial"/>
                <w:color w:val="000000"/>
                <w:sz w:val="16"/>
                <w:szCs w:val="16"/>
                <w:lang w:val="sr-CS"/>
              </w:rPr>
              <w:t>Завода</w:t>
            </w:r>
            <w:r>
              <w:rPr>
                <w:rFonts w:cs="Arial" w:ascii="Arial" w:hAnsi="Arial"/>
                <w:color w:val="000000"/>
                <w:sz w:val="16"/>
                <w:szCs w:val="16"/>
              </w:rPr>
              <w:t>.</w:t>
              <w:br/>
              <w:t xml:space="preserve">Средства ће се користити за покриће трошкова израде софтвера и одржавање персоналних рачунара. </w:t>
              <w:br/>
              <w:t xml:space="preserve">Средства ће се користити за покриће трошкова котизација, котизација за семинаре, стручна саветовања, учествовање на сајмовима, услуга образовања кадрова, као и издатака за стручне испите. </w:t>
              <w:br/>
              <w:t>У 2007. години планиран је интензиван рад на формирању најтачније еталонске базе које су неопходне националној привреди за обезбеђење потребног квалитета производа. За овај рад неопходна је највиша стручност метролошког кадра за који се мора обезбедити најефикаснији пут за стицање стручног знања. Стога се предвиђају студијска путовања и краткотрајна усавршавања у познатим светским метролошким лабораторијама.</w:t>
              <w:br/>
              <w:t xml:space="preserve">Рад у области метрологије захтева широка интердисциплинарна знања више природних и техничких наука. Данас у земљи ни једна високошколска установа не школује метро-лошки кадар, па </w:t>
            </w:r>
            <w:r>
              <w:rPr>
                <w:rFonts w:cs="Arial" w:ascii="Arial" w:hAnsi="Arial"/>
                <w:color w:val="000000"/>
                <w:sz w:val="16"/>
                <w:szCs w:val="16"/>
                <w:lang w:val="sr-CS"/>
              </w:rPr>
              <w:t>Завод</w:t>
            </w:r>
            <w:r>
              <w:rPr>
                <w:rFonts w:cs="Arial" w:ascii="Arial" w:hAnsi="Arial"/>
                <w:color w:val="000000"/>
                <w:sz w:val="16"/>
                <w:szCs w:val="16"/>
              </w:rPr>
              <w:t xml:space="preserve"> мора да омогући стицање ових знања, како теоријских тако и експерименталних, сопственим ангажовањем. Последњих година </w:t>
            </w:r>
            <w:r>
              <w:rPr>
                <w:rFonts w:cs="Arial" w:ascii="Arial" w:hAnsi="Arial"/>
                <w:color w:val="000000"/>
                <w:sz w:val="16"/>
                <w:szCs w:val="16"/>
                <w:lang w:val="sr-CS"/>
              </w:rPr>
              <w:t>Завод</w:t>
            </w:r>
            <w:r>
              <w:rPr>
                <w:rFonts w:cs="Arial" w:ascii="Arial" w:hAnsi="Arial"/>
                <w:color w:val="000000"/>
                <w:sz w:val="16"/>
                <w:szCs w:val="16"/>
              </w:rPr>
              <w:t xml:space="preserve"> је прошири</w:t>
            </w:r>
            <w:r>
              <w:rPr>
                <w:rFonts w:cs="Arial" w:ascii="Arial" w:hAnsi="Arial"/>
                <w:color w:val="000000"/>
                <w:sz w:val="16"/>
                <w:szCs w:val="16"/>
                <w:lang w:val="sr-CS"/>
              </w:rPr>
              <w:t>о</w:t>
            </w:r>
            <w:r>
              <w:rPr>
                <w:rFonts w:cs="Arial" w:ascii="Arial" w:hAnsi="Arial"/>
                <w:color w:val="000000"/>
                <w:sz w:val="16"/>
                <w:szCs w:val="16"/>
              </w:rPr>
              <w:t xml:space="preserve"> извршавање задатака и послова у новим областима метрологије. За рад у овим областима метрологије мора се поседовати поред високих теоријских знања и експериментаторско искуство које је неопходно за остваривање националних (примарних) еталона и за постављање метода преношења вредности мерних јединица на еталоне нижег нивоа и на мерила физичких величина. Ова знања данас није могуће стећи у земљи већ </w:t>
            </w:r>
            <w:r>
              <w:rPr>
                <w:rFonts w:cs="Arial" w:ascii="Arial" w:hAnsi="Arial"/>
                <w:color w:val="000000"/>
                <w:sz w:val="16"/>
                <w:szCs w:val="16"/>
                <w:lang w:val="sr-CS"/>
              </w:rPr>
              <w:t>Завод</w:t>
            </w:r>
            <w:r>
              <w:rPr>
                <w:rFonts w:cs="Arial" w:ascii="Arial" w:hAnsi="Arial"/>
                <w:color w:val="000000"/>
                <w:sz w:val="16"/>
                <w:szCs w:val="16"/>
              </w:rPr>
              <w:t xml:space="preserve"> има успостављену сарадњу са низом развијених националних метролошких организација које су вољне да приме наше стручњаке на специјализацију у трајању од једног до три месеца у зависности од метролошке области.</w:t>
              <w:br/>
            </w:r>
            <w:r>
              <w:rPr>
                <w:rFonts w:cs="Arial" w:ascii="Arial" w:hAnsi="Arial"/>
                <w:color w:val="000000"/>
                <w:sz w:val="16"/>
                <w:szCs w:val="16"/>
                <w:lang w:val="sr-CS"/>
              </w:rPr>
              <w:t>Завод</w:t>
            </w:r>
            <w:r>
              <w:rPr>
                <w:rFonts w:cs="Arial" w:ascii="Arial" w:hAnsi="Arial"/>
                <w:color w:val="000000"/>
                <w:sz w:val="16"/>
                <w:szCs w:val="16"/>
              </w:rPr>
              <w:t xml:space="preserve"> је поста</w:t>
            </w:r>
            <w:r>
              <w:rPr>
                <w:rFonts w:cs="Arial" w:ascii="Arial" w:hAnsi="Arial"/>
                <w:color w:val="000000"/>
                <w:sz w:val="16"/>
                <w:szCs w:val="16"/>
                <w:lang w:val="sr-CS"/>
              </w:rPr>
              <w:t>о</w:t>
            </w:r>
            <w:r>
              <w:rPr>
                <w:rFonts w:cs="Arial" w:ascii="Arial" w:hAnsi="Arial"/>
                <w:color w:val="000000"/>
                <w:sz w:val="16"/>
                <w:szCs w:val="16"/>
              </w:rPr>
              <w:t xml:space="preserve"> пуноправни члан Евромета у мају 2005. године, при чему је преузео и обавезу да успостављен систем квалитета према стандарду JUS ISO/IEC 17025: 2005, стално примењује, одржава и унапређује. Један од најважнијих захтева стандарда је обука и праћење усавршавања запослених, превасходно у складу са важећим стандардима ISO 9001, ISO/IEC 17025, ISO/IEC 17020, ISO/IEC 17024, ISO/IEC 17011, ISO 14000, EN 45011, EN 45012 и Упутствима ISO/IEC 61, ISO/IEC 62 и ISO/IEC65. Запослени који имају сертификате о одслушаним обукама морају своја знања да освежавају и да се то документовано прати, а запослени који нису завршили одговарајуће обуке да се упућују на обуку. Такође, запослени морају присуствовати семинарима који се буду организовали у наставку Project EAR-Quality и Project CARDS 2002, јер ти пројекти представљају помоћ нашим институцијама; обухватају примену и искуства из наведених стандарда и представ-љају основ за организацију и начин рада, усаглашен са европском регулативом . </w:t>
              <w:br/>
              <w:t xml:space="preserve">Активно учешће на међународним конгресима је од великог значаја јер се тиме међународној стручној јавности представљају резултати који су постигнути у нашој земљи а нашим стручњацима се омогућује да се најбрже упознају са најновијим достигнућима у области метрологије у свету. </w:t>
              <w:br/>
              <w:t xml:space="preserve">Средства ће се користити за покриће трошкова коришћења услуга штампања, за информисање јавности, објављивање тендера за јавне набавке добара и услуга као и информативних огласа и сл. </w:t>
              <w:br/>
              <w:t xml:space="preserve">На основу члана 4. Закона о метроплогији, </w:t>
            </w:r>
            <w:r>
              <w:rPr>
                <w:rFonts w:cs="Arial" w:ascii="Arial" w:hAnsi="Arial"/>
                <w:color w:val="000000"/>
                <w:sz w:val="16"/>
                <w:szCs w:val="16"/>
                <w:lang w:val="sr-CS"/>
              </w:rPr>
              <w:t>Завод</w:t>
            </w:r>
            <w:r>
              <w:rPr>
                <w:rFonts w:cs="Arial" w:ascii="Arial" w:hAnsi="Arial"/>
                <w:color w:val="000000"/>
                <w:sz w:val="16"/>
                <w:szCs w:val="16"/>
              </w:rPr>
              <w:t xml:space="preserve"> издаје службено гласило «Гласник» у коме се објављују:</w:t>
              <w:br/>
              <w:t>- метролошка упутства за преглед мерила;</w:t>
              <w:br/>
              <w:t>- прописи о класификацији еталона појединих физичких величина;</w:t>
              <w:br/>
              <w:t>- решења: о одобрењу типа мерила, решења о испуњавању услова за преглед мерила у одређеним лабораторијама, званична решења о акредитацији лабораторија од стране Акредитационог тела Србије, решења о знаку произвођача предмета од драгоцених метала;</w:t>
              <w:br/>
              <w:t xml:space="preserve">- стручне радове радника и сарадника </w:t>
            </w:r>
            <w:r>
              <w:rPr>
                <w:rFonts w:cs="Arial" w:ascii="Arial" w:hAnsi="Arial"/>
                <w:color w:val="000000"/>
                <w:sz w:val="16"/>
                <w:szCs w:val="16"/>
                <w:lang w:val="sr-CS"/>
              </w:rPr>
              <w:t>Завода</w:t>
            </w:r>
            <w:r>
              <w:rPr>
                <w:rFonts w:cs="Arial" w:ascii="Arial" w:hAnsi="Arial"/>
                <w:color w:val="000000"/>
                <w:sz w:val="16"/>
                <w:szCs w:val="16"/>
              </w:rPr>
              <w:t>;</w:t>
              <w:br/>
              <w:t>- правна и друга стручна упутства за рад у области метрологије.</w:t>
              <w:br/>
              <w:t>Издавање четири броја ''Гласника'' у току календарске године, обухвата припрему материјала, техничку обраду цртежа, фотографија, табела, слагање материјала, коректуру, лектуру, штампање, дистрибуцију, праћење реализованог посла кроз информативну базу података...</w:t>
              <w:br/>
              <w:t>Појединачни метролошки прописи и друга значајна метролошка упутства, информације и сл. се публикују ради информисања корисника који имају обавезу члана 4. Закона о метрологији да прате и буду обавештени о свим променама које се дешавају у оквиру метро-логије, а у домену и њиховог рада.</w:t>
              <w:br/>
              <w:t>Публикације са метролошким прописима, збирка акредитованих метролошких лабора-торија, све то обезбеђује пружање правовремених и квалитетних информација из области метрологије, као на пример: ''Преглед метролошких лабораторија у Србији'' који обухвата све метролошке лабораторије које поседују решење о поверавању прегледа еталона, мерила и узорака драгоцених метала, а поглавља ове публикације садрже како табеларне прегледе мерила и бројева лабораторија, називе и адресе лабораторија са особама за контакт, преглед могућности мерне опреме у лабораторијама, тако и листу мерила по абецедном реду и индекс назива на енглеском језику.</w:t>
              <w:br/>
              <w:t>Приручник за полагање стручних испита за метрологе и контролоре је публикација интерног карактера.</w:t>
              <w:br/>
              <w:t xml:space="preserve">Средства ће се користити за покриће трошкова ревизије, коришћења правних услуга, трошкова вештачења, коришћење експертских услуга, као и стручних услуга по основу уговора о ауторском делу и сл., и за послове из надлежности </w:t>
            </w:r>
            <w:r>
              <w:rPr>
                <w:rFonts w:cs="Arial" w:ascii="Arial" w:hAnsi="Arial"/>
                <w:color w:val="000000"/>
                <w:sz w:val="16"/>
                <w:szCs w:val="16"/>
                <w:lang w:val="sr-CS"/>
              </w:rPr>
              <w:t>Завода</w:t>
            </w:r>
            <w:r>
              <w:rPr>
                <w:rFonts w:cs="Arial" w:ascii="Arial" w:hAnsi="Arial"/>
                <w:color w:val="000000"/>
                <w:sz w:val="16"/>
                <w:szCs w:val="16"/>
              </w:rPr>
              <w:t xml:space="preserve">. </w:t>
              <w:br/>
              <w:t xml:space="preserve">Средства ће се користити за покриће трошкова репрезентације, кабинета директора </w:t>
            </w:r>
            <w:r>
              <w:rPr>
                <w:rFonts w:cs="Arial" w:ascii="Arial" w:hAnsi="Arial"/>
                <w:color w:val="000000"/>
                <w:sz w:val="16"/>
                <w:szCs w:val="16"/>
                <w:lang w:val="sr-CS"/>
              </w:rPr>
              <w:t>Завода</w:t>
            </w:r>
            <w:r>
              <w:rPr>
                <w:rFonts w:cs="Arial" w:ascii="Arial" w:hAnsi="Arial"/>
                <w:color w:val="000000"/>
                <w:sz w:val="16"/>
                <w:szCs w:val="16"/>
              </w:rPr>
              <w:t xml:space="preserve"> и помоћнике директора. Такође, средства ће се користити приликом организовања стручних састанака са подручним организационим јединицама </w:t>
            </w:r>
            <w:r>
              <w:rPr>
                <w:rFonts w:cs="Arial" w:ascii="Arial" w:hAnsi="Arial"/>
                <w:color w:val="000000"/>
                <w:sz w:val="16"/>
                <w:szCs w:val="16"/>
                <w:lang w:val="sr-CS"/>
              </w:rPr>
              <w:t>Завода</w:t>
            </w:r>
            <w:r>
              <w:rPr>
                <w:rFonts w:cs="Arial" w:ascii="Arial" w:hAnsi="Arial"/>
                <w:color w:val="000000"/>
                <w:sz w:val="16"/>
                <w:szCs w:val="16"/>
              </w:rPr>
              <w:t xml:space="preserve">, у складу са важећим прописима. </w:t>
              <w:br/>
              <w:t>Средства за ове намене ће се користити по потреби, у складу са важећим пропис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Активност: 0004-Специјализоване услуг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ецијализоване услуг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ређење националних (примарних) еталона</w:t>
              <w:br/>
              <w:t>На основу Закона о метрологији, Завод за мере и драгоцене метале остварује националне (примарне) еталоне основних и изведених мерних јединица, чува те еталоне и их упоређује са међународним еталонима. Упоређивање националних (примарних) ета-лона са међународним еталонима или другим националним еталонима и упоређивање узорака референтних материјала у иностранству је од великог значаја за нашу земљу, јер се преношењем вредности мерних јединица са међународних еталона, преко националних еталона, све до мерила, остварује се мерно јединство Србије, у коме сва мерења у нашој земљи имају следивост са светским јединством мерења. То значи да било који резултат мерења мора да има следивост до националног еталона, а затим и до међународног еталона.</w:t>
              <w:br/>
              <w:t xml:space="preserve">Међународне националне еталоне чувају и одржавају међународне организације или веће националне метролошке институције. Упоређивање еталона у нацио-налним метролошким институцијама се обавезно наплаћује. Девизна, односно одгова-рајућа динарска средства, за плаћање трошкова упоређивања еталона у иностраним националним метролошким институцијама планирана су према износима наведеним у понудама за упоређивање еталона, које је Завод добио од одговарајућих националних метролошких институција. </w:t>
              <w:br/>
              <w:t>У 2007. години, неопходно је упоређивање и еталонирање националних еталона: дужине, масе, запремине гаса, угла, електричне енергије, електричне отпорности, тран-сформације електричног напона и струје, времена и фреквенције, температуре, светлосне јачине и флукса, спектралне осетљивости, густине, апсорбоване дозе у води, керме у ваздуху и узорака референтних материјала.</w:t>
              <w:br/>
              <w:t>За све еталоне је обавезан транспорт под надзором стручњака који рукују еталоном, због велике осетљивости и начина функционисања еталона, а правило које примењују националне метролошке институције је да одговарајући стручњак учествује у мерењима при упоређивању еталона. Трошкови путовања (превоз и дневнице) којима се еталони носе под сталним надзором стручњака предвиђени су у оквиру конта 422200: "Трошкови пословних путовања у иностранству".</w:t>
              <w:br/>
              <w:t>Обнављањем чланства у Метарској конвенцији и потписивањем MRA, Завод за мере и драгоцене метале је преузео на себе и обавезу да учествују у свим активностима Евромета (EUROMET), а нарочито у кључним поређењима националних еталона. Наши резултати кључних и допунских поређења признају се онако како су записани у бази података, а истовремено признају се и могућности еталонирања и мерења у Заводу за мере и драгоцене метале. Објављивање резултата наших кључних поређења води ка једнакости еталона и успостављању објективних критеријума за међусобно признавање резултата еталонирања и мерења која се обављају у Заводу.</w:t>
              <w:br/>
              <w:t>У 2007. години предвиђено је учешће националних (примарних) еталона у кључним поређењима за: дужину, температуру, електричну отпорност, електромоторну силу, све-тлосну јачину, светлосни флукс и спектралну озраченост.</w:t>
              <w:br/>
              <w:t>Заштита жигова налепница</w:t>
              <w:br/>
              <w:t xml:space="preserve">У циљу заштите од фалсификовања и других злоуотреба над штампаним жиговима-налепницама се врши специјална заштита. Та заштита се врши искључиво у Народној банци Србије – Заводу за израду новчаница и кованог новца. </w:t>
              <w:br/>
              <w:t>За накнаду заштите државних жигова-налепница за следећу годину потребно је обезбедити 1.5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6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чувања животне средине, науке и геодет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8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Активност: 0005-Текуће поправке и одржавањ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вод (седиште) са шест пословних објеката, подручних организационих јединица у Београду, Нишу, Крушевцу, Суботици, Зрењанину, и Призрену, од којих су наменски пројектованa и изграђенa само два објеката-Контрола мера и драгоцених метала у Зрењанину и Призрену. Код осталих објеката делимично су адаптиране просто-рије, прилагођене потребама извршавања послова. Објекти у Крушевцу и Суботици су грађени 30-тих година прошлог века за сасвим друге намене (кафана, пивара), па је сходно времену њиховог настојања и начин градње застарео (дрвена спратна конструкција, кара-таван). Због чега је неопходно у свим објектима осим у Зрењанину редовно одржавати дотрајалу водоводну и канализациону мрежу, санитарије, мале поправке, замене и кречење пословног простора. </w:t>
              <w:br/>
              <w:t>У свим пословним објектима које Завод користи, потребно је уградити електронске алармне уређаје ради заштите од провала и крађа. Такође, неопходно је извршити и комплетну замену дотрајалих електричних инсталација, водоводне и канализационе мреже, како би се спречило евентуално оштећење опреме.</w:t>
              <w:br/>
              <w:t>- Текуће поправке, сервисирање и одржавање метролошке, рачунарске и друге опреме</w:t>
              <w:br/>
              <w:t>Метролошка опрема Завода укључујући и опрему подручних организационих јединица – Контроле мера и драгоцених метала је застарела и делимично је амортизована. Због тога су неопходне доградње, замене дотрајалих делова и сервисирање.</w:t>
              <w:br/>
              <w:t>Многи процеси мерења и обраде резултата мерења могу се аутоматизовати применом процесних рачунара са специјалним софтверима, чиме ће се повећати квалитет и квантитет прегледа еталона и мерила и елиминисати могуће грешке мерења.</w:t>
              <w:br/>
              <w:t>Имајући у виду да се еталони комерцијално не производе, већ се развијају у нацио-налним и врхунским метролошким лабораторијама, сервисирање еталона је једино могуће обавити у оним лабораторијама које су их и произвеле.</w:t>
              <w:br/>
              <w:t xml:space="preserve">Неопходне поправке и одржавање остале опреме </w:t>
              <w:br/>
              <w:t xml:space="preserve">Метролошко развојни сектор </w:t>
              <w:br/>
              <w:t xml:space="preserve">• редовно одржавање централне климе "Ђердап" у лабораторијама како би се одржавали прописани референтни услови (одржавање температуре), сервисирање разводног ормара и командног пулта "Koch &amp; Sterzel", провера и сервисирање инсталације мотор-генераторске групе, одржавање Фарадејевих кавеза, поправка постојећег вентилационог система и клизних преграда дигесторског простора лабораторије за термометрију у циљу обезбеђивања неопходних услова за рад са испарљивим отровним течностима која се користе у термостатираним купатилима, поправка генератора скале TST 6460, поправка бројача HP 5370А и сервисирање GPSDO Symetricom 58503 В, одржавање и поправке клима по канцеларијама и лабораторијама. </w:t>
              <w:br/>
              <w:t>Логистички сектор</w:t>
              <w:br/>
              <w:t>• одржавање и поправка две потапајуће пумпе за црпење воде из сабирног бунара у подруму ради спречавање плављења у подрумским просторијама (архива , лабораторије са опремом).</w:t>
              <w:br/>
              <w:t>• одржавање и сервисирање копир апарата (један апарат за читав Завод са КМ Београд), одржавање и поправка информатичке опреме, одржавање и поправка клима,</w:t>
              <w:br/>
              <w:t>Контроле мера и драгоцених метала</w:t>
              <w:br/>
              <w:t>-Текуће поправке и одржавање службених возила Завода (седиште) са подручним организационим јединицама;</w:t>
              <w:br/>
              <w:t xml:space="preserve">Опште стање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возног парка-</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је више него катастрофално.Завод (седиште) располаже са по једним возилом које се користи само по локалу односно по Београду</w:t>
              <w:br/>
              <w:t xml:space="preserve">По осталим Контролама мера и драгоцених метала ситуација је још гора имајући виду послове које обављају Контролори (теренски послови) јер КМ Суботица, и КМ Крушевац не располажу службеним возилом (расходовано). У КМ Београд КМ Нови Сад и КМ Ниш по једно путничко возило. Једино Контрола мера Зрењанин располаже са три регистрована возила али и она су стара и дотрајала 1990/95 године (прва регистрација), док треће специ-јално теретно возило Там 260 Т 26 DG, старо 19 година, има функцију као покретна лабораторија за преглед стабилних вага друмских и железничких и ово возило Завод мора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 xml:space="preserve">крпити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 xml:space="preserve">јер је неопходно до набавке новог возила за ову намену.Завод је годинама покушавао предлогом финансијског плана да се обезбеде средства за нова возила али се није имало слуха за дуго присутан проблем.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зграда и објекат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5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5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6-Материјал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ће се користити за покриће трошкова канцеларијског материјала, рачунарског материјала, материјала за фотокопирање, архивског материјала, разних образаца при испитивању и прегледу мерила, штампање рачуна М, Р и Д (Завод годишње испостави корисницима наших услуга преко 20.000 рачуна, не укључујући предрачуне, решења, потврда и сл.)</w:t>
              <w:br/>
              <w:t>Средства ће се користити за покриће трошкова публикација, часописа и гласила, стручне литературе (књиге, часописи и гласила), за редовне потребе запослених, за образовање кадрова, као и трошкова материјала .</w:t>
              <w:br/>
              <w:t>Најзначајнија достигнућа на пољу метрологије публикују се у стручним часописима или дефинишу на метролошким конференцијама. С обзиром на отежане финансијске услове Завод није у могућности да обезбеди путовање својих стручњака чак ни на оне међународне скупове за које имају пријављене стручне реферате. С тога, стручни часописи и књиге представљају једини контакт метролога Завода са достигнућима светске метрологије. Праћење стручне литературе омогућава метролозима правилну оријентацију у креирању националне метрологије и представља изворе драгоцених података који су метролозима неопходни при извршавању законских обавеза, на првом месту: успостављање националних примарних еталона, развој мерних метода, израда метролошких прописа и спровођење Закона о метрологији и Закона о контроли предмета од драгоцених метала.</w:t>
              <w:br/>
              <w:t>Средства ће се користити за покриће трошкова горива, мазива и осталог материјала за службена возила која Завод и организационе јединице користе у обављању своје делатности</w:t>
              <w:br/>
              <w:t>- Набавка, израда жигова и жигова налепница:</w:t>
              <w:br/>
              <w:t>Жигосање мерила је скуп поступака који се врше у циљу стављања на мерило ознака којима се потврђује да мерило испуњава прописане метролошке услове. Неке од ових ознака могу извесне делове мерила, који су од утицаја на његове метролошке особине, да заштите од неовлашћених промена или замена које би се извршиле после оверавања.</w:t>
              <w:br/>
              <w:t>На основу Закона о метрологији ("Службени лист Србије и Црне Горе" бр. 44/05), и на основу Наредбе о врстама и облицима жигова и других знакова који се употребљавају при прегледу еталона и мерила ("Службени лист СРЈ" бр. 69/02 и "Службени лист Србије и Црне Горе" бр. 12/03, 1/04, 36/05 , 41/05и 25/06) и Одлуке о тарифама накнада "Службени лист Србије и Црне Горе" бр. 54/05), Завод је у обавези да врши жигосање свих мерила које испуњавају прописане метролошке услове.</w:t>
              <w:br/>
              <w:br/>
              <w:t xml:space="preserve">1.1. Жигови налепнице се штампају у Заводу за потребе организационих подручних јединица и за акредитоване лабораторије. Штампају се на специјалном папиру који захтева одређене техничке карактеристике: </w:t>
              <w:br/>
              <w:t>- да су отпорне на механичка дејства у смислу покушаја насилног скидања</w:t>
              <w:br/>
              <w:t xml:space="preserve">- да се кидају на ситне делиће, при покушају одлепљивања, </w:t>
              <w:br/>
              <w:t xml:space="preserve">- да имају дуготрајну отпорност на стандардна средства за чишћење, </w:t>
              <w:br/>
              <w:t xml:space="preserve">- да имају отпорност на агресивне течности (алкохол итд.), </w:t>
              <w:br/>
              <w:t xml:space="preserve">- немогућност скидања (одлепљивања у целини) ради поновне употребе, </w:t>
              <w:br/>
              <w:t>- да лепак на налепници обезбеди велико пријањање,</w:t>
              <w:br/>
              <w:t xml:space="preserve">- да има високу крајњу вредност пријањања која превазилази отпорност цепања материјала налепнице, </w:t>
              <w:br/>
              <w:t xml:space="preserve">- отпорност на температуре до + 100°С у трајању до 24 часа, </w:t>
              <w:br/>
              <w:t>- отпорност на температуре до + 140°С у трајању до часа,</w:t>
              <w:br/>
              <w:t xml:space="preserve">- отпорност на температуре до - 40°С у трајању до 24 часа итд. </w:t>
              <w:br/>
              <w:t>Штампају се на бар-код штампачу Zebra 105 Sl и Zebra 105 Se са одговарајућим рибоном. Све ово изискује знатна материјална средства а недостатак средстава за ове намене Завод би престао са радом.</w:t>
              <w:br/>
              <w:t>Потребе за специјалним папиром у облику налепнице обрађен посебним алатом, за наредну годину за Контроле мера и акредитоване лабораторије су 1.000.000 комада што по садашњим ценама износи 3.750.000 динара (постоји на тржишту далеко квалитетнији специјални папир, неколико пута скупљи. Завод би требао да користи најквалитетнији папир јер је у питању државни жиг.</w:t>
              <w:br/>
              <w:t xml:space="preserve">1.2 Годишњи штапни жигови и жигови за клешта на основу Наредбе о врстама и облицима жигова и других знакова који се употребљавају при прегледу еталона и мерила ("Службени лист СРЈ" бр. 69/02 и "Службени лист Србије и Црне Горе" бр. 12/03; 1/04; 36/05; 41/05 и 25/06), раде се крајем текуће године за наредни период од 12. година. Жигови морају бити израђени од специјалног квалитетног челика, који се по гравирању са чеоне стране термички обрађују каљењем и отпуштањем на тврдоћу од 60 Rc и споља исполирају. Жигови морају бити квалитетно урађени и при правилном коришћењу морају имати вишегодишњу гаранцију. То је рад који се поверава квалитетним и провереним граверским радницима. Уговором се дефинише да гравер (извршилац израде) се посебно обавезује да у свом програму неће израђивати и испоручивати жигове који су предмет овог уговора, који би ишли у промет мимо наруџбе Завода, односно обавезује се да не израђује жигове за трећа лица.. Количина потребна за следећу годину је 300 комада, цена за израду је око 120.000,00 динара. </w:t>
              <w:br/>
              <w:t>1.3 Набавка репроматеријала ради одржавања мерне опреме у функционалном стању и ради ефикаснијег рада; калај за лемилице, паста за лемљење, алкохол-апсолутни, угљеник тетра-хлорид, раствор за чишћење филтера,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9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посебне намен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8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03-Остали текући издац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текући издац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које се пон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Порези, обавезне таксе и казне наметнуте од једног нивоа власти другом</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рези, обавезне таксе и казне наметнуте од једног нивоа власти другом</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вод располаже са шест дотрајалих возила и једним специјалним возилом-камионом са мерном опремом тако да ће се ова средства користити за покриће трошкова регистрација возила (комунална такса, јавни путеви, посебна такса, аднинистративна такса).</w:t>
              <w:br/>
              <w:t xml:space="preserve">Царине </w:t>
              <w:br/>
              <w:t xml:space="preserve">Сарадња са Међународним биром за тегове и мере BIPM обезбеђује периодично поређење одређених наших националних примарних еталона са одговарајућим међународним еталонима које чува BIPM, чиме се обезбеђује повезаност мерења у нашој земљи са светким јединством мерања. Приликом сваког упоређивања еталони се извозно-увозно царине те је за те потребе неопходно обезбедити средства у Буџету за 2007. годину.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порез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авезне такс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04-Основна средства за текуће активност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овна средства за текуће активност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које се пон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Машине и опре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шине и опре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поређујући еталонску базу, као и другу мерно-техничку опрему у Заводу са захтевима који се упућују Заводу, уочава се раскорак између расположиве опреме и тих захтева. </w:t>
              <w:br/>
              <w:t>Стање мерно-техничке опреме у Заводу карактерише се не само метролошким карактеристикама (тачност, поузданост, мерни опсег, називни опсег употребе и др.) већ и могућностима одржавања, редовног прегледа и употребе те опреме. Општа запажања бројне и разноврсне мерно-техничке опреме којом Завод располаже не улазећи у појединачне карактеристике су:</w:t>
              <w:br/>
              <w:t>• укупно посматрано, опрема Завода већ дуго не одговара реалним потребама и не само да није обнављана већ је, услед недостатка финансијских средстава, и недовољно одржавана;</w:t>
              <w:br/>
              <w:t>• за одређене области метрологије постоји опрема која у овом тренутку има прихватљиве метролошке карактеристике, али за неке области нема никакве опреме;</w:t>
              <w:br/>
              <w:t>• услед недостатка финансијских средстава, врхунска мерна опрема није редовно прегледана;</w:t>
              <w:br/>
              <w:t>• Завод набавља и одржава опрему у складу са финансијским средствима одобреним у Буџету (симболична средства), тим средствима могли су се ублажавати само горући проблеми.</w:t>
              <w:br/>
              <w:t xml:space="preserve">У недостатку потребне мерно-техничке опреме у Заводу, али и у другим организацијама у земљи, знатан део метролошких послова, посебно у погледу етало-нирања еталона и испитивања типа мерила, мора се обављати у иностраним метролошким установама. За такве услуге иностраних установа домаће организације издвајају финансијска средства која превазилазе потребна средства за набавку опреме Завода. </w:t>
              <w:br/>
              <w:t>Један од најзначајнијих, али и најсложенијих послова Завода јесте остваривање и еталонирање еталона основних и изведених јединица Међународног система јединица. Тај посао захтева високостручни кадар, одговарајући лабораторијски простор и знатна дуго очекивана финансијска улагања у опрему целе друштвене заједнице.</w:t>
              <w:br/>
              <w:t>У овом тренутку, упрошћено речено, и не улазећи у метролошке карактерис-тике појединих еталона, могло би се рећи да Завод располаже:</w:t>
              <w:br/>
              <w:t>А) Националним (примарним) еталонима: (1) дужине, (2) масе, (3) времена и фреквенције, (4) електромоторне силе, (5) електричне отпорности, (6) температуре, (7) светлосне јачине, (8) светлосног флукса, (9) угла у равни, (10) силе, (11) електричне снаге, (12) експозиционе дозе зрачења, (13) керме у ваздуху, (14) апсорбоване дозе јонизујућих зрачења у ткиву, (15) притиска, (16) спектралне про-пустљивости, и (17) спектралне осетљивости детектора;</w:t>
              <w:br/>
              <w:t>Б) секундарним еталонима: (1) дужине, (2) масе, (3) температуре, (4) запремине, (5) храпавости, (6) притиска, (7) светлосне јачине, (8) наизменичног напона, (9) еле-ктричне отпорности, (10) односа трансформације напона и струје, (11) електричне енергије, (12) керме у ваздуху, (13) експозиционе дозе зрачења, (14) апсорбоване дозе, (15) активности радиоактивних  зрачења, (17) садржаја</w:t>
            </w:r>
            <w:r>
              <w:rPr>
                <w:rFonts w:eastAsia="Symbol" w:cs="Symbol" w:ascii="Symbol" w:hAnsi="Symbol"/>
                <w:color w:val="000000"/>
                <w:sz w:val="16"/>
                <w:szCs w:val="16"/>
              </w:rPr>
              <w:t></w:t>
            </w:r>
            <w:r>
              <w:rPr>
                <w:rFonts w:cs="Arial" w:ascii="Arial" w:hAnsi="Arial"/>
                <w:color w:val="000000"/>
                <w:sz w:val="16"/>
                <w:szCs w:val="16"/>
              </w:rPr>
              <w:t xml:space="preserve"> зрачења, (16) активности радиоакти-вних извора </w:t>
            </w:r>
            <w:r>
              <w:rPr>
                <w:rFonts w:eastAsia="Symbol" w:cs="Symbol" w:ascii="Symbol" w:hAnsi="Symbol"/>
                <w:color w:val="000000"/>
                <w:sz w:val="16"/>
                <w:szCs w:val="16"/>
              </w:rPr>
              <w:t></w:t>
            </w:r>
            <w:r>
              <w:rPr>
                <w:rFonts w:cs="Arial" w:ascii="Arial" w:hAnsi="Arial"/>
                <w:color w:val="000000"/>
                <w:sz w:val="16"/>
                <w:szCs w:val="16"/>
              </w:rPr>
              <w:t xml:space="preserve">извора  алкохола, (18) густине (ареометри), (19) густине млека (лактодозиметри), (20) густине урина (уринометри), (21) густине шире (широметри); (22) електромоторне силе; (23) спектралне пропустљивости; (24) осве-тљеност; (25) луминација; и (26) температура боје. </w:t>
              <w:br/>
              <w:t>В) радним еталонима за 46 физичких величина.</w:t>
              <w:br/>
              <w:t>За одређени број наведених еталона Завод поседује важећа уверења о еталони-рању у Међународном бироу за тегове и мере или у некој националној метролошкој установи.</w:t>
              <w:br/>
              <w:t>Метролозима није потребно посебно наглашавати да без остварених и упоре-ђених (примарних) еталона нема мерног јединства у земљи и са светом. Садашњи број еталона, које остварује Завод, не одговара реалним потребама у нашој земљи.</w:t>
              <w:br/>
              <w:t>Међутим, без одговарајућих улагања целе друштвене заједнице, којој су потребни такви еталони, Завод их неће моћи ни у будуће остваривати, а постоји опасност и да неки од постојећих еталона ускоро буду превазиђени и декларисани на нижи ниво.</w:t>
              <w:br/>
              <w:t>Поједини изрази национални (примарни) еталон; секундарни еталон; и радни еталон, имају следеће значење:</w:t>
              <w:br/>
              <w:t>- еталон је материјализована мера, мерни инструмент или мерни систем намењен да дефинише, остварује, чува или репродукује једну јединицу, односно једну вредност или више познатих вредности једне величине, како би се поређењем могле пренети на еталоне нижег реда или мерила;</w:t>
              <w:br/>
              <w:t xml:space="preserve">- национални (примарни) еталон јединице одређене величине је еталон који има најбоља метролошка својства која се проверавају поређењем с међународним еталоном, а служи за утврђивање метролошких својстава секундарних еталона; </w:t>
              <w:br/>
              <w:t>- секундарни еталон јединице одређене величине је еталон чија су метролошка својства утврђена поређењем с националним (примарним) еталоном или по еталон-методи, а служи за преглед радних еталона;</w:t>
              <w:br/>
              <w:t xml:space="preserve">- радни еталон јединице одређене величине је еталон чија су метролошка својства утврђена поређењем са секундарним еталоном или по еталон-методи, а служи за преглед мерила; </w:t>
              <w:br/>
              <w:t xml:space="preserve">ОПРЕМА ПО ПРИОРИТЕТУ </w:t>
              <w:br/>
              <w:t>•Опрема за потребе Контрола мера и драгоцених метала динара</w:t>
              <w:br/>
              <w:t xml:space="preserve">1. Примарни еталон-Портабл Coriolis Pover за преглед справа за </w:t>
              <w:br/>
              <w:t>мерење течног нафтног гаса, на месту коришћења мерила 1.200.000</w:t>
              <w:br/>
              <w:t>2. Еталон посуде-радни еталони за преглед справа за мерење</w:t>
              <w:br/>
              <w:t>течног нафтног гаса, са компресорима, припадајућом опремом</w:t>
              <w:br/>
              <w:t>и цревима за повезивање (ком. 4) 6.850.000</w:t>
              <w:br/>
              <w:t>3. Гарнитуре тегова класе тачности Е2 и класе тачности F1 до 1 kg 250.000</w:t>
              <w:br/>
              <w:t>4. UV лампе за контролу оригиналности државних жигова (ком. 10) 250.000</w:t>
              <w:br/>
              <w:t>5. секундомери електронски (ком. 4)</w:t>
              <w:br/>
              <w:t>експлозиометар (ком. 4)</w:t>
              <w:br/>
              <w:t>термохигрографи (ком. 4)</w:t>
              <w:br/>
              <w:t xml:space="preserve">термометри контактни електронски, опсега од – 5ºC до + 50ºC, </w:t>
              <w:br/>
              <w:t>за мерење температуре радног флуида на терену (ком. 4) 2.280.000 6. Лидијски камен 25.000</w:t>
              <w:br/>
              <w:t>7. Дигитални фотоапарати који се користе за прикупљање доказа при вршењу надзора (6 комада) 100.000</w:t>
              <w:br/>
              <w:br/>
              <w:t xml:space="preserve">Образложење </w:t>
              <w:br/>
              <w:br/>
              <w:t xml:space="preserve">(1) Справе за мерење течног нафтног гаса (ТНГ) се све више користе у Србији за мерење у пуњење ТНГ у аутомобиле на бензинским станицама. Завод са Контролама мера се мора опремити и оспособити за преглед те врсте мерила. Из тих разлога треба набавити једну гарнитуру Портабл Coriolis Prover-а који би се користио на целој територији Србије само у случају експертизе или неких ванредних прегледа и мерења. </w:t>
              <w:br/>
              <w:t>(2) Законска је обавеза Контроле мера и драгоцених метала да изврши редован периодичан преглед мерила на захтев имаоца/корисника мерила. Из тих разлога се предлаже да се Контроле мера опреме за редован преглед и жигосање справа за мерење ТНГ-а са еталон посудама и припадајућом опремом (компресор, цевоводи, вентили, сл.).</w:t>
              <w:br/>
              <w:t>(3) Законска је обавеза Контроле мера и драгоцених метала да изврши редован периодичан преглед мерила масе на захтев имаоца/корисника мерила. За ту врсту оверавања су потребне гарнитуре тегова одређене класе тачности.</w:t>
              <w:br/>
              <w:t>(4) Мерила која се прегледају жигошу се жиговима-налепницама, којима се потврђује да мерило испуњава прописане метролошке услове. Пре стављања жигова-налепнице на мерила, све налепнице су у Ковници новца обрађене специјалном заштитом (ради спречавања злоупотребе) која се једино UV лампом уочава и тиме проверава њена оригиналност. Да би се при редовним и ванредним надзорима могла констатовати оригиналност заводских жигова-налепница неопходне су UV лампе. До сада је Завод користио лампе које је добио на поклон од Завода за израду новчаница. Временом су те лампе прегореле, а на нашем тржишту нема могућност набавке резервних делова. Без поменутих лампи нема сврхе заштита жигова-налепница, ни надзор над мерилима, што би отворило могућност масовног жигосања фалсифико-ваним налепницама и коришћења нетачних, неисправних мерила, са намерно поде-шеним погрешним показивањем резултата мерења.</w:t>
              <w:br/>
              <w:t>(5) Осим утврђивања грешке мерила, у свим радним условима, што подразумева и мерење утицајних величина (температуре пре свега) треба мерити и друга својства мерила, као што су максимални проток и сл. Из тих разлога се предлаже набавка термометара и секундомера. Преглед неких врста мерила се обавља на месту коришћења мерила са флуидом који је и радни. Често су то запаљиве течности и експлозивни гасова. Ради се у условима и атмосфери који су угрожени запаљивим и експлозивном материјама. Из тих разлога се предлаже набавка експлозиометара којима би се контролисало стање угрожености запаљивим парама и експлозивним гасовима приликом прегледа мерила на терену.</w:t>
              <w:br/>
              <w:t>(6) Лидијски камен се користи приликом квантитативних анализа финоће предмета од драгоцених метала.</w:t>
              <w:br/>
              <w:t>(7) Приликом вршења надзора потребно је извештаје допунити са фотографијом као доказним материјалом. Фотографија се прихвата као доказни материјал у прекрша-јним поступцима.</w:t>
              <w:br/>
              <w:t xml:space="preserve">• Опрема за потребе Метролошко развојног сектора </w:t>
              <w:br/>
              <w:t>8. Калибрисани референтни рефлексиони материјали (узорци) 637.500</w:t>
              <w:br/>
              <w:t>Образложење</w:t>
              <w:br/>
              <w:t>Новоизрађени спектрофотометријски систем за спектралну рефлексију захтева попуну метролошку карактеризацију и валидацију да би се могла и ова мерења наћи у BIPM-овој бази података мерних могућности. За ово су неопходни референтни узорци који су калибрисани у некој другој признатој лабораторији и који се могу користити и касније за извођење вредности код кључних поређења. Еталонирања у овој области се очекује од стране произвођача текстила, боја и лакова, штампе (ковница новца) и грађевинске индустрије. Значајан одзив се очекује и код произвођача саобраћајних знакова и сигнализације и лабораторија које ће проверавити квалитет ових производа при првој уградњи али и током експлоатације.</w:t>
              <w:br/>
              <w:t xml:space="preserve">9. Антивибрациони сто за мерни систем за рефлексију 637.500 </w:t>
              <w:br/>
              <w:t>Образложење</w:t>
              <w:br/>
              <w:t>Систем за мерење рефлексије тренутно је постављен на обичан склопиви дрвени сто који је недовољно стабилан и подложан утицају вибрација. Неопходна је набавка одговарајућег антивибрационог стола обзиром на природу мерења (гониметрисање при врло малим угловима).</w:t>
              <w:br/>
              <w:t xml:space="preserve">Еталонирањe у овој области се очекује од стране произвођача текстила, боја и лакова, штампе (ковница новца) и грађевинске индустрије. Значајан одзив се очекује и код произвођача саобраћајних знакова и сигнализације и лабораторија које ће проверавити квалитет ових производа при првој уградњи али и током експлоатације. </w:t>
              <w:br/>
              <w:t>10. Еталон посуда-аутоматска преливна пипета, од нерђајућег челичног лима, NV = 50 L 637.500</w:t>
              <w:br/>
              <w:t xml:space="preserve">Омогућава израду скале на Уређају за преглед водомерa, са вредношћу подељка од 50 L на начин који обезбеђује искључење субјективног фактор и грешке очитавања. </w:t>
              <w:br/>
              <w:t>11. Дигитални термометар, опсега мерења тампературе од 0ºC до 50ºC, вредност подељка 0,1ºC 42.500</w:t>
              <w:br/>
              <w:t xml:space="preserve">Омогућава израчунавање мерне несигурности одређивања температуре која је један од најзначајнијих елемената мерне несигурности еталонирања уређаја за оверавање водомера. </w:t>
              <w:br/>
              <w:t>12. Tермометар и хигрометар, опсега мерења тампературе ваздуха у просторији, опсега мерења од 0ºC до 50ºC, вредност подељка 0,1ºC, влажности од 40% до 80 % са могућношћу бележења/памћења 212.500</w:t>
              <w:br/>
              <w:t xml:space="preserve">Омогућава израчунавање доприноса и мерне несигурност утицајних величина (темпе-ратуре и влажности ваздуха у лабораторији). </w:t>
              <w:br/>
              <w:t xml:space="preserve">13. Мерни рачунарски систем за аутоматизацију еталонирања </w:t>
              <w:br/>
              <w:t>Омогућава аутоматизацију мерења. 215.000</w:t>
              <w:br/>
              <w:t>Образложење</w:t>
              <w:br/>
              <w:t xml:space="preserve">(10-13) У Србији постоји преко 30 метролошких лабораторија за преглед и жигосање водомера, у којима постоји близу 90 радних еталона-уређаја за преглед водомера. </w:t>
              <w:br/>
              <w:t>Провера подеока скале на уређајима за преглед водомера врши се еталон посудама – секундарним еталонима називне запремине, типа посуде на улив. За сада не постоје секундарни еталони-еталон посуде називне запремине 50 L, типа ауто-матске преливне пипете. Еталонирање ових уређаја је у надлежности Завода за мере и драгоцене метале.</w:t>
              <w:br/>
              <w:t>Према Закону о метрологији Завод за мере и драгоцене метале је надлежан за еталонирање еталона за оверавање водомера.</w:t>
              <w:br/>
              <w:t xml:space="preserve">Завод за мере и драгоцене метале не располаже траженом опремом. Алтернатива овој опреми је као и до сада, да се еталон гасомери са течношћу односе у иностране лабораторије на преглед. </w:t>
              <w:br/>
              <w:t>Набавком еталон посуде – секундарног еталона јединице запремине течности називне запремине 50 L, типа аутоматске преливне пипете Завод као надлежан би био оспособљен да еталонира радне еталоне у лабораторијама за оверавање водомера, као и да учествује у поређењима које организује ЕВРОМЕТ.</w:t>
              <w:br/>
              <w:t>За набавку наведене опреме потребан је период од око једне године, што обухвата, наруџбу, уговарање, израду, испоруку и монтажу опреме, обуку кадра и доказивањем техничких својстава.</w:t>
              <w:br/>
              <w:t>Процењени трошкови рада опреме су минимални јер подразумевају само тро-шкове електричне енергије које се утроши при раду опреме.</w:t>
              <w:br/>
              <w:t>Трошкови одржавања подразумевају редовно одржавање и сервисирање опреме од стране овлашћеног сервиса или заступника фирме и процењени су у износу од 30.000 динара на годишњем нивоу. У наведени износ укључени су и трошкови рада опреме.</w:t>
              <w:br/>
              <w:t>14. CCD камера (3 ком) са инсталацијом 425.000</w:t>
              <w:br/>
              <w:t xml:space="preserve">Омогућава смањење несигурности мерења и подршка СМСs (line scales и угао) </w:t>
              <w:br/>
              <w:t>15. Објектив за мерну машину (увећење најмање 50х) 425.000</w:t>
              <w:br/>
              <w:t xml:space="preserve">Омогућава смањење несигурности мерења и подршка СМСs (line scales) </w:t>
              <w:br/>
              <w:t>16. Координатни микрометар (за гониометар) 425.000</w:t>
              <w:br/>
              <w:t xml:space="preserve">Омогућава смањење несигурности мерења и подршка СМСs (угао) </w:t>
              <w:br/>
              <w:t>17. Активна стабилизација температуре у кућишту интерферометра и заврше-так радова на његовој реконструкцији повезивањем ЕАР опреме у систем Подршка CMCs 1.700.000</w:t>
              <w:br/>
              <w:t>18. Термохигрометар (2 ком) за Групу за дужину 85.000</w:t>
              <w:br/>
              <w:t xml:space="preserve">Неопходна опрема за праћење амбијентних услова у лабораторијама </w:t>
              <w:br/>
              <w:t>Образложење</w:t>
              <w:br/>
              <w:t xml:space="preserve">(14-18) Мерење дужине и угла у Србији је са дугом традицијом и од великог значаја, како у привреди, поготово индустрији (металопреређивачки комлекс), тако и са становишта законске метрологије у нас (мерење дужине). </w:t>
              <w:br/>
              <w:t xml:space="preserve">У Србији постоји велики број акредитованих метролошких лабораторија у којима се прегледају мерила дужине и угла. Задатак Завода за мере и драгоцене метале је да обезбеди следивост радних еталона ових метролошких лабораторија, преко секунда-рних до примарних еталона јединица дужине и угла. </w:t>
              <w:br/>
              <w:t xml:space="preserve">Интерференцијски компаратор за граничне мере је секундарни еталон јединице дужине. </w:t>
              <w:br/>
              <w:t>Еталонирање граничних мера је једно од најстаријих еталонирања високе прецизно-сти направљених у димензионој метрологији. Интерференцијска мерења граничних мера спадају у најтачнија димензиона мерења. Да би се добила задовољавајућа тачност ових мерења потребно је одржавати стабилним микроклиматске услове у простору у коме се врше мерења. Јадан од фактора који највише утичу на тачност ових мерења је температура. Што је температура стабилнија и ближа 20°C за време мерења, то су и мерења тачнија. Унапређење интерференцијског компаратора за граничне мере је израда система за стабилизацију и контролу температуре у интер-ферометру.</w:t>
              <w:br/>
              <w:t>Стабилизацијом температуре у кућишту повисиће се тачност, поузданост и брзина мерења граничних мера помоћу интерференцијског компаратора.</w:t>
              <w:br/>
              <w:t>На тај начин постићи ће се да национална лабораторија за интерференцијски компа-ратор за граничне мере, развије техничке и мерне способности које су потребне прив-реди Србије, ради обезбеђења тачне мере и тачног мерења димензија у индустрији.</w:t>
              <w:br/>
              <w:t>Такође ће се заменом спектралних лампи на интерференцијском компаратору ласером, обезбедити следивост овог секундарног еталона до примарног еталона јединице дужине, који је реализован и чува се у Заводу.</w:t>
              <w:br/>
              <w:t xml:space="preserve">То значи, да би модернизовани интерференцијски компаратор био секундарни еталон, са следивошћу до примарног еталона јединице дужине, на коме би се прегле-дале граничне мере класе К (радни еталони првог реда). </w:t>
              <w:br/>
              <w:t>Реконструкцијом интерферометра за граничне мере (успостављањем активне стабилизације температуре у кућишту, заменом барометра и хигрометра) и набавком вишебојног ласера, као и аутоколиматора са помоћном мерном опремом, Завод би као надлежан био и у могућности да прегледа радне еталоне јединица дужине и угла са задовољавајућом тачношћу, која је потребна привреди Србије, као и да учествује у ЕВРОМЕТ пројектима и интеркомпарацијама.</w:t>
              <w:br/>
              <w:t>У току 2003. године започет је пројекат модернизације наведених еталона. Опрема планирана за набавку у 2007. значила би да се пројекат приведе крају и опрема стави у функцију.</w:t>
              <w:br/>
              <w:t>Процењени трошкови рада опреме су минимални јер подразумевају само трошкове електричне енергије које се утроши при раду опреме.</w:t>
              <w:br/>
              <w:t>Редовно одржавање као и до сада спроводиће метролози који раде са наведеном опремом, док је сервисирање предвиђено само у случају кварова.</w:t>
              <w:br/>
              <w:t>19. Калибратор снаге и квалитета електричне снаге 3.400.00</w:t>
              <w:br/>
              <w:t xml:space="preserve">Завод има извор снаге који је развио ФТН, Нови Сад и који често отказује и даје неодговарајуће карактеристике. Потребно је набавити калибратор електричне снаге и квалитета електричне снаге (као што је 6100A, Fluke). У Србији не постоје еталони којима се може еталонирати инструмент за мерење квалитета електричне снаге. Веома је важно да ови инструменти буду еталонирани. </w:t>
              <w:br/>
              <w:t>20. Делитељ напона (SP Шведска) са сертификатом. 340.000</w:t>
              <w:br/>
              <w:t xml:space="preserve">Завод нема ни један делитељ за AC напон. За етолонско мерење електричне снаге потребно је имати више делитеља за различите вредности напона. Кад набавимо један делитељ са сертификатом покушаћемо сами правити остале делитеље и поредити се са овим набављеним делитељем. </w:t>
              <w:br/>
              <w:t>21. Калибратор уређаја за одређивање грешака мерних трансформатора 212.500</w:t>
              <w:br/>
              <w:t xml:space="preserve">Омогућава еталонирање уређаја за одређивање грешака мерних трансформатора. </w:t>
              <w:br/>
              <w:t xml:space="preserve">22. Платински отпорни термометар 42.500 </w:t>
              <w:br/>
              <w:t xml:space="preserve">Потребан за мерење референтне температуре приликом еталонирања етална електромоторне силе. Допринос мерне несигурности одређивања температуре прили-ком еталонирања еталона електромоторне силе је веома значајан и сталном применом платинског отпорног термометра овај елемент би се значајно побољшао </w:t>
              <w:br/>
              <w:t>Образложење</w:t>
              <w:br/>
              <w:t>(19-22) Јединице електромоторне силе, електричне отпорности и електричне снаге су изведене јединице Међународног система јединица чији се еталони користе за реализацију и преношење вредности у непрекидном ланцу еталонирања у области електричних величина. Од метролошког нивоа ових еталона зависе и сва друга мерења електричних величина. Такође је изузетан значај и утицај еталонирања ових еталона у области неелектричних величина као што су температура, притисак, проток и слично који се мере помоћу претварача. Примене у индустрији а посебно у електропривреди су бројне и односе се првенствено на процесе еталонирања за потребе акредитованих, овлашћених и испитних лабораторија које у даљем ланцу еталонирања имају изузетну улогу у остваривању одговарајућег квалитета производа. Од националног нивоа који се остварује у лабораторијама Завода за мере и драгоцене метале зависе сви остали нивои и процеси у целој земљи што се непосредно и посредно одражава на све сегменте привреде.</w:t>
              <w:br/>
              <w:t>Национални еталони се традиционално остварују у Заводу око 50 година и Група за електричне величине Метролошко развојног сектора Завода је у том периоду остварила континуитет и значајне резултате и поред недостатка средстава, кадра и осталих услова који су неопходни. Национални еталони имају следивост у односу на Међународне еталоне. Метролошке карактеристике еталона се регуларно прате а вредности преносе на секундарне и радне еталоне. Унапређење ће дати велики допринос целокупној привреди, заштити здравља, животне средине и безбедности у земљи.</w:t>
              <w:br/>
              <w:t>Следивост еталонирања у области електричних величина се доказује редовним еталонирањем еталона Завода у Међународном бироу за тегове и мере (BIPM), другим националним метролошким институтима или акредитованим лабораторијама које имају одговарајући обим акредитације. Следивост није довољно показати само на основу једног еталонирања и у једном тренутку. Она се мора доказати на основу вишегодишњег одржавања, праћења и еталонирања у одговарајућим компетентним лабораторијама. Један од значајних елемената мерне несигурности је дуготрајна стабилност. Компетентност и следивост се стално доказују и проверавају, а један од најбољих начина су међулабораторијска поређења различитих нивоа (међународна, европска, кључна и билатерална).</w:t>
              <w:br/>
              <w:t>Потребно је наставити аутоматизацију у области наизменичног напона и струје. Ови процеси еталонирања са старом опремом трају од недељу дана до месец дана а увођењем аутоматизације овај процес ће се вишеструко убрзати и смањити мерна несигурност еталонирања. Термички конвертори, струјни шантови, програмабилни прекидачки систем ће обезбедити потпуно нове могућности еталонирања у Заводу. У земљи постоје велике потребе за еталонирањем у овој области и сада наши клијенти ове захтеве морају решавати у иностранству. Тиме ће се значајно смањити одлив средстава из земље а услуге еталонирања ће пружати Завод, што ће значајно увећати државни буџет.</w:t>
              <w:br/>
              <w:t>Лабораторија за електричну отпорност Завода је била учесник ЕВРОМЕТ кључног поређења ЕМ-К10 (комплетно мерење еталон-отпорника називне вредности 100 Ω) у октобру 2004. године. Наши резултати су доказали еквивалентност са осталим Европским лабораторијама и потврдили наш CMC у бази података BIPM. Кључна поређења у ЕВРОМЕТ-у се врше само за оне области метрологије у којима постоји велики светски интерес и од њих се очекују значајна и вишеструка даља унапређења и допринос који метрологија даје у свеукупном развоју друштва.</w:t>
              <w:br/>
              <w:t>Лабораторија за електричну снагу Завода је учесник ЕВРОМЕТ кључног поређења CCEM-K5 Мерење електричне снаге фреквенције 50 Hz, спроведено је у јуну 2005. године. Резултати су обрађени и послати 2005.</w:t>
              <w:br/>
              <w:t>Набавком нове мерне опреме замениће се сада коришћена веома застарела мерна опрема, прошириће се опсег мерења електричне снаге и смањити укупна мерна несигурност, што ће се ланчано пренети и на све друге нивое еталона.</w:t>
              <w:br/>
              <w:t>Калибратор снаге ће заменити постојећи неаутоматизован извор снаге који веома често отказује и даје често непоуздане резултате. У оваквим случајевима се еталонирања врше у дужим временским интервалима и потребне су додатне провере што значајно успорава наше услуге великом броју корисника наших услуга из целе електропривреде и великог броја лабораторија које своје мерне могућности заснивају на нашим резултатима еталонирања. Делитељ наизменичног напона струјни трансфо-рматори за веће опсеге електричне струје и AC еталон отпорници су потребни за комплетирање лабораторије за електричну снагу. Једнофазни еталон снаге који је директно следив до примарног еталона по дефиницији треба да се примени за еталонирање трофазног еталона (фаза по фаза). Он би се користио за еталонирање националног еталона електричне снаге у земљи (Завод за ово еталонирање троши око 665.000 динара, колико кошта еталонирање у неком од европских националних института). Овај еталон би се према садашњој цени исплатио већ за мање од седам година.</w:t>
              <w:br/>
              <w:t>У области високих напона за потребе преноса у електропривреди потребно је обезбедити испитивања типа новопроизведених мерних трансформатора као и еталонирање у лабораторијама у електропривреди и код произвођача потребно је унапредити набавком калибратора уређаја за одређивање грешака мерних трансформа-тора. У овој области смо се за остваривање следивости према међународним еталонима пријавили за поређење на нивоу земаља јужноевропског региона (балканско подручје). Ово поређење се планира за другу половину 2007. године. Тиме ћемо стећи услове да пријавимо још неколико сервиса за Међународну базу података еталонирања чиме ћемо омогућити нашој лабораторији да буде конкурентна на европском тржишту еталонирања. Корисници наших услуга ће тиме добити међународно признате сертификате од Завода.</w:t>
              <w:br/>
              <w:t>За набавку наведене опреме потребан је одговарајући период (око 9 месеци) који обухвата наруџбу, уговарање, испоруку, монтажу и пуштање у рад опреме, интерну обуку кадра (коришћењем испоручене документације) и доказивање метролошких карактеристика. Наши стручњаци су компетентни и обучени да самостално врше пуштање у рад и обуку млађег кадра, сагласно тачки 5.2 JUS ISO/IEC стандарда, што је и признато на међународном нивоу сагласно оцени Форума за квалитет ЕВРОМЕТ-а из фебруара 2005. године.</w:t>
              <w:br/>
              <w:t xml:space="preserve">Редовно одржавање као и до сада спроводиће метролози који раде са наведеном опремом, док је сервисирање предвиђено само у случају кварова. </w:t>
              <w:br/>
              <w:t xml:space="preserve">Мерне могућности Групе за електричне величине су објављене у бази података Међународног бироа за тегове и мере. Циљ Завода је да одржи и унапреди квалитет еталонирања као и да повећа број својих услуга сагласно потребама наших клијената. Сертификати су сагласно могућностима објављеним у Међународној бази BIPM-а признати у целом свету. . </w:t>
              <w:br/>
              <w:t xml:space="preserve">23 Синтетизер фреквенције 170.000 </w:t>
              <w:br/>
              <w:t xml:space="preserve">24. Генератор временског интервала 425.000 </w:t>
              <w:br/>
              <w:t>Образложење</w:t>
              <w:br/>
              <w:t>Уређаји се користе заједно за преглед фреквенцметара, што би омогућило проширење мерних могућности лабораторије, преглед сопствених мерних инструмената, а такође и услуге корисницима.</w:t>
              <w:br/>
              <w:t>25. Дигитални термохигрометар у Групи за масу 2 ком 85.000</w:t>
              <w:br/>
              <w:t xml:space="preserve">Неопходна опрема за праћење амбијентних услова у лабораторијама за силу и притисак. Дигитални термохигрометар је потребан за континуално праћење референтних услова у лабаратотији. </w:t>
              <w:br/>
              <w:t>26. Аутосемплер (ауто ињектор АОС-20 i) 212.500</w:t>
              <w:br/>
              <w:t xml:space="preserve">Проширење мерних могућности уређаја и аутоматизације анализе </w:t>
              <w:br/>
              <w:t>27. Ињектор за FID детектор са колоном 212.500</w:t>
              <w:br/>
              <w:t xml:space="preserve">Омогућавање одређивања угљоводоника и великог броја ароматских једињења </w:t>
              <w:br/>
              <w:t>28. Генератор за производњу водоника 59.500</w:t>
              <w:br/>
              <w:t xml:space="preserve">Препорука произвођача уређаја, коришћење генератора за производњу водоника из безбедносних разлога како за уређај тако и за корисника. </w:t>
              <w:br/>
              <w:t xml:space="preserve">29. Фрижидер за чување референтних узорака 34.000 </w:t>
              <w:br/>
              <w:t>30. Уређај за редестиловану воду 212.500</w:t>
              <w:br/>
              <w:t xml:space="preserve">Неопходан за производњу редестиловане воде неопходне за рад оба уређаја и припре-ме референтних раствора потребних при међулабораторијским поређењима </w:t>
              <w:br/>
              <w:t>31. Термохигрометар 42.500</w:t>
              <w:br/>
              <w:t xml:space="preserve">Неопходан за контролу температуре и влажности у лабораторији и одређивања мерне несигурности резултата мерења. </w:t>
              <w:br/>
              <w:t>32. Микропипете аутоматске Socorex 59.500</w:t>
              <w:br/>
              <w:t>10 μl – 100 μl</w:t>
              <w:br/>
              <w:t>100 μl – 1000 μl</w:t>
              <w:br/>
              <w:t xml:space="preserve">40 μl – 350 μl multichannel pipettes </w:t>
              <w:br/>
              <w:t>33. Нормални судови 17.000</w:t>
              <w:br/>
              <w:t xml:space="preserve">5 ml, 10 ml, 20 ml, 25 ml, 50 ml, 100 ml, 250 ml укупно 35 ком </w:t>
              <w:br/>
              <w:t>34. Стандардни референтни електрични отпорници 170.000</w:t>
              <w:br/>
              <w:t xml:space="preserve">Стандардни референтни електрични отпорници вредности 1 Ω, 10 Ω, 100 Ω и 1000 Ω неопходних за компаративно еталонирање платинских отпорних термометара примарних еталона јединице температуре. </w:t>
              <w:br/>
              <w:t>Образложење</w:t>
              <w:br/>
              <w:t>Имајући у виду нову опрему којом је лабораторија за температуру опремљена у оквиру пројекта који је финасирала Европска агенција за реконструкцију, а за нормално функционисање, остваривање и одржавање примарног еталона јединице температуре у Заводу, које се базира на Стандардним референтним платинским отпорним термометрима и примарном мерном отпорном мосту ASL (UK), model F18-CST Automatic thermometric measurement resistance bridge, неопходно је обезбедити сет стандардних референтних еталонских електричних отпорника. У Заводу постоји један такав референтни сет намењен реализацији еталона електричне отпорности који се чува у лабораторији за електричну отпорност, али његово истовремено коришћење за потребе реализације еталона јединице температуре није практично могуће с обзиром да би то изискивало стално или периодично премештање овог сета еталонских отпорника из једне у другу лабораторију, што би битно нарушавало његове карактеристике и тиме практично онемогућило његову правилну употребу. Стога неопходност обезбеђивања једног оваквог сета еталонских електричних отпорника специфично намењеног за потребе самосталног и независног функциони-сања еталона јединице температуре представља услов без кога се не може.</w:t>
              <w:br/>
              <w:t>35. Уљно купатило 850.000</w:t>
              <w:br/>
              <w:t xml:space="preserve">Средње-температурно уљно купатило за термостатирање и одржавање на константној температури референтних стандардних електричних отпорника неопходних за компа-ративно еталонирање платинских отпорних термометара–примарних еталона једи-нице температуре. </w:t>
              <w:br/>
              <w:t>Образложење</w:t>
              <w:br/>
              <w:t xml:space="preserve">За правилно и нормално функционисање, остваривање и одржавање националног примарног еталона јединице темепературе, поред свих мерних и еталонских компоненти који овај еталон сачињавају, једна од основних компоненти је и одржавање строго константне и тачно познате референтне температуре еталонских референтних електричних отпорника на чијим тачно познатим вредностима почива одређивање вредности отпорности еталонских платинских отпорних термометара, као основног саставног дела националног еталона јединице температуре. Одређивање ових вредности се обавља преко примарног мерног моста ASL (UK), model F18-CST Automatic thermometric measurement resistance bridge, и сета еталонских отпорника из претходне позиције, који се у ове сврхе морају одржавати на тачно познатој референтној температури одржаваној у предметном уљном купатилу. У лабораторији за температуру Завода постоји једно слично и неадекватно, набављено пре више од 20 година, уљно купатило али карактеристика које далеко заостају за карактеристикама које су минимално неопходне за правилно функционисање националног примарног еталона јединице температуре, па стога предлажемо набавку новог, чије карактеристике задовољавају минималне савремене захтеве. </w:t>
              <w:br/>
              <w:t xml:space="preserve">36. Подстаница за гасове и примарне (спољашње) инсталације за довод гасова у лабораторију. 1.000.000 </w:t>
              <w:br/>
              <w:t xml:space="preserve">Неопходна је израда подстанице за гасове из безбедоносних разлога који су прописани правилником о противпожарној заштити. Пирмарна инсталација је неопходна да би се подстаница повезала са постојећом секундарном унутрашњом инсталацијом која је већ постављена у лабораторији. </w:t>
              <w:br/>
              <w:br/>
              <w:t xml:space="preserve">37. Опрема за саобраћај </w:t>
              <w:br/>
              <w:t>Имајући у виду да је комплетан ''возни парк'' Завода застарео (старост возила је од 10 - 19 година), а да је обављање редовних послова везано за рад на терену, неопходна је набавка нових возила.</w:t>
              <w:br/>
              <w:t>Образложење</w:t>
              <w:br/>
              <w:t>(37) Специјално теретно возило под редним бројем 5 (табела), има функцију као покретна лабораторија за преглед стабилних вага друмских и железничких. Остала путничка и теретна возила Завода са подручним организационим јединицама (Контрола мера и драгоцених метала - КМ ) су се користила за потребе вршења надзора над прометом и употребом мерила, а сада се користе углавном по локалу у службене сврхе имајући у виду у каквом су возном стању (година производње, недовољна средства за одржавање).У овом тренутку Завод са подручним организационим јединицама уопште не располаже поузданим и сигурним возилом, возила која су дотрајала, неисплатива за генералне поправке па чак и за неопходне поправке за техничке прегледе при регистрацији истих. Вероватно ће Завод бити принуђен да у овој години раходује скоро сва возила изузев 2-3 возила која су у нешто бољем стању од осталих.</w:t>
              <w:br/>
              <w:t xml:space="preserve">Имајући у виду делатност и функцију Завода за мере и драгоцене метале у области метрологије, неодрживо је да поједине контроле мера-КМ не располажу уопште возилом КМ. </w:t>
              <w:br/>
              <w:t xml:space="preserve">Стање службених возила Завода са подручним организационим јединицама: </w:t>
              <w:br/>
              <w:t>1 путничко југо корал 55 ц 1995. Завод</w:t>
              <w:br/>
              <w:t>2 путничко југо корал 55 1989. КМ Београд</w:t>
              <w:br/>
              <w:t>3 теретно југо скала поли 1995. КМ Зрењанин</w:t>
              <w:br/>
              <w:t>4 путничко југо корал 55 1990. КМ Зрењанин</w:t>
              <w:br/>
              <w:t>5 тер.спец.возило Там 260 Т26 ДГ 1986. КМ Зрењанин</w:t>
              <w:br/>
              <w:t>6 путничко југо корал 55 1993. КМ Ниш</w:t>
              <w:br/>
              <w:t>7 путничко југо корал 45 1992. КМ Нови Сад</w:t>
              <w:br/>
              <w:br/>
              <w:t>38. Административна опрема динара</w:t>
              <w:br/>
              <w:t>1. Персонални рачунари Pentium 4 (13 ком) +P4 (2 ком) 1.300.000</w:t>
              <w:br/>
              <w:t>2. Сервер 150.000</w:t>
              <w:br/>
              <w:t>3. Ласерски штампачи (11 ком.) 200.000</w:t>
              <w:br/>
              <w:t>4. GPIB картице (2 ком.) 200.000</w:t>
              <w:br/>
              <w:t>5. Adobe Acrobat Proffessional 7+ Abby Fine Reader Corporate,</w:t>
              <w:br/>
              <w:t>Coral DRAW Graphics suite 11) 300.000</w:t>
              <w:br/>
              <w:t>7. Kопир апарат 350.000</w:t>
              <w:br/>
              <w:t xml:space="preserve">8. Noutbook 83.000 </w:t>
              <w:br/>
              <w:br/>
              <w:t>Образложење</w:t>
              <w:br/>
              <w:t xml:space="preserve">(38) Персонални рачунари су планирани ради замене рачунара старије генерације (486 или Pentijum I) и повезивања у локалну мрежу. Сервер ће омогућити заједнички рад дислоцираним радним јединицама (Контролама мера) и Одељењу за финансијско-комерцијалне послове при коришћењу апликација за финансијско-материјално пословање. GPIB картице су спона рачунара и мерне опреме неопходне у процесу мерења, које обављају контролу и управљање мерних процеса, аутоматско прикупљање и обраду података добијених мерења. Потреба за штампачима је настала услед дотрајалости постојећих, у случајевима када је цена нових више исплатива од поправке постојећих. Софтвер је неопходан ради процеса легализације софтвера који су везани за процес мерења, израду типских решења и одговарајуће документациј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саобраћај</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1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13.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31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13.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Активност: 0002-Зграде и грађевински објекти</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275"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ОПШТИ ПОДАЦИ О А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Зграде и грађевински објект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вод (седиште) са шест пословних објеката подручних организационих јединица у Београду, Нишу, Крушевцу, Суботици, Зрењанину, и Призрену, од којих су наменски пројектованa и изграђенa само два објеката-Контрола мера и драгоцених метала у Зрењанину и Призрену. Код осталих објеката делимично су адаптиране просторије, прилагођене потребама извршавања послова. Објекти у Крушевцу и Суботици су грађени 30-тих година прошлог века за сасвим друге намене (кафана, пивара), па је сходно времену њиховог настојања и начин градње застарео (дрвена спратна конструкција, кара-таван). </w:t>
              <w:br/>
              <w:t>У оквиру буџета за 2007. годину, Заводу са подручним организационим јединицама је неопходно обезбедити потребна средства за адаптацију и рекон-струкцију објеката.</w:t>
              <w:br/>
              <w:t>1. Захтев за адаптацију дела простора Завода (седиште) лабораторије за светлосне величине</w:t>
              <w:br/>
              <w:t>Пословна зграда Завода (седиште) у Београду, осим неколико лабораторија, није наменски грађена за установе овог типа. Извесним досадашњим адаптацијама посло-вног простора у лабораторијски до сада су остварени само делимични и недовољни услови за функционисање лабораторија. Зграда и досадашњи лабораторијски простор не пружају задовољавајући смештај за коришћење осетљиве мерно-техничке опреме, a развој постојећих лабораторија или формирање нових представља најкрупнији про-блем у раду и развоју Завода.</w:t>
              <w:br/>
              <w:t>Адаптација мањег обима дела простора лабораторије за светлосне вели~ине у смислу иzградwе антивибрационог стола zаједно са мерном мра~ном комором. Ради се о врло zахтевним опти~ким мереwима у смислу та~ности мерења, као и прециzног постављања оптичких компоненти на пут светлосног снопа.</w:t>
              <w:br/>
              <w:t>Завршетак израде грађевинског и машинског пројекта је март 2007. године, а очекивани zавршетак радова је јул-август 2007. год. Неопходна средства за наведену адаптацију износи 710.000,00 динара</w:t>
              <w:br/>
              <w:t>2. Захтев за прикључење на градску гасоводну мрежу објекта Контроле мера и драгоцених метала Суботица у Суботици</w:t>
              <w:br/>
              <w:t>Објекат има сопствено централно грејање на струју.У зимском периоду рачуни за струју су и до 100.000,00 динара месечно, те је од стране ЈП  предложено да се објекат наше подручне организационе</w:t>
            </w:r>
            <w:r>
              <w:rPr>
                <w:rFonts w:eastAsia="Symbol" w:cs="Symbol" w:ascii="Symbol" w:hAnsi="Symbol"/>
                <w:color w:val="000000"/>
                <w:sz w:val="16"/>
                <w:szCs w:val="16"/>
              </w:rPr>
              <w:t></w:t>
            </w:r>
            <w:r>
              <w:rPr>
                <w:rFonts w:cs="Arial" w:ascii="Arial" w:hAnsi="Arial"/>
                <w:color w:val="000000"/>
                <w:sz w:val="16"/>
                <w:szCs w:val="16"/>
              </w:rPr>
              <w:t>Суботичке топлане</w:t>
            </w:r>
            <w:r>
              <w:rPr>
                <w:rFonts w:eastAsia="Symbol" w:cs="Symbol" w:ascii="Symbol" w:hAnsi="Symbol"/>
                <w:color w:val="000000"/>
                <w:sz w:val="16"/>
                <w:szCs w:val="16"/>
              </w:rPr>
              <w:t></w:t>
            </w:r>
            <w:r>
              <w:rPr>
                <w:rFonts w:cs="Arial" w:ascii="Arial" w:hAnsi="Arial"/>
                <w:color w:val="000000"/>
                <w:sz w:val="16"/>
                <w:szCs w:val="16"/>
              </w:rPr>
              <w:t xml:space="preserve"> јединице прикључи на град-ску гасоводну мрежу јер гасовод пролази са стране пута на којој је лоциран објекат КМ Суботица. Овим би се постигла знатна уштеда у издацима за грејање, иначе пред-метни објекат је од 306 m2. радног и лабораторијског простора.</w:t>
              <w:br/>
              <w:t>Потребна средства за радове ( израда пројекта, прикључак и потребна опрема ) износи око 300.000,00 динара.</w:t>
              <w:br/>
              <w:t>3. Захтев за адаптацију објекта Контроле мера и драгоцених метала Крушевац у Крушевцу</w:t>
              <w:br/>
              <w:t xml:space="preserve">●Адаптација спољне фасаде објекта </w:t>
              <w:br/>
              <w:t>Пошто је спољна фасада пословне зграде са радним простором од 268 m2 у лошем стању-изгледу са дотрајалим и потпуно кородираним хоризонталним олуцима, дотра-јалих прозора који су стари више од 70 година који при удару кише не дихтују па вода цури у унутрашњи део "футера" као и улазна врата (метална) која немају скоро никакво дихтовање па код обилнијих киша долази до ситуације да прљава вода из олука уз улични тротоар подигне свој ниво и продире-плави пословне просторије</w:t>
              <w:br/>
              <w:t xml:space="preserve">●Адаптација гараже у лабораторијски простор и мокрог чвора у објекту </w:t>
              <w:br/>
              <w:t>Да би се адаптацијом постојеће гараже која је у оквиру пословне зграде добила просторија за смештај опреме за преглед па чак и еталонирање неких врста мерила и радних еталона запремине потребно је обезбедити минимална средства у висини од највише 100.000,00 динара.</w:t>
              <w:br/>
              <w:t xml:space="preserve">За стање дотрајалог "мокрог чвора" са дозиданим WC са "чучавцем" са задње-дворишне стране пословног објекта, неопходно је обезбедити око 200.000, 00 динара. </w:t>
              <w:br/>
              <w:t xml:space="preserve">Све укупно потребна средства за наведене делимичне адаптације за пословни објекат у Крушевцу износи око 550.000,00 динара </w:t>
              <w:br/>
              <w:t xml:space="preserve">Напомена: од 1997 год. постојала је иницијатива да се изврши доградња са адап-тацијом објекта–зграде у циљу добијања довољног и наменског адекватног пос-ловног простора за рад Контрол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1. став 1. тачка 6) Уредбе о финансирању надлежности које су прешле на Републику Србију с бивше Србије и Црне Горе (''Службени гласник РС'' бр. 49/2006, која је ступила на снагу 09.06.2006.год.), Република Србија наставља да финансира Завод за мере и драгоцене метале.</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апитално одржавање зграда и објекат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6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ОБРАЗЛОЖЕЊЕ ОСТАЛИХ ПРИХОДА И ПРИМАЊА КОРИС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 xml:space="preserve">742321 - Приходи републичких органа и организација </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25.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који уплаћују корисници услуга за путне трошкове у земљ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етрологији ("Службени лист Србије и Црне горе" бр. 44/05) члан 28; Одлука о висини и начину плаћања накнада за покриће трошкова у вези са испитивањем типа мерила и прегледом еталона, мерила и узорака референтних материјал ("Службени лист Србије и Црне Горе" бр. 54/05); Одлука о висини и начину плаћања накнада за покриће трошкова у вези са испитивањем и жигосањем предмета од драгоцених метала ("Службени лист Србије и Црне Горе" бр. 03/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sectPr>
      <w:footerReference w:type="default" r:id="rId2"/>
      <w:type w:val="nextPage"/>
      <w:pgSz w:w="11906" w:h="16838"/>
      <w:pgMar w:left="1259" w:right="1077" w:gutter="0" w:header="0" w:top="1440" w:footer="709" w:bottom="1440"/>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5:00Z</dcterms:created>
  <dc:creator>Goran</dc:creator>
  <dc:description/>
  <cp:keywords/>
  <dc:language>en-US</dc:language>
  <cp:lastModifiedBy>Bojan grgic</cp:lastModifiedBy>
  <dcterms:modified xsi:type="dcterms:W3CDTF">2006-12-05T14:05:00Z</dcterms:modified>
  <cp:revision>2</cp:revision>
  <dc:subject/>
  <dc:title>ГЛАВА _______ - ДИРЕКЦИЈА ЗА МЕРЕ И ДРАГОЦЕНЕ МЕТА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6683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Sadrzaj i Razdeo 53</vt:lpwstr>
  </property>
  <property fmtid="{D5CDD505-2E9C-101B-9397-08002B2CF9AE}" pid="6" name="_ReviewingToolsShownOnce">
    <vt:lpwstr/>
  </property>
</Properties>
</file>