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, 85/06 и 86/06 – исправка)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ародна скупштина  доноси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 ДАВАЊУ САГЛАСНОСТИ НА ФИНАНСИЈСКИ ПЛАН РЕПУБЛИЧКОГ ФОНДА ЗА ПЕНЗИЈСКО И ИНВАЛИДСКО ОСИГУРАЊЕ ЗАПОСЛЕНИХ ЗА 2007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Даје се сагласност на Финансијски план  Републичког фонда за пензијско и инвалидско осигурање запослених за 2007. годину, који је Управни одбор Републичког фонда за пензијско и инвалидско осигурање запослених донео на седници од 7. новембра 2006. године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       децембра 200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  <w:szCs w:val="24"/>
        </w:rPr>
        <w:t>ове одлуке садржан је у</w:t>
      </w:r>
      <w:r>
        <w:rPr>
          <w:rFonts w:cs="Times New Roman" w:ascii="Times New Roman" w:hAnsi="Times New Roman"/>
          <w:szCs w:val="24"/>
          <w:lang w:val="sr-CS"/>
        </w:rPr>
        <w:t xml:space="preserve"> одредби</w:t>
      </w:r>
      <w:r>
        <w:rPr>
          <w:rFonts w:cs="Times New Roman" w:ascii="Times New Roman" w:hAnsi="Times New Roman"/>
          <w:szCs w:val="24"/>
        </w:rPr>
        <w:t xml:space="preserve"> члан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</w:rPr>
        <w:t xml:space="preserve"> 25. став 2. Закона о буџетском систему („Службени гласник РС”, бр. 9/02, 87/02, 61/05 – др. закон, 66/05, 101/05 – др. закон, 62/06 – др. закон, 85/06 и 86/06 – исправка)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Times New Roman" w:ascii="Times New Roman" w:hAnsi="Times New Roman"/>
          <w:szCs w:val="24"/>
          <w:lang w:val="sr-CS"/>
        </w:rPr>
        <w:t xml:space="preserve"> 5. поменутог закона </w:t>
      </w:r>
      <w:r>
        <w:rPr>
          <w:rFonts w:cs="Times New Roman" w:ascii="Times New Roman" w:hAnsi="Times New Roman"/>
          <w:szCs w:val="24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CS"/>
        </w:rPr>
        <w:t>Републички фонд за пензијско и инвалидско осигурање запослених</w:t>
      </w:r>
      <w:r>
        <w:rPr>
          <w:rFonts w:cs="Times New Roman" w:ascii="Times New Roman" w:hAnsi="Times New Roman"/>
          <w:szCs w:val="24"/>
        </w:rPr>
        <w:t xml:space="preserve"> организација обавезног социјалног осигурања, па се</w:t>
      </w:r>
      <w:r>
        <w:rPr>
          <w:rFonts w:cs="Times New Roman" w:ascii="Times New Roman" w:hAnsi="Times New Roman"/>
          <w:szCs w:val="24"/>
          <w:lang w:val="sr-CS"/>
        </w:rPr>
        <w:t xml:space="preserve"> у складу са </w:t>
      </w:r>
      <w:r>
        <w:rPr>
          <w:rFonts w:cs="Times New Roman" w:ascii="Times New Roman" w:hAnsi="Times New Roman"/>
          <w:szCs w:val="24"/>
        </w:rPr>
        <w:t>наведен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одредб</w:t>
      </w:r>
      <w:r>
        <w:rPr>
          <w:rFonts w:cs="Times New Roman" w:ascii="Times New Roman" w:hAnsi="Times New Roman"/>
          <w:szCs w:val="24"/>
          <w:lang w:val="sr-CS"/>
        </w:rPr>
        <w:t>ом</w:t>
      </w:r>
      <w:r>
        <w:rPr>
          <w:rFonts w:cs="Times New Roman" w:ascii="Times New Roman" w:hAnsi="Times New Roman"/>
          <w:szCs w:val="24"/>
        </w:rPr>
        <w:t xml:space="preserve"> предлаже</w:t>
      </w:r>
      <w:r>
        <w:rPr>
          <w:rFonts w:cs="Times New Roman" w:ascii="Times New Roman" w:hAnsi="Times New Roman"/>
          <w:szCs w:val="24"/>
          <w:lang w:val="sr-CS"/>
        </w:rPr>
        <w:t xml:space="preserve"> доношење Одлуке </w:t>
      </w:r>
      <w:r>
        <w:rPr>
          <w:rFonts w:cs="Times New Roman" w:ascii="Times New Roman" w:hAnsi="Times New Roman"/>
          <w:szCs w:val="24"/>
        </w:rPr>
        <w:t xml:space="preserve">о давању сагласности на </w:t>
      </w:r>
      <w:r>
        <w:rPr>
          <w:rFonts w:cs="Times New Roman" w:ascii="Times New Roman" w:hAnsi="Times New Roman"/>
          <w:szCs w:val="24"/>
          <w:lang w:val="sr-CS"/>
        </w:rPr>
        <w:t>Ф</w:t>
      </w:r>
      <w:r>
        <w:rPr>
          <w:rFonts w:cs="Times New Roman" w:ascii="Times New Roman" w:hAnsi="Times New Roman"/>
          <w:szCs w:val="24"/>
        </w:rPr>
        <w:t>инансијск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план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пензијско и инвалидско осигурање запослених </w:t>
      </w:r>
      <w:r>
        <w:rPr>
          <w:rFonts w:cs="Times New Roman" w:ascii="Times New Roman" w:hAnsi="Times New Roman"/>
          <w:szCs w:val="24"/>
        </w:rPr>
        <w:t>за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>. годину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Финансијски планови организација обавезног социјалног осигурања, према члану 14. поменутог закона, усвајају се заједно са предлогом буџета Републике и достављају се заједно са тим предлогом,  Народној скупштини. Чланом 29. Закона о изменама и допунама 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</w:rPr>
        <w:t>oj</w:t>
      </w:r>
      <w:r>
        <w:rPr>
          <w:rFonts w:cs="Times New Roman" w:ascii="Times New Roman" w:hAnsi="Times New Roman"/>
          <w:szCs w:val="24"/>
          <w:lang w:val="ru-RU"/>
        </w:rPr>
        <w:t xml:space="preserve"> 85/06), изузетно када је у питању буџет Републике за 2007. годину, </w:t>
      </w:r>
      <w:r>
        <w:rPr>
          <w:rFonts w:cs="Times New Roman" w:ascii="Times New Roman" w:hAnsi="Times New Roman"/>
          <w:szCs w:val="24"/>
          <w:lang w:val="sr-CS"/>
        </w:rPr>
        <w:t>прописано је да</w:t>
      </w:r>
      <w:r>
        <w:rPr>
          <w:rFonts w:cs="Times New Roman" w:ascii="Times New Roman" w:hAnsi="Times New Roman"/>
          <w:szCs w:val="24"/>
          <w:lang w:val="ru-RU"/>
        </w:rPr>
        <w:t xml:space="preserve"> Влада усваја предлог буџета Републике и доставља га, заједно са ревидираним Меморандумом о буџету и финансијским плановима организација обавезног социјалног осигурања, Народној скупштини, најкасније 1. децембра 2006. године. 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 обзиром на чињеницу да се предлаже разматрање и доношење Закона о буџету Републике Србије за 2007. годину по хитном поступку, ову одлуку је такође потребно донети по хитном поступку, а ради обезбеђења неопходних материјалних и других услова за финансирање рада ове организације обавезног осигурања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На основу члана 160. став 1. тачка 5) Закона о пензијском и инвалидском осигур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</w:rPr>
        <w:t>у (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34/03, 64/04</w:t>
      </w:r>
      <w:r>
        <w:rPr>
          <w:rFonts w:cs="Times New Roman" w:ascii="Times New Roman" w:hAnsi="Times New Roman"/>
          <w:szCs w:val="24"/>
          <w:lang w:val="sr-CS"/>
        </w:rPr>
        <w:t>-УС</w:t>
      </w:r>
      <w:r>
        <w:rPr>
          <w:rFonts w:cs="Times New Roman" w:ascii="Times New Roman" w:hAnsi="Times New Roman"/>
          <w:szCs w:val="24"/>
        </w:rPr>
        <w:t>, 84/04</w:t>
      </w:r>
      <w:r>
        <w:rPr>
          <w:rFonts w:cs="Times New Roman" w:ascii="Times New Roman" w:hAnsi="Times New Roman"/>
          <w:szCs w:val="24"/>
          <w:lang w:val="sr-CS"/>
        </w:rPr>
        <w:t>-др.закон, 85/05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101/05</w:t>
      </w:r>
      <w:r>
        <w:rPr>
          <w:rFonts w:cs="Times New Roman" w:ascii="Times New Roman" w:hAnsi="Times New Roman"/>
          <w:szCs w:val="24"/>
          <w:lang w:val="sr-CS"/>
        </w:rPr>
        <w:t>-др.закон</w:t>
      </w:r>
      <w:r>
        <w:rPr>
          <w:rFonts w:cs="Times New Roman" w:ascii="Times New Roman" w:hAnsi="Times New Roman"/>
          <w:szCs w:val="24"/>
        </w:rPr>
        <w:t xml:space="preserve"> и 63/06 </w:t>
      </w:r>
      <w:r>
        <w:rPr>
          <w:rFonts w:cs="Times New Roman" w:ascii="Times New Roman" w:hAnsi="Times New Roman"/>
          <w:szCs w:val="24"/>
          <w:lang w:val="sr-CS"/>
        </w:rPr>
        <w:t>-УС</w:t>
      </w:r>
      <w:r>
        <w:rPr>
          <w:rFonts w:cs="Times New Roman" w:ascii="Times New Roman" w:hAnsi="Times New Roman"/>
          <w:szCs w:val="24"/>
        </w:rPr>
        <w:t>),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Управни одбор Републичког фонда за пензијско и инвалидско осигурање запослених, на седници од 07.11.2006. године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нео ј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ФИНАНСИЈСКИ ПЛАН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ПУБЛИЧКОГ ФОНДА ЗА ПЕНЗИЈСКО И ИНВАЛИДСКО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ОСИГУРАЊЕ ЗАПОСЛЕНИХ ЗА 2007. ГОДИНУ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ШТИ ДЕ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1. Укупни текући приходи и примања Републичког фонда за пензијско и инвалидско осигур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Cs/>
          <w:sz w:val="24"/>
          <w:szCs w:val="24"/>
        </w:rPr>
        <w:t>е запослених (у даљем текст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Фонд) за 2007. годину, распоређују се по врстама, и то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300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 -   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НОС</w:t>
            </w:r>
          </w:p>
        </w:tc>
      </w:tr>
      <w:tr>
        <w:trPr>
          <w:trHeight w:val="42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837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Doprinosi za socijalno osigura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178.694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2.2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запослених - ком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557.4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послодавца - ком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Federac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3.730.11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1.737.35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ni prihodi za pokri}e penzija Republike-dota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0.09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 на средства организација обавезног соц.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 у корист организација обавезног социјалног ос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Cs w:val="24"/>
              </w:rPr>
              <w:t>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-ПИО самосталних д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 ИЗ ПРЕТХОДНЕ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БУЏЕТСКИХ КОРИСНИКА 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организација обавезног соц.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67.360</w:t>
            </w:r>
          </w:p>
        </w:tc>
      </w:tr>
      <w:tr>
        <w:trPr>
          <w:trHeight w:val="10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4.6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 - по члану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67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РОДАЈЕ ОСТАЛИХ ОСНОВНИХ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талих основних средст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И ПРОДАЈ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упни текући расходи и издаци Фонда за 2007. годину, утврђују се у следећим износима, и то: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 -   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НОС</w:t>
            </w:r>
          </w:p>
        </w:tc>
      </w:tr>
      <w:tr>
        <w:trPr>
          <w:trHeight w:val="33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.904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9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е и додаци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е, бонуси и остали посеб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8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3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е домаћ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.185.3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56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помагала за слепа л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права из соц. осигур. која се испл.непосредно пружаоцима услуга- РФ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6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за здравствено осиг.инвалида II и III категор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накнаду зараде од дана инвалид. до дана  правоснажности реше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4.0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је невладиним организа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4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чане казне и пенали по решењу судова и суд. 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основна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7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ОТПЛАТУ ГЛАВНИЦЕ И НАБАВК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домаћ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2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стран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3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по гаранц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KА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2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стране финансијске имовин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БАН ДЕ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Укупни текући приходи и примања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30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НОС</w:t>
            </w:r>
          </w:p>
        </w:tc>
      </w:tr>
      <w:tr>
        <w:trPr>
          <w:trHeight w:val="276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ind w:firstLine="480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837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приноси за социјал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7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5.6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6" w:hanging="716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2.26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1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запослених – компен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.557.4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1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послодавца – компен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СОЦИЈАЛНИ ДОПРИН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3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 од других нивоа власти – за права остварена под посебним савезним пропис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9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ћи трансфери од других нивоа власти – за права остварена под посебним републичким прописи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55.000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ни приходи за покриће пензија Републике-дот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9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71.3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ни приходи за покриће разлике до најнижег износа пензије сагласно чл. 76. и 207.став2. ЗП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1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 на средства организација обавезног соц.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>
          <w:trHeight w:val="26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 у корист организација обавезног социјалног осиг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Cs w:val="24"/>
              </w:rPr>
              <w:t>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1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-ПИО самосталних д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.000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А ИЗ ПРЕТХОДНЕ 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БУЏЕТСКИХ КОРИСНИКА НА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605.63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267.360</w:t>
            </w:r>
          </w:p>
        </w:tc>
      </w:tr>
      <w:tr>
        <w:trPr>
          <w:trHeight w:val="11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74.6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- по члсну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3.67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2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ТАЛИХ ОСНОВ. СРЕД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талих основних средст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ДОМАЋИХ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од осталих ниво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>
          <w:trHeight w:val="2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37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0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ПРИХОДИ И ПРИМАЊА-класа 7, 8 и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Укупни текући расходи и издаци Фонда приказани у оквиру општег дела по врстама које су карактеристичне за Фонд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(у хиљадама динара)</w:t>
      </w:r>
    </w:p>
    <w:tbl>
      <w:tblPr>
        <w:tblW w:w="965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93"/>
        <w:gridCol w:w="6662"/>
        <w:gridCol w:w="1701"/>
      </w:tblGrid>
      <w:tr>
        <w:trPr>
          <w:trHeight w:val="64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    циј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6" w:hanging="716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НОС</w:t>
            </w:r>
          </w:p>
        </w:tc>
      </w:tr>
      <w:tr>
        <w:trPr>
          <w:trHeight w:val="33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767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2.904.8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98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е и додаци запосле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 на терет послодав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4.5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у н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3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а давања запосл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запосле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е, бонуси и остали посебн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88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3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03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е домаћих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6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(ОРГАНИЗАЦИЈ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АВЕЗНОГ СОЦИЈАЛНОГ ОСИГУРАЊ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4.66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.185.300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2.125.5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nzije koje ispla}uje fond PIO sam. Dela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enzije po uredb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Inostrane penz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856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2.000</w:t>
            </w:r>
          </w:p>
        </w:tc>
      </w:tr>
      <w:tr>
        <w:trPr>
          <w:trHeight w:val="3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за скраћено радно време за инвал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иде</w:t>
            </w:r>
            <w:r>
              <w:rPr>
                <w:rFonts w:cs="Times New Roman" w:ascii="Times New Roman" w:hAnsi="Times New Roman"/>
                <w:szCs w:val="24"/>
              </w:rPr>
              <w:t xml:space="preserve"> 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8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а за инвелиде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бирна накнада за инвал. II 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времена накнада за рад од дана настанка инвалидности до запошљавања  на друго одговарајућ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телесно оштећење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инвалиде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осигура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1.1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 xml:space="preserve">Naknade za dr. odg. mesto- ostala prava iz inv. osiguraw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а дневница и пут. трошкова за путовање у земљ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07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556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помагала за слепа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1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6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 рехабилитације и рекреа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права из социјалног осигур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ања</w:t>
            </w:r>
            <w:r>
              <w:rPr>
                <w:rFonts w:cs="Times New Roman" w:ascii="Times New Roman" w:hAnsi="Times New Roman"/>
                <w:szCs w:val="24"/>
              </w:rPr>
              <w:t xml:space="preserve"> која се исплаћују непосредно пружаоцима услуга- РФ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6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924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400.000</w:t>
            </w:r>
          </w:p>
        </w:tc>
      </w:tr>
      <w:tr>
        <w:trPr>
          <w:trHeight w:val="33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за здравствено осигурање инвалида  II и III категор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накнаду зараде од дана инвалидности до дана  правоснажности реше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4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је невладиним организа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4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2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чане казне и пенали по решењу судова и суд.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5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6.7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граде и грађевински објек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е и опр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основна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700</w:t>
            </w:r>
          </w:p>
        </w:tc>
      </w:tr>
      <w:tr>
        <w:trPr>
          <w:trHeight w:val="5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ОТПЛАТУ ГЛАВНИЦЕ И НАБАВК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домаћ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страним кредитор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3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по гаранциј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KА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домаћ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.00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22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бавка стране финансијске имов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 - класе 4, 5 и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.911.5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5. Директор Републичког фонда за пензијско и инвалидско осигурање запослених може извршити преусмеравање апропријација одобрених на име расхода у износу од 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% вредности апропријације.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. Овај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bCs/>
          <w:sz w:val="24"/>
          <w:szCs w:val="24"/>
        </w:rPr>
        <w:t xml:space="preserve">инансијски план, по добијању сагласности Народне скупштине Републике Србије, објавити у “Службеном гласнику Републике Србије”.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04/4 Број: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 Београду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НИ ОДБОР РЕПУБЛИЧКОГ ФОНДА ЗА ПЕНЗИЈСКО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 ИНВАЛИДСКО ОСИГУРАЊЕ ЗАПОСЛЕНИХ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      </w:t>
      </w:r>
      <w:r>
        <w:rPr>
          <w:rFonts w:cs="Times New Roman" w:ascii="Times New Roman" w:hAnsi="Times New Roman"/>
          <w:bCs/>
          <w:szCs w:val="24"/>
        </w:rPr>
        <w:t>ПРЕДСЕДН</w:t>
      </w:r>
      <w:r>
        <w:rPr>
          <w:rFonts w:cs="Times New Roman" w:ascii="Times New Roman" w:hAnsi="Times New Roman"/>
          <w:bCs/>
          <w:szCs w:val="24"/>
          <w:lang w:val="sr-CS"/>
        </w:rPr>
        <w:t>ИК</w:t>
      </w:r>
      <w:r>
        <w:rPr>
          <w:rFonts w:cs="Times New Roman" w:ascii="Times New Roman" w:hAnsi="Times New Roman"/>
          <w:bCs/>
          <w:szCs w:val="24"/>
        </w:rPr>
        <w:t>,</w:t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720" w:hanging="720"/>
        <w:jc w:val="left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Славица Савић  </w:t>
      </w:r>
      <w:r>
        <w:rPr>
          <w:rFonts w:cs="Times New Roman" w:ascii="Times New Roman" w:hAnsi="Times New Roman"/>
          <w:bCs/>
          <w:szCs w:val="24"/>
        </w:rPr>
        <w:t xml:space="preserve">   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О Б Р А З Л О Ж Е </w:t>
      </w:r>
      <w:r>
        <w:rPr>
          <w:rFonts w:cs="Times New Roman" w:ascii="Times New Roman" w:hAnsi="Times New Roman"/>
          <w:bCs/>
          <w:szCs w:val="24"/>
          <w:lang w:val="sr-CS"/>
        </w:rPr>
        <w:t>Њ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ПРЕДЛОГА </w:t>
      </w:r>
      <w:r>
        <w:rPr>
          <w:rFonts w:cs="Times New Roman" w:ascii="Times New Roman" w:hAnsi="Times New Roman"/>
          <w:bCs/>
          <w:szCs w:val="24"/>
          <w:lang w:val="ru-RU"/>
        </w:rPr>
        <w:t>ФИНАНСИЈСКОГ ПЛАНА  РЕПУБЛИЧКОГ ФОНДА З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ПЕНЗИЈСКО И ИНВАЛИДСКО ОСИГУРАЊЕ ЗАПОСЛЕНИХ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>ЗА БУ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sr-CS"/>
        </w:rPr>
        <w:t>Џ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ЕТСКУ 2007. ГОДИ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ru-RU"/>
        </w:rPr>
        <w:tab/>
        <w:tab/>
        <w:t>1. Уводне напомене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Ф</w:t>
      </w:r>
      <w:r>
        <w:rPr>
          <w:rFonts w:cs="Times New Roman" w:ascii="Times New Roman" w:hAnsi="Times New Roman"/>
          <w:bCs/>
          <w:szCs w:val="24"/>
          <w:lang w:val="ru-RU"/>
        </w:rPr>
        <w:t>инансијски план Републичког фонда за пензијско и инвалидско осигурање запослених, сачи</w:t>
      </w:r>
      <w:r>
        <w:rPr>
          <w:rFonts w:cs="Times New Roman" w:ascii="Times New Roman" w:hAnsi="Times New Roman"/>
          <w:bCs/>
          <w:szCs w:val="24"/>
          <w:lang w:val="sr-CS"/>
        </w:rPr>
        <w:t>њ</w:t>
      </w:r>
      <w:r>
        <w:rPr>
          <w:rFonts w:cs="Times New Roman" w:ascii="Times New Roman" w:hAnsi="Times New Roman"/>
          <w:bCs/>
          <w:szCs w:val="24"/>
          <w:lang w:val="ru-RU"/>
        </w:rPr>
        <w:t>ен је на основу  Закона о пензијском и инвалидском осигурању ("Службени гласник РС" бр. 34/03, 64/04,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84/04,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85/05, 101/05 и 63/0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- у даљем тексту: Закон), којим су уређени врсте и обим права из пензијског и инвалидског осигурања, као и извори и начин финансирања овог осигурањ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, Закона о доприносима за обавезно социјално осигурање </w:t>
      </w:r>
      <w:r>
        <w:rPr>
          <w:rFonts w:cs="Times New Roman" w:ascii="Times New Roman" w:hAnsi="Times New Roman"/>
          <w:bCs/>
          <w:szCs w:val="24"/>
          <w:lang w:val="ru-RU"/>
        </w:rPr>
        <w:t>("Службени гласник РС", бр</w:t>
      </w:r>
      <w:r>
        <w:rPr>
          <w:rFonts w:cs="Times New Roman" w:ascii="Times New Roman" w:hAnsi="Times New Roman"/>
          <w:bCs/>
          <w:szCs w:val="24"/>
          <w:lang w:val="sr-CS"/>
        </w:rPr>
        <w:t>ој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84/04, 61/05 и 62/06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 Правилника о начину утврђивања садржаја финансијског плана организација обавезног социјалног осигурања ("Службени гласник РС", број  81/04 – у даљем тексту: Правилник).  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>Д</w:t>
      </w:r>
      <w:r>
        <w:rPr>
          <w:rFonts w:cs="Times New Roman" w:ascii="Times New Roman" w:hAnsi="Times New Roman"/>
          <w:bCs/>
          <w:szCs w:val="24"/>
          <w:lang w:val="ru-RU"/>
        </w:rPr>
        <w:t>оношење Финансијског плана Републичког фонда за пензијско и инвалидско осигурање запослених заснован</w:t>
      </w:r>
      <w:r>
        <w:rPr>
          <w:rFonts w:cs="Times New Roman" w:ascii="Times New Roman" w:hAnsi="Times New Roman"/>
          <w:bCs/>
          <w:szCs w:val="24"/>
          <w:lang w:val="sr-CS"/>
        </w:rPr>
        <w:t>о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је на Закону о буџетском систему ("Службени гласник РС", 9/02, 87/02, 61/05, 66/05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ru-RU"/>
        </w:rPr>
        <w:t>101/05</w:t>
      </w:r>
      <w:r>
        <w:rPr>
          <w:rFonts w:cs="Times New Roman" w:ascii="Times New Roman" w:hAnsi="Times New Roman"/>
          <w:bCs/>
          <w:szCs w:val="24"/>
        </w:rPr>
        <w:t xml:space="preserve"> и 85/0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) који </w:t>
      </w:r>
      <w:r>
        <w:rPr>
          <w:rFonts w:cs="Times New Roman" w:ascii="Times New Roman" w:hAnsi="Times New Roman"/>
          <w:bCs/>
          <w:szCs w:val="24"/>
          <w:lang w:val="sr-CS"/>
        </w:rPr>
        <w:t>чланом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bCs/>
          <w:szCs w:val="24"/>
          <w:lang w:val="sr-CS"/>
        </w:rPr>
        <w:t>уређуј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а Финансијски план Фонда доноси надлежан орган организације обавезног социјалног осигурања, а члан</w:t>
      </w:r>
      <w:r>
        <w:rPr>
          <w:rFonts w:cs="Times New Roman" w:ascii="Times New Roman" w:hAnsi="Times New Roman"/>
          <w:bCs/>
          <w:szCs w:val="24"/>
          <w:lang w:val="sr-CS"/>
        </w:rPr>
        <w:t>ом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160. Закона да </w:t>
      </w:r>
      <w:r>
        <w:rPr>
          <w:rFonts w:cs="Times New Roman" w:ascii="Times New Roman" w:hAnsi="Times New Roman"/>
          <w:bCs/>
          <w:szCs w:val="24"/>
        </w:rPr>
        <w:t>je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  доношење тог акта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адлежан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правни одбор Фонда. 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Према члану 25. Закона о буџетском систему на финансијски план организација обавезног социјалног осигурања, сагласност даје Народна скупштина Републике Србије.  </w:t>
      </w:r>
    </w:p>
    <w:p>
      <w:pPr>
        <w:pStyle w:val="Normal"/>
        <w:ind w:left="57" w:right="57" w:firstLine="720"/>
        <w:rPr/>
      </w:pPr>
      <w:r>
        <w:rPr>
          <w:rFonts w:cs="Times New Roman" w:ascii="Times New Roman" w:hAnsi="Times New Roman"/>
          <w:bCs/>
          <w:szCs w:val="24"/>
          <w:lang w:val="ru-RU"/>
        </w:rPr>
        <w:t>У припреми предлога финансијског плана Фонда за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годину, пошло се од следећих претпоставки: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остварених прихода и примања и извршених расхода и издатака у периоду </w:t>
      </w:r>
      <w:r>
        <w:rPr>
          <w:rFonts w:cs="Times New Roman" w:ascii="Times New Roman" w:hAnsi="Times New Roman"/>
          <w:bCs/>
          <w:szCs w:val="24"/>
        </w:rPr>
        <w:t>I</w:t>
      </w:r>
      <w:r>
        <w:rPr>
          <w:rFonts w:cs="Times New Roman" w:ascii="Times New Roman" w:hAnsi="Times New Roman"/>
          <w:bCs/>
          <w:szCs w:val="24"/>
          <w:lang w:val="ru-RU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IX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bCs/>
          <w:szCs w:val="24"/>
          <w:lang w:val="sr-CS"/>
        </w:rPr>
        <w:t>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године и процене њиховог кретања до краја године; </w:t>
      </w:r>
    </w:p>
    <w:p>
      <w:pPr>
        <w:pStyle w:val="Normal"/>
        <w:ind w:right="57"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дозвољеног оквира јавне потрошње који је опредељен Меморандумом о буџету и економској и фискалној политици за 2007. годину са пројекцијама за 2008. и 2009. годину. Наведени меморандум је ревидиран и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својен на седници Владе РС од 2.11.2006. годин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У плану за 2007. годину нису предвиђена средства за исплату  рата тзв. ''јавног дуга'' која се у целости исплаћују на терет буџета Републике.</w:t>
      </w:r>
    </w:p>
    <w:p>
      <w:pPr>
        <w:pStyle w:val="BodyTextIndent2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>Садржај Финансијског плана Фонда за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годину  и наредне две године рађен је према Правилнику  по Обрасцу 1 и 2 – општи део и Обрасцу 1 и 2 – посебан део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2. Основни подаци о Републичком фонду за пензијско и инвалидско осигурање запослених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публички фонд за пензијско и инвалидско осигурање запослених (у даљем тексту: Фонд) основан је Законом о пензијском и инвалидском осигурању ради остваривања права из пензијског и инвалидског осигурања и обезбеђивања средстава за остваривање ових права у складу са Законом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 Фонду управне, аналитичке, финансијске, административне, техничке и друге послове из делокруга Фонда обављају запослени  у следећим организационим јединицама: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Дирекција Фонда у Београду са Службом Дирекције Фонда у Приштини, Филијалом за град Београд и филијалама на територији Републике без АП Војводине (22 филијале);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Дирекција Покрајинског фонда у Новом Саду са филијалама на територији АП Војводине (11 филијала);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службе филијала и испоставе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нд је у септембру 2006. године запош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авао 2922 радника од чега 1047 запослених или 35,83% има високу, 471 запослених или 16,12% има вишу, 1193 запослених или 40,83% има средњу и 211 запослених или 7,22% има нижу стручну спрему. Томе треба додати и 227 радника на одређено време (46 ради замене, 150 због повећаног обима посла, 31 приправника тржишта рада).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 xml:space="preserve">3. План прихода и примања и расхода и издатака за 2007. годину 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szCs w:val="24"/>
          <w:lang w:val="sr-CS"/>
        </w:rPr>
        <w:tab/>
      </w:r>
      <w:r>
        <w:rPr>
          <w:rFonts w:cs="Times New Roman" w:ascii="Times New Roman" w:hAnsi="Times New Roman"/>
          <w:bCs/>
          <w:szCs w:val="24"/>
          <w:lang w:val="ru-RU"/>
        </w:rPr>
        <w:tab/>
        <w:t>3.1. Приходи и примања по Обрасцу 1.</w:t>
      </w:r>
    </w:p>
    <w:p>
      <w:pPr>
        <w:pStyle w:val="Normal"/>
        <w:ind w:left="-226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- општи и посебан део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ab/>
        <w:t>Приход Фонда према члану 169. Закона чине средства: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left="720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val="ru-RU"/>
        </w:rPr>
        <w:t>од имовине којом располаже Фонд;</w:t>
      </w:r>
    </w:p>
    <w:p>
      <w:pPr>
        <w:pStyle w:val="Normal"/>
        <w:ind w:left="720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- од камата остварених пласманом сопствених прихода Фонда, у складу са законом,</w:t>
      </w:r>
    </w:p>
    <w:p>
      <w:pPr>
        <w:pStyle w:val="Normal"/>
        <w:ind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- субвенција и донација;</w:t>
      </w:r>
    </w:p>
    <w:p>
      <w:pPr>
        <w:pStyle w:val="Normal"/>
        <w:ind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- из других извора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Укупни приходи и примања Фонда у 2007. години планирани су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83,9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е динара, којима се обезбеђује извршавање планираних, законом утврђених расхода и издатака, као и уравнотежење истих за ову годину. Овако планирани приходи већи су з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10,13 </w:t>
      </w:r>
      <w:r>
        <w:rPr>
          <w:rFonts w:cs="Times New Roman" w:ascii="Times New Roman" w:hAnsi="Times New Roman"/>
          <w:bCs/>
          <w:szCs w:val="24"/>
          <w:lang w:val="ru-RU"/>
        </w:rPr>
        <w:t>% у односу на измењени план -ребаланс за 2006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- 700000 – ТЕКУ</w:t>
      </w:r>
      <w:r>
        <w:rPr>
          <w:rFonts w:cs="Times New Roman" w:ascii="Times New Roman" w:hAnsi="Times New Roman"/>
          <w:bCs/>
          <w:szCs w:val="24"/>
          <w:lang w:val="sr-CS"/>
        </w:rPr>
        <w:t>Ћ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 ПРИХОДИ планирани су у укупном износу од </w:t>
      </w:r>
      <w:r>
        <w:rPr>
          <w:rFonts w:cs="Times New Roman" w:ascii="Times New Roman" w:hAnsi="Times New Roman"/>
          <w:bCs/>
          <w:szCs w:val="24"/>
          <w:lang w:val="sr-CS"/>
        </w:rPr>
        <w:t>281,84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е динара и чине </w:t>
      </w:r>
      <w:r>
        <w:rPr>
          <w:rFonts w:cs="Times New Roman" w:ascii="Times New Roman" w:hAnsi="Times New Roman"/>
          <w:bCs/>
          <w:szCs w:val="24"/>
          <w:lang w:val="sr-CS"/>
        </w:rPr>
        <w:t>99,2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купних прихода и примања, а већи су за </w:t>
      </w:r>
      <w:r>
        <w:rPr>
          <w:rFonts w:cs="Times New Roman" w:ascii="Times New Roman" w:hAnsi="Times New Roman"/>
          <w:bCs/>
          <w:szCs w:val="24"/>
          <w:lang w:val="sr-CS"/>
        </w:rPr>
        <w:t>11,39</w:t>
      </w:r>
      <w:r>
        <w:rPr>
          <w:rFonts w:cs="Times New Roman" w:ascii="Times New Roman" w:hAnsi="Times New Roman"/>
          <w:bCs/>
          <w:szCs w:val="24"/>
          <w:lang w:val="ru-RU"/>
        </w:rPr>
        <w:t>% у односу на измењени план - ребаланс за 2006. по следећим позицијама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20000 – СОЦИЈАЛНИ ДОПРИНОСИ планирани су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176,5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, што је за </w:t>
      </w:r>
      <w:r>
        <w:rPr>
          <w:rFonts w:cs="Times New Roman" w:ascii="Times New Roman" w:hAnsi="Times New Roman"/>
          <w:bCs/>
          <w:szCs w:val="24"/>
          <w:lang w:val="sr-CS"/>
        </w:rPr>
        <w:t>12,3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више од измењеног финансијског плана за претходну годину. Планираним приходом покрива се свега </w:t>
      </w:r>
      <w:r>
        <w:rPr>
          <w:rFonts w:cs="Times New Roman" w:ascii="Times New Roman" w:hAnsi="Times New Roman"/>
          <w:bCs/>
          <w:szCs w:val="24"/>
          <w:lang w:val="sr-CS"/>
        </w:rPr>
        <w:t>62,17</w:t>
      </w:r>
      <w:r>
        <w:rPr>
          <w:rFonts w:cs="Times New Roman" w:ascii="Times New Roman" w:hAnsi="Times New Roman"/>
          <w:bCs/>
          <w:szCs w:val="24"/>
          <w:lang w:val="ru-RU"/>
        </w:rPr>
        <w:t>% планираних расхода и издатака у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години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>При планирању прихода од доприноса пошло се од остварених и процењених прихода у 200</w:t>
      </w:r>
      <w:r>
        <w:rPr>
          <w:rFonts w:cs="Times New Roman" w:ascii="Times New Roman" w:hAnsi="Times New Roman"/>
          <w:bCs/>
          <w:szCs w:val="24"/>
          <w:lang w:val="sr-CS"/>
        </w:rPr>
        <w:t>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години и њиховим растом од 12,37% у 2007. години узимајући у обзир претпоставке из меморандума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апомињемо да се од 1. јануара 2007. године смањује стопа пореза на зараде од 14% на 12% по члану 6. Закона о изменама и допунама Закона о порезу на доходак грађана (''Службени гласник РС'', број 62/06) чији ефекти још не могу да се процене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ланирани су и приходи од доприноса  </w:t>
      </w:r>
      <w:r>
        <w:rPr>
          <w:rFonts w:cs="Times New Roman" w:ascii="Times New Roman" w:hAnsi="Times New Roman"/>
          <w:bCs/>
          <w:szCs w:val="24"/>
          <w:lang w:val="sr-CS"/>
        </w:rPr>
        <w:t>путем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преузима</w:t>
      </w:r>
      <w:r>
        <w:rPr>
          <w:rFonts w:cs="Times New Roman" w:ascii="Times New Roman" w:hAnsi="Times New Roman"/>
          <w:bCs/>
          <w:szCs w:val="24"/>
          <w:lang w:val="sr-CS"/>
        </w:rPr>
        <w:t>њ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евизног кредит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Фонд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од стране обвезника доприноса у износу од 4,00 милијарде динар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Законом о доприносима за обавезно социјално осигурање  “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”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30000 – ДОНАЦИЈЕ И ТРАНСФЕРИ  износе </w:t>
      </w:r>
      <w:r>
        <w:rPr>
          <w:rFonts w:cs="Times New Roman" w:ascii="Times New Roman" w:hAnsi="Times New Roman"/>
          <w:bCs/>
          <w:szCs w:val="24"/>
          <w:lang w:val="sr-CS"/>
        </w:rPr>
        <w:t>98,5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е динар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са учешћем од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34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укупним приходима и примањима, а већи су за </w:t>
      </w:r>
      <w:r>
        <w:rPr>
          <w:rFonts w:cs="Times New Roman" w:ascii="Times New Roman" w:hAnsi="Times New Roman"/>
          <w:bCs/>
          <w:szCs w:val="24"/>
          <w:lang w:val="sr-CS"/>
        </w:rPr>
        <w:t>10,0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односу на </w:t>
      </w:r>
      <w:r>
        <w:rPr>
          <w:rFonts w:cs="Times New Roman" w:ascii="Times New Roman" w:hAnsi="Times New Roman"/>
          <w:bCs/>
          <w:szCs w:val="24"/>
          <w:lang w:val="sr-CS"/>
        </w:rPr>
        <w:t>измењени план за претходну годину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bCs/>
          <w:szCs w:val="24"/>
          <w:lang w:val="ru-RU"/>
        </w:rPr>
        <w:tab/>
        <w:t xml:space="preserve">На конту 7331621 планирана су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(СМУП, СМИП, борци НОР-а 1941. године, административне пензије у савезним органима, учесници рата од 1991. године),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3,99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која учествују у укупним приходима и примањима са 1,</w:t>
      </w:r>
      <w:r>
        <w:rPr>
          <w:rFonts w:cs="Times New Roman" w:ascii="Times New Roman" w:hAnsi="Times New Roman"/>
          <w:bCs/>
          <w:szCs w:val="24"/>
          <w:lang w:val="sr-CS"/>
        </w:rPr>
        <w:t>41%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При планирању овог прихода пошло се од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сплаћених пензија по посебним прописима у периоду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sr-CS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V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2006. год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ине и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њихове процене до краја године, укључујући раст пензија за наредну годину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7331622 планирана су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(учесници првог светског рата, борци на одговорним дужностима, радници РМУП-а, радници у казнено поправним домовима, учесници рата 1991. године, изузетне пензије, носиоци партизанске споменице 1941. године, помоћи РИВ-а и допунске пензије, посебан стаж-жена осигураника),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,9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која учествују у укупним приходима и примањима са 1,04</w:t>
      </w:r>
      <w:r>
        <w:rPr>
          <w:rFonts w:cs="Times New Roman" w:ascii="Times New Roman" w:hAnsi="Times New Roman"/>
          <w:bCs/>
          <w:szCs w:val="24"/>
          <w:lang w:val="sr-CS"/>
        </w:rPr>
        <w:t>%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При планирању овог прихода пошло се од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сплаћених пензија по посебним прописима у периоду </w:t>
      </w:r>
      <w:r>
        <w:rPr>
          <w:rFonts w:cs="Times New Roman" w:ascii="Times New Roman" w:hAnsi="Times New Roman"/>
          <w:bCs/>
          <w:szCs w:val="24"/>
          <w:lang w:val="sr-Latn-CS"/>
        </w:rPr>
        <w:t>I</w:t>
      </w:r>
      <w:r>
        <w:rPr>
          <w:rFonts w:cs="Times New Roman" w:ascii="Times New Roman" w:hAnsi="Times New Roman"/>
          <w:bCs/>
          <w:szCs w:val="24"/>
          <w:lang w:val="sr-CS"/>
        </w:rPr>
        <w:t>-</w:t>
      </w:r>
      <w:r>
        <w:rPr>
          <w:rFonts w:cs="Times New Roman" w:ascii="Times New Roman" w:hAnsi="Times New Roman"/>
          <w:bCs/>
          <w:szCs w:val="24"/>
          <w:lang w:val="sr-Latn-CS"/>
        </w:rPr>
        <w:t>V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2006. год</w:t>
      </w:r>
      <w:r>
        <w:rPr>
          <w:rFonts w:cs="Times New Roman" w:ascii="Times New Roman" w:hAnsi="Times New Roman"/>
          <w:bCs/>
          <w:szCs w:val="24"/>
          <w:lang w:val="sr-Latn-CS"/>
        </w:rPr>
        <w:t>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и њихове процене до краја године, укључујући и раст пензија за наредну годину.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На конту 7331623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планирана су средства  у износу од 90,37 милијарди динара  кој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чествују с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31,83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планираним укупним приходима и примањима за 2007. годину, а већа су з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9,65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односу н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змењени план за 2006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годину. Чланом 173. Закона предвиђено је да је Република гарант за обавезе Фонда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за остваривање права по основу обавезног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ензијског и инвалидског осигурања. Ради </w:t>
      </w:r>
      <w:r>
        <w:rPr>
          <w:rFonts w:cs="Times New Roman" w:ascii="Times New Roman" w:hAnsi="Times New Roman"/>
          <w:bCs/>
          <w:szCs w:val="24"/>
          <w:lang w:val="sr-CS"/>
        </w:rPr>
        <w:t>уравнотежењ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финансијског биланса Фонда у буџету Републике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bCs/>
          <w:szCs w:val="24"/>
          <w:lang w:val="ru-RU"/>
        </w:rPr>
        <w:t>обезбе</w:t>
      </w:r>
      <w:r>
        <w:rPr>
          <w:rFonts w:cs="Times New Roman" w:ascii="Times New Roman" w:hAnsi="Times New Roman"/>
          <w:bCs/>
          <w:szCs w:val="24"/>
          <w:lang w:val="sr-CS"/>
        </w:rPr>
        <w:t>ђују потребн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средства у виду дотација. У оквиру овог износа планирана је и исплата средстава за финансирање уплате доприноса за ПИО ради утврђивања стажа осигурања за поједине категорије осигураника-запослених  за које није уплаћен допринос за ПИО у периоду од 1.1.1991. до 31.12.2003. год. 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733167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планирана су средства  у износу од 1,21 милијарде динара која служе за покриће разлике између најнижег износа пензије утврђене применом члана 76. Закона и  износа пензије која би осигуранику припадала без његове примене. Члан 207. Закона регулише да ће се наведена разлика обезбедити из буџета Републике Србије. 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иход од дотација из републичког буџета представља значајан извор финансирања Фонда за пензијско и инвалидско осигурање и последица је недовољног остваривања прихода по основу доприноса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Чланом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,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Чланом 76. став 2. Закона утврђено је да се најнижи износ старосне односно инвалидске пензије за осигуранике запослене и осигуранике самосталних делатности  утврђује на дан 1. јануара 2006. године у висини 25% просечне зараде запослених на територији Републике у претходној години, према објављеним подацима органа надлежног за послове статистике. Овако утврђен најнижи износ старосне односно инвалидске пензије даље се усклађује на начин на који се усклађују пензије, у складу са одредбама овог закона, док је чланом 207. став 2.  Закона регулисано да се средства за покриће разлике између најнижег износа пензије утврђене применом члана 76. овог закона и износа пензије која би осигуранику припадала без његове примене обезбеђују  у буџету Републике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Чланом 8. Закона о уплати доприноса за пензијско и инвалидско осигурање за поједине категорије осигураника-запослених ("Службени гласник РС", број  85/05) , којим су у</w:t>
      </w:r>
      <w:r>
        <w:rPr>
          <w:rFonts w:cs="Times New Roman" w:ascii="Times New Roman" w:hAnsi="Times New Roman"/>
          <w:bCs/>
          <w:szCs w:val="24"/>
          <w:lang w:val="sr-CS"/>
        </w:rPr>
        <w:t>р</w:t>
      </w:r>
      <w:r>
        <w:rPr>
          <w:rFonts w:cs="Times New Roman" w:ascii="Times New Roman" w:hAnsi="Times New Roman"/>
          <w:bCs/>
          <w:szCs w:val="24"/>
          <w:lang w:val="ru-RU"/>
        </w:rPr>
        <w:t>е</w:t>
      </w:r>
      <w:r>
        <w:rPr>
          <w:rFonts w:cs="Times New Roman" w:ascii="Times New Roman" w:hAnsi="Times New Roman"/>
          <w:bCs/>
          <w:szCs w:val="24"/>
          <w:lang w:val="sr-CS"/>
        </w:rPr>
        <w:t>ђе</w:t>
      </w:r>
      <w:r>
        <w:rPr>
          <w:rFonts w:cs="Times New Roman" w:ascii="Times New Roman" w:hAnsi="Times New Roman"/>
          <w:bCs/>
          <w:szCs w:val="24"/>
          <w:lang w:val="ru-RU"/>
        </w:rPr>
        <w:t>н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услови, случајеви, начин и средства за финансирање уплате доприноса за пензијско и инвалидско осигурање ради утврђивања стажа осигурања у периоду од 1. јануара 1991. до 31. децембра 2003. године за запослене за које није уплаћен допринос за пензијско и инвалидско осигурање,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такође је регулисано да се средства обезбеђују у буџету Републик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40000 – ДРУГИ ПРИХОДИ 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ланирани су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383,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  и учествују са 0,1</w:t>
      </w:r>
      <w:r>
        <w:rPr>
          <w:rFonts w:cs="Times New Roman" w:ascii="Times New Roman" w:hAnsi="Times New Roman"/>
          <w:bCs/>
          <w:szCs w:val="24"/>
          <w:lang w:val="sr-CS"/>
        </w:rPr>
        <w:t>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укупним приходима и примањима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има 741100 планирана су средства по основу камата на средства Фонд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42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, 741200 планирана су средства по основу дивиденди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54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, 742000 планирана су средства од закупа од стране тржишних организациј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6,00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милиона динара и 745000 за мешовите и неодређене приходе планирано је </w:t>
      </w:r>
      <w:r>
        <w:rPr>
          <w:rFonts w:cs="Times New Roman" w:ascii="Times New Roman" w:hAnsi="Times New Roman"/>
          <w:bCs/>
          <w:szCs w:val="24"/>
          <w:lang w:val="sr-CS"/>
        </w:rPr>
        <w:t>281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 динара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70000 – МЕМОРАНДУМСКЕ СТАВКЕ ЗА РЕФУНДАЦИЈУ РАСХОД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ланиране су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813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 и учествују са 0,2</w:t>
      </w:r>
      <w:r>
        <w:rPr>
          <w:rFonts w:cs="Times New Roman" w:ascii="Times New Roman" w:hAnsi="Times New Roman"/>
          <w:bCs/>
          <w:szCs w:val="24"/>
          <w:lang w:val="sr-CS"/>
        </w:rPr>
        <w:t>9</w:t>
      </w:r>
      <w:r>
        <w:rPr>
          <w:rFonts w:cs="Times New Roman" w:ascii="Times New Roman" w:hAnsi="Times New Roman"/>
          <w:bCs/>
          <w:szCs w:val="24"/>
          <w:lang w:val="ru-RU"/>
        </w:rPr>
        <w:t>% у укупним приходима и примањима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ту 771100 планирана су средства у износ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13,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лио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инара и односе се на сразмерни део пензије за стаж остварен код Фонд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ИО самосталних делатности, а према члану 86. Закона и већа су з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,8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% у однос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мењени план за претходну годин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ту 772000 планирана су средства у износ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00,0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лиона динара и односе се на рефундацију расхода из претходне године.</w:t>
      </w:r>
    </w:p>
    <w:p>
      <w:pPr>
        <w:pStyle w:val="BlockTex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780000 – ТРАНСФЕРИ ИЗМЕЂУ БУЏЕТСКИХ КОРИСНИКА НА ИСТОМ НИВОУ у износу од 5,60 милијарди динара и учествују са 1,97% у укупним приходима и примањима, а већи су за 3,62% у односу на </w:t>
      </w:r>
      <w:r>
        <w:rPr>
          <w:rFonts w:cs="Times New Roman" w:ascii="Times New Roman" w:hAnsi="Times New Roman"/>
          <w:bCs/>
          <w:szCs w:val="24"/>
          <w:lang w:val="sr-CS"/>
        </w:rPr>
        <w:t>измењени план за претходну годину</w:t>
      </w:r>
      <w:r>
        <w:rPr>
          <w:rFonts w:cs="Times New Roman" w:ascii="Times New Roman" w:hAnsi="Times New Roman"/>
          <w:bCs/>
          <w:szCs w:val="24"/>
          <w:lang w:val="ru-RU"/>
        </w:rPr>
        <w:t>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ту 781321 планирана су средства у износ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4,2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лијарди динара и односе се на допринос за ПИО незапослених који уплаћује Национална служба за запошљавање 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а конту 781323 планирана су средства у износу од 163,68 милиона динара која уплаћује Национална служба за запошљавање према члану 45 . Закона о доприносима за обавезно социјално осигурање.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ту 781322 планирана су средства у износу од 1,17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милијард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завод за здравствено осигурање и који је исти као и  претходне године. </w:t>
      </w:r>
    </w:p>
    <w:p>
      <w:pPr>
        <w:pStyle w:val="BlockTex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800000 – ПРИМАЊА ОД ПРОДАЈЕ НЕФИНАНСИЈСКЕ ИМОВИН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ланирана с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 износу од 37,20 милиона динара и учествују са 0,01% у укупним приходима и примањима, а већа су за 9,09 % у однос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мењен финансијски план з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етходну годину.</w:t>
      </w:r>
    </w:p>
    <w:p>
      <w:pPr>
        <w:pStyle w:val="Normal"/>
        <w:ind w:left="57" w:right="57" w:hanging="0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- 900000 – ПРИМАЊА ОД ЗАДУЖИВАЊА И ПРОДАЈЕ ФИНАНСИЈСКЕ ИМОВИНЕ планирана су у износу од </w:t>
      </w:r>
      <w:r>
        <w:rPr>
          <w:rFonts w:cs="Times New Roman" w:ascii="Times New Roman" w:hAnsi="Times New Roman"/>
          <w:szCs w:val="24"/>
          <w:lang w:val="sr-CS"/>
        </w:rPr>
        <w:t>2,04</w:t>
      </w:r>
      <w:r>
        <w:rPr>
          <w:rFonts w:cs="Times New Roman" w:ascii="Times New Roman" w:hAnsi="Times New Roman"/>
          <w:szCs w:val="24"/>
          <w:lang w:val="ru-RU"/>
        </w:rPr>
        <w:t xml:space="preserve"> милијарди динара и учествују са </w:t>
      </w:r>
      <w:r>
        <w:rPr>
          <w:rFonts w:cs="Times New Roman" w:ascii="Times New Roman" w:hAnsi="Times New Roman"/>
          <w:szCs w:val="24"/>
          <w:lang w:val="sr-CS"/>
        </w:rPr>
        <w:t>0,72</w:t>
      </w:r>
      <w:r>
        <w:rPr>
          <w:rFonts w:cs="Times New Roman" w:ascii="Times New Roman" w:hAnsi="Times New Roman"/>
          <w:szCs w:val="24"/>
          <w:lang w:val="ru-RU"/>
        </w:rPr>
        <w:t>% у укупним приходима и примањима.</w:t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У оквиру ове класе најзначајнија су примања планирана на конту 921900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е динара, а по члану 60. и 61. Закона о приватизацији (“Службени гласник РС”, бр. 38/01,18/03  и 45/05).</w:t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ind w:left="-226" w:right="57" w:firstLine="946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3.1. Расходи и издаци по Обрасцу 2.</w:t>
      </w:r>
    </w:p>
    <w:p>
      <w:pPr>
        <w:pStyle w:val="Normal"/>
        <w:ind w:left="-226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- општи и посебан део</w:t>
      </w:r>
    </w:p>
    <w:p>
      <w:pPr>
        <w:pStyle w:val="Normal"/>
        <w:ind w:left="824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hanging="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ab/>
        <w:t>При планирању расхода за 2007. годину, пошло се од следећих претпоставки: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) да с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 2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години исплати 12 месечних пензија,  и то  пензиј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децембар 2006. године и 11 пензија из 2007. године;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) да се пензије за  октобар 200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године ускладе з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5,8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%, а пензије за новембар и децембар остану на истом нивоу;</w:t>
      </w:r>
    </w:p>
    <w:p>
      <w:pPr>
        <w:pStyle w:val="TextBodyInden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) да се усклађивање пензија и других права из пензијског и инвалидског осигурањ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2007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одини врш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ва пута годишње и то са кретањем трошкова живота и просечне зараде запослених на територији Републике у претходних шест месеци , у проценту који представља збир 75% процената раста, односно пада трошкова живота и 25% раста, односно пада зара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то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д априла 2007. за 6,00%, а од октобра за 4,4% (према измењеном меморандуму за 2007. годину)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;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4) да се кретање пензија у 2007. години врши уз усклађивање према важећем закону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што би довело до </w:t>
      </w:r>
      <w:r>
        <w:rPr>
          <w:rFonts w:cs="Times New Roman" w:ascii="Times New Roman" w:hAnsi="Times New Roman"/>
          <w:bCs/>
          <w:szCs w:val="24"/>
          <w:lang w:val="ru-RU"/>
        </w:rPr>
        <w:t>номиналног раст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од </w:t>
      </w:r>
      <w:r>
        <w:rPr>
          <w:rFonts w:cs="Times New Roman" w:ascii="Times New Roman" w:hAnsi="Times New Roman"/>
          <w:bCs/>
          <w:szCs w:val="24"/>
          <w:lang w:val="sr-CS"/>
        </w:rPr>
        <w:t>око 10,6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, само на бази усклађивања;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5) да се процењени ниво материјалних и осталих расхода у 200</w:t>
      </w:r>
      <w:r>
        <w:rPr>
          <w:rFonts w:cs="Times New Roman" w:ascii="Times New Roman" w:hAnsi="Times New Roman"/>
          <w:bCs/>
          <w:szCs w:val="24"/>
          <w:lang w:val="sr-CS"/>
        </w:rPr>
        <w:t>7</w:t>
      </w:r>
      <w:r>
        <w:rPr>
          <w:rFonts w:cs="Times New Roman" w:ascii="Times New Roman" w:hAnsi="Times New Roman"/>
          <w:bCs/>
          <w:szCs w:val="24"/>
          <w:lang w:val="ru-RU"/>
        </w:rPr>
        <w:t>. години врши у  макроекономским оквирим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, сем за неке расходе где је уочена нереална процена до краја године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 односу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на остварење</w:t>
      </w:r>
      <w:r>
        <w:rPr>
          <w:rFonts w:cs="Times New Roman" w:ascii="Times New Roman" w:hAnsi="Times New Roman"/>
          <w:bCs/>
          <w:szCs w:val="24"/>
          <w:lang w:val="ru-RU"/>
        </w:rPr>
        <w:t>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6) да се број корисника пензија у  2007. </w:t>
      </w:r>
      <w:r>
        <w:rPr>
          <w:rFonts w:cs="Times New Roman" w:ascii="Times New Roman" w:hAnsi="Times New Roman"/>
          <w:bCs/>
          <w:szCs w:val="24"/>
          <w:lang w:val="sr-CS"/>
        </w:rPr>
        <w:t>години не повећ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Укупно планирани расходи и издаци Фонда за 2007. годину износе </w:t>
      </w:r>
      <w:r>
        <w:rPr>
          <w:rFonts w:cs="Times New Roman" w:ascii="Times New Roman" w:hAnsi="Times New Roman"/>
          <w:bCs/>
          <w:szCs w:val="24"/>
          <w:lang w:val="sr-CS"/>
        </w:rPr>
        <w:t>283,9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, што је више за </w:t>
      </w:r>
      <w:r>
        <w:rPr>
          <w:rFonts w:cs="Times New Roman" w:ascii="Times New Roman" w:hAnsi="Times New Roman"/>
          <w:bCs/>
          <w:szCs w:val="24"/>
          <w:lang w:val="sr-CS"/>
        </w:rPr>
        <w:t>10,13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односу на измењени финансијски план за 2006. годину. 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Чланом 171. Закона прописано је да се средства Фонда користе за “исплату пензија и новчаних накнада из пензијског и инвалидског осигурања; трошкове за рад органа Фонда и за обављање управних, аналитичких, финансијских, административних, техничких и других послова за спровођење пензијског и инвалидског осигурања; и друге обавезе утврђене законом”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Такође је истим чланом регулисано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Cs w:val="24"/>
          <w:lang w:val="ru-RU"/>
        </w:rPr>
        <w:t>400000 – ТЕКУ</w:t>
      </w:r>
      <w:r>
        <w:rPr>
          <w:rFonts w:cs="Times New Roman" w:ascii="Times New Roman" w:hAnsi="Times New Roman"/>
          <w:bCs/>
          <w:szCs w:val="24"/>
          <w:lang w:val="sr-CS"/>
        </w:rPr>
        <w:t>Ћ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 РАСХОДИ планирани су  у укупном износу од </w:t>
      </w:r>
      <w:r>
        <w:rPr>
          <w:rFonts w:cs="Times New Roman" w:ascii="Times New Roman" w:hAnsi="Times New Roman"/>
          <w:bCs/>
          <w:szCs w:val="24"/>
          <w:lang w:val="sr-CS"/>
        </w:rPr>
        <w:t>282,9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и чине 99,</w:t>
      </w:r>
      <w:r>
        <w:rPr>
          <w:rFonts w:cs="Times New Roman" w:ascii="Times New Roman" w:hAnsi="Times New Roman"/>
          <w:bCs/>
          <w:szCs w:val="24"/>
          <w:lang w:val="sr-CS"/>
        </w:rPr>
        <w:t>65</w:t>
      </w:r>
      <w:r>
        <w:rPr>
          <w:rFonts w:cs="Times New Roman" w:ascii="Times New Roman" w:hAnsi="Times New Roman"/>
          <w:bCs/>
          <w:szCs w:val="24"/>
          <w:lang w:val="ru-RU"/>
        </w:rPr>
        <w:t>% укупних расхода и издатака, а већи су за 10,28% у односу на измењени финансијски план за 2006. годину по следећим позицијама:</w:t>
      </w:r>
    </w:p>
    <w:p>
      <w:pPr>
        <w:pStyle w:val="Normal"/>
        <w:ind w:left="57" w:right="57" w:firstLine="66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Times New Roman" w:ascii="Times New Roman" w:hAnsi="Times New Roman"/>
          <w:bCs/>
          <w:szCs w:val="24"/>
          <w:lang w:val="ru-RU"/>
        </w:rPr>
        <w:t>- 410000 – РАСХОДИ ЗА ЗАПОСЛЕН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,6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и учествују са 0,</w:t>
      </w:r>
      <w:r>
        <w:rPr>
          <w:rFonts w:cs="Times New Roman" w:ascii="Times New Roman" w:hAnsi="Times New Roman"/>
          <w:bCs/>
          <w:szCs w:val="24"/>
          <w:lang w:val="sr-CS"/>
        </w:rPr>
        <w:t>9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укупним расходима и издацима и већи су у односу на измењени финансијски план за 2006. годину за 16,58%. Овакав проценат условљен је тиме што су </w:t>
      </w:r>
      <w:r>
        <w:rPr>
          <w:rFonts w:cs="Times New Roman" w:ascii="Times New Roman" w:hAnsi="Times New Roman"/>
          <w:bCs/>
          <w:szCs w:val="24"/>
        </w:rPr>
        <w:t>у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2007. години планиран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средства за исплату 12 плата по Уредби о коефицијентима за обрачун и исплату плата запослених у јавним службама ("Службени гласник РС", бр. 44/01, 15/02, 30/02, 32/02, 69/02, 78/02, 61/03, 121/03, 130/03, 67/04, 120/04, 5/05, 26/05, 81/05, 105/05, 109/05, 27/06, 32/06, 58/06 и 82/06- у даљем тексту: Уредба), док се у Фонду у 2006. години са применом Уредбе почело од зараде за мај 2006. која је исплаћена у јуну 2006. године, као и тиме да су процењене зараде за 2006. годину доведене на децембарски ниво и у 2007. години увећане за око 8%. </w:t>
      </w:r>
    </w:p>
    <w:p>
      <w:pPr>
        <w:pStyle w:val="Normal"/>
        <w:ind w:left="57" w:right="57" w:firstLine="663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- 420000 – КОРИШЋЕЊЕ УСЛУГА И РОБА планирана су средства у износу од 1,99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милијарди динара 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чествују са 0,</w:t>
      </w:r>
      <w:r>
        <w:rPr>
          <w:rFonts w:cs="Times New Roman" w:ascii="Times New Roman" w:hAnsi="Times New Roman"/>
          <w:bCs/>
          <w:szCs w:val="24"/>
          <w:lang w:val="sr-CS"/>
        </w:rPr>
        <w:t>70</w:t>
      </w:r>
      <w:r>
        <w:rPr>
          <w:rFonts w:cs="Times New Roman" w:ascii="Times New Roman" w:hAnsi="Times New Roman"/>
          <w:bCs/>
          <w:szCs w:val="24"/>
          <w:lang w:val="ru-RU"/>
        </w:rPr>
        <w:t>% у укупним расходима и издацима. Од ових расхода најзначајнији расход је планиран на конту 423000 у износу од 1,</w:t>
      </w:r>
      <w:r>
        <w:rPr>
          <w:rFonts w:cs="Times New Roman" w:ascii="Times New Roman" w:hAnsi="Times New Roman"/>
          <w:bCs/>
          <w:szCs w:val="24"/>
          <w:lang w:val="sr-CS"/>
        </w:rPr>
        <w:t>3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, а то је расход везан за исплату пензија и њихову висину, а у вези је са штампањем упутница и микрофилмовањем документације, између осталог. </w:t>
      </w:r>
      <w:r>
        <w:rPr>
          <w:rFonts w:cs="Times New Roman" w:ascii="Times New Roman" w:hAnsi="Times New Roman"/>
          <w:bCs/>
          <w:szCs w:val="24"/>
          <w:lang w:val="sr-CS"/>
        </w:rPr>
        <w:t>Велики проценат раста на неким ставкама у оквиру појединих конта узрокован је већим остварењем појединих расхода у односу на пројектоване износе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440000 – ОТПЛАТА КАМАТА -  планирана су средства у износу од 3,6 милијарди динара на име преузимање девизног кредита Фонда од стране обвезника доприноса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470000 – ПРАВА ИЗ СОЦИЈАЛНОГ ОСИГУРАЊА 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74,67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са учешћем од </w:t>
      </w:r>
      <w:r>
        <w:rPr>
          <w:rFonts w:cs="Times New Roman" w:ascii="Times New Roman" w:hAnsi="Times New Roman"/>
          <w:bCs/>
          <w:szCs w:val="24"/>
          <w:lang w:val="sr-CS"/>
        </w:rPr>
        <w:t>96,74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укупним расходима и издацима и повећањем од </w:t>
      </w:r>
      <w:r>
        <w:rPr>
          <w:rFonts w:cs="Times New Roman" w:ascii="Times New Roman" w:hAnsi="Times New Roman"/>
          <w:bCs/>
          <w:szCs w:val="24"/>
          <w:lang w:val="sr-CS"/>
        </w:rPr>
        <w:t>10,62</w:t>
      </w:r>
      <w:r>
        <w:rPr>
          <w:rFonts w:cs="Times New Roman" w:ascii="Times New Roman" w:hAnsi="Times New Roman"/>
          <w:bCs/>
          <w:szCs w:val="24"/>
          <w:lang w:val="ru-RU"/>
        </w:rPr>
        <w:t>% у односу на измењени финансијски план за 2006. годину. Процењује се да ће то повећање бити око 13,3% због различитог планираног и оствареног процента усклађивања за месец октобар 2006. године ( уместо планираних 8,65% усклађивање је било 5,83%) што се односи и на остала права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471100 где су планирана права из социјалног осигурања која се исплаћују непосредно домаћинствим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зносу од </w:t>
      </w:r>
      <w:r>
        <w:rPr>
          <w:rFonts w:cs="Times New Roman" w:ascii="Times New Roman" w:hAnsi="Times New Roman"/>
          <w:bCs/>
          <w:szCs w:val="24"/>
          <w:lang w:val="sr-CS"/>
        </w:rPr>
        <w:t>242,18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што чини </w:t>
      </w:r>
      <w:r>
        <w:rPr>
          <w:rFonts w:cs="Times New Roman" w:ascii="Times New Roman" w:hAnsi="Times New Roman"/>
          <w:bCs/>
          <w:szCs w:val="24"/>
          <w:lang w:val="sr-CS"/>
        </w:rPr>
        <w:t>85,3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купних расхода и издатака и у односу на измењени финансијски план за 2006. годину већа су за </w:t>
      </w:r>
      <w:r>
        <w:rPr>
          <w:rFonts w:cs="Times New Roman" w:ascii="Times New Roman" w:hAnsi="Times New Roman"/>
          <w:bCs/>
          <w:szCs w:val="24"/>
          <w:lang w:val="sr-CS"/>
        </w:rPr>
        <w:t>10,71</w:t>
      </w:r>
      <w:r>
        <w:rPr>
          <w:rFonts w:cs="Times New Roman" w:ascii="Times New Roman" w:hAnsi="Times New Roman"/>
          <w:bCs/>
          <w:szCs w:val="24"/>
          <w:lang w:val="ru-RU"/>
        </w:rPr>
        <w:t>%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Од ових расхода најзначајнији су расходи за исплату пензија који су планирани на конту 4711210 и односе се на исплату старосних, инвалидских, породичних и осталих пензија у износу од 232,12 милијарди динара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што је 81,76% укупних издатака , а које су за 10,71% више у односу 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измењени финансијски план за </w:t>
      </w:r>
      <w:r>
        <w:rPr>
          <w:rFonts w:cs="Times New Roman" w:ascii="Times New Roman" w:hAnsi="Times New Roman"/>
          <w:bCs/>
          <w:szCs w:val="24"/>
          <w:lang w:val="sr-CS"/>
        </w:rPr>
        <w:t>2006. годину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>На конту 4711240 планирана су средства за негу и помоћ пензионера у износу од 5,86 милијарди динара. Чланом 244. Закона регулисана је висина ове накнаде и усклађивање на начин предвиђен за усклађивање пензија.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На конту 4711370 планирана су средства за помоћ и негу осигураника у износу од 311,10 милиона динара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4711250 планирана су средства за телесно оштећење пензионер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1,00 милијар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инара.  Чланови 17, 18, 37, 74. и 81. Закона регулишу остваривање наведеног права, висину новчане накнаде и њено усклађивање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а конту 4711350 опредељена су средства за накнаду за телесно оштећење осигураника у износу од 115,00 милиона динара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У оквиру конта 4711310 планирани су расходи за накнаде за скраћено радно време за инвалиде </w:t>
      </w:r>
      <w:r>
        <w:rPr>
          <w:rFonts w:cs="Times New Roman" w:ascii="Times New Roman" w:hAnsi="Times New Roman"/>
          <w:bCs/>
          <w:szCs w:val="24"/>
        </w:rPr>
        <w:t>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категорије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338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, на конту 4711340 привремена накнада за рад од дана настанка инвалидности до запошљавања на друго одговарајуће место у износу од 985,00 милиона динара, на конту 4711360 за накнаде за инвалиде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категорије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45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. Члан 224. Закона регулише висину затечених права и начин њиховог усклађивања. 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конту 4711930 планирана су средства за исплату погребних трошкова у износу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,2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илијарда  динара. Чланови 18, 41. и 75. Закона регулишу право и висину ове накнаде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471200 планирана су средства за права из социјалног осигурања која се исплаћују непосредно пружаоцима услуг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3,5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</w:t>
      </w:r>
      <w:r>
        <w:rPr>
          <w:rFonts w:cs="Times New Roman" w:ascii="Times New Roman" w:hAnsi="Times New Roman"/>
          <w:bCs/>
          <w:szCs w:val="24"/>
          <w:lang w:val="sr-CS"/>
        </w:rPr>
        <w:t>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чествују са </w:t>
      </w:r>
      <w:r>
        <w:rPr>
          <w:rFonts w:cs="Times New Roman" w:ascii="Times New Roman" w:hAnsi="Times New Roman"/>
          <w:bCs/>
          <w:szCs w:val="24"/>
          <w:lang w:val="sr-CS"/>
        </w:rPr>
        <w:t>1,25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% у укупним расходима и издацима 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У оквиру ових расхода на конту 471216 планирана су средства за набавку помагала за слепа лиц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7,1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 динара, а по члану 245. Закона. На конту 471231 планирана су средства на име трошкова смештаја пензионера у домове за старе у износу </w:t>
      </w:r>
      <w:r>
        <w:rPr>
          <w:rFonts w:cs="Times New Roman" w:ascii="Times New Roman" w:hAnsi="Times New Roman"/>
          <w:bCs/>
          <w:szCs w:val="24"/>
          <w:lang w:val="sr-CS"/>
        </w:rPr>
        <w:t>12,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.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На конту 471292 Услуге рехабилитације и рекреације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ланиране су у износу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од 176,50 милиона динара што је регулисано чланом 171. став 2 Закона који гласи: ''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''.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На конту 471299 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3,36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и динара која се исплаћују Републичком фонду за ПИО самосталних делатности  за сразмеран стаж према члану 86. Закона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На конту 471900 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8,9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јард</w:t>
      </w:r>
      <w:r>
        <w:rPr>
          <w:rFonts w:cs="Times New Roman" w:ascii="Times New Roman" w:hAnsi="Times New Roman"/>
          <w:bCs/>
          <w:szCs w:val="24"/>
          <w:lang w:val="sr-CS"/>
        </w:rPr>
        <w:t>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инара са учешћем од 10,19% у укупним расходима и издацима и већа су за </w:t>
      </w:r>
      <w:r>
        <w:rPr>
          <w:rFonts w:cs="Times New Roman" w:ascii="Times New Roman" w:hAnsi="Times New Roman"/>
          <w:bCs/>
          <w:szCs w:val="24"/>
          <w:lang w:val="sr-CS"/>
        </w:rPr>
        <w:t>10,20</w:t>
      </w:r>
      <w:r>
        <w:rPr>
          <w:rFonts w:cs="Times New Roman" w:ascii="Times New Roman" w:hAnsi="Times New Roman"/>
          <w:bCs/>
          <w:szCs w:val="24"/>
          <w:lang w:val="ru-RU"/>
        </w:rPr>
        <w:t>% у односу на измењени финансијски план за 2006. годину. На конту 471911 планирана су средства за здравствено осигурање пензионера у износу од 28,4  милијарде динар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и на ово повећање утиче пројектовано повећање пензија, јер се допринос за здравствено осигурање пензионера плаћа по стопи од 12,3% на исплаћене пензије. Н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а конто  471912  односи се 70,00 милиона динара за здравствено осигурање инвалида </w:t>
      </w:r>
      <w:r>
        <w:rPr>
          <w:rFonts w:cs="Times New Roman" w:ascii="Times New Roman" w:hAnsi="Times New Roman"/>
          <w:bCs/>
          <w:szCs w:val="24"/>
        </w:rPr>
        <w:t xml:space="preserve">I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Cs/>
          <w:szCs w:val="24"/>
        </w:rPr>
        <w:t xml:space="preserve">III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категорије, док се 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конто 471913 односи се </w:t>
      </w:r>
      <w:r>
        <w:rPr>
          <w:rFonts w:cs="Times New Roman" w:ascii="Times New Roman" w:hAnsi="Times New Roman"/>
          <w:bCs/>
          <w:szCs w:val="24"/>
          <w:lang w:val="sr-CS"/>
        </w:rPr>
        <w:t>454,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инара за накнаду зараде од дана инвалидности до дана правоснажности решења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480000 – ОСТАЛИ РАСХОДИ 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53,2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или 0,0</w:t>
      </w:r>
      <w:r>
        <w:rPr>
          <w:rFonts w:cs="Times New Roman" w:ascii="Times New Roman" w:hAnsi="Times New Roman"/>
          <w:bCs/>
          <w:szCs w:val="24"/>
          <w:lang w:val="sr-CS"/>
        </w:rPr>
        <w:t>2</w:t>
      </w:r>
      <w:r>
        <w:rPr>
          <w:rFonts w:cs="Times New Roman" w:ascii="Times New Roman" w:hAnsi="Times New Roman"/>
          <w:bCs/>
          <w:szCs w:val="24"/>
          <w:lang w:val="ru-RU"/>
        </w:rPr>
        <w:t>% укупних расхода и издатака. На конту 481000 планирана су средства у износу од 37,40 милиона динара, од чега се 25,5 милиона динара односи на дотације невладиним организацијама по одлукама Управног одбора  и директора фонда.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500000 – ИЗДАЦИ ЗА НЕФИНАНСИЈСКУ ИМОВИНУ планирана су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526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 или 0,1</w:t>
      </w:r>
      <w:r>
        <w:rPr>
          <w:rFonts w:cs="Times New Roman" w:ascii="Times New Roman" w:hAnsi="Times New Roman"/>
          <w:bCs/>
          <w:szCs w:val="24"/>
          <w:lang w:val="sr-CS"/>
        </w:rPr>
        <w:t>9</w:t>
      </w:r>
      <w:r>
        <w:rPr>
          <w:rFonts w:cs="Times New Roman" w:ascii="Times New Roman" w:hAnsi="Times New Roman"/>
          <w:bCs/>
          <w:szCs w:val="24"/>
          <w:lang w:val="ru-RU"/>
        </w:rPr>
        <w:t>% од укупних расхода и издатака. На конту 511000 планирана су средства за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куповину, 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изградњу и капитално одржавање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зграда и објеката, и планирање и праћење пројекта итд. 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55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. На конту 512000 планирана су средства за набавку опреме за саобраћај, медицинске опреме, административне (рачунарска опрема) итд.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225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. На конту 513000 планирана су средства за набавку осталих основних средстава од чега су најзначајнији компјутерски софтвери итд.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46,7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а динара. 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Од већих инвестиција планира се следеће: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у договору са Републичким заводом за здравствено осигурање планира се откуп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спрата  Дирекције у Београду;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- радови на реконструкцији и адаптацији зграде филијале Зајечар у Зајечару и радови на изградњи новог објекта у Панчеву, а за потребе филијале Панчево, адаптација канцеларијског простора на </w:t>
      </w:r>
      <w:r>
        <w:rPr>
          <w:rFonts w:cs="Times New Roman" w:ascii="Times New Roman" w:hAnsi="Times New Roman"/>
          <w:bCs/>
          <w:szCs w:val="24"/>
        </w:rPr>
        <w:t>III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спрату Дирекције у Београду и надоградња зграде филијале Сремска Митровица у Сремској Митровици;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- радови на замени спољне столарије на згради филијале Нови Сад, филијале Кикинда, филијале Бачка Паланка и филијале Шабац, радови на реконструкцији електроинсталација и ентеријера у згради филијале Крушевац и филијали Врбас;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- од осталих радова планира се сређивање фасада на згради филијале Вршац, филијале Кикинда и филијале Врање итд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аставни део овог плана су и планови инвестиција, адаптација и текућег одржавања у делу који се односи на инвестиције, као и планови основних средстава, ситног инвентара и потрошног материјала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- 600000 – ИЗДАЦИ ЗА ОТПЛАТУ ГЛАВНИЦЕ И НАБАВКУ ФИНАНСИЈСКЕ ИМОВИНЕ планирана су средства у износу од 480,00 милиона  динара. </w:t>
      </w:r>
    </w:p>
    <w:p>
      <w:pPr>
        <w:pStyle w:val="Normal"/>
        <w:ind w:right="57" w:firstLine="717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У оквиру конта 611000 планирана су средства за отплату главнице дуга по основу девизног кредита – Фонд за развој, у износу од 400,00 милиона динара , док су на конту 620000 планирана средства у износу од </w:t>
      </w:r>
      <w:r>
        <w:rPr>
          <w:rFonts w:cs="Times New Roman" w:ascii="Times New Roman" w:hAnsi="Times New Roman"/>
          <w:bCs/>
          <w:szCs w:val="24"/>
          <w:lang w:val="sr-CS"/>
        </w:rPr>
        <w:t>80,00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милион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инара и односе се на набавку домаће финансијске имовине.</w:t>
      </w:r>
    </w:p>
    <w:p>
      <w:pPr>
        <w:pStyle w:val="Normal"/>
        <w:ind w:right="57" w:firstLine="717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ЈЕКЦИЈА ФИНАНСИЈСКОГ ПЛАНА ФОНДА ЗА ПИОЗ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2008. ГОДИНУ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тпоставке за израду плана Фонд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: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примењени су параметри из Меморандума о буџету и економској и фискалној политици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, са пројекцијам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основ за израду плана за ову годину је Предлог Финансијског плана Републичког фонда за пензијско и инвалидско осигурање запослених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да се исплати 12 месечних пензија,  и то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ензиј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цембар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године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есечних пензиј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планирано је да се пензије од 1. април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008 ускла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,8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%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д 1. октобра 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,5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%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је планирано преузимања девизног кредита Фонда од стране обвезника доприноса као ни исплата дела јавног дуга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и планирани су: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Укупни приходи и примања, у износу од 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06.279.71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инара; </w:t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Укупни расходи и издаци, у износу од ....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06.279.71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инара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ЈЕКЦИЈА ФИНАНСИЈСКОГ ПЛАНА ФОНДА ЗА ПИОЗ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2009. ГОДИНУ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тпоставке за израду плана Фонд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:</w:t>
      </w:r>
    </w:p>
    <w:p>
      <w:pPr>
        <w:pStyle w:val="BodyTextIndent3"/>
        <w:ind w:left="36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такође су примењени параметри из Меморандума о буџету и економској и фискалној политици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, са пројекцијам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и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основ за израду плана за ову годину је пројекција финансијског плана Фонд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да се исплати 12 месечних пензија, и то: пензија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ец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ба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008. годи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и 11 месечних пензија за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у;</w:t>
      </w:r>
    </w:p>
    <w:p>
      <w:pPr>
        <w:pStyle w:val="BodyTextIndent3"/>
        <w:ind w:left="36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планирано је да се пензије од  1. април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009. године ускла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,0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% и од 1. октобра с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,9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%;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20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и планирани су: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- Укупни приходи и примања, у износу од ............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.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29.736.42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инара; </w:t>
      </w:r>
    </w:p>
    <w:p>
      <w:pPr>
        <w:pStyle w:val="BodyTextIndent3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Укупни расходи и издаци, у износу од ...................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29.736.420.00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ина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BodyTextIndent3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ојекције укупних текућих прихода и примања и текућих расхода и издатака Фонда за 2008. и 2009. годину:</w:t>
      </w:r>
    </w:p>
    <w:p>
      <w:pPr>
        <w:pStyle w:val="BodyTextIndent3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</w:t>
      </w:r>
      <w:r>
        <w:rPr/>
        <w:t>(у хиљадама динара)</w:t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1"/>
        <w:gridCol w:w="6080"/>
        <w:gridCol w:w="1439"/>
        <w:gridCol w:w="1418"/>
      </w:tblGrid>
      <w:tr>
        <w:trPr>
          <w:trHeight w:val="407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циј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  <w:t>ПРОЈЕКЦИЈА ПЛАНА</w:t>
            </w:r>
          </w:p>
        </w:tc>
      </w:tr>
      <w:tr>
        <w:trPr>
          <w:trHeight w:val="255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375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199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652.6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708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800.758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оприноси за социјал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708.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800.758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6.0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8.432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6.256.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8.777.758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8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04.4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5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86.6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СОЦИЈАЛНИ ДОПРИНОС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НАЦИЈЕ И ТРАНСФЕР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од међународних организа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ОД ДРУГИХ НИВО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0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994.7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16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трансфери од других нивоа власти - raspored sredsta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и од других нивоа власти – за права остварена под посебним савезним пропис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58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93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кући трансфери од других нивоа власти – за права остварена под посебним републичким прописим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27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75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33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2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ни приходи за покриће пензија Републике-дотациј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00.0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33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31670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трансферни приходи за покриће разлике до најнижег износа пензије сагласно чл. 76. и 207.став2. ЗПИО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325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426.7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3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11.7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мате на средства организација обавезног соц.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0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0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ПРОДАЈЕ ДОБАРА И УСЛ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акс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мпутиране продаје добара и усл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ОВЧАНЕ КАЗНЕ И ОДУЗЕТА ИМОВИНСКА КОРИ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кривична дел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ивредне преступ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новчаних казни за прекршај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3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овчане казне, пенали и приходи од одузете имовинске кори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БРОВОЉНИ ТРАНСФЕРИ ОД ФИЗИЧКИХ И ПРАВНИХ Л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и добровољни трансфери од физичких и правних лица 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и добровољни трансфери од физичких и правних л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44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6.4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5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шовити и неодређени приходи у корист организација обавезног социјалног ос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Cs w:val="24"/>
              </w:rPr>
              <w:t>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3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6.4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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АС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54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050.5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. СТАВКЕ ЗА РЕФУНДАЦИЈУ РАСХ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.5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Меморандумске ставке за рефундацију расхода – ПИО самосталних дела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.500</w:t>
            </w:r>
          </w:p>
        </w:tc>
      </w:tr>
      <w:tr>
        <w:trPr>
          <w:trHeight w:val="54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00.0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554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.294.942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између организ. обавезног соц.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554.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.294.94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завода за здраз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пензија и корисника других новчаних накнада који плаћа Републички фонд за ПИО запосле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земљорадника у корист Републичког завода за здрав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4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Републичког фонда за ПИО самосталних делатности у корист Републичког завода за здрав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15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здравствено осигурање корисника новчаних накнада из члана 224. Закона о пензијском и инвалидском осигурању ("Службени гласник РС", број 34/2003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2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између организација обавезног социјалног осигурања у корист Репубжчког фонда за ПИО запослени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.260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.939.000</w:t>
            </w:r>
          </w:p>
        </w:tc>
      </w:tr>
      <w:tr>
        <w:trPr>
          <w:trHeight w:val="102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50.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307.242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3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земљорад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Републичког фонда за ПИО самосталних дела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42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т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дравствено осигурање или док су на породиљском одсу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781351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од организација обавезног социјалног осигурања у корист Националнe службe за запошљава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323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ринос за пензијско и инвалидско осигурање незапослених који уплаћује Националнa службa за запошљавање - по члану 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7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ХОДИ ИЗ БУЏ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ФИНАНСИЈСКЕ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2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НОВНИХ СРЕДСТА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2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1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ТАЛИХ ОСНОВ. СРЕД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осталих основних средст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2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них резерв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алиха производње у корист нивоа организације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2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робе за даљу продају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3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драгоцено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РИРОДН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земљиш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подземних бла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В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84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шума и вода у корист организација обавезн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ДОМАЋИХ ЗАДУЖИВ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домаћ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од осталих ниво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1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задуживања од осталих ниво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јавних финансијских институциј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пословних банак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пословних банак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осталих поверилац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домаћинстав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домаћинстав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финансијских дерива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8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домаћих мениц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унутрашњег д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1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унутрашњег ду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ОГ ЗАДУЖИВ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емитовања ино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код иностраних држа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држав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мултилатералних институ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иностраних пословних банак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задуживања од осталих иностраних поверилац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ностраних финансијских дериват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равка спољног ду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2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исправке спољног дуг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13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по основу гаранциј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0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ФИНАНСИЈСК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7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осталим нивоима власт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финансијским 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пословним банк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удружењима грађан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18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нефинансијским приватним предузећима у земљи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219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0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AНЕ ФИНАНСИЈСКЕ ИМОВИ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1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хартија од вредности, изузев акција,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влад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2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кх страним владамау корист организација оо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3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међународним организа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4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пословним банк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5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финансијски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нститу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6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отплате кредита датих страним невладиним организацијам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0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922760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имања од продаје страних акција и осталог капитала у корист организација обавезног социјалног осигурањ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КУПНИ ПРИХОДИ И ПРИМАЊА – класа 7,8 и 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279.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736.420</w:t>
            </w:r>
          </w:p>
        </w:tc>
      </w:tr>
    </w:tbl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94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05"/>
        <w:gridCol w:w="6100"/>
        <w:gridCol w:w="1417"/>
        <w:gridCol w:w="1418"/>
      </w:tblGrid>
      <w:tr>
        <w:trPr>
          <w:trHeight w:val="645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ономска класифика-    ција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ЈЕКЦИЈА ПЛАНА</w:t>
            </w:r>
          </w:p>
        </w:tc>
      </w:tr>
      <w:tr>
        <w:trPr>
          <w:trHeight w:val="330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9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2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И РАСХ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5.742.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169.72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И ЗА ЗАПОСЛЕ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86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3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те и додаци запосле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2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7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и доприноси на терет послодав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у нату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6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јална давања запослен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3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запосле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е, бонуси и остали посебни расх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6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ШЋЕЊЕ УСЛУГА И РО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34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лни трошко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5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2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путов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0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по уговор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26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јализоване услуг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уће поправке и одржавање (услуге и материјал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1</w:t>
            </w:r>
            <w:r>
              <w:rPr>
                <w:rFonts w:cs="Times New Roman" w:ascii="Times New Roman" w:hAnsi="Times New Roman"/>
                <w:szCs w:val="24"/>
              </w:rPr>
              <w:t>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80.8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ја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58.2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3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потреба основних средста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КА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10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тплате домаћих кам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Oтплата страних кам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4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камата по основу активираних гаранциј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тећи трошкови задужив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финансијским институ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јавним финансијским институ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5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убвенције приватним предузећ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заводу за здравствено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пгрансфери Републичком фонду га ПИО запослен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земљора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1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екуће донације и трансфери Националној служб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организацијам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заводу за здравствено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апосленш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Републичком фонду за ПИО земљорад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цје и 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64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Капиталне донације и трансфери Националној слу;^:о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.763.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3.873.290</w:t>
            </w:r>
          </w:p>
        </w:tc>
      </w:tr>
      <w:tr>
        <w:trPr>
          <w:trHeight w:val="53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0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ОРГАНИЗАЦИЈЕ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БАВЕЗНОГ СОЦИЈАЛНОГ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СИГУРАЊ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.763.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3.873.29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64.799.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85.082.49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е пенз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3.811.8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73.249.79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11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nzije koje ispla}uje fond PIO sam. Delatno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Penzije po uredb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Inostrane penz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пензион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96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6.888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сно оштећење пензион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94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78.5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за скраћено радно време за инвал. II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9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97.6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а за инвелиде II и III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бирна накнада за инвал. II 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Привремена накнада за рад од дана наста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нвалидности до запошљавања  на друго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дговарајуће  мест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76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.158.6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телесно оштећење осигура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25.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35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е за инвалиде III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68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89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37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га и помоћ осигура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39.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66.0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3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 xml:space="preserve">Naknade za dr. odg. mesto- ostala prava iz inv. osigurawa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а дневница и пут. трошкова за путовање у земљ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ребни трошков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18.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9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194.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.550.7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16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помагала за слепа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3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2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уге  рехабилитације и рекреациј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93.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18.5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29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права из соц. осигур. која се испл.непосредно пружаоцима услуга- РФ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9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8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310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770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4.240.1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770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4.240.1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1.180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3.578.2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Transferi za zdravstveno osig.invalida I i III kategori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за здравствено осигурање инвалида  II и III категор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.5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9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фери РЗЗО-у за накнаду зараде од дана инвалид. до дана  правоснажности реше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.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7.4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ш зл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шка за допрш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та делттости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19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ој служби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болести и инвалид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породиљско одсу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3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за децу и породиц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5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таросне и породичне пензије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6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буџета у случају см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72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е накнаде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И РАСХОД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13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тације невладиним организа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3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чане казне и пенали по решењу судова и суд. т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2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4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0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АДМИНИСТРАТИВНИ ТРАНСФЕРИ ИЗ БУЏЕТА, ОД ДИРЕКТНИХ БУЏЕТСКИХ КОРИСНИКА ИНДИРЕКТНИМ БУЏЕТСКИМ КОРИСНИЦИМА ИЛИ ИЗМЕЂУ БУЏЕТСКИХ КОРИСНИКА НА ИСТОМ НИВО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ОД ОРГАНИЗАЦИЈА ОБАВЕЗНОГ СОЦИЈАЛН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рада осигураним лицима услед привремене неспособности за ра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пензијск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из инвалидског осигурањ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e службe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1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социјална давања директно домаћинств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ошкови здравствене заштите у земљи плаћени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здравствене заштите плаћене директ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пензионисаним лиц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Брига о инвалид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сплате Националне службе за запошљавање послодавцима који запошљавају лица са евиденциј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6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Услуге обуке преко Националне службе за запошљав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29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стала права која се плаћају непосредно пружаоцима усл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1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ичком фонду за ПИО запослених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3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самосталних дела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4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Републичком фонду за ПИО земљорадника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195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Трансфери Националнoj службi за запошљавање за доприносе за осигурањ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472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кнаде за социјалну заштиту из буџ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5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ЕФИНАНСИЈСКА ИМОВ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6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499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СРЕДСТВА РЕЗЕР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0</w:t>
            </w:r>
          </w:p>
        </w:tc>
        <w:tc>
          <w:tcPr>
            <w:tcW w:w="6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1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0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А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51.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76.3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граде и грађевински објек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66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75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е и опр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41.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4.2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ла основна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4.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6.900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ИЗДАЦИ ЗА ОТПЛАТУ ГЛАВНИЦЕ И НАБАВКУ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плата главнице домаћим кредитор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страним кредитори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13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Отплата главнице по гаранција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KА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1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бавка домаће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85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.400</w:t>
            </w:r>
          </w:p>
        </w:tc>
      </w:tr>
      <w:tr>
        <w:trPr/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622000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Набавка стране финансијске имови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vanish/>
                <w:szCs w:val="24"/>
              </w:rPr>
            </w:pPr>
            <w:r>
              <w:rPr>
                <w:rFonts w:cs="Times New Roman" w:ascii="Times New Roman" w:hAnsi="Times New Roman"/>
                <w:vanish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УПНИ РАСХОДИ И ИЗДАЦИ - класе 4, 5 и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6.279.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 Unicode MS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29.736.420</w:t>
            </w:r>
          </w:p>
        </w:tc>
      </w:tr>
    </w:tbl>
    <w:p>
      <w:pPr>
        <w:pStyle w:val="BodyTextIndent3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720" w:hanging="72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YuCiril Times;Courier New" w:hAnsi="YuCiril Times;Courier New" w:cs="YuCiril Times;Courier New"/>
        <w:b/>
        <w:b/>
        <w:bCs/>
        <w:sz w:val="28"/>
      </w:rPr>
    </w:pPr>
    <w:r>
      <w:rPr>
        <w:rFonts w:cs="YuCiril Times;Courier New" w:ascii="YuCiril Times;Courier New" w:hAnsi="YuCiril Times;Courier New"/>
        <w:b/>
        <w:bCs/>
        <w:sz w:val="28"/>
      </w:rPr>
    </w:r>
  </w:p>
  <w:p>
    <w:pPr>
      <w:pStyle w:val="Header"/>
      <w:jc w:val="right"/>
      <w:rPr>
        <w:rFonts w:ascii="YuCiril Times;Courier New" w:hAnsi="YuCiril Times;Courier New" w:cs="YuCiril Times;Courier New"/>
        <w:b/>
        <w:b/>
        <w:bCs/>
        <w:sz w:val="28"/>
      </w:rPr>
    </w:pPr>
    <w:r>
      <w:rPr>
        <w:rFonts w:cs="YuCiril Times;Courier New" w:ascii="YuCiril Times;Courier New" w:hAnsi="YuCiril Times;Courier New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04:00Z</dcterms:created>
  <dc:creator>Jasna Mimic</dc:creator>
  <dc:description/>
  <cp:keywords/>
  <dc:language>en-US</dc:language>
  <cp:lastModifiedBy>Bojan grgic</cp:lastModifiedBy>
  <cp:lastPrinted>2006-11-13T10:52:00Z</cp:lastPrinted>
  <dcterms:modified xsi:type="dcterms:W3CDTF">2006-12-05T10:04:00Z</dcterms:modified>
  <cp:revision>2</cp:revision>
  <dc:subject/>
  <dc:title>	Na osnovu ~lana 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656616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Budjet- Predlozi odluka</vt:lpwstr>
  </property>
  <property fmtid="{D5CDD505-2E9C-101B-9397-08002B2CF9AE}" pid="6" name="_ReviewingToolsShownOnce">
    <vt:lpwstr/>
  </property>
</Properties>
</file>