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БРАЗАЦ ПРИЈАВЕ I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>Програм промоције и популаризације иновација и иновационог предузетништва ЗА 2022. ГОДИНУ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I. ОПШТИ ПОДАЦИ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ЈЕДИНИЦУ ЛОКАЛНЕ САМОУПРА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иница локалне самоу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лац овлашћења, ако није у питању градоначелник или председник општин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 - меј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ОРГАНИЗАЦИЈ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ловно и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оц овлашћења, ако није у питању законски заступник организациј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-меи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етежне дела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нансијски обим пословања у 2021.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ан број запослених на неодређено и одређено време и укупан број лица ангажованих за рад ван радног одно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а Програма на коју се пројекат однос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иница локалне самоуправе у којој ће се реализовати проје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на група прој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II.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ратак опис пројекта – до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у промоцији и популаризацији иновација и иновационог предузетништва, важност пројекта за локалну заједницу и Републику Србију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еви пројекта - до 1500 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ктивности пројекта</w:t>
            </w:r>
            <w:r>
              <w:rPr>
                <w:rFonts w:cs="Times New Roman" w:ascii="Times New Roman" w:hAnsi="Times New Roman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CS"/>
              </w:rPr>
              <w:t>до 2500 карактера</w:t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Навести активности које ће бити предузете у оквиру пројекта. Називи активности треба да указују за шта ће се користити опредељена средства. У опису активности треба навести, између осталог, фазе реализације активности, временски ток активности (гантограм) и финансијски приказ трошкова за сваку од наведених активности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абела ризик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лазни резулта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 до 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Образложити у којој мери ће реализација пројекта утицати на промоцију иновација и иновационог предузетништва, на развој иновација, на подстицање предузетничке културе, на степен информисаности грађана Републике Србије о мерама Владе за подршку развоју иновационог екосистема.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II.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ли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да или општине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ице организациј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6:00Z</dcterms:created>
  <dc:creator>Akos Varga</dc:creator>
  <dc:description/>
  <cp:keywords/>
  <dc:language>en-US</dc:language>
  <cp:lastModifiedBy>Snezana Marinovic</cp:lastModifiedBy>
  <cp:lastPrinted>2022-01-20T09:03:00Z</cp:lastPrinted>
  <dcterms:modified xsi:type="dcterms:W3CDTF">2022-01-20T09:47:00Z</dcterms:modified>
  <cp:revision>13</cp:revision>
  <dc:subject/>
  <dc:title/>
</cp:coreProperties>
</file>