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ОБРАЗАЦ ПРИЈАВЕ I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spacing w:lineRule="auto" w:line="240" w:before="0" w:after="0"/>
        <w:ind w:right="-46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ЗА </w:t>
      </w:r>
      <w:r>
        <w:rPr>
          <w:rFonts w:cs="Times New Roman" w:ascii="Times New Roman" w:hAnsi="Times New Roman"/>
          <w:b/>
          <w:caps/>
          <w:sz w:val="24"/>
          <w:szCs w:val="24"/>
          <w:lang w:val="sr-CS"/>
        </w:rPr>
        <w:t>Програм подршке РАЗВОЈу И ПРОМОЦИЈи ЖЕНСКОГ ИНОВАЦИОНОГ ПРЕДУЗЕТНИШТВА ЗА 2022. ГОДИНУ (мера 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I. ОПШТИ ПОДАЦИ</w:t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ШТИ ПОДАЦИ ЗА ОРГАНИЗАЦИЈ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словно и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штански број и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, презиме и функција одговорног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, презиме и функција лица овлашћеног за подношење пријаве на конкурс и потписивање уговора о реализацији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заводни број, датум и издавалац овлашћења, ако није у питању законски заступник организациј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акт телефон и и - мејл 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тични број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рески идентификациони број ПИ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претежне дела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инансијски обим пословања у 2021. годи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2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упан број запослених на неодређено и одређено време и укупан број лица ангажованих за рад ван радног однос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рачуна на који ће се вршити наменски трансфер средстава за реализацију Пројекта, модел и позив на број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ШТИ ПОДАЦИ О ПРОЈЕК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иво (национални и локални) на којем ће се реализовати пројекат (територија коју пројекат покри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II. НАМЕНА ПОДСТИЦАЈНИХ СРЕДСТАВА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61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ела  1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ратак опис пројекта – до 2500 к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Сврха пројекта, допринос у изградњи опште свести о значају женског иновационог предузетништва, важност пројекта за локалну заједницу и Републику Србију.)</w:t>
            </w:r>
          </w:p>
        </w:tc>
      </w:tr>
      <w:tr>
        <w:trPr>
          <w:trHeight w:val="837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1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4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ела  2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Циљеви пројекта – до 1500 карактера</w:t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Навести циљ пројекта, ефекте који ће се остварити реализацијом пројекта, циљне групе којима је пројекат намењен. Циљ мора бити остварив помоћу пројекта користећи доступна пројектна средства, у року предвиђеном за реализацију пројекта.)</w:t>
            </w:r>
          </w:p>
        </w:tc>
      </w:tr>
      <w:tr>
        <w:trPr>
          <w:trHeight w:val="21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2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ела  3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Активности пројекта</w:t>
            </w:r>
            <w:r>
              <w:rPr>
                <w:rFonts w:cs="Times New Roman" w:ascii="Times New Roman" w:hAnsi="Times New Roman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lang w:val="sr-CS"/>
              </w:rPr>
              <w:t>до 2500 карактера</w:t>
            </w:r>
          </w:p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Навести активности које ће бити предузете у оквиру пројекта. Називи активности треба да указују за шта ће се користити опредељена средства, нпр. планирање, израда и спровођење кампање, организација манифестација и др. У опису активности треба навести, између осталог, фазе реализације активности, временски ток активности (гантограм) и финансијски приказ трошкова за сваку од наведених активности.)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3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ела  4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абела ризика – до 1500 к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(Дефинисати/описати ризике и мере за превазилажење ризика.)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4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4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ела 5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лазни резултати пројекта – до 1500 к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Образложити у којој мери ће реализација пројекта утицати на изградњу опште свести о значају женског иновационог предузетништва, подстаћи иновационе предузетничке иницијативе код жена, степен информисаности грађана Републике Србије о мерама Владе за подршку развоју женског иновационог предузетништва и др.)</w:t>
            </w:r>
          </w:p>
        </w:tc>
      </w:tr>
      <w:tr>
        <w:trPr>
          <w:trHeight w:val="21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5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60"/>
      </w:tblGrid>
      <w:tr>
        <w:trPr>
          <w:trHeight w:val="259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III.  ИЗНОС ТРАЖЕНИХ СРЕДСТАВА</w:t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ето тражени износ средстава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ДВ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25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уто тражени износ са ПДВ-ом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07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ИЗЈАВА </w:t>
            </w:r>
          </w:p>
        </w:tc>
      </w:tr>
      <w:tr>
        <w:trPr>
          <w:trHeight w:val="5658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ојим потписом потврђујем под материјалном и кривичном одговорношћу следеће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да су подаци у обрасцу пријаве и пратећа документација истинити и тачни,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да ћу овлашћеним лицима омогућити проверу тока реализације прој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ојим потписом, такође дајем сагласност да се користе дати подаци током процеса провере, плаћања и трајања утврђених обаве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тум: ______________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.П.                                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дговорно или овлашћен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лице организациј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потпи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Verdana" w:hAnsi="Verdana" w:eastAsia="Times New Roman" w:cs="Verdana"/>
      <w:sz w:val="24"/>
      <w:szCs w:val="24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4:21:00Z</dcterms:created>
  <dc:creator>Akos Varga</dc:creator>
  <dc:description/>
  <cp:keywords/>
  <dc:language>en-US</dc:language>
  <cp:lastModifiedBy>Snezana Marinovic</cp:lastModifiedBy>
  <cp:lastPrinted>2022-01-20T10:37:00Z</cp:lastPrinted>
  <dcterms:modified xsi:type="dcterms:W3CDTF">2022-01-20T09:49:00Z</dcterms:modified>
  <cp:revision>18</cp:revision>
  <dc:subject/>
  <dc:title/>
</cp:coreProperties>
</file>