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lang w:val="sr-CS"/>
        </w:rPr>
      </w:pPr>
      <w:r>
        <w:rPr>
          <w:lang w:val="sr-CS"/>
        </w:rPr>
        <w:t>Образац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lang w:val="sr-CS"/>
        </w:rPr>
        <w:t>ПРИЈАВА ПРОЈЕКТА ЗА ПРОГРАМ ПОДРШКЕ РАЗВОЈУ ПОСЛОВНЕ ИНФРАСТРУКТУРЕ ЗА 2022. ГОДИН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МЕР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5"/>
          <w:szCs w:val="25"/>
          <w:lang w:val="sr-CS"/>
        </w:rPr>
      </w:pPr>
      <w:r>
        <w:rPr>
          <w:b/>
          <w:sz w:val="25"/>
          <w:szCs w:val="25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560"/>
        <w:gridCol w:w="2070"/>
      </w:tblGrid>
      <w:tr>
        <w:trPr>
          <w:trHeight w:val="67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.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МЕРА ИНФРАСТРУКТУРНОГ ОПРЕМАЊА ЗОНА ПОСЛОВАЊА И   ПОВЕЗИВАЊА ЗОНА</w:t>
            </w:r>
            <w:r>
              <w:rPr>
                <w:lang w:val="sr-C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CS"/>
              </w:rPr>
              <w:t>ПОСЛОВАЊА СА ОКРУЖЕЊЕМ - МЕРА 1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separate"/>
            </w:r>
            <w:bookmarkStart w:id="0" w:name="__Fieldmark__0_2436706002"/>
            <w:bookmarkStart w:id="1" w:name="__Fieldmark__0_2436706002"/>
            <w:bookmarkEnd w:id="1"/>
            <w:r/>
            <w:r>
              <w:rPr>
                <w:sz w:val="20"/>
                <w:b/>
                <w:szCs w:val="20"/>
                <w:bCs/>
                <w:lang w:val="sr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71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.2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МЕРА УНАПРЕЂЕЊА ИНФРАСТРУКТУРНИХ КАПАЦИТЕТА ЈЕДИНИЦА ЛОКАЛНИХ САМОУПРАВА У ЦИЉУ РАЗВОЈА ТУРИЗМА И ДРУГИХ ПРИВРЕДНИХ ДЕЛАТНОСТИ – МЕРА 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separate"/>
            </w:r>
            <w:bookmarkStart w:id="2" w:name="__Fieldmark__1_2436706002"/>
            <w:bookmarkStart w:id="3" w:name="__Fieldmark__1_2436706002"/>
            <w:bookmarkEnd w:id="3"/>
            <w:r/>
            <w:r>
              <w:rPr>
                <w:sz w:val="20"/>
                <w:b/>
                <w:szCs w:val="20"/>
                <w:bCs/>
                <w:lang w:val="sr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5"/>
          <w:szCs w:val="25"/>
          <w:lang w:val="sr-CS"/>
        </w:rPr>
      </w:pPr>
      <w:r>
        <w:rPr>
          <w:b/>
          <w:sz w:val="25"/>
          <w:szCs w:val="25"/>
          <w:lang w:val="sr-CS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lang w:val="sr-CS"/>
        </w:rPr>
      </w:pPr>
      <w:r>
        <w:rPr>
          <w:b/>
          <w:lang w:val="sr-CS"/>
        </w:rPr>
        <w:t>ОПШТИ ПОДАЦИ О ПРОЈЕКТ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5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2250"/>
        <w:gridCol w:w="630"/>
        <w:gridCol w:w="540"/>
        <w:gridCol w:w="5475"/>
      </w:tblGrid>
      <w:tr>
        <w:trPr>
          <w:trHeight w:val="34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1</w:t>
            </w:r>
          </w:p>
        </w:tc>
        <w:tc>
          <w:tcPr>
            <w:tcW w:w="9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ДНОСИЛАЦ ПРИЈАВЕ ПРОЈЕКТА</w:t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lang w:val="sr-C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lang w:val="sr-CS"/>
              </w:rPr>
              <w:fldChar w:fldCharType="separate"/>
            </w:r>
            <w:bookmarkStart w:id="4" w:name="__Fieldmark__2_2436706002"/>
            <w:bookmarkStart w:id="5" w:name="__Fieldmark__2_2436706002"/>
            <w:bookmarkEnd w:id="5"/>
            <w:r/>
            <w:r>
              <w:rPr>
                <w:sz w:val="18"/>
                <w:b/>
                <w:szCs w:val="18"/>
                <w:bCs/>
                <w:lang w:val="sr-C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рад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separate"/>
            </w:r>
            <w:bookmarkStart w:id="6" w:name="__Fieldmark__3_2436706002"/>
            <w:bookmarkStart w:id="7" w:name="__Fieldmark__3_2436706002"/>
            <w:bookmarkEnd w:id="7"/>
            <w:r/>
            <w:r>
              <w:rPr>
                <w:sz w:val="20"/>
                <w:b/>
                <w:szCs w:val="20"/>
                <w:bCs/>
                <w:lang w:val="sr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    </w:t>
            </w:r>
            <w:r>
              <w:rPr>
                <w:b/>
                <w:sz w:val="20"/>
                <w:szCs w:val="20"/>
                <w:lang w:val="sr-CS"/>
              </w:rPr>
              <w:t xml:space="preserve">Општина                         </w:t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Назив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Округ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Степен развијености у моменту подношења пријаве пројект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Одговорно лице</w:t>
            </w:r>
          </w:p>
          <w:p>
            <w:pPr>
              <w:pStyle w:val="Normal"/>
              <w:tabs>
                <w:tab w:val="clear" w:pos="720"/>
                <w:tab w:val="left" w:pos="11490" w:leader="none"/>
              </w:tabs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(Градоначелник/Председник општине)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Адрес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Контакт телефон (фиксни и мобилни)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Интернет страниц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Адреса електронске поште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  <w:t>Напомена:</w:t>
      </w:r>
      <w:r>
        <w:rPr>
          <w:i/>
          <w:sz w:val="20"/>
          <w:szCs w:val="20"/>
          <w:lang w:val="sr-CS"/>
        </w:rPr>
        <w:t xml:space="preserve"> Уколико је у питању пројекат који заједно реализује више јединица локалне самоуправе, табелу 2.1 ископирати и попунити за сваку јединицу локалне самоуправе која учествује у реализацији пројект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/>
          <w:i/>
          <w:sz w:val="16"/>
          <w:szCs w:val="16"/>
          <w:lang w:val="sr-CS"/>
        </w:rPr>
      </w:pPr>
      <w:r>
        <w:rPr>
          <w:i/>
          <w:sz w:val="16"/>
          <w:szCs w:val="16"/>
          <w:lang w:val="sr-CS"/>
        </w:rPr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140"/>
        <w:gridCol w:w="5446"/>
      </w:tblGrid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20" w:after="0"/>
              <w:jc w:val="center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2</w:t>
            </w:r>
          </w:p>
        </w:tc>
        <w:tc>
          <w:tcPr>
            <w:tcW w:w="9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20" w:after="12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ДГОВОРНО ЛИЦЕ ЗА ПРАЋЕЊЕ РЕАЛИЗАЦИЈЕ ПРОЈЕКТА - КООРДИНАТОР ПРОЈЕКТА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Име и презиме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Контакт телефон (фиксни и мобилни)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Адреса електронске поште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250"/>
        <w:gridCol w:w="7380"/>
      </w:tblGrid>
      <w:tr>
        <w:trPr>
          <w:trHeight w:val="53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.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НАЗИВ ПРОЈЕКТ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35" w:leader="none"/>
        </w:tabs>
        <w:autoSpaceDE w:val="false"/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35" w:leader="none"/>
        </w:tabs>
        <w:autoSpaceDE w:val="false"/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250"/>
        <w:gridCol w:w="7336"/>
      </w:tblGrid>
      <w:tr>
        <w:trPr>
          <w:trHeight w:val="79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2.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ЕСТО УЛАГАЊ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jc w:val="center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9"/>
        <w:gridCol w:w="6067"/>
      </w:tblGrid>
      <w:tr>
        <w:trPr>
          <w:trHeight w:val="419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5</w:t>
            </w:r>
          </w:p>
        </w:tc>
        <w:tc>
          <w:tcPr>
            <w:tcW w:w="9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outlineLvl w:val="0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                                                          </w:t>
            </w:r>
            <w:r>
              <w:rPr>
                <w:b/>
                <w:sz w:val="20"/>
                <w:szCs w:val="20"/>
                <w:lang w:val="sr-CS"/>
              </w:rPr>
              <w:t>УКУПНА ВРЕДНОСТ ПРОЈЕКТ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53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Вредност  пројекта без ПДВ 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3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ПДВ (20%)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08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Вредност  пројекта са ПДВ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9"/>
        <w:gridCol w:w="2331"/>
        <w:gridCol w:w="2700"/>
        <w:gridCol w:w="1080"/>
      </w:tblGrid>
      <w:tr>
        <w:trPr>
          <w:trHeight w:val="425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6</w:t>
            </w:r>
          </w:p>
        </w:tc>
        <w:tc>
          <w:tcPr>
            <w:tcW w:w="9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                                              </w:t>
            </w:r>
            <w:r>
              <w:rPr>
                <w:b/>
                <w:sz w:val="20"/>
                <w:szCs w:val="20"/>
                <w:lang w:val="sr-CS"/>
              </w:rPr>
              <w:t>УЧЕШЋЕ МИНИСТАРСТВА ПРИВРЕДЕ</w:t>
            </w:r>
          </w:p>
        </w:tc>
      </w:tr>
      <w:tr>
        <w:trPr>
          <w:trHeight w:val="683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У висини до 100% или до 60%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вредности пројекта без ПДВ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 зависности од степена развијености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јединице локалне самоуправ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% у односу на укупну вредност пројекта без ПД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9"/>
        <w:gridCol w:w="2331"/>
        <w:gridCol w:w="2700"/>
        <w:gridCol w:w="1080"/>
      </w:tblGrid>
      <w:tr>
        <w:trPr>
          <w:trHeight w:val="410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</w:t>
            </w:r>
            <w:r>
              <w:rPr>
                <w:b/>
                <w:sz w:val="20"/>
                <w:szCs w:val="20"/>
                <w:lang w:val="sr-CS"/>
              </w:rPr>
              <w:t>2.7</w:t>
            </w:r>
          </w:p>
        </w:tc>
        <w:tc>
          <w:tcPr>
            <w:tcW w:w="9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                                          </w:t>
            </w:r>
            <w:r>
              <w:rPr>
                <w:b/>
                <w:sz w:val="20"/>
                <w:szCs w:val="20"/>
                <w:lang w:val="sr-CS"/>
              </w:rPr>
              <w:t xml:space="preserve">УЧЕШЋЕ ПОДНОСИОЦА ПРИЈАВЕ ПРОЈЕКТА </w:t>
            </w:r>
          </w:p>
        </w:tc>
      </w:tr>
      <w:tr>
        <w:trPr>
          <w:trHeight w:val="647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еостала вредност пројекта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/>
            </w:pPr>
            <w:r>
              <w:rPr>
                <w:b/>
                <w:sz w:val="20"/>
                <w:szCs w:val="20"/>
                <w:lang w:val="sr-CS"/>
              </w:rPr>
              <w:t>без ПДВ (А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% у односу на укупну вредност пројекта без ПД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ПДВ на укупну вредност целог пројекта (Б)</w:t>
            </w:r>
          </w:p>
        </w:tc>
        <w:tc>
          <w:tcPr>
            <w:tcW w:w="6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48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Укупно учешћ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дносиоца пријаве пројекта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 xml:space="preserve">(А+Б)           </w:t>
            </w:r>
          </w:p>
        </w:tc>
        <w:tc>
          <w:tcPr>
            <w:tcW w:w="6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/>
      </w:pPr>
      <w:r>
        <w:rPr>
          <w:b/>
          <w:i/>
          <w:sz w:val="22"/>
          <w:szCs w:val="22"/>
          <w:lang w:val="sr-CS"/>
        </w:rPr>
        <w:t xml:space="preserve">  </w:t>
      </w:r>
      <w:r>
        <w:rPr>
          <w:b/>
          <w:i/>
          <w:sz w:val="20"/>
          <w:szCs w:val="20"/>
          <w:lang w:val="sr-CS"/>
        </w:rPr>
        <w:t xml:space="preserve">Напомена: </w:t>
      </w:r>
      <w:r>
        <w:rPr>
          <w:i/>
          <w:sz w:val="20"/>
          <w:szCs w:val="20"/>
          <w:lang w:val="sr-CS"/>
        </w:rPr>
        <w:t>Износи у табелама 2.5, 2.6 и 2.7 уписују се у динарима (РСД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  <w:t xml:space="preserve">   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i/>
          <w:i/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i/>
          <w:i/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3. ОПИС ПРОЈЕКТА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2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ОПИС ТРЕНУТНОГ СТАЊА - РАЗЛОЗИ ЗА РЕАЛИЗАЦИЈУ ПРОЈЕКТА 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(максимално 1/2 стране)</w:t>
            </w:r>
          </w:p>
        </w:tc>
      </w:tr>
      <w:tr>
        <w:trPr>
          <w:trHeight w:val="89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8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ТЕХНИЧКИ ОПИС ПРОЈЕКТА 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(максимално 1/2 стране)</w:t>
            </w:r>
          </w:p>
        </w:tc>
      </w:tr>
      <w:tr>
        <w:trPr>
          <w:trHeight w:val="87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401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3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ЕТАЉНЕ ИНФОРМАЦИЈЕ О ПРОЈЕКТУ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 xml:space="preserve"> (максимално 1/2 стране)</w:t>
            </w:r>
          </w:p>
        </w:tc>
      </w:tr>
      <w:tr>
        <w:trPr>
          <w:trHeight w:val="80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40"/>
        <w:gridCol w:w="990"/>
        <w:gridCol w:w="8010"/>
      </w:tblGrid>
      <w:tr>
        <w:trPr>
          <w:trHeight w:val="404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.4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ЦИЉЕВИ ПРОЈЕКТА</w:t>
            </w:r>
          </w:p>
        </w:tc>
      </w:tr>
      <w:tr>
        <w:trPr>
          <w:trHeight w:val="49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пшти циљ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б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пецифични циљеви</w:t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..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40"/>
        <w:gridCol w:w="3780"/>
        <w:gridCol w:w="5220"/>
      </w:tblGrid>
      <w:tr>
        <w:trPr>
          <w:trHeight w:val="346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5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СКЛАЂЕНОСТ ПРОЈЕКТА СА СТРАТЕШКИМ ДОКУМЕНТИМА </w:t>
            </w:r>
          </w:p>
        </w:tc>
      </w:tr>
      <w:tr>
        <w:trPr>
          <w:trHeight w:val="80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Рб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Назив докумен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Веза са документом</w:t>
            </w:r>
          </w:p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 w:eastAsia="en-US"/>
              </w:rPr>
              <w:t>(Кратко и јасно навести везе са наведеним документима, укључујући и ознаку дела/ поглавља/ одељка)</w:t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..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40"/>
        <w:gridCol w:w="4675"/>
        <w:gridCol w:w="4325"/>
      </w:tblGrid>
      <w:tr>
        <w:trPr>
          <w:trHeight w:val="401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3.6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 xml:space="preserve">ОЧЕКИВАНИ РЕЗУЛТАТИ </w:t>
            </w:r>
          </w:p>
        </w:tc>
      </w:tr>
      <w:tr>
        <w:trPr>
          <w:trHeight w:val="26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Рб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Резултат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Извор провере</w:t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1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2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..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4. ОПРАВДАНОСТ И ОДРЖИВОСТ ПРОЈЕКТА, НАМЕРА ИНВЕСТИТОРА И ЕФЕКТИ ПРОЈЕКТА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11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ОПРАВДАНОСТ ПРОЈЕКТА 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(максимално 1/2 стране)</w:t>
            </w:r>
          </w:p>
        </w:tc>
      </w:tr>
      <w:tr>
        <w:trPr>
          <w:trHeight w:val="80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2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ДРЖИВОСТ ПРОЈЕКТА (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максимално 1/2 стране</w:t>
            </w:r>
            <w:r>
              <w:rPr>
                <w:b/>
                <w:sz w:val="20"/>
                <w:szCs w:val="20"/>
                <w:lang w:val="sr-CS"/>
              </w:rPr>
              <w:t>)</w:t>
            </w:r>
          </w:p>
        </w:tc>
      </w:tr>
      <w:tr>
        <w:trPr>
          <w:trHeight w:val="94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8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3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СТОЈАЊЕ НАМЕРЕ ИНВЕСТИТОРА/КОРИСНИКА ЗА ИНВЕСТИРАЊЕ (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максимално 1/2 стране</w:t>
            </w:r>
            <w:r>
              <w:rPr>
                <w:b/>
                <w:sz w:val="20"/>
                <w:szCs w:val="20"/>
                <w:lang w:val="sr-CS"/>
              </w:rPr>
              <w:t>)</w:t>
            </w:r>
          </w:p>
        </w:tc>
      </w:tr>
      <w:tr>
        <w:trPr>
          <w:trHeight w:val="25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7940"/>
        <w:gridCol w:w="7"/>
        <w:gridCol w:w="63"/>
        <w:gridCol w:w="1361"/>
      </w:tblGrid>
      <w:tr>
        <w:trPr>
          <w:trHeight w:val="66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4</w:t>
            </w:r>
          </w:p>
        </w:tc>
        <w:tc>
          <w:tcPr>
            <w:tcW w:w="9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ЧЕКИВАНИ ЕФЕКТИ НАКОН РЕАЛИЗАЦИЈЕ ПРОЈЕКТА (максимално 1/2 стране)</w:t>
            </w:r>
          </w:p>
        </w:tc>
      </w:tr>
      <w:tr>
        <w:trPr>
          <w:trHeight w:val="562" w:hRule="atLeast"/>
        </w:trPr>
        <w:tc>
          <w:tcPr>
            <w:tcW w:w="10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А) ПЛАНИРАНИ БРОЈ НОВИХ РАДНИХ МЕСТА </w:t>
            </w:r>
            <w:r>
              <w:rPr>
                <w:b/>
                <w:i/>
                <w:sz w:val="20"/>
                <w:szCs w:val="20"/>
                <w:lang w:val="sr-CS"/>
              </w:rPr>
              <w:t>(попуњава подносилац пријаве пројекта за Меру 1)</w:t>
            </w:r>
          </w:p>
        </w:tc>
      </w:tr>
      <w:tr>
        <w:trPr>
          <w:trHeight w:val="60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ни број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ој</w:t>
            </w:r>
          </w:p>
        </w:tc>
      </w:tr>
      <w:tr>
        <w:trPr>
          <w:trHeight w:val="60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7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0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7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0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7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0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...</w:t>
            </w:r>
          </w:p>
        </w:tc>
        <w:tc>
          <w:tcPr>
            <w:tcW w:w="7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66" w:hRule="atLeast"/>
        </w:trPr>
        <w:tc>
          <w:tcPr>
            <w:tcW w:w="10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Б) ПЛАНИРАНИ БРОЈ ДИРЕКТНИХ КОРИСНИКА </w:t>
            </w:r>
            <w:r>
              <w:rPr>
                <w:b/>
                <w:i/>
                <w:sz w:val="20"/>
                <w:szCs w:val="20"/>
                <w:lang w:val="sr-CS"/>
              </w:rPr>
              <w:t>(попуњава подносилац пријаве пројекта за Меру 2)</w:t>
            </w:r>
          </w:p>
        </w:tc>
      </w:tr>
      <w:tr>
        <w:trPr>
          <w:trHeight w:val="66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ни број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8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ој</w:t>
            </w:r>
          </w:p>
        </w:tc>
      </w:tr>
      <w:tr>
        <w:trPr>
          <w:trHeight w:val="66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8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6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8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6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8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6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...</w:t>
            </w:r>
          </w:p>
        </w:tc>
        <w:tc>
          <w:tcPr>
            <w:tcW w:w="8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  <w:t>5. ДОКУМЕНТАЦИЈ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28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581"/>
        <w:gridCol w:w="7271"/>
        <w:gridCol w:w="992"/>
        <w:gridCol w:w="993"/>
      </w:tblGrid>
      <w:tr>
        <w:trPr>
          <w:trHeight w:val="266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5.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б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докум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Е</w:t>
            </w:r>
          </w:p>
        </w:tc>
      </w:tr>
      <w:tr>
        <w:trPr>
          <w:trHeight w:val="58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US"/>
              </w:rPr>
              <w:t xml:space="preserve">Правилно попуњен Образац – Пријава пројект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за Програм подршке развоју пословне инфраструктуре за 2022. годину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US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који се предаје скениран на CD-у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8" w:name="__Fieldmark__4_2436706002"/>
            <w:bookmarkStart w:id="9" w:name="__Fieldmark__4_2436706002"/>
            <w:bookmarkEnd w:id="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10" w:name="__Fieldmark__5_2436706002"/>
            <w:bookmarkStart w:id="11" w:name="__Fieldmark__5_2436706002"/>
            <w:bookmarkEnd w:id="1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58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CD са свом траженом документациј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12" w:name="__Fieldmark__6_2436706002"/>
            <w:bookmarkStart w:id="13" w:name="__Fieldmark__6_2436706002"/>
            <w:bookmarkEnd w:id="1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14" w:name="__Fieldmark__7_2436706002"/>
            <w:bookmarkStart w:id="15" w:name="__Fieldmark__7_2436706002"/>
            <w:bookmarkEnd w:id="1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58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1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Извод из одлуке о буџету са позицијом на којој су предвиђена средства за суфинансирање пројекта са Изјавом о обезбеђеном износу средстава за суфинансирање пројекта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16" w:name="__Fieldmark__8_2436706002"/>
            <w:bookmarkStart w:id="17" w:name="__Fieldmark__8_2436706002"/>
            <w:bookmarkEnd w:id="1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18" w:name="__Fieldmark__9_2436706002"/>
            <w:bookmarkStart w:id="19" w:name="__Fieldmark__9_2436706002"/>
            <w:bookmarkEnd w:id="1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58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2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Изјава да ће средства за суфинансирање пројекта бити обезбеђена у року од десет дана од доделе средста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20" w:name="__Fieldmark__10_2436706002"/>
            <w:bookmarkStart w:id="21" w:name="__Fieldmark__10_2436706002"/>
            <w:bookmarkEnd w:id="2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22" w:name="__Fieldmark__11_2436706002"/>
            <w:bookmarkStart w:id="23" w:name="__Fieldmark__11_2436706002"/>
            <w:bookmarkEnd w:id="2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9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rFonts w:eastAsia="Calibri"/>
                <w:bCs/>
                <w:sz w:val="20"/>
                <w:szCs w:val="20"/>
                <w:lang w:val="sr-CS"/>
              </w:rPr>
              <w:t>Пројекат за извођење на основу ког се изводе радови (у електронском формату на CD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24" w:name="__Fieldmark__12_2436706002"/>
            <w:bookmarkStart w:id="25" w:name="__Fieldmark__12_2436706002"/>
            <w:bookmarkEnd w:id="2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26" w:name="__Fieldmark__13_2436706002"/>
            <w:bookmarkStart w:id="27" w:name="__Fieldmark__13_2436706002"/>
            <w:bookmarkEnd w:id="2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9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4. 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val="sr-CS"/>
              </w:rPr>
              <w:t>Остала документација уз ПЗ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9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sz w:val="20"/>
                <w:szCs w:val="20"/>
                <w:lang w:val="sr-CS"/>
              </w:rPr>
              <w:t>Текстуални и графички прило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28" w:name="__Fieldmark__14_2436706002"/>
            <w:bookmarkStart w:id="29" w:name="__Fieldmark__14_2436706002"/>
            <w:bookmarkEnd w:id="2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0" w:name="__Fieldmark__15_2436706002"/>
            <w:bookmarkStart w:id="31" w:name="__Fieldmark__15_2436706002"/>
            <w:bookmarkEnd w:id="3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9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val="sr-CS"/>
              </w:rPr>
              <w:t>Предмер и предрачун радова</w:t>
            </w:r>
            <w:r>
              <w:rPr>
                <w:lang w:val="sr-C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sr-CS"/>
              </w:rPr>
              <w:t>из пројекта за извођење у Excel форма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2" w:name="__Fieldmark__16_2436706002"/>
            <w:bookmarkStart w:id="33" w:name="__Fieldmark__16_2436706002"/>
            <w:bookmarkEnd w:id="3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4" w:name="__Fieldmark__17_2436706002"/>
            <w:bookmarkStart w:id="35" w:name="__Fieldmark__17_2436706002"/>
            <w:bookmarkEnd w:id="3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9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bCs/>
                <w:sz w:val="20"/>
                <w:szCs w:val="20"/>
                <w:lang w:val="sr-CS"/>
              </w:rPr>
              <w:t>Скенирана рекапитулација радова за које је поднет захтев за суфинансирање са потписом одговорног пројекта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6" w:name="__Fieldmark__18_2436706002"/>
            <w:bookmarkStart w:id="37" w:name="__Fieldmark__18_2436706002"/>
            <w:bookmarkEnd w:id="3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8" w:name="__Fieldmark__19_2436706002"/>
            <w:bookmarkStart w:id="39" w:name="__Fieldmark__19_2436706002"/>
            <w:bookmarkEnd w:id="3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2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Скенирана ситуација на катастарско – топографској подло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0" w:name="__Fieldmark__20_2436706002"/>
            <w:bookmarkStart w:id="41" w:name="__Fieldmark__20_2436706002"/>
            <w:bookmarkEnd w:id="4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2" w:name="__Fieldmark__21_2436706002"/>
            <w:bookmarkStart w:id="43" w:name="__Fieldmark__21_2436706002"/>
            <w:bookmarkEnd w:id="4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2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Елаборат геомеханичких испитивањ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4" w:name="__Fieldmark__22_2436706002"/>
            <w:bookmarkStart w:id="45" w:name="__Fieldmark__22_2436706002"/>
            <w:bookmarkEnd w:id="4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6" w:name="__Fieldmark__23_2436706002"/>
            <w:bookmarkStart w:id="47" w:name="__Fieldmark__23_2436706002"/>
            <w:bookmarkEnd w:id="4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2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Претходна студија оправданости (уколико је њена израда потреб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8" w:name="__Fieldmark__24_2436706002"/>
            <w:bookmarkStart w:id="49" w:name="__Fieldmark__24_2436706002"/>
            <w:bookmarkEnd w:id="4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0" w:name="__Fieldmark__25_2436706002"/>
            <w:bookmarkStart w:id="51" w:name="__Fieldmark__25_2436706002"/>
            <w:bookmarkEnd w:id="5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2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Студија оправданости (уколико је њена израда потреб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2" w:name="__Fieldmark__26_2436706002"/>
            <w:bookmarkStart w:id="53" w:name="__Fieldmark__26_2436706002"/>
            <w:bookmarkEnd w:id="5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4" w:name="__Fieldmark__27_2436706002"/>
            <w:bookmarkStart w:id="55" w:name="__Fieldmark__27_2436706002"/>
            <w:bookmarkEnd w:id="5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2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bCs/>
                <w:iCs/>
                <w:sz w:val="20"/>
                <w:szCs w:val="20"/>
                <w:lang w:val="sr-CS"/>
              </w:rPr>
              <w:t xml:space="preserve">Студија изводљивости </w:t>
            </w:r>
            <w:r>
              <w:rPr>
                <w:iCs/>
                <w:sz w:val="20"/>
                <w:szCs w:val="20"/>
                <w:lang w:val="sr-CS"/>
              </w:rPr>
              <w:t>(уколико је њена израда потреб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6" w:name="__Fieldmark__28_2436706002"/>
            <w:bookmarkStart w:id="57" w:name="__Fieldmark__28_2436706002"/>
            <w:bookmarkEnd w:id="5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8" w:name="__Fieldmark__29_2436706002"/>
            <w:bookmarkStart w:id="59" w:name="__Fieldmark__29_2436706002"/>
            <w:bookmarkEnd w:id="5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599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 </w:t>
            </w: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Акт надлежног органа на основу којег се изводе рад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60" w:name="__Fieldmark__30_2436706002"/>
            <w:bookmarkStart w:id="61" w:name="__Fieldmark__30_2436706002"/>
            <w:bookmarkEnd w:id="6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62" w:name="__Fieldmark__31_2436706002"/>
            <w:bookmarkStart w:id="63" w:name="__Fieldmark__31_2436706002"/>
            <w:bookmarkEnd w:id="6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599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 </w:t>
            </w:r>
            <w:r>
              <w:rPr>
                <w:sz w:val="20"/>
                <w:szCs w:val="20"/>
                <w:lang w:val="sr-CS"/>
              </w:rPr>
              <w:t>6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ист непокре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64" w:name="__Fieldmark__32_2436706002"/>
            <w:bookmarkStart w:id="65" w:name="__Fieldmark__32_2436706002"/>
            <w:bookmarkEnd w:id="6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66" w:name="__Fieldmark__33_2436706002"/>
            <w:bookmarkStart w:id="67" w:name="__Fieldmark__33_2436706002"/>
            <w:bookmarkEnd w:id="6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65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 </w:t>
            </w:r>
            <w:r>
              <w:rPr>
                <w:sz w:val="20"/>
                <w:szCs w:val="20"/>
                <w:lang w:val="sr-CS"/>
              </w:rPr>
              <w:t>7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Фотографије локације где ће се изводити рад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68" w:name="__Fieldmark__34_2436706002"/>
            <w:bookmarkStart w:id="69" w:name="__Fieldmark__34_2436706002"/>
            <w:bookmarkEnd w:id="6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70" w:name="__Fieldmark__35_2436706002"/>
            <w:bookmarkStart w:id="71" w:name="__Fieldmark__35_2436706002"/>
            <w:bookmarkEnd w:id="7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65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8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јава подносиоца пријаве да за потребе реализације пројекта обезбеђује стручни надзор над извођењем радова на реализацији прој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72" w:name="__Fieldmark__36_2436706002"/>
            <w:bookmarkStart w:id="73" w:name="__Fieldmark__36_2436706002"/>
            <w:bookmarkEnd w:id="7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74" w:name="__Fieldmark__37_2436706002"/>
            <w:bookmarkStart w:id="75" w:name="__Fieldmark__37_2436706002"/>
            <w:bookmarkEnd w:id="7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5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 </w:t>
            </w:r>
            <w:r>
              <w:rPr>
                <w:sz w:val="20"/>
                <w:szCs w:val="20"/>
                <w:lang w:val="sr-CS"/>
              </w:rPr>
              <w:t>9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Извод из планског документа као доказ о постојању зоне пословања (за Меру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76" w:name="__Fieldmark__38_2436706002"/>
            <w:bookmarkStart w:id="77" w:name="__Fieldmark__38_2436706002"/>
            <w:bookmarkEnd w:id="7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78" w:name="__Fieldmark__39_2436706002"/>
            <w:bookmarkStart w:id="79" w:name="__Fieldmark__39_2436706002"/>
            <w:bookmarkEnd w:id="7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7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</w:t>
            </w:r>
            <w:r>
              <w:rPr>
                <w:sz w:val="20"/>
                <w:szCs w:val="20"/>
                <w:lang w:val="sr-CS"/>
              </w:rPr>
              <w:t>10.1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Уговор односно други одговарајући акт са потенцијалним инвеститором/корисником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80" w:name="__Fieldmark__40_2436706002"/>
            <w:bookmarkStart w:id="81" w:name="__Fieldmark__40_2436706002"/>
            <w:bookmarkEnd w:id="8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82" w:name="__Fieldmark__41_2436706002"/>
            <w:bookmarkStart w:id="83" w:name="__Fieldmark__41_2436706002"/>
            <w:bookmarkEnd w:id="8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7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10.2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ана намера потенцијалног инвеститора/корис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84" w:name="__Fieldmark__42_2436706002"/>
            <w:bookmarkStart w:id="85" w:name="__Fieldmark__42_2436706002"/>
            <w:bookmarkEnd w:id="8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86" w:name="__Fieldmark__43_2436706002"/>
            <w:bookmarkStart w:id="87" w:name="__Fieldmark__43_2436706002"/>
            <w:bookmarkEnd w:id="8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77" w:right="902" w:gutter="0" w:header="193" w:top="51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LineNumbers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Датум:                                                                              Градоначелник/Председник општине</w:t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/>
      </w:pPr>
      <w:r>
        <w:rPr>
          <w:lang w:val="sr-CS"/>
        </w:rPr>
        <w:t xml:space="preserve"> </w:t>
      </w:r>
      <w:r>
        <w:rPr>
          <w:lang w:val="sr-CS"/>
        </w:rPr>
        <w:t>________________                            М.П                                         _________________________</w:t>
      </w:r>
    </w:p>
    <w:sectPr>
      <w:type w:val="continuous"/>
      <w:pgSz w:w="11906" w:h="16838"/>
      <w:pgMar w:left="1077" w:right="902" w:gutter="0" w:header="193" w:top="516" w:footer="720" w:bottom="77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 CY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  <w:p>
    <w:pPr>
      <w:pStyle w:val="Header"/>
      <w:rPr>
        <w:szCs w:val="20"/>
      </w:rPr>
    </w:pPr>
    <w:r>
      <w:rPr>
        <w:szCs w:val="20"/>
      </w:rPr>
    </w:r>
  </w:p>
  <w:p>
    <w:pPr>
      <w:pStyle w:val="Header"/>
      <w:rPr>
        <w:szCs w:val="20"/>
      </w:rPr>
    </w:pPr>
    <w:r>
      <w:rPr>
        <w:szCs w:val="20"/>
      </w:rPr>
    </w:r>
  </w:p>
  <w:p>
    <w:pPr>
      <w:pStyle w:val="Header"/>
      <w:rPr>
        <w:szCs w:val="20"/>
      </w:rPr>
    </w:pPr>
    <w:r>
      <w:rPr>
        <w:szCs w:val="20"/>
      </w:rPr>
    </w:r>
  </w:p>
  <w:p>
    <w:pPr>
      <w:pStyle w:val="Header"/>
      <w:rPr>
        <w:szCs w:val="20"/>
      </w:rPr>
    </w:pPr>
    <w:r>
      <w:rPr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4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Wingdings"/>
      <w:b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Wingdings"/>
      <w:b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Arial" w:hAnsi="Arial" w:eastAsia="Times New Roman" w:cs="Wingdings"/>
      <w:b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DocumentMap">
    <w:name w:val="Document Map"/>
    <w:basedOn w:val="Normal"/>
    <w:qFormat/>
    <w:pPr>
      <w:shd w:fill="C6D5EC" w:val="clear"/>
    </w:pPr>
    <w:rPr>
      <w:rFonts w:ascii="Lucida Grande CY" w:hAnsi="Lucida Grande CY" w:cs="Lucida Grande CY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1:03:00Z</dcterms:created>
  <dc:creator>Projektni centar</dc:creator>
  <dc:description/>
  <cp:keywords/>
  <dc:language>en-US</dc:language>
  <cp:lastModifiedBy>Snezana Marinovic</cp:lastModifiedBy>
  <cp:lastPrinted>2022-01-13T14:28:00Z</cp:lastPrinted>
  <dcterms:modified xsi:type="dcterms:W3CDTF">2022-01-13T13:28:00Z</dcterms:modified>
  <cp:revision>8</cp:revision>
  <dc:subject/>
  <dc:title>Formular NIP</dc:title>
</cp:coreProperties>
</file>