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БРАЗАЦ ПРИЈАВЕ 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ЗА ПРОГРАМ ПОДРШКЕ ПОДИЗАЊУ ИНОВАЦИОНИХ КАПАЦИТЕТА ЈЕДИНИЦА ЛОКАЛНЕ САМОУПРАВЕ НА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ТЕРИТОРИЈИ РЕПУБЛИКЕ СРБИ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I ОПШТИ ПОДАЦИ 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ЗА ЈЕДИНИЦУ ЛОКАЛНЕ САМОУПРАВ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рад или опш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јединица локалне самоу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аводни број, датум и издавалац овлашћења, ако није у питању градоначелник или председник општин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 телефон и имеј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ски идентификациони број ПИ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 на који ће се вршити наменски трансфер средстава за реализацију Пројекта, модел и позив на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О ПРОЈЕ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аст Програма на коју се пројекат однос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иница локалне самоуправе у којој ће се реализовати проје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територија коју пројекат покрив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на група прој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шће других извора финансирања у реализацији прој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износ, сврху, период и извор финансирањ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II НАМЕНА ПОДСТИЦАЈНИХ СРЕДСТАВ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ратак опис пројекта – до 2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Сврха пројекта, допринос у развоју иновационих капацитета у јединици локалне самоуправе у којој се пројекат реализује, важност пројекта за локалну заједницу и Републику Србију у целини.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еви пројекта - до 1500 карактера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циљ пројекта, ефекте који ће се остварити реализацијом пројекта, циљне групе којима је пројекат намењен. Циљ мора бити остварив помоћу пројекта користећи доступна пројектна средства, у року предвиђеном за реализацију пројекта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ктивности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 2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активности које ће бити предузете у оквиру пројекта. Називи активности треба да указују на предмет поверених задатака, нпр. адаптација простора, израда софтвера, набавка опреме, инсталација опреме и др. У опису активности треба навести, између осталог, оријентациони оквир радова/набавке/активности које ће бити предузете у циљу реализације сваке појединачне активности у фази реализације пројекта, временски ток активности (гантограм) и финансијски приказати трошкове за сваку од наведених активности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дикатор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абела ризик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– до 1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(Дефинисати/описати ризике и мере за превазилажење ризика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лазни резултати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– до 1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Образложити у којој мери ће реализација пројекта утицати на развој иновационих капацитета јединице локалне самоуправе у којој ће пројекат бити спроведен, као и који ће бити број крајњих корисника пројекта.) 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II  ИЗНОС ТРАЖЕНИХ СРЕДСТАВА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ето тражени износ средстава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ДВ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уто тражени износ са ПДВ-ом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ЈАВА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 потврђујем под материјалном и кривичном одговорношћу следећ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360"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да су подаци у обрасцу пријаве и пратећа документација истинити и тачни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да ћу овлашћеним лицима омогућити проверу тока реализације прој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, такође дајем сагласност да се користе дати подаци током процеса провере, плаћања и трајања утврђених обав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.П.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говорно или овлашћено лиц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да или општине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2:41:00Z</dcterms:created>
  <dc:creator>Akos Varga</dc:creator>
  <dc:description/>
  <cp:keywords/>
  <dc:language>en-US</dc:language>
  <cp:lastModifiedBy>Strahinja Vujicic</cp:lastModifiedBy>
  <cp:lastPrinted>2021-11-12T18:17:00Z</cp:lastPrinted>
  <dcterms:modified xsi:type="dcterms:W3CDTF">2022-01-12T14:59:00Z</dcterms:modified>
  <cp:revision>26</cp:revision>
  <dc:subject/>
  <dc:title/>
</cp:coreProperties>
</file>