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Програм подршке унапређењу ИНОВАЦИО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 xml:space="preserve">КАПАЦИТЕТА НА ТЕРИТОРИЈИ </w:t>
      </w:r>
      <w:r>
        <w:rPr>
          <w:rFonts w:cs="Times New Roman" w:ascii="Times New Roman" w:hAnsi="Times New Roman"/>
          <w:b/>
          <w:lang w:val="sr-CS"/>
        </w:rPr>
        <w:t>АУТОНОМНЕ ПОКРАЈИНЕ</w:t>
      </w:r>
      <w:r>
        <w:rPr>
          <w:rFonts w:cs="Times New Roman" w:ascii="Times New Roman" w:hAnsi="Times New Roman"/>
          <w:b/>
          <w:caps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>косовО и метохијА ЗА 2022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ограмом подршке унапређењу иновационих капацитета на територији Аутономне покрајине Косово и Метохија (у даљем тексту: Програм) утврђује се распоред и коришћење средстава намењених за пројекте подршке унапређењу </w:t>
      </w:r>
      <w:r>
        <w:rPr>
          <w:rFonts w:eastAsia="Times New Roman" w:cs="Times New Roman" w:ascii="Times New Roman" w:hAnsi="Times New Roman"/>
          <w:lang w:val="sr-CS"/>
        </w:rPr>
        <w:t xml:space="preserve">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cs="Times New Roman" w:ascii="Times New Roman" w:hAnsi="Times New Roman"/>
          <w:lang w:val="sr-CS"/>
        </w:rPr>
        <w:t xml:space="preserve">у 2022. години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2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ој 110/21) у оквиру Раздела 3 –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Влада, Глава 3.7 – Кабинет министра без портфеља задуженог за иновације и технолошки развој, Програм 2102 – Подршка раду Владе, Функција 110 – Извршни и законодавни органи, финансијски и фискални послови и спољни послови, Програмска активност 4017 – Подршка </w:t>
      </w:r>
      <w:r>
        <w:rPr>
          <w:rFonts w:eastAsia="Times New Roman" w:cs="Times New Roman" w:ascii="Times New Roman" w:hAnsi="Times New Roman"/>
          <w:lang w:val="sr-CS"/>
        </w:rPr>
        <w:t xml:space="preserve">унапређењу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,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27.954.0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ограм спроводи Кабинет министра без портфеља задужен за иновације и технолошки развој (у даљем тексту: Кабинет министра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Средства у максималном износу од 27.954.000 динара по одобреном пројекту опредељена су за реализацију пројеката којима се имплементирају нове технологије у оквиру концепта „паметних и безбедних градова”, као и пројекти за унапређење иновационе инфраструктуре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сово и Метохиј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ма подацима Уједињених нација, 2009. године први пут је број становника у руралним и урбаним срединама изједначен. Деценију касније, однос концентрације становништва је 55% према 45% у корист урбаних средина. Уједињене нације процењују да ће до 2025. године чак 70% светске популације живети у градовима (2018 Revision of World Urbanization Prospects објављен 16. маја 2018. године од стране The Population Division of the Department of Economic and Social Affairs of the United Nations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ржива урбанизација постала је кључ за одрживи развој наше цивилизације. У том смислу неопходан је нови талас технолошких иновација усмерен на подизање иновационих капацитета локалних средина и људи који у њима живе, које ће водити изградњи дигитализованих заједница будућности – паметних и сигурних градова у којима ће људи живети у хармонији са новим технологиј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пшти циљ овог програма је системско унапређење иновационих капацитета на територији Аутономне покрајине Косово и Метохија кроз свеобухватни приступ дигиталној трансформацији јавних услуга, привреде и друштва која треба да омогући одрживу, ефикаснију употребу ресурса, одговоран однос према животној средини, повећање квалитета живота свих грађана, као и развој иновационог предузетниш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циљеви Програма односе се на унапређење иновационих капацитета јединица локалне самоуправе у облас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збедност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билности и транспор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их и комуналних услуг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CS"/>
        </w:rPr>
        <w:t>Развоја иновационог предузетништва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sr-CS" w:eastAsia="en-GB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има јединица локалне самоуправе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сово и Метохија која: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) испуњава услове прописане овим програмом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) приложи елаборат којим је предвиђена имплементација пројекта који доприноси испуњењу циљева дефинисаних Програм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18"/>
          <w:szCs w:val="18"/>
          <w:lang w:val="sr-CS" w:eastAsia="en-GB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единица локалне самоуправе може поднети једну пријаву на јавни конкурс. Пријава на конкурс не може бити заједнички поднета од стране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16 – др. закон, 47/18 и 111/21 – др. закон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</w:t>
      </w:r>
      <w:r>
        <w:rPr>
          <w:rFonts w:eastAsia="Times New Roman" w:cs="Times New Roman" w:ascii="Times New Roman" w:hAnsi="Times New Roman"/>
          <w:lang w:val="sr-CS"/>
        </w:rPr>
        <w:t xml:space="preserve">подизању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cs="Times New Roman" w:ascii="Times New Roman" w:hAnsi="Times New Roman"/>
          <w:lang w:val="sr-CS"/>
        </w:rPr>
        <w:t xml:space="preserve">користе се за реализацију пројеката </w:t>
      </w:r>
      <w:r>
        <w:rPr>
          <w:rFonts w:eastAsia="Times New Roman" w:cs="Times New Roman" w:ascii="Times New Roman" w:hAnsi="Times New Roman"/>
          <w:lang w:val="sr-CS" w:eastAsia="en-GB"/>
        </w:rPr>
        <w:t>којима се имплементирају нове технологије у оквиру концепта „паметних и безбедних градов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унапређује иновациона инфраструктура </w:t>
      </w:r>
      <w:r>
        <w:rPr>
          <w:rFonts w:cs="Times New Roman" w:ascii="Times New Roman" w:hAnsi="Times New Roman"/>
          <w:lang w:val="sr-CS"/>
        </w:rPr>
        <w:t>у област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</w:t>
      </w:r>
      <w:r>
        <w:rPr>
          <w:rFonts w:cs="Times New Roman" w:ascii="Times New Roman" w:hAnsi="Times New Roman"/>
          <w:lang w:val="sr-CS"/>
        </w:rPr>
        <w:t xml:space="preserve">Безбедности </w:t>
      </w:r>
      <w:r>
        <w:rPr>
          <w:color w:val="000000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 xml:space="preserve"> кроз успостављање интегрисаних система надзора и контроле, система упозорења у ситуацијама угрожене безбедности, система за реаговање у ванредним ситуацијама и др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</w:t>
      </w:r>
      <w:r>
        <w:rPr>
          <w:rFonts w:cs="Times New Roman" w:ascii="Times New Roman" w:hAnsi="Times New Roman"/>
          <w:lang w:val="sr-CS"/>
        </w:rPr>
        <w:t>Мобилности и транспорта – кроз имплементацију иновационих и технолошких решења које ће допринети унапређењу мобилности у ширем смислу, подизању ефикасности управљања саобраћајем и саобраћајном инфраструктуром, као и једноставнијем и јефтинијем транспорту грађан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</w:t>
      </w:r>
      <w:r>
        <w:rPr>
          <w:rFonts w:cs="Times New Roman" w:ascii="Times New Roman" w:hAnsi="Times New Roman"/>
          <w:lang w:val="sr-CS"/>
        </w:rPr>
        <w:t>Јавних и комуналних услуга – кроз имплементацију иновационих и технолошких решења које ће допринети подизању ефикасности обављања јавне и комуналне делатност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</w:t>
      </w:r>
      <w:r>
        <w:rPr>
          <w:rFonts w:cs="Times New Roman" w:ascii="Times New Roman" w:hAnsi="Times New Roman"/>
          <w:lang w:val="sr-CS"/>
        </w:rPr>
        <w:t>Дигитализације у јавном сектору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–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роз пројектовање „смарт сити” програма и имплементацију иновационих софтверских и хардверских решења која доприносе ефикаснијем раду локалних органа и већем задовољству грађана при коришћењу услуга јавне управе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5) </w:t>
      </w:r>
      <w:r>
        <w:rPr>
          <w:rFonts w:cs="Times New Roman" w:ascii="Times New Roman" w:hAnsi="Times New Roman"/>
          <w:lang w:val="sr-CS"/>
        </w:rPr>
        <w:t xml:space="preserve">Заштите животне средине </w:t>
      </w:r>
      <w:r>
        <w:rPr>
          <w:color w:val="000000"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 xml:space="preserve"> кроз имплементацију иновационих решења усмерених на повећање енергетске ефикасности и побољшање квалитета живота становника у јединици локалне самоуправе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6) </w:t>
      </w:r>
      <w:r>
        <w:rPr>
          <w:rFonts w:cs="Times New Roman" w:ascii="Times New Roman" w:hAnsi="Times New Roman"/>
          <w:lang w:val="sr-CS"/>
        </w:rPr>
        <w:t xml:space="preserve">Развоја иновационог предузетништва – кроз подршку развоју иновационих решења намењених подизању иновационих капацитета градова и општина, као и успостављање иновационе инфраструктуре која треба да омогући технолошко оспособљавање и унапређење предузетничких потенцијала младих за оснивање сопствених стартап компанија.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Да је поднела попуњен формулар који је дат на Обрасцу пријаве за Програм подршке унапређењу </w:t>
      </w:r>
      <w:r>
        <w:rPr>
          <w:rFonts w:cs="Times New Roman" w:ascii="Times New Roman" w:hAnsi="Times New Roman"/>
          <w:lang w:val="sr-CS"/>
        </w:rPr>
        <w:t>иновационих капацитета на</w:t>
      </w:r>
      <w:r>
        <w:rPr>
          <w:rFonts w:cs="Times New Roman" w:ascii="Times New Roman" w:hAnsi="Times New Roman"/>
          <w:cap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ериторији Аутономне покрајине Косово и Метохија за 2022. годину</w:t>
      </w:r>
      <w:r>
        <w:rPr>
          <w:rFonts w:cs="Times New Roman" w:ascii="Times New Roman" w:hAnsi="Times New Roman"/>
          <w:caps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(у даљем тексту: Образац пријаве) са потребном документацијом у складу са овим програмом и објављеним јавним конкурсом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Да јој рачун није у блокади у периоду од 1. јануара 2022. године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3) Да је приложила елаборат који садржи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- детаљну техничку спецификацију (предмер и предрачун) радова, опреме и услуга, које су неопходне у циљу реализације поднетог пројекта,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је израђен детаљан акциони план пројекта са дефинисаном временском динамиком спровођења активности;</w:t>
      </w:r>
    </w:p>
    <w:p>
      <w:pPr>
        <w:pStyle w:val="ColorfulListAccent1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5) Да је израђен детаљан буџет пројекта.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одштампан је уз овај програм и чини његов саставни део.</w:t>
      </w:r>
    </w:p>
    <w:p>
      <w:pPr>
        <w:pStyle w:val="ColorfulListAccent1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, као корисник средстава је у обавези да наменски трансфер добијен по овом програму користи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28. фебруара 2023. године, док се </w:t>
      </w:r>
      <w:r>
        <w:rPr>
          <w:rFonts w:cs="Times New Roman" w:ascii="Times New Roman" w:hAnsi="Times New Roman"/>
          <w:lang w:val="sr-CS"/>
        </w:rPr>
        <w:t xml:space="preserve">правдање утрошених средстава мора извршити најкасније до 31. марта 2023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одобрени пројекат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о одобреним износом за планирану намену у 2022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.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јединица локалне самоуправе је у обавези да достави следећу документацију: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1) Правилно попуњен пријавни формулар потписан од стране овлашћеног представника јединице локалне самоуправе - Образац пријав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Оверен и потписан елаборат који садржи: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3) Оверен и потписан детаљан акциони план пројекта са дефинисаном временском динамиком спровођења активности, 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4) 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Презентацију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У случају да предложени пројекат обухвата активности које се односе на набавку опреме и извођење радова на објектима и земљишту у складу са Законом о планирању и изградњи </w:t>
      </w:r>
      <w:r>
        <w:rPr>
          <w:rFonts w:cs="Times New Roman" w:ascii="Times New Roman" w:hAnsi="Times New Roman"/>
          <w:lang w:val="sr-CS"/>
        </w:rPr>
        <w:t>(„Службени гласник РС”, бр. 72/09, 81/09 – исправка, 64/10 – УС, 24/11, 121/12, 42/13 – УС, 50/13 – УС, 98/13 – УС, 132/14, 145/14, 83/18, 31/19, 37/19 – др. закон, 9/20 и 52/21)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другим релевантним прописима, од подносиоца пријаве може се захтевати достављање доказа о власништву објеката и земљишта на којима се планира извођење радова, као и пројектно техничка документација за предметне радове и дозволе за извођење истих издате од стране надлежне институције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увидом у </w:t>
      </w:r>
      <w:r>
        <w:rPr>
          <w:rFonts w:eastAsia="Times New Roman" w:cs="Times New Roman" w:ascii="Times New Roman" w:hAnsi="Times New Roman"/>
          <w:lang w:val="sr-CS" w:eastAsia="en-GB"/>
        </w:rPr>
        <w:t>интернет страницу Народне банке Србије утврдити да ли јединица локалне самоуправе испуњава услов да јој рачун није у блокади у периоду oд 1. јануара 2022. годин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 дана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Образцу пријаве</w:t>
      </w:r>
      <w:r>
        <w:rPr>
          <w:rFonts w:cs="Times New Roman" w:ascii="Times New Roman" w:hAnsi="Times New Roman"/>
          <w:lang w:val="sr-CS"/>
        </w:rPr>
        <w:t>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обићи локацију на којој ће се пројекат реализовати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, односно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ица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за конкурс – средства за унапређење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Косово и Метохиј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имејл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CS"/>
          </w:rPr>
          <w:t>programkim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за конкурс – подршка </w:t>
      </w:r>
      <w:r>
        <w:rPr>
          <w:rFonts w:eastAsia="Times New Roman" w:cs="Times New Roman" w:ascii="Times New Roman" w:hAnsi="Times New Roman"/>
          <w:lang w:val="sr-CS"/>
        </w:rPr>
        <w:t xml:space="preserve">унапређењу иновационих капацитета на територији </w:t>
      </w:r>
      <w:r>
        <w:rPr>
          <w:rFonts w:cs="Times New Roman" w:ascii="Times New Roman" w:hAnsi="Times New Roman"/>
          <w:lang w:val="sr-CS"/>
        </w:rPr>
        <w:t>АП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прописан начин неће се разматрати, о чему ће бити обавештен подносилац пријав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 уговор са овлашћеним представником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уговорних стра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lang w:val="sr-CS" w:eastAsia="en-GB"/>
        </w:rPr>
      </w:pPr>
      <w:r>
        <w:rPr>
          <w:rFonts w:eastAsia="Times New Roman" w:cs="Times New Roman" w:ascii="Times New Roman" w:hAnsi="Times New Roman"/>
          <w:b/>
          <w:strike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рисник средстава се обавезује да у медијима и на промотивним материјалима, на јасан и недвосмислен начин, током реализације пројекта, наведе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мени извештај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  <w:t xml:space="preserve">Кабинет министра је дужан да Канцеларији за Косово и Метохију, ради информисања, достави информацију о сваком одобреном пројекту, као и налоге за извршење издатака на територији </w:t>
      </w:r>
      <w:r>
        <w:rPr>
          <w:rFonts w:cs="Times New Roman" w:ascii="Times New Roman" w:hAnsi="Times New Roman"/>
          <w:lang w:val="sr-CS"/>
        </w:rPr>
        <w:t>Аутономне покрајине</w:t>
      </w:r>
      <w:r>
        <w:rPr>
          <w:rFonts w:eastAsia="Times New Roman" w:cs="Times New Roman" w:ascii="Times New Roman" w:hAnsi="Times New Roman"/>
          <w:color w:val="000000"/>
          <w:lang w:val="sr-CS"/>
        </w:rPr>
        <w:t xml:space="preserve"> Косово и Метохиј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programkim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8:00Z</dcterms:created>
  <dc:creator>Bojan Lalic</dc:creator>
  <dc:description/>
  <cp:keywords/>
  <dc:language>en-US</dc:language>
  <cp:lastModifiedBy>Strahinja Vujicic</cp:lastModifiedBy>
  <cp:lastPrinted>2021-11-17T16:11:00Z</cp:lastPrinted>
  <dcterms:modified xsi:type="dcterms:W3CDTF">2022-01-12T15:29:00Z</dcterms:modified>
  <cp:revision>36</cp:revision>
  <dc:subject/>
  <dc:title/>
</cp:coreProperties>
</file>