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члана 5. став 3. и члана 7. став 4. Закона о контроли државне помоћи („Службени гласник РСˮ, број 73/19) и члана 42. став 1. Закона о Влади („Службени гласник РСˮ, бр. 55/05, 71/05 - исправка, 101/07, 65/08, 16/11, 68/12 - УС, 72/12, 7/14 - УС, 44/14 и 30/18 - др. закон)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лада донос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  <w:t>УРЕДБУ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  <w:t>О ИЗМЕНАМА И ДОПУНАМА УРЕДБЕ О УСЛОВИМА И КРИТЕРИЈУМИМА УСКЛАЂЕНОСТИ ДРЖАВНЕ ПОМОЋИ РАДИ ОТКЛАЊАЊА ОЗБИЉНОГ ПОРЕМЕЋАЈА У ПРИВРЕДИ ПРОУЗРОКОВАНОГ ЕПИДЕМИЈОМ ЗАРАЗНЕ БОЛЕСТИ COVID-19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lang w:val="sr-CS"/>
        </w:rPr>
        <w:t xml:space="preserve"> </w:t>
      </w:r>
      <w:bookmarkStart w:id="0" w:name="_Hlk91501521"/>
      <w:r>
        <w:rPr>
          <w:rFonts w:cs="Times New Roman" w:ascii="Times New Roman" w:hAnsi="Times New Roman"/>
          <w:sz w:val="24"/>
          <w:szCs w:val="24"/>
          <w:lang w:val="sr-CS"/>
        </w:rPr>
        <w:t>Уредби о условима и критеријумима усклађености државне помоћи ради отклањања озбиљног поремећаја у привреди проузрокованог епидемијом заразне болести COVID – 19 („Службени гласник РСˮ, бр. 54/20, 126/20 и 17/21)</w:t>
      </w:r>
      <w:bookmarkEnd w:id="0"/>
      <w:r>
        <w:rPr>
          <w:rFonts w:cs="Times New Roman" w:ascii="Times New Roman" w:hAnsi="Times New Roman"/>
          <w:sz w:val="24"/>
          <w:szCs w:val="24"/>
          <w:lang w:val="sr-CS"/>
        </w:rPr>
        <w:t xml:space="preserve"> у члану 2. став 3. речи: „члана 2. став 1. тачка 5) Уредбе о правилима за доделу државне помоћи („Службени гласник РСˮ, бр. 13/10, 100/11, 91/12, 37/13, 97/13 и 119/14)ˮ замењују се речима: „члана 6. Уредбе о условима и критеријумима усклађености државне помоћи за санацију и реструктурирање учесника на тржишту у тешкоћама („Службени гласник РСˮ, број 62/21)ˮ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осле става 4. додају се ст. 5. и 6, који глас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Предујам, кредите, гаранције и друге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 инструменте државне помоћи (осим субвенција) који се додељују у складу са чл. 3, 4. и 8а ове уредбе могуће је реструктурирати под условом да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6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sr-CS"/>
        </w:rPr>
        <w:t>је реструктурирање неопходно и засновано на ваљаној економској анализи специфичне ситуације сваког појединачног случаја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6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sr-CS"/>
        </w:rPr>
        <w:t>су испуњени услови из члана 4. ове уредбе у погледу марже кредитног ризика и рока доспећа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sr-CS"/>
        </w:rPr>
        <w:t>се не повећава првобитно одобрени износ кредита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sr-CS"/>
        </w:rPr>
      </w:pPr>
      <w:r>
        <w:rPr>
          <w:rFonts w:eastAsia="Calibri" w:cs="Times New Roman" w:ascii="Times New Roman" w:hAnsi="Times New Roman"/>
          <w:sz w:val="24"/>
          <w:szCs w:val="24"/>
          <w:lang w:val="sr-CS"/>
        </w:rPr>
        <w:t>је реструктурирање извршено најкасније до 30. јуна 2023. године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Calibri" w:cs="Times New Roman"/>
          <w:sz w:val="24"/>
          <w:szCs w:val="24"/>
          <w:lang w:val="sr-CS"/>
        </w:rPr>
      </w:pPr>
      <w:r>
        <w:rPr>
          <w:rFonts w:eastAsia="Calibri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val="sr-CS"/>
        </w:rPr>
      </w:pPr>
      <w:r>
        <w:rPr>
          <w:rFonts w:eastAsia="Calibri" w:cs="Times New Roman" w:ascii="Times New Roman" w:hAnsi="Times New Roman"/>
          <w:sz w:val="24"/>
          <w:szCs w:val="24"/>
          <w:lang w:val="sr-CS"/>
        </w:rPr>
        <w:t>Државна помоћ за ликвидност учесника на тржишту додељена у облику предујма, кредита, гаранција и другог инструмента државне помоћи (осим субвенција) може да се конвертује у било који други инструмент државне помоћи у складу са овом уредбом, под условом да се конверзија изврши најкасније до 30. јуна 2023. године.</w:t>
      </w:r>
      <w:r>
        <w:rPr>
          <w:rFonts w:cs="Times New Roman" w:ascii="Times New Roman" w:hAnsi="Times New Roman"/>
          <w:sz w:val="24"/>
          <w:szCs w:val="24"/>
          <w:lang w:val="sr-CS"/>
        </w:rPr>
        <w:t>ˮ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val="sr-CS"/>
        </w:rPr>
      </w:pPr>
      <w:r>
        <w:rPr>
          <w:rFonts w:eastAsia="Calibri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члану 3. став 1. у тачки 1) број: „1.800.000ˮ замењује се бројем: „2.300.000ˮ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ставу 2. речи: „31. децембра 2021. године” замењују се речима: „30. јуна 2022. године”, а речи: „за 2021. годину” замењују се речима: „за 2022. годинуˮ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ставу 3. речи: „31. децембра 2021. годинеˮ замењују се речима:</w:t>
      </w:r>
      <w:r>
        <w:rPr>
          <w:rFonts w:cs="Arial" w:ascii="Arial" w:hAnsi="Arial"/>
          <w:color w:val="000000"/>
          <w:lang w:val="sr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„доделе нове државне помоћи из става 1. овог члана, осим у облику субвенција,ˮ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ставу 4. речи: „31. децембра 2022. годинеˮ замењују се речима: „30. јуна 2023. годинеˮ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3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чл. 4, 5, 6, 7, 8a и 10. речи: „31. децембар 2021. годинеˮ у одређеном падежу замењују се речима: „30. јун 2022. годинеˮ у одговарајућем падеж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4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члану 7. став 3. у тачки 3) речи: „31. децембар 2022. годинеˮ замењују се речима: „30. јун 2023. годинеˮ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5.</w:t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члану 8. став 1. после речи: „ризикаˮ тачка се брише и додају се речи: „и додељују се у складу са прописом којим се уређују 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услови и критеријуми усклађености државне помоћи која се додељује у облику </w:t>
      </w:r>
      <w:r>
        <w:rPr>
          <w:rFonts w:eastAsia="Calibri" w:cs="Times New Roman" w:ascii="Times New Roman" w:hAnsi="Times New Roman"/>
          <w:bCs/>
          <w:sz w:val="24"/>
          <w:szCs w:val="24"/>
          <w:lang w:val="sr-CS"/>
        </w:rPr>
        <w:t>краткорочног осигурања извозних кредита.</w:t>
      </w:r>
      <w:r>
        <w:rPr>
          <w:rFonts w:cs="Times New Roman" w:ascii="Times New Roman" w:hAnsi="Times New Roman"/>
          <w:sz w:val="24"/>
          <w:szCs w:val="24"/>
          <w:lang w:val="sr-CS"/>
        </w:rPr>
        <w:t>ˮ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ставу 3. речи: „31. децембра 2021. годинеˮ замењују се речима: „31. марта 2022. годинеˮ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6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члану 8а став 3. у тачки 4) број: „10.000.000ˮ замењује се бројем: „12.000.000ˮ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осле става 7. додаје се став 8, који гласи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Државна помоћ из овог члана додељена и враћена (осим у облику субвенција) пре доделе нове државне помоћи из овог члана (осим у облику субвенција), не узима се у обзир при утврђивању да ли је износ из става 3. тачка 4) овог члана прекорачен.ˮ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7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члану 9. став 1. после речи: „помоћиˮ тачка се брише и додају се речи: „и те помоћи се могу доделити независно једна од друге.ˮ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ставу 2. речи: „кумулира се међусобноˮ замењују се речима: „кумулирају се међусобно, односно међусобно се искључујуˮ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ставу 2. у тачки 2) реч: „неˮ брише с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ставу 3. речи: „из Уредбе о правилима за доделу државне помоћиˮ замењују се речима: „у складу са прописима о контроли државне помоћиˮ, а после речи: „трошковиˮ додају се речи: „до максималних прописаних износа у зависности од врсте државне помоћиˮ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8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ва уредба ступа на снагу наредног дана од дана објављивања у „Службеном гласнику Републике Србије”, а примењује се од 1. јануара 2022. године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05 Број: 110-12300/2021-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У Београду,   29. децембра 2021. год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В Л А Д А</w:t>
      </w:r>
    </w:p>
    <w:p>
      <w:pPr>
        <w:pStyle w:val="Normal"/>
        <w:spacing w:lineRule="auto" w:line="240" w:before="0" w:after="0"/>
        <w:ind w:hanging="26"/>
        <w:jc w:val="center"/>
        <w:rPr>
          <w:rFonts w:ascii="Times New Roman" w:hAnsi="Times New Roman" w:cs="Times New Roman"/>
          <w:color w:val="000000"/>
          <w:spacing w:val="4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color w:val="000000"/>
          <w:spacing w:val="40"/>
          <w:sz w:val="24"/>
          <w:szCs w:val="24"/>
          <w:lang w:val="sr-CS" w:eastAsia="en-US"/>
        </w:rPr>
      </w:r>
    </w:p>
    <w:tbl>
      <w:tblPr>
        <w:tblW w:w="92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  <w:gridCol w:w="4627"/>
      </w:tblGrid>
      <w:tr>
        <w:trPr>
          <w:trHeight w:val="1080" w:hRule="atLeast"/>
        </w:trPr>
        <w:tc>
          <w:tcPr>
            <w:tcW w:w="46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en-US"/>
              </w:rPr>
            </w:r>
          </w:p>
        </w:tc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en-US"/>
              </w:rPr>
              <w:t>ПРЕДСЕД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en-US"/>
              </w:rPr>
              <w:t>Ана Брнабић, с.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en-US"/>
              </w:rPr>
            </w:r>
          </w:p>
        </w:tc>
      </w:tr>
    </w:tbl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08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sz w:val="24"/>
      <w:szCs w:val="24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rFonts w:eastAsia="Times New Roman"/>
      <w:sz w:val="22"/>
      <w:szCs w:val="22"/>
      <w:lang w:val="en-GB"/>
    </w:rPr>
  </w:style>
  <w:style w:type="character" w:styleId="FooterChar">
    <w:name w:val="Footer Char"/>
    <w:qFormat/>
    <w:rPr>
      <w:rFonts w:eastAsia="Times New Roman"/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1">
    <w:name w:val="Normal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20:19:00Z</dcterms:created>
  <dc:creator>Korisnik</dc:creator>
  <dc:description/>
  <cp:keywords/>
  <dc:language>en-US</dc:language>
  <cp:lastModifiedBy>Bojan Grgic</cp:lastModifiedBy>
  <cp:lastPrinted>2021-12-29T08:23:00Z</cp:lastPrinted>
  <dcterms:modified xsi:type="dcterms:W3CDTF">2021-12-29T20:19:00Z</dcterms:modified>
  <cp:revision>2</cp:revision>
  <dc:subject/>
  <dc:title/>
</cp:coreProperties>
</file>