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8. Закона о платама у државним органима и јавним службама („Службени гласник РС”, број 34/01) и члана 42. став 1. Закона о Влади („Службени гласник РС”, бр. 55/05 и 71/05-исправка),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Р Е Д Б У   </w:t>
      </w:r>
    </w:p>
    <w:p>
      <w:pPr>
        <w:pStyle w:val="Normal"/>
        <w:spacing w:lineRule="auto" w:line="360"/>
        <w:jc w:val="center"/>
        <w:rPr>
          <w:b/>
          <w:b/>
          <w:szCs w:val="20"/>
          <w:lang w:val="ru-RU"/>
        </w:rPr>
      </w:pPr>
      <w:r>
        <w:rPr>
          <w:b/>
          <w:lang w:val="ru-RU"/>
        </w:rPr>
        <w:t>О ИЗМЕНАМА УРЕДБЕ О КОЕФИЦИЈЕНТИМА</w:t>
      </w:r>
    </w:p>
    <w:p>
      <w:pPr>
        <w:pStyle w:val="BodyText2"/>
        <w:rPr/>
      </w:pPr>
      <w:r>
        <w:rPr/>
        <w:t>ЗА ОБРАЧУН И ИСПЛАТУ ПЛАТА ЗАПОСЛЕНИХ У ЈАВНИМ СЛУЖБА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ab/>
        <w:t>У Уредби о коефицијентима за обрачун и исплату плата запослених у јавним службама (</w:t>
      </w:r>
      <w:r>
        <w:rPr/>
        <w:t>„</w:t>
      </w:r>
      <w:r>
        <w:rPr>
          <w:lang w:val="ru-RU"/>
        </w:rPr>
        <w:t>Службени гласник РС</w:t>
      </w:r>
      <w:r>
        <w:rPr/>
        <w:t>”</w:t>
      </w:r>
      <w:r>
        <w:rPr>
          <w:lang w:val="ru-RU"/>
        </w:rPr>
        <w:t>, б</w:t>
      </w:r>
      <w:r>
        <w:rPr/>
        <w:t>р.</w:t>
      </w:r>
      <w:r>
        <w:rPr>
          <w:lang w:val="ru-RU"/>
        </w:rPr>
        <w:t xml:space="preserve"> </w:t>
      </w:r>
      <w:r>
        <w:rPr/>
        <w:t>44/01,</w:t>
      </w:r>
      <w:r>
        <w:rPr>
          <w:lang w:val="ru-RU"/>
        </w:rPr>
        <w:t xml:space="preserve"> </w:t>
      </w:r>
      <w:r>
        <w:rPr/>
        <w:t>15/02,</w:t>
      </w:r>
      <w:r>
        <w:rPr>
          <w:lang w:val="ru-RU"/>
        </w:rPr>
        <w:t xml:space="preserve"> </w:t>
      </w:r>
      <w:r>
        <w:rPr/>
        <w:t>30/02,</w:t>
      </w:r>
      <w:r>
        <w:rPr>
          <w:lang w:val="ru-RU"/>
        </w:rPr>
        <w:t xml:space="preserve"> </w:t>
      </w:r>
      <w:r>
        <w:rPr/>
        <w:t>32/02,</w:t>
      </w:r>
      <w:r>
        <w:rPr>
          <w:lang w:val="ru-RU"/>
        </w:rPr>
        <w:t xml:space="preserve"> </w:t>
      </w:r>
      <w:r>
        <w:rPr/>
        <w:t>69/02</w:t>
      </w:r>
      <w:r>
        <w:rPr>
          <w:lang w:val="ru-RU"/>
        </w:rPr>
        <w:t>,</w:t>
      </w:r>
      <w:r>
        <w:rPr/>
        <w:t xml:space="preserve"> 78/02</w:t>
      </w:r>
      <w:r>
        <w:rPr>
          <w:lang w:val="ru-RU"/>
        </w:rPr>
        <w:t xml:space="preserve">, 1/03, 121/03, 130/03, 67/04, 120/04, 5/05, 26/05, 81/05, </w:t>
      </w:r>
      <w:r>
        <w:rPr/>
        <w:t>105/05,</w:t>
      </w:r>
      <w:r>
        <w:rPr>
          <w:lang w:val="ru-RU"/>
        </w:rPr>
        <w:t xml:space="preserve"> </w:t>
      </w:r>
      <w:r>
        <w:rPr/>
        <w:t xml:space="preserve">109/05, 27/06, 32/06, </w:t>
      </w:r>
      <w:r>
        <w:rPr>
          <w:lang w:val="ru-RU"/>
        </w:rPr>
        <w:t xml:space="preserve">58/06 </w:t>
      </w:r>
      <w:r>
        <w:rPr/>
        <w:t>и 82/06</w:t>
      </w:r>
      <w:r>
        <w:rPr>
          <w:lang w:val="ru-RU"/>
        </w:rPr>
        <w:t xml:space="preserve">),  </w:t>
      </w:r>
      <w:r>
        <w:rPr/>
        <w:t xml:space="preserve">у </w:t>
      </w:r>
      <w:r>
        <w:rPr>
          <w:lang w:val="ru-RU"/>
        </w:rPr>
        <w:t xml:space="preserve">члану 2. </w:t>
      </w:r>
      <w:r>
        <w:rPr/>
        <w:t xml:space="preserve">тач. </w:t>
      </w:r>
      <w:r>
        <w:rPr>
          <w:lang w:val="ru-RU"/>
        </w:rPr>
        <w:t xml:space="preserve">1, 2, 5, </w:t>
      </w:r>
      <w:r>
        <w:rPr/>
        <w:t>6</w:t>
      </w:r>
      <w:r>
        <w:rPr>
          <w:lang w:val="ru-RU"/>
        </w:rPr>
        <w:t>.</w:t>
      </w:r>
      <w:r>
        <w:rPr/>
        <w:t xml:space="preserve"> и 13. </w:t>
      </w:r>
      <w:r>
        <w:rPr>
          <w:lang w:val="ru-RU"/>
        </w:rPr>
        <w:t>мењају се и глас</w:t>
      </w:r>
      <w:r>
        <w:rPr/>
        <w:t>е</w:t>
      </w:r>
      <w:r>
        <w:rPr>
          <w:lang w:val="ru-RU"/>
        </w:rPr>
        <w:t xml:space="preserve">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35"/>
        <w:gridCol w:w="1369"/>
      </w:tblGrid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b/>
              </w:rPr>
              <w:t>1. У основном образовању: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аставник, васпитач, стручни сарадник, секретар и шеф рачуноводства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8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аставник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1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аспитач, стручни сарадник, секретар и шеф рачуноводства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4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Учитељ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8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Учитељ (</w:t>
            </w:r>
            <w:r>
              <w:rPr>
                <w:lang w:val="sr-Latn-CS"/>
              </w:rPr>
              <w:t>I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8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њижничар, медицински техничар, секретар и шеф рачуноводства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омар, кувар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4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тивни, финансијско-књиговодствени радник, радник на одржавању музичких инструмената, домар, кувар, економ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,13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омар, возач, магационер, економ, кувар, дактилограф, руководилац парних котлова (</w:t>
            </w:r>
            <w:r>
              <w:rPr>
                <w:lang w:val="sl-SI"/>
              </w:rPr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2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ртир, чувар, курир, домар, пегларка, сервирка, вешерка, помоћни кувар, ложач, телефониста, дактилограф (</w:t>
            </w:r>
            <w:r>
              <w:rPr>
                <w:lang w:val="sl-SI"/>
              </w:rPr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57 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(</w:t>
            </w:r>
            <w:r>
              <w:rPr>
                <w:lang w:val="sl-SI"/>
              </w:rPr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67"/>
        <w:gridCol w:w="21"/>
        <w:gridCol w:w="780"/>
        <w:gridCol w:w="50"/>
      </w:tblGrid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У средњем образовању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аставник, наставник практичне наставе, васпитач, стручни сарадник, секретар и шеф рачуноводства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аставник, наставник практичне наставе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тручни сарадник, социјални радник, секретар и шеф рачуноводства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аставник практичне наставе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аставник практичне наставе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њижничар, помоћни наставник, шеф рачуноводства и секретар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моћни наставник (</w:t>
            </w:r>
            <w:r>
              <w:rPr>
                <w:lang w:val="sl-SI"/>
              </w:rPr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омар, кувар, радник на одржавању машина у школској радионици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тивни, финансијско-књиговодствени радник, радник на одржавању музичких инструмената, домар, кувар, економ, радник у школској радионици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омар, возач, магационер, економ, кувар, дактилограф, руковалац парних котлова, радник у школској радионици (</w:t>
            </w:r>
            <w:r>
              <w:rPr>
                <w:lang w:val="sl-SI"/>
              </w:rPr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ртир, чувар, курир, домар, пегларка, сервирка, вешерка, помоћни кувар, ложач, телефониста, дактилограф (</w:t>
            </w:r>
            <w:r>
              <w:rPr>
                <w:lang w:val="sl-SI"/>
              </w:rPr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(</w:t>
            </w:r>
            <w:r>
              <w:rPr>
                <w:lang w:val="sl-SI"/>
              </w:rPr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У ученичком стандарду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дома са више од 5 радних јединиц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дома са преко 15 васпитних груп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дома од 10 до 15 васпитних груп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дома од 5 до 10 васпитних груп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дома до 5 васпитних груп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ник директор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моћник директор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уководилац сектор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равник дом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аспитач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Уредник програма, шеф рачуноводства, секретар, стручни сарадник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Организатор и реализатор програма, библиотекар, дипломирани правник, дипломирани економист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аспитач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Шеф рачуноводства, нутрициониста, секретар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Стручни сарадник, правник, економиста, референт, социјални радник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ођа смене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Референт за финансијске послове, технички секретар, књижничар, референт сарадник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Кувар и пека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ођа смене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ођа смене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, економ, кувар, фригомеханичар, административни радник, књиговодствени радник, посластичар, рецепционар, возач путничког возила, мајстор светла и тона, сценски мајстор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Кувар, пекар, месар, фригомеханичар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, руковалац парних котлова, возач, столар, електричар, економ, дактилограф, бравар, касир, точилац пића, магационер, посластичар, конобар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моћни радник у кухињи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, помоћни ложач, курир, радник обезбеђења, магационер, судоперка, портир, вешерка, пегларка и хигијеничар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ind w:right="391" w:hanging="0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У студентском стандарду: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/>
              <w:t>Директор установе преко 15 јединица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1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установе од 10 до 15 јединица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6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ректор установе до 10 јединица, директор СКЦ-а и директо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а културе, директор студентског опоравилишта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2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/>
              <w:t>Заменик директора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7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/>
              <w:t>Помоћник директора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9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/>
              <w:t>Руководилац сектора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5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/>
              <w:t>Управник дома, управник ресторана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1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аспитач у дому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8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Уредник програма, уредник трибине, стручни сарадник у дому, шеф рачуноводства, секретар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8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ипломирани правник, дипломирани економиста, технолог, кустос, дизајнер, организатор и реализатор програма, библиотекар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6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Шеф рачуноводства, нутрициониста, секретар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5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Економиста, правник, сарадник, референт, програмер, социјални радник у дому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4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ођа смене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6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Референт за финансијске послове, технички секретар, књижничар, референт сарадник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1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Кувар и пека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7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ођа смене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3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ођа смене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9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, економ, кувар, фригомеханичар, административни радник, књиговодствени радник, посластичар, рецепционар, возач путничког возила, мајстор светла и тона, сценски мајстор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4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Кувар, пекар, месар, фригомеханичар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9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, руковалац парних котлова, возач, столар, електричар, економ, дактилограф, бравар, касир, точилац пића, магационер, посластичар, конобар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1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моћни радник у кухињи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9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, помоћни ложач, курир, радник обезбеђења, магационер, судоперка, портир, вешерка, пегларка и хигијеничар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7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96"/>
        <w:gridCol w:w="793"/>
      </w:tblGrid>
      <w:tr>
        <w:trPr/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. У здравственим установама: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пецијалистички послови које обављају субспецијалисти, примаријуси или специјалисти магистри који раде у специјалистичкој делатност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,8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јалистички послови у службама хитне помоћи, реанимације, операционим салама, у онкологији, психијатрији, инфективним одељењима, рендген службама, у лабораторијама са непосредним контактом са агресивним материјалима и сл.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јалистички послови у стационарима здравствених центара и диспанзерско-поликлинички послови у КЦС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јалистички послови у амбулантно-поликлиничким условима (домови здравља и здравствени центри), рад у лабораторијама, рад на превентиви и у комисијам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6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ови специјалиста и магистара здравствених сарадни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6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ови дипломираних здравствених радника: доктора медицине, стоматологије, дипломираних фармацеута и фармацеута биохемичар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ови дипломираних: социјалних радника, здравствених сарадника*, економиста, правника и инжењер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д у операционим салама и у хитној помоћи, на реанимацији, интензивној нези, у онкологији, психијатрији, инфективним одељењима, породилиштима, рендген кабинетима, у лабораторијама, у кабинетима за трансфузију крви и сл. </w:t>
            </w:r>
            <w:r>
              <w:rPr/>
              <w:t>(VI степен стручне спреме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дравствена нега пацијената и рад у стационарима, специјализовани послови у зубној техници и сл. </w:t>
            </w:r>
            <w:r>
              <w:rPr/>
              <w:t>(VI степен стручне спреме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еома сложени послови у патронажи, санитетском извиђању и надзору, дезинфекцији, дезинсекцији и дератизацији, послови физикалне рехабилитације и физиотерапије, лабораторијски послови, суделовање у изради и издавању лекова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Здравствена нега хоспитализованих болесника у интензивној нези, операционој сали, хемотерапији, онкологији, психијатрији, хитни пријем болесника, неодложна помоћ у кући, хитна медицинска помоћ, специјализовани послови зубне технике на изради зубних помагала, кућно лечење, рендген кабинет, лабораторијске анализе, послови санитетског транспорта уз пружање хитне медицинске помоћи и руковање инсталисаним системима у возилу и специјални послови у галенској лабораторији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,8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које обављају медицински техничари у кабинету за трансфузију крви и остали послови које обављају здравствени радници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,8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техничког одржавања опреме, инсталација и уређаја, административни, сложенији управни, правни, књиговодствени и њима слични послови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5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здравствене неге хоспитализованих болесника, уже специјализовани послови здравствене неге у примарној, амбулантно-поликлиничкој и стоматолошкој заштити, послови зубне технике, ЕЕГ, ЕКГ, развојна саветовалишта, саветовалишта за дијабет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здравствене неге болесника у примарној здравственој заштити и амбулантно-поликлиничкој и стоматолошкој заштити, издавање лекова без рецепта, физикална терапија и рехабилитација, дезинфекција, дезинсекција и дератизација и трансфузија крви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техничког одржавања опреме и инсталација уређаја и њима слични послови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9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Средње сложени економски, управни и административни послови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слови техничког одржавања, послови на припреми хране (кување), послови на успостављању телефонских веза већег интензитета, послови санитетског транспорта болесника, возача, дактилографије и сл. </w:t>
            </w:r>
            <w:r>
              <w:rPr/>
              <w:t>(III степен стручне спреме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моћни послови код обдукције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моћни послови неге болесника и извођење других медицинско-техничких радњи и помоћни послови код паковања санитетског материјала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слови прања лабораторијског посуђа и прибора за рад, прања и пеглања рубља, сервирање хране болесницима, помоћни послови у техничким радионицама, послови портира, чувара, курира и помоћни послови у апотекама и сл. </w:t>
            </w:r>
            <w:r>
              <w:rPr/>
              <w:t>(II степен стручне спреме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одржавања чистоће у просторијама где се остварује здравствена заштита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слови одржавања чистоће у административним просторијама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јједноставнији послови (физички радник - НК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1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* За здравствене сараднике који долазе у непосредан контакт са пацијентима, раде на одељењу, односно учествују у здравственој дијагностици и терапији, на истраживањима у лабораторијама додатни коефицијент на коефицијент наведен у табели износ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36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spacing w:lineRule="auto" w:line="240"/>
        <w:rPr>
          <w:bCs/>
        </w:rPr>
      </w:pPr>
      <w:r>
        <w:rPr>
          <w:bCs/>
        </w:rPr>
        <w:t>Члан 2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lang w:val="ru-RU"/>
        </w:rPr>
        <w:tab/>
        <w:t>У члану 3. тачка 2. подтачка 1) трећа алинеја мења се и гласи: „организатор практичне наставе – 8%”.</w:t>
      </w:r>
    </w:p>
    <w:p>
      <w:pPr>
        <w:pStyle w:val="Normal"/>
        <w:jc w:val="center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  <w:t>Члан 3.</w:t>
      </w:r>
    </w:p>
    <w:p>
      <w:pPr>
        <w:pStyle w:val="Normal"/>
        <w:jc w:val="both"/>
        <w:rPr>
          <w:b/>
          <w:b/>
          <w:szCs w:val="16"/>
          <w:u w:val="single"/>
          <w:lang w:val="ru-RU"/>
        </w:rPr>
      </w:pPr>
      <w:r>
        <w:rPr>
          <w:b/>
          <w:szCs w:val="16"/>
          <w:u w:val="single"/>
          <w:lang w:val="ru-RU"/>
        </w:rPr>
      </w:r>
    </w:p>
    <w:p>
      <w:pPr>
        <w:pStyle w:val="TextBodyIndent"/>
        <w:rPr/>
      </w:pPr>
      <w:r>
        <w:rPr/>
        <w:t xml:space="preserve">Ова уредба ступа на снагу осмог дана од дана објављивања у „Службеном гласнику Републике Србије”, а примењује се почев од обрачуна и исплате плата за </w:t>
      </w:r>
      <w:r>
        <w:rPr>
          <w:bCs/>
          <w:iCs/>
        </w:rPr>
        <w:t>новембар</w:t>
      </w:r>
      <w:r>
        <w:rPr/>
        <w:t xml:space="preserve"> 2006. године.</w:t>
      </w:r>
    </w:p>
    <w:p>
      <w:pPr>
        <w:pStyle w:val="Teks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  <w:r>
        <w:rPr>
          <w:lang w:val="sr-Latn-CS"/>
        </w:rPr>
        <w:t>110</w:t>
      </w:r>
      <w:r>
        <w:rPr>
          <w:lang w:val="sr-CS"/>
        </w:rPr>
        <w:t>-5751</w:t>
      </w:r>
      <w:r>
        <w:rPr>
          <w:lang w:val="ru-RU"/>
        </w:rPr>
        <w:t>/200</w:t>
      </w:r>
      <w:r>
        <w:rPr>
          <w:lang w:val="sr-CS"/>
        </w:rPr>
        <w:t>5-17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3. новембра 2006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ГЕНЕРАЛНОГ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/>
              <w:t>Драган</w:t>
            </w:r>
            <w:r>
              <w:rPr>
                <w:rFonts w:cs="CTimesRoman"/>
              </w:rPr>
              <w:t xml:space="preserve"> </w:t>
            </w:r>
            <w:r>
              <w:rPr/>
              <w:t>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јислав Коштуница, с.р.</w:t>
            </w:r>
          </w:p>
        </w:tc>
      </w:tr>
    </w:tbl>
    <w:p>
      <w:pPr>
        <w:pStyle w:val="Normal"/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27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TimesRoman" w:hAnsi="CTimesRoman" w:cs="CTimesRoman"/>
      <w:b/>
      <w:bCs/>
      <w:color w:val="000000"/>
      <w:sz w:val="1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ekst">
    <w:name w:val="Tekst"/>
    <w:basedOn w:val="Normal"/>
    <w:qFormat/>
    <w:pPr>
      <w:tabs>
        <w:tab w:val="clear" w:pos="720"/>
        <w:tab w:val="left" w:pos="1440" w:leader="none"/>
      </w:tabs>
      <w:jc w:val="both"/>
    </w:pPr>
    <w:rPr>
      <w:rFonts w:ascii="CTimesRoman" w:hAnsi="CTimesRoman" w:cs="CTimesRoman"/>
      <w:szCs w:val="20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lang w:val="sr-CS"/>
    </w:rPr>
  </w:style>
  <w:style w:type="paragraph" w:styleId="TextBodyIndent">
    <w:name w:val="Body Text Indent"/>
    <w:basedOn w:val="Normal"/>
    <w:pPr>
      <w:ind w:firstLine="708"/>
      <w:jc w:val="both"/>
    </w:pPr>
    <w:rPr>
      <w:szCs w:val="16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52:00Z</dcterms:created>
  <dc:creator>Danijela</dc:creator>
  <dc:description/>
  <cp:keywords/>
  <dc:language>en-US</dc:language>
  <cp:lastModifiedBy>Bojan grgic</cp:lastModifiedBy>
  <dcterms:modified xsi:type="dcterms:W3CDTF">2006-11-24T15:52:00Z</dcterms:modified>
  <cp:revision>2</cp:revision>
  <dc:subject/>
  <dc:title>На основу члана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716480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7.sednica, 23.11.06</vt:lpwstr>
  </property>
  <property fmtid="{D5CDD505-2E9C-101B-9397-08002B2CF9AE}" pid="6" name="_ReviewingToolsShownOnce">
    <vt:lpwstr/>
  </property>
</Properties>
</file>