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На основу члана 41.став 3. Закона о геолошким истраживањима ( ''Службени гласник РС, '' број 44/95)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Влада Републике Србије,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  <w:t>У  Р  Е  Д  Б  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утврђивању Програма извођења геолошких истражних радов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за 2004. годину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Овом уредбом утврђује се програм извођењa геолошких истражних радова из области: општих геолошких истраживања, хидрогеолошких истраживања, инжењерскогеолошких истраживања, истраживања енергетских, металичних и неметаличних минерланих сировина, геоеколошких истраживања и програма геолошких информационих  система.</w:t>
      </w:r>
    </w:p>
    <w:p>
      <w:pPr>
        <w:pStyle w:val="TextBody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Геолошка истраживања у Републици Србији у 2004. години, вршиће се према Програму извођења геолошких истражних радова за 2004. годину , који је одштампан уз ову уредбу и чини њен саставни део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Ова уредба ступа на снагу осмог дана  од  дана објављивања у ''Службеном гласнику Републике Србије''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rFonts w:ascii="YuCiril Times;Courier New" w:hAnsi="YuCiril Times;Courier New" w:cs="YuCiril Times;Courier New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 xml:space="preserve">                                      </w:t>
      </w:r>
      <w:r>
        <w:rPr>
          <w:b w:val="false"/>
          <w:bCs w:val="false"/>
          <w:sz w:val="28"/>
          <w:szCs w:val="28"/>
        </w:rPr>
        <w:t>Влада Републике Србије</w:t>
      </w:r>
    </w:p>
    <w:p>
      <w:pPr>
        <w:pStyle w:val="TextBody"/>
        <w:jc w:val="both"/>
        <w:rPr>
          <w:rFonts w:ascii="YuCiril Times;Courier New" w:hAnsi="YuCiril Times;Courier New" w:cs="YuCiril Times;Courier New"/>
          <w:b w:val="false"/>
          <w:b w:val="false"/>
          <w:bCs w:val="false"/>
          <w:sz w:val="28"/>
          <w:szCs w:val="28"/>
        </w:rPr>
      </w:pPr>
      <w:r>
        <w:rPr>
          <w:rFonts w:cs="YuCiril Times;Courier New" w:ascii="YuCiril Times;Courier New" w:hAnsi="YuCiril Times;Courier New"/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рој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Београду                                                                               Потпредседник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 ИЗВОЂЕЊА ГЕОЛОШКИХ ИСТРАЖНИХ РАДОВ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ЗА 2004 ГОДИНУ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lang w:val="sl-SI"/>
        </w:rPr>
      </w:pPr>
      <w:r>
        <w:rPr>
          <w:b w:val="false"/>
          <w:bCs w:val="false"/>
          <w:lang w:val="sl-SI"/>
        </w:rPr>
        <w:t>I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У 2004 години предвиђају се следећа основна геолошка истраживања: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општа геолошка истраживања-</w:t>
      </w:r>
      <w:r>
        <w:rPr/>
        <w:t>израда геолошких карата и регионална истраживања чији се резултати користе за израду геолошких карата;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хидрогеолошка истраживања-</w:t>
      </w:r>
      <w:r>
        <w:rPr/>
        <w:t>израда основне хидрогеолошке карте Србије размере 1:100 000,истраживање подземних вода за водоснабдевање,истраживање минералних,термоминералних вода и хидрогеотермалне енергије;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инжењерскогеолошка истраживања-</w:t>
      </w:r>
      <w:r>
        <w:rPr/>
        <w:t>израда основне инжењерско- геолошке карте Србије размере 1.100 000,специјализованих карата и истраживања за потребе просторног планирања;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минералне сировине-</w:t>
      </w:r>
      <w:r>
        <w:rPr/>
        <w:t>истраживање енергетских,металичних и неметаличних минералних сировина;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геоеколошка истраживања-</w:t>
      </w:r>
      <w:r>
        <w:rPr/>
        <w:t>израда одговарујућих геоеколошких основа са аспекта коришћења геолошких потенцијала и минералних сировина;</w:t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-информациони системи-</w:t>
      </w:r>
      <w:r>
        <w:rPr/>
        <w:t>развој информационог система за природне ресурсе,сегмент геолошких ресурса и геолошких истраживања.</w:t>
      </w:r>
    </w:p>
    <w:p>
      <w:pPr>
        <w:pStyle w:val="Heading"/>
        <w:jc w:val="left"/>
        <w:rPr/>
      </w:pPr>
      <w:r>
        <w:rPr/>
        <w:tab/>
        <w:t>-</w:t>
      </w:r>
      <w:r>
        <w:rPr>
          <w:b w:val="false"/>
          <w:bCs w:val="false"/>
        </w:rPr>
        <w:t>остале активности-</w:t>
      </w:r>
      <w:r>
        <w:rPr/>
        <w:t>ревизија,припрема и штампање геолошких карата и тумача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jc w:val="center"/>
        <w:rPr>
          <w:b/>
          <w:b/>
          <w:bCs/>
        </w:rPr>
      </w:pPr>
      <w:r>
        <w:rPr>
          <w:b/>
          <w:bCs/>
        </w:rPr>
        <w:t>ОПШТА ГЕОЛОШКА ИСТРАЖИВАЊА</w:t>
      </w:r>
    </w:p>
    <w:p>
      <w:pPr>
        <w:pStyle w:val="Normal"/>
        <w:tabs>
          <w:tab w:val="clear" w:pos="720"/>
          <w:tab w:val="left" w:pos="960" w:leader="none"/>
        </w:tabs>
        <w:ind w:left="15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BodyText2"/>
        <w:ind w:right="-36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Основу свих геолошких и рударских делатности као и резултата који следе из ових радова чине општа геолошка истраживања. Она обухватају израду геолошких карата размера од 1:50.000 до 1:10.000.000 и комплексне студије и пројекте у функцији израде, допуна и иновирања геолошких карата. </w:t>
      </w:r>
    </w:p>
    <w:p>
      <w:pPr>
        <w:pStyle w:val="Normal"/>
        <w:tabs>
          <w:tab w:val="clear" w:pos="720"/>
          <w:tab w:val="left" w:pos="1635" w:leader="none"/>
        </w:tabs>
        <w:ind w:right="-36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За 2004.годину планира се интензивирање израде геолошких карата,  што подразумева нов приступ истраживању коришћењем свих доступних података добијених израдом тематске геолошке карте (ТГК),  истраживањем енергетских , неметаличних и металичних минералних сировина, инжењерскогеолошких и хидрогеолошких истраживања.</w:t>
      </w:r>
    </w:p>
    <w:p>
      <w:pPr>
        <w:pStyle w:val="Normal"/>
        <w:tabs>
          <w:tab w:val="clear" w:pos="720"/>
          <w:tab w:val="left" w:pos="1635" w:leader="none"/>
        </w:tabs>
        <w:ind w:right="-36" w:hanging="0"/>
        <w:jc w:val="both"/>
        <w:rPr/>
      </w:pPr>
      <w:r>
        <w:rPr>
          <w:lang w:val="ru-RU"/>
        </w:rPr>
        <w:t xml:space="preserve">Обавиће се допуна података реамбулирањем и докартирањем , пре свега тематске геолошке карте да би се комплетирали и форматизовали у виду листова карте. Очекује  се да нови приступ изради, уз дигитализацију припремљених листова и размену података са земљама ЕУ ради усклађивања са стандардима у овој области, убрза  </w:t>
      </w:r>
      <w:r>
        <w:rPr>
          <w:lang w:val="sr-CS"/>
        </w:rPr>
        <w:t>реализацију</w:t>
      </w:r>
      <w:r>
        <w:rPr>
          <w:lang w:val="ru-RU"/>
        </w:rPr>
        <w:t xml:space="preserve"> геолошке карте Србије 1:50.000. </w:t>
      </w:r>
    </w:p>
    <w:p>
      <w:pPr>
        <w:pStyle w:val="Normal"/>
        <w:tabs>
          <w:tab w:val="clear" w:pos="720"/>
          <w:tab w:val="left" w:pos="1635" w:leader="none"/>
        </w:tabs>
        <w:ind w:righ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475" w:leader="none"/>
        </w:tabs>
        <w:rPr/>
      </w:pPr>
      <w:r>
        <w:rPr/>
        <w:t>Геолошка карта Србије  1:50.000</w:t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ind w:right="-36" w:hanging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У 2004.години планира се у југозападној Србији завршетак истраживања на листуПријепоље 1 , финализовање листа и тумача и почетак рада на листу Пљевља 2 који ће се радити у координацији са геолозима Подгоричког Геолошког завода (гранични лист). У северозападној Србији настављају се истраживања на листовима Ваљево 4 и Шабац 4. На подручју североисточне Србије планира се рад на листовима Кладово 3, Жагубица 4 и Зајечар 1, док се у југоисточној Србији настављају започета истраживања на листу Власотинце 3 који се ради на основама тематске геолошке карте Сурдуличког гранодиоритског маси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right="-36"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Осим истраживања за израду геолошке карте, у 2004.години планира се штампање два листа ГК-50  Ужице 4,</w:t>
      </w:r>
      <w:r>
        <w:rPr>
          <w:lang w:val="sr-CS"/>
        </w:rPr>
        <w:t>(</w:t>
      </w:r>
      <w:r>
        <w:rPr>
          <w:lang w:val="ru-RU"/>
        </w:rPr>
        <w:t xml:space="preserve"> који из техничких разлога није штампан у 2003.години</w:t>
      </w:r>
      <w:r>
        <w:rPr>
          <w:lang w:val="sr-CS"/>
        </w:rPr>
        <w:t>)</w:t>
      </w:r>
      <w:r>
        <w:rPr>
          <w:lang w:val="ru-RU"/>
        </w:rPr>
        <w:t xml:space="preserve"> и Кладово 3, који уз неопходну реамбулацију и одговарајућу припрему, може бити одштампан до краја текуће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75" w:leader="none"/>
        </w:tabs>
        <w:rPr/>
      </w:pPr>
      <w:r>
        <w:rPr/>
        <w:t>Геолошке карте 1:100.000 – 1:10.000.000</w: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875" w:leader="none"/>
        </w:tabs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ланирана су геолошка истраживања, односно израда следећих геолошких карата:</w: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>
          <w:lang w:val="ru-RU"/>
        </w:rPr>
        <w:tab/>
      </w:r>
      <w:r>
        <w:rPr>
          <w:lang w:val="sr-CS"/>
        </w:rPr>
        <w:t xml:space="preserve">  </w:t>
      </w:r>
      <w:r>
        <w:rPr>
          <w:lang w:val="ru-RU"/>
        </w:rPr>
        <w:t>- Гравиметријске карте 1:100.000</w:t>
      </w:r>
    </w:p>
    <w:p>
      <w:pPr>
        <w:pStyle w:val="Normal"/>
        <w:tabs>
          <w:tab w:val="clear" w:pos="720"/>
          <w:tab w:val="left" w:pos="2100" w:leader="none"/>
        </w:tabs>
        <w:rPr>
          <w:lang w:val="sr-CS"/>
        </w:rPr>
      </w:pPr>
      <w:r>
        <w:rPr>
          <w:lang w:val="ru-RU"/>
        </w:rPr>
        <w:t xml:space="preserve">                               </w:t>
      </w:r>
      <w:r>
        <w:rPr>
          <w:lang w:val="sr-CS"/>
        </w:rPr>
        <w:t xml:space="preserve">  </w:t>
      </w:r>
      <w:r>
        <w:rPr>
          <w:lang w:val="ru-RU"/>
        </w:rPr>
        <w:t>- Геомагнетске карте    1:100.000</w:t>
      </w:r>
    </w:p>
    <w:p>
      <w:pPr>
        <w:pStyle w:val="TextBody"/>
        <w:tabs>
          <w:tab w:val="clear" w:pos="720"/>
          <w:tab w:val="left" w:pos="2100" w:leader="none"/>
        </w:tabs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- Аеромагнетске карте 1:500.000 и 1:1.000.000  (</w:t>
      </w:r>
      <w:r>
        <w:rPr/>
        <w:t xml:space="preserve"> </w:t>
      </w:r>
      <w:r>
        <w:rPr>
          <w:lang w:val="ru-RU"/>
        </w:rPr>
        <w:t>дигитализација карата , техничка припрема и штампање тумача и карата</w:t>
      </w:r>
      <w:r>
        <w:rPr/>
        <w:t xml:space="preserve"> </w:t>
      </w:r>
      <w:r>
        <w:rPr>
          <w:lang w:val="ru-RU"/>
        </w:rPr>
        <w:t>)</w:t>
      </w:r>
    </w:p>
    <w:p>
      <w:pPr>
        <w:pStyle w:val="TextBody"/>
        <w:tabs>
          <w:tab w:val="clear" w:pos="720"/>
          <w:tab w:val="left" w:pos="2070" w:leader="none"/>
        </w:tabs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- Завршетак припреме геоморфолошке карте за штампање у размери 1:300.000.  (планирана - није реализована у 2003.години).</w:t>
      </w:r>
    </w:p>
    <w:p>
      <w:pPr>
        <w:pStyle w:val="TextBody"/>
        <w:tabs>
          <w:tab w:val="clear" w:pos="720"/>
          <w:tab w:val="left" w:pos="2070" w:leader="none"/>
        </w:tabs>
        <w:rPr>
          <w:lang w:val="ru-RU"/>
        </w:rPr>
      </w:pPr>
      <w:r>
        <w:rPr/>
        <w:t xml:space="preserve">                                 </w:t>
      </w:r>
      <w:r>
        <w:rPr/>
        <w:t>- Наставак истраживања на геохемијској карти која се уклапа у Геохемијски атлас Европе  1:1.000.000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- Дигитализација и репринт геолошких карата из едиције</w:t>
      </w:r>
      <w:r>
        <w:rPr>
          <w:lang w:val="sr-CS"/>
        </w:rPr>
        <w:t xml:space="preserve"> </w:t>
      </w:r>
      <w:r>
        <w:rPr>
          <w:lang w:val="ru-RU"/>
        </w:rPr>
        <w:t>Геолошки атлас Србије 1:2.000.000 – Геомагнетска и Гравиметријска кар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- Штампање Геолошке карте метаморфита Србије (Атлас 1:2.000.000)</w:t>
      </w:r>
    </w:p>
    <w:p>
      <w:pPr>
        <w:pStyle w:val="Normal"/>
        <w:ind w:left="1980" w:hanging="0"/>
        <w:rPr>
          <w:lang w:val="sr-CS"/>
        </w:rPr>
      </w:pPr>
      <w:r>
        <w:rPr>
          <w:lang w:val="sr-CS"/>
        </w:rPr>
        <w:t>- Остале геолошке кар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95" w:leader="none"/>
        </w:tabs>
        <w:rPr>
          <w:lang w:val="sr-CS"/>
        </w:rPr>
      </w:pPr>
      <w:r>
        <w:rPr>
          <w:lang w:val="ru-RU"/>
        </w:rPr>
        <w:tab/>
        <w:t>1.3.  Комплексне студије и пројек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sr-CS"/>
        </w:rPr>
      </w:pPr>
      <w:r>
        <w:rPr>
          <w:lang w:val="ru-RU"/>
        </w:rPr>
        <w:t xml:space="preserve">Основу и идеје за решавање </w:t>
      </w:r>
      <w:r>
        <w:rPr>
          <w:lang w:val="sr-CS"/>
        </w:rPr>
        <w:t xml:space="preserve">стручних </w:t>
      </w:r>
      <w:r>
        <w:rPr>
          <w:lang w:val="ru-RU"/>
        </w:rPr>
        <w:t xml:space="preserve">проблема у области израде геолошких карата и дефинисање питања у осталим сегментима геолошких истраживања дају геолошке студије и пројекти. Ова врста геолошких радова обухвата структурно-тектонска, петролошка,седиментолошка, геохемијска ,биостратиграфска и палеонтолошка истраживањ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sr-CS"/>
        </w:rPr>
      </w:pPr>
      <w:r>
        <w:rPr>
          <w:lang w:val="sr-CS"/>
        </w:rPr>
      </w:r>
    </w:p>
    <w:p>
      <w:pPr>
        <w:pStyle w:val="Heading"/>
        <w:jc w:val="both"/>
        <w:rPr/>
      </w:pPr>
      <w:r>
        <w:rPr/>
        <w:t xml:space="preserve">                           </w:t>
      </w:r>
      <w:r>
        <w:rPr/>
        <w:t>2. ХИДРОГЕОЛОШКА ИСТРАЖИВ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сновни аспекти хидрогеолошких истраживања су утврђивање потенцијалности за потребе водоснабдевања,коришћења термоминералних вода и хидрогеотермалне енергије,утврђивање оптималних резерви подземних вода,израда биланса и начина заштите подземних вод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 основних хидрогеолошких истраживања обухватиће:</w:t>
      </w:r>
    </w:p>
    <w:p>
      <w:pPr>
        <w:pStyle w:val="Normal"/>
        <w:ind w:left="13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раду Основне хидрогеолошке карте размере 1:100.000,која представља основну подлогу за даљу надградњу у решавању хидрогеолошке проблематике.Планирају се истраживања на листовима Београд,Шабац,Бела Црква,Краљево,Нови Пазар и Бољевац.</w:t>
      </w:r>
    </w:p>
    <w:p>
      <w:pPr>
        <w:pStyle w:val="BodyText3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rPr>
          <w:sz w:val="24"/>
          <w:lang w:val="sr-CS"/>
        </w:rPr>
      </w:pPr>
      <w:r>
        <w:rPr>
          <w:sz w:val="24"/>
          <w:lang w:val="sr-CS"/>
        </w:rPr>
        <w:t xml:space="preserve">Регионална хидрогеолошка истраживања изводиће се у циљу дефинисања хидрогеолошких подлога у функцији одређивања потенцијалности терена за захватање квалитетних изданских вода,утврђивања њиховог квалитета,категорије експлоатационих резерви и потенцијалних загађивача подземних вода и изворишта (терцијарни басени,алувијони,карстни терени)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гионална хидрогеолошка истраживања термоминералних вода за балнеолошке и рекреативне потребе,односно потребе флаширања као стоних вода,као и хидрогеолошка истраживања високо термалне воде-хидрогеотермалне енергије за потребе загревања насеља и коришћења у области пољопривреде вршиће се на просторима туристичких центара,бањских и климатских места,односно просторима на којима за то постоје геолошки услови.Планира се наставак израде Атласа геотермалне потенцијалности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тивности усмерене на дефинисање постојећих и потенцијалних локалитета-налазишта на којима се може вршити експлоатација подземне воде, као основе за прописивање услова за давање концес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спостављање хидрогеолошке осматрачке мреже и мониторинг режима подземних вода којим би биле обухваћене све хидрогеолошке јединице значајне за водоснабдевање.На тај начин омогућило би се редовно праћење режима подземних вода и превентивно деловање на евентуалне негативне промене режи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Израду аналитичке студије евидентирања стања истражености опдносно степена покривености територије Србије хидрогеолошким основама за разне нивое планирања и пројктовања у домену основних истраживања и формирање базе подата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rFonts w:eastAsia="Arial"/>
          <w:sz w:val="24"/>
          <w:lang w:val="sr-CS"/>
        </w:rPr>
        <w:t xml:space="preserve">          </w:t>
      </w:r>
      <w:r>
        <w:rPr>
          <w:sz w:val="24"/>
          <w:lang w:val="sr-CS"/>
        </w:rPr>
        <w:t>3. ИНЖЕЊЕРСКОГЕОЛОШКА ИСТРАЖИВАЊА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2"/>
        <w:jc w:val="both"/>
        <w:rPr>
          <w:sz w:val="24"/>
          <w:lang w:val="ru-RU"/>
        </w:rPr>
      </w:pPr>
      <w:r>
        <w:rPr>
          <w:rFonts w:eastAsia="Arial"/>
          <w:sz w:val="24"/>
          <w:lang w:val="sr-CS"/>
        </w:rPr>
        <w:t xml:space="preserve">                   </w:t>
      </w:r>
      <w:r>
        <w:rPr>
          <w:sz w:val="24"/>
          <w:lang w:val="sr-CS"/>
        </w:rPr>
        <w:t>Основна инжењерскогеолошка истраживања изводиће се у циљу израде геолошких подлога са аспекта сагледавања инжењерскогеолошких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услова и карактеристика терена,као део свеукупног дефинисања простора,односно дефинисања хазарда и ризика коришћења терена за разне ниво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планирања и пројектовања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сновне планиране активности су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рада Основне инжењерскогеолошке карте размере 1:100.000</w:t>
      </w:r>
      <w:r>
        <w:rPr>
          <w:lang w:val="ru-RU"/>
        </w:rPr>
        <w:t xml:space="preserve"> </w:t>
      </w:r>
      <w:r>
        <w:rPr>
          <w:lang w:val="sr-CS"/>
        </w:rPr>
        <w:t>у циљу израде подлога за сагледавање свеукупних инжењерскогеолошких карактеристика терена за потребе израде наменских инжењерскогеолошких основа у оквиру планско-пројектне документације. Планира се наставак истраживања  на листовима.Панчево,Бела Црква,Шабац</w:t>
      </w:r>
      <w:r>
        <w:rPr>
          <w:lang w:val="ru-RU"/>
        </w:rPr>
        <w:t xml:space="preserve"> </w:t>
      </w:r>
      <w:r>
        <w:rPr>
          <w:lang w:val="sr-CS"/>
        </w:rPr>
        <w:t>и Пријепољ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Регионална инжењерскогеолошка истраживања  у циљу израде карата општег садржаја . Планира се наставак истраживања и израда Инжењерскогеолошке карте Србије размере 1:200 000 ,за подручје Војводине.. </w:t>
      </w:r>
    </w:p>
    <w:p>
      <w:pPr>
        <w:pStyle w:val="TextBody"/>
        <w:rPr/>
      </w:pPr>
      <w:r>
        <w:rPr/>
        <w:t>Израда  специјализованих карата,којима треба дефинисати одређене инжењерскогеолошке параметаре природне конструције терена.У том смислу наставиће се  рализација започетих истраживања на студији: ``Инжењерскогеолошка истраживања ради утврђивања прогнозе и оцене ризика процеса нестабилности терена и стабилности косина дуж водних токова у условима поплавних таласа за територију Војводине``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У приоритету су и активности усмерене на евидентирање,истраживање и праћење процеса клизања и других егзогених процеса – Катастар подручја и локалитета нестабилности и еродибилности терена на подручју Србиј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зиром на присутну сеизмчку активност на територији Србије, а у циљу сагледавања утицаја инжењерскогеолошких својстава терена на ефекте земљотреса,предлаже се актуелизација ове проблематике на нивоу студијског разматрањ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 циљу подршке Просторном плану Србије,предлаже се израда геолошких и геоеколошких подлога за ниво просторних планова ( функционална подручја регионалних система и подручја посебних намена – национални паркови и друга заштићена природна добра ,као и подручја угрожености,ревитализације и заштите ),у размери 1:50.000 – 1:25.000.</w:t>
      </w:r>
    </w:p>
    <w:p>
      <w:pPr>
        <w:pStyle w:val="TextBody"/>
        <w:rPr/>
      </w:pPr>
      <w:r>
        <w:rPr/>
        <w:t>Планира се наставак истраживања на подручју Златибора,Таре и Златара, и евентуално почетак радова на простору Фрушке Горе и Старе плани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Израда студије евидентирања стања истражености и степена покривености територије Србије геолошким и инжењерскогеолошким  основама за разне нивое планирања и пројектовања у домену основних истраживања и формурање базе података.</w:t>
      </w:r>
    </w:p>
    <w:p>
      <w:pPr>
        <w:pStyle w:val="TextBody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4. ИСТРАЖИВАЊЕ МИНЕРАЛНИХ СИРОВИН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ограм истраживања лежишта минералних сировина обухвата истраживања металичних, енергетских и неметаличних минералних сировина са пратећим минерагенетским проучавањима и истраживањима. Циљ истраживања је утврђивање потенцијалности одређених подручја у погледу минералних сировина. У том смислу планирају се истраживања на перспективном подручјима са позитивним минерагенетским предусловима у погледу откривања економски значајних лежишта минералних сировина. Такође истраживања ће бити усмерена и на проширивање података о сировинској бази одређених минералних сировина и израду подлога са пресеком стања расположивих минералних сировина ради њиховог адекватног концесионог изда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4.1. Енергетске минералне сиров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Основна геолошка истраживања у области енергетских минералних сировина планирају се са циљем откривања нових појава и лежишта угља (као енергента ,технолошке сировине или примене у пољопривреди) </w:t>
      </w:r>
      <w:r>
        <w:rPr>
          <w:lang w:val="sr-CS"/>
        </w:rPr>
        <w:t>,</w:t>
      </w:r>
      <w:r>
        <w:rPr>
          <w:lang w:val="ru-RU"/>
        </w:rPr>
        <w:t>односно процен</w:t>
      </w:r>
      <w:r>
        <w:rPr/>
        <w:t>e</w:t>
      </w:r>
      <w:r>
        <w:rPr>
          <w:lang w:val="ru-RU"/>
        </w:rPr>
        <w:t xml:space="preserve"> потенцијалности и проширењу познатих  и недовољно дефинисаних угљоносних простора.</w:t>
      </w:r>
      <w:r>
        <w:rPr>
          <w:lang w:val="sr-CS"/>
        </w:rPr>
        <w:t xml:space="preserve">Планирана </w:t>
      </w:r>
      <w:r>
        <w:rPr>
          <w:lang w:val="ru-RU"/>
        </w:rPr>
        <w:t xml:space="preserve"> истраживања нафте и гаса </w:t>
      </w:r>
      <w:r>
        <w:rPr>
          <w:lang w:val="sr-CS"/>
        </w:rPr>
        <w:t xml:space="preserve">треба </w:t>
      </w:r>
      <w:r>
        <w:rPr>
          <w:lang w:val="ru-RU"/>
        </w:rPr>
        <w:t xml:space="preserve">да укажу на евентуалне потенцијалне просторе </w:t>
      </w:r>
      <w:r>
        <w:rPr>
          <w:lang w:val="sr-CS"/>
        </w:rPr>
        <w:t xml:space="preserve">у </w:t>
      </w:r>
      <w:r>
        <w:rPr>
          <w:lang w:val="ru-RU"/>
        </w:rPr>
        <w:t>Србији и она претходе обимним и комплексним истраживањима која на овим просторима углавном спроводи «Нафтагас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65" w:leader="none"/>
        </w:tabs>
        <w:jc w:val="both"/>
        <w:rPr>
          <w:lang w:val="ru-RU"/>
        </w:rPr>
      </w:pPr>
      <w:r>
        <w:rPr>
          <w:lang w:val="ru-RU"/>
        </w:rPr>
        <w:tab/>
        <w:t>Геолошка истраживања  планирана су у угљоносним областима централне, источне и југозападне Србије, као и у средњем Подунављу, а истраживања нафте и гаса  у терцијарним басенима Србије. Осим подлоге за детаљна истраживања енергената и процену потенцијалности, ова истраживања ће омогућити дефинисање геолошких формација и олакшати израду геолошких карата, редукујући на овим истражним просторима потребу за комплексним геолошким картирањем.</w:t>
      </w:r>
    </w:p>
    <w:p>
      <w:pPr>
        <w:pStyle w:val="Normal"/>
        <w:tabs>
          <w:tab w:val="clear" w:pos="720"/>
          <w:tab w:val="left" w:pos="465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465" w:leader="none"/>
        </w:tabs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ланирају се пројекти из ове области који имају шири геолошки приступ у вези истраживања свих пратећих неметаличних,металичних као и техногених минералних  сировина 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4.2. Металичне минералне сиров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Током 2003.године, геолошка истраживања металичних минералних сировина била су интензивнија него ранијих година.Да би се одржао тај континуитет, за 2004.годину се предлажу геолошка истраживања по пројектима од значаја и интереса за привреду Србије.Истраживања се усмеравају на изналажење нових појава и лежишта металичних минералних сировина, дефинисање потенцијалности геолошких средина, као и сагледавање укупне потенцијалности ресурса металогенетских области и лежишта Србије.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Ова истраживања ће се реализовати кроз основна геолошка истраживања</w:t>
      </w:r>
      <w:r>
        <w:rPr>
          <w:lang w:val="sr-CS"/>
        </w:rPr>
        <w:t>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злата,</w:t>
      </w:r>
      <w:r>
        <w:rPr>
          <w:lang w:val="sr-CS"/>
        </w:rPr>
        <w:t>на подручју Старе планине,у рудном рејону Леце,орудњеној зони    Предајане-Рупље</w:t>
      </w:r>
      <w:r>
        <w:rPr>
          <w:lang w:val="ru-RU"/>
        </w:rPr>
        <w:t xml:space="preserve"> бакра,</w:t>
      </w:r>
      <w:r>
        <w:rPr>
          <w:lang w:val="sr-CS"/>
        </w:rPr>
        <w:t>..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лова и цинк</w:t>
      </w:r>
      <w:r>
        <w:rPr>
          <w:lang w:val="sr-CS"/>
        </w:rPr>
        <w:t>а</w:t>
      </w:r>
      <w:r>
        <w:rPr>
          <w:lang w:val="ru-RU"/>
        </w:rPr>
        <w:t>,</w:t>
      </w:r>
      <w:r>
        <w:rPr>
          <w:lang w:val="sr-CS"/>
        </w:rPr>
        <w:t>на подручју рудног реона Рашке,Копаоника,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кл</w:t>
      </w:r>
      <w:r>
        <w:rPr>
          <w:lang w:val="sr-CS"/>
        </w:rPr>
        <w:t>а</w:t>
      </w:r>
      <w:r>
        <w:rPr/>
        <w:t xml:space="preserve">- </w:t>
      </w:r>
      <w:r>
        <w:rPr>
          <w:lang w:val="sr-CS"/>
        </w:rPr>
        <w:t>регинална студија потенцијалности ,..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гвожђа,</w:t>
      </w:r>
      <w:r>
        <w:rPr>
          <w:lang w:val="sr-CS"/>
        </w:rPr>
        <w:t>на простору Јастребца,Рудне Главе,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тимона</w:t>
      </w:r>
      <w:r>
        <w:rPr>
          <w:lang w:val="sr-CS"/>
        </w:rPr>
        <w:t>-регионална студија потенцијалности,..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sr-CS"/>
        </w:rPr>
        <w:t xml:space="preserve">бакра, у рудном реону Рогозне , израда студије потенцијалности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студијска металогенетска испитивања племенитих метала и тешких </w:t>
      </w:r>
      <w:r>
        <w:rPr>
          <w:lang w:val="sr-CS"/>
        </w:rPr>
        <w:t xml:space="preserve">                                                                                                                                           </w:t>
      </w:r>
      <w:r>
        <w:rPr>
          <w:lang w:val="ru-RU"/>
        </w:rPr>
        <w:t>минерала, платиноида, бакра-злата,као и комплексних руда у речним наносима 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осталих металичних минералних сировина,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израду Прогнозне геолошко-економске карте металичних и неметаличних минералних сировина </w:t>
      </w:r>
      <w:r>
        <w:rPr>
          <w:lang w:val="sr-CS"/>
        </w:rPr>
        <w:t xml:space="preserve"> Републике Србије </w:t>
      </w:r>
      <w:r>
        <w:rPr>
          <w:lang w:val="ru-RU"/>
        </w:rPr>
        <w:t>у размери 1:300.000,</w:t>
      </w:r>
      <w:r>
        <w:rPr>
          <w:lang w:val="sr-CS"/>
        </w:rPr>
        <w:t>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израду Металогенетске карте </w:t>
      </w:r>
      <w:r>
        <w:rPr>
          <w:lang w:val="sr-CS"/>
        </w:rPr>
        <w:t xml:space="preserve">Републике Србије </w:t>
      </w:r>
      <w:r>
        <w:rPr>
          <w:lang w:val="ru-RU"/>
        </w:rPr>
        <w:t>у размери 1:300.00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740" w:hanging="0"/>
        <w:jc w:val="center"/>
        <w:rPr>
          <w:lang w:val="ru-RU"/>
        </w:rPr>
      </w:pPr>
      <w:r>
        <w:rPr>
          <w:lang w:val="ru-RU"/>
        </w:rPr>
        <w:t>4.3. Неметаличне минералне сировине</w:t>
      </w:r>
    </w:p>
    <w:p>
      <w:pPr>
        <w:pStyle w:val="Normal"/>
        <w:ind w:left="17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Концепција истраживањаљ неметаличних минералних сировина заснива се на потреби дефинисања потенцијалности одређених неметаличних минералних сировина и геолошких средина, са аспекта позитивних резултата досадашњих геолошких истраживања а у циљу пр</w:t>
      </w:r>
      <w:r>
        <w:rPr>
          <w:lang w:val="sr-CS"/>
        </w:rPr>
        <w:t>и</w:t>
      </w:r>
      <w:r>
        <w:rPr>
          <w:lang w:val="ru-RU"/>
        </w:rPr>
        <w:t>мене у привреди Републике Србије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Планира се реализација основних геолошких истраживања</w:t>
      </w:r>
      <w:r>
        <w:rPr>
          <w:lang w:val="sr-CS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кварцних сировина</w:t>
      </w:r>
      <w:r>
        <w:rPr>
          <w:lang w:val="sr-CS"/>
        </w:rPr>
        <w:t xml:space="preserve"> на</w:t>
      </w:r>
      <w:r>
        <w:rPr>
          <w:lang w:val="ru-RU"/>
        </w:rPr>
        <w:t>,</w:t>
      </w:r>
      <w:r>
        <w:rPr>
          <w:lang w:val="sr-CS"/>
        </w:rPr>
        <w:t>израда регистра лежишта и појава на територији Републике Србије,.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нхидрита, гипса и соли-</w:t>
      </w:r>
      <w:r>
        <w:rPr>
          <w:lang w:val="sr-CS"/>
        </w:rPr>
        <w:t>регионална истраживања потенцијалности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фелдспата,</w:t>
      </w:r>
      <w:r>
        <w:rPr>
          <w:lang w:val="sr-CS"/>
        </w:rPr>
        <w:t>са оценом могућности валоризације из гранодиорита Републике Србиј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 </w:t>
      </w:r>
      <w:r>
        <w:rPr/>
        <w:t>сепиолита-</w:t>
      </w:r>
      <w:r>
        <w:rPr>
          <w:lang w:val="sr-CS"/>
        </w:rPr>
        <w:t>регинална геолошка истраживањ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магнезита,</w:t>
      </w:r>
      <w:r>
        <w:rPr>
          <w:lang w:val="sr-CS"/>
        </w:rPr>
        <w:t>на подручју Златибора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јувелирских минералних сировина,</w:t>
      </w:r>
      <w:r>
        <w:rPr>
          <w:lang w:val="sr-CS"/>
        </w:rPr>
        <w:t>на подручју Лецког масива и Нациналног парка ``Фрушка Гора`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еолита </w:t>
      </w:r>
      <w:r>
        <w:rPr>
          <w:lang w:val="sr-CS"/>
        </w:rPr>
        <w:t>,у оквиру Беочинско-Раковичког басена на Фрушкој Гори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sr-CS"/>
        </w:rPr>
        <w:t>борних минерала у Ушћанском неогеном басену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барита на подручју Југоисточне Србије</w:t>
      </w:r>
      <w:r>
        <w:rPr>
          <w:lang w:val="ru-RU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страживања осталих минералних сировине,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израда Минарегенетске карте </w:t>
      </w:r>
      <w:r>
        <w:rPr>
          <w:lang w:val="sr-CS"/>
        </w:rPr>
        <w:t xml:space="preserve">Републике Србије </w:t>
      </w:r>
      <w:r>
        <w:rPr>
          <w:lang w:val="ru-RU"/>
        </w:rPr>
        <w:t>у разери 1:300.000</w:t>
      </w:r>
      <w:r>
        <w:rPr>
          <w:lang w:val="sr-CS"/>
        </w:rPr>
        <w:t>.</w:t>
      </w:r>
    </w:p>
    <w:p>
      <w:pPr>
        <w:pStyle w:val="Normal"/>
        <w:ind w:left="1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У области природних гађевинских материјала планирају се истраживања архитектонског грађевинског камена и техничког грађевинског камена. Перспективност у погледу проналажења нових налазишта архитектонског грађевинког камена извесна је само када су у питању стене карбонатног порекла.Постоје повољни природни услови за повећање сировинске основе скоро свих врста техничог грађевинског камена, пре свега у седиментним карбонатним стенама , што има велики значај обзиром на планирану изградњу капиталних инфраструктурних објека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Планира се реализација основних геолошк</w:t>
      </w:r>
      <w:r>
        <w:rPr>
          <w:lang w:val="sr-CS"/>
        </w:rPr>
        <w:t>их</w:t>
      </w:r>
      <w:r>
        <w:rPr>
          <w:lang w:val="ru-RU"/>
        </w:rPr>
        <w:t xml:space="preserve"> истраживања 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техничког грађевинског камена уз коридор 10 на деоници Ниш – Димитровград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арбонатних формација Србије као носиоца грађевинских материјала и неметаличних минералних сировина,и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сталих перспективних локација са аспекта потенцијалности као природни грађевински материјал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>
          <w:b w:val="false"/>
          <w:bCs w:val="false"/>
        </w:rPr>
        <w:t>5. ГЕОЕКОЛОШКА ИСТРАЖИВАЊ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У циљу дефинисања геолошких чинилаца као фактора угрожености животне средине у функцији различитог коришћења свих геолошких вредности (минерална блага,подземна вода,геотермална енергија,грађевинско земљиште,природни простори посебних вредности и геолошке реткости ), ревитализације измењених и деградираних терена (подручја рудника, акумулација,саобраћајних кородора,подручја капиталних индустријских објеката и агломерације без контролисаног урбаног развоја), и  заштите угрожених и потенцијално угрожених терена планира се израда одговарајућих гео-еколошких ос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6. ИНФОРМАЦИОНИ СИСТЕМ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 </w:t>
      </w:r>
      <w:r>
        <w:rPr/>
        <w:t>Израда Геолошког информационог система Србије има за циљ дигитално архивирање геолошких података и информација,односно обезбеђење савремене и ефикасне информативне основе за обављање свих активности везаних за планирања,пројектовања и одлучивања у области геологији,објективно сагледавање целокупног минералног блага државе,као и припреме одређене документације по светским стандардима.</w:t>
      </w:r>
    </w:p>
    <w:p>
      <w:pPr>
        <w:pStyle w:val="TextBody"/>
        <w:rPr/>
      </w:pPr>
      <w:r>
        <w:rPr/>
        <w:t xml:space="preserve">У циљу свеобухватног тестирања и демострирања могућности геолошког информационог система,кроз његову инплементацију,планира се реализација тест примера и израда документације и упуства за његово коришћење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7. ОСТАЛЕ СТРУЧНЕ АКТИВНОСТ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Планира се праћење израде,оцене квалитета и вршење годишње и коначне ревизије ауторских оригинала државних карата размере 1:50000 и мање,штампање и припрема за штампу завршених листова државне карт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sl-SI"/>
        </w:rPr>
      </w:pPr>
      <w:r>
        <w:rPr>
          <w:lang w:val="sl-SI"/>
        </w:rPr>
        <w:t>III</w:t>
      </w:r>
    </w:p>
    <w:p>
      <w:pPr>
        <w:pStyle w:val="TextBody"/>
        <w:rPr>
          <w:lang w:val="sl-SI"/>
        </w:rPr>
      </w:pPr>
      <w:r>
        <w:rPr>
          <w:lang w:val="sl-SI"/>
        </w:rPr>
      </w:r>
    </w:p>
    <w:p>
      <w:pPr>
        <w:pStyle w:val="TextBody"/>
        <w:rPr/>
      </w:pPr>
      <w:r>
        <w:rPr/>
        <w:t>Структура расподеле финансијских средства по програму</w:t>
      </w:r>
    </w:p>
    <w:p>
      <w:pPr>
        <w:pStyle w:val="TextBody"/>
        <w:rPr/>
      </w:pPr>
      <w:r>
        <w:rPr/>
        <w:t>Геолошких истраживања за 2004 годину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А.ПРИХОД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1.Средства буџета за геолошка истраживања                                     130.000.000,00 дин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Б.РАСХОД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1.Пренете и неизмирене обавезе из 2003 године                                  12.092.558,00 дин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>2.Геолошка истраживања у 2004 години                                             117.907.442,00 дин.</w:t>
      </w:r>
    </w:p>
    <w:p>
      <w:pPr>
        <w:pStyle w:val="TextBody"/>
        <w:jc w:val="left"/>
        <w:rPr/>
      </w:pPr>
      <w:r>
        <w:rPr/>
        <w:tab/>
        <w:t xml:space="preserve">   -општа геолошка истраживања                                                            21.500.000,00 дин.</w:t>
      </w:r>
    </w:p>
    <w:p>
      <w:pPr>
        <w:pStyle w:val="TextBody"/>
        <w:jc w:val="left"/>
        <w:rPr/>
      </w:pPr>
      <w:r>
        <w:rPr/>
        <w:tab/>
        <w:t xml:space="preserve">   -хидрогеолошка истраживања                                                             25.000.000,00 дин.</w:t>
      </w:r>
    </w:p>
    <w:p>
      <w:pPr>
        <w:pStyle w:val="TextBody"/>
        <w:jc w:val="left"/>
        <w:rPr/>
      </w:pPr>
      <w:r>
        <w:rPr/>
        <w:tab/>
        <w:t xml:space="preserve">   -инжењерскогеолошка истраживања                                                  15.000.000,00 дин.</w:t>
      </w:r>
    </w:p>
    <w:p>
      <w:pPr>
        <w:pStyle w:val="TextBody"/>
        <w:jc w:val="left"/>
        <w:rPr/>
      </w:pPr>
      <w:r>
        <w:rPr/>
        <w:tab/>
        <w:t xml:space="preserve">   -истраживање минералних сировина                                                  47.000.000,00 дин. </w:t>
      </w:r>
    </w:p>
    <w:p>
      <w:pPr>
        <w:pStyle w:val="TextBody"/>
        <w:jc w:val="left"/>
        <w:rPr/>
      </w:pPr>
      <w:r>
        <w:rPr/>
        <w:tab/>
        <w:t xml:space="preserve">   -геоеколошка истраживања                                                                    7.000.000,00 дин.</w:t>
      </w:r>
    </w:p>
    <w:p>
      <w:pPr>
        <w:pStyle w:val="TextBody"/>
        <w:jc w:val="left"/>
        <w:rPr/>
      </w:pPr>
      <w:r>
        <w:rPr/>
        <w:tab/>
        <w:t xml:space="preserve">   -геолошки информациони системи                                                       3.000.000,00 дин.</w:t>
      </w:r>
    </w:p>
    <w:p>
      <w:pPr>
        <w:pStyle w:val="TextBody"/>
        <w:jc w:val="left"/>
        <w:rPr/>
      </w:pPr>
      <w:r>
        <w:rPr/>
        <w:tab/>
        <w:t xml:space="preserve">   -остале стручне активности</w:t>
        <w:tab/>
        <w:t xml:space="preserve">                                                          4.907.442,00 дин.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2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4:20:00Z</dcterms:created>
  <dc:creator>Korisnik 1</dc:creator>
  <dc:description/>
  <dc:language>en-US</dc:language>
  <cp:lastModifiedBy>Bojan</cp:lastModifiedBy>
  <cp:lastPrinted>2004-06-01T11:29:00Z</cp:lastPrinted>
  <dcterms:modified xsi:type="dcterms:W3CDTF">2004-06-09T15:17:00Z</dcterms:modified>
  <cp:revision>5</cp:revision>
  <dc:subject/>
  <dc:title>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0077306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. sednica, dopuna</vt:lpwstr>
  </property>
  <property fmtid="{D5CDD505-2E9C-101B-9397-08002B2CF9AE}" pid="6" name="_ReviewingToolsShownOnce">
    <vt:lpwstr/>
  </property>
</Properties>
</file>