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ФАКУЛТЕТА ТЕХНИЧКИХ НАУКА УНИВЕРЗИТЕТА У ПРИШТИНИ 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Факултета техничких наук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ладимир Милентиј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имир Ра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обан Нова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Ивица Гвозд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6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ФАКУЛТЕТА ТЕХНИЧКИХ НАУКА УНИВЕРЗИТЕТА У ПРИШТИНИ 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Факултета техничких наук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Вера Николић, Машинск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икола Радовић, професор Више техничке школе у Звечан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ранислав Кокерић, Удружење произвођача феролегура, Косовска Митровиц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64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ПРАВНОГ ФАКУЛТЕТА  УНИВЕРЗИТЕТА У ПРИШТИНИ 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Правног факултета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бојша Аврам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ија Алекс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орад Лаке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Иван Булат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63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ПРАВНОГ ФАКУЛТЕТА  УНИВЕРЗИТЕТА У ПРИШТИНИ 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Правног факултета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орад Лакетић, директор представништва „Велефарм” за Косовску Митрови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Милан Палевић, Правн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Вукићевић, професор, ОШ „Драгиша Михаиловић”,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63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УНИВЕРЗИТЕТА У ПРИШТИН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Универзитета у Приштини са привременим седиштем у Косовској Митровици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арко Јакш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Вуко Антониј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Алекс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Јован Мар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проф. др Ања Јок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УНИВЕРЗИТЕТА У ПРИШТИН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 ПРИВРЕМЕНИМ СЕДИШТЕМ У КОСОВСКОЈ МИТРОВ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Универзитета у Приштини са привременим седиштем у Косовској Митровиц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арко Јакшић, генерални директор Здравственог центра у Косовској Митровиц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Вуко Антонијевић, директор Покрајинског завода за заштиту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Алексић, директор ЕПС-ЈП Електрокосмет, Приштин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МАШ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РАЉЕВ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Машинског факултета у Краљеву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Бранко Обровић, Машинск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орад Вељковић, директор Института „14. октобар”, Круш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Марковић, Републички фонд за пензијско и инвалидско осигурање, Краљев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АГРОНОМ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ЧАЧК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Агрономског факултета у Чачку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Бранка Јордовић, Технички факултет у Чач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Звонко Југовић, Технички факултет у Чач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Војислав Илић, ОШ „Свети Сава”, Чача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МАШ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Машинск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Дејан Дивац, Институт „Јарослав Черни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иљко Кокић, „Група Застава возила”, Крагујевац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Милован Пузовић, „</w:t>
      </w:r>
      <w:r>
        <w:rPr>
          <w:sz w:val="22"/>
          <w:szCs w:val="22"/>
          <w:lang w:val="sr-Latn-CS"/>
        </w:rPr>
        <w:t>Banca Intesa</w:t>
      </w:r>
      <w:r>
        <w:rPr>
          <w:sz w:val="22"/>
          <w:szCs w:val="22"/>
          <w:lang w:val="sr-CS"/>
        </w:rPr>
        <w:t>”, филијала Крагујевац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лободан Миловановић, дипл. инж., „Застава машине”,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ИЛОЛОШКО-УМЕТНИЧКОГ ФАКУЛТЕТА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илолошко-уметничк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ранка Боричић, дипл. правник, Музичка школа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 Павићевић, књижевник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поменка Гужвић, историчар уметности, кустос Народног музеја, Крагујевац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4. Љубинко Мијаиловић, дипл. инж., директор </w:t>
      </w:r>
      <w:r>
        <w:rPr>
          <w:sz w:val="22"/>
          <w:szCs w:val="22"/>
          <w:lang w:val="sr-Latn-CS"/>
        </w:rPr>
        <w:t>Unior components AD</w:t>
      </w:r>
      <w:r>
        <w:rPr>
          <w:sz w:val="22"/>
          <w:szCs w:val="22"/>
          <w:lang w:val="sr-CS"/>
        </w:rPr>
        <w:t>,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ЈАГОДИНИ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Учитељског факултета у Јагодини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мило Цекић, републички туристички инспектор, Министарство трговине, туризма и услуг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рослав Вељковић, директор гимназије у Јагодин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ранислав Цветковић, директор Завичајног музеја, Јагодин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УЖИЦ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Учитељског факултета у Ужицу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ован Бошковић, „Дунав осигурање”, Уж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Јараковић, директор предузећа „Путеви”, Уж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кан Жунић, директор ЈП ПТТ саобраћаја Србије, РЈ Ужиц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ТЕХНИЧ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ЧАЧК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Техничког факултета у Чачку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тојан Васовић, дипл. инж. електротехнике, директор ЈП „Електродистибуција”,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ојислав Милинковић, дипл. инж. машинства, директор Техничког ремонтног завода,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Љубинко Филиповић, дипл. инж. машинства, директор ЈП „Електроморава”, Чача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1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Горан Давидовић, Медицинск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Зоран Крстић, Православна богословска школа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оц. Дејан Баскић, Медицинск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Душица Палачковић, Правни факултет у Крагујевц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рослав Петровић, адвокат,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р Слободан Симовић, Крагујевац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10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ПРАВН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Правн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асминка Војиновић, директор Геронтолошког центра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Славица Ђукић-Дејановић, Клинички центар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вонко Марковић, адвокат, Крагујевац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ЕКОНОМС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Економск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ослав Илић, дипл. инж. машинства, „21. октобар”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Слађана Бошковић, специјалиста опште медицине, Дом здравља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ослав Петронијевић, професор у Првој крагујевачкој гимназији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МЕДИЦИНС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Медицинск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а Николић, правник у Управи града Крагујев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Јадранка Јоцић, дечија установа „Нада Наумовић”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Срђан Владетић, Правни факултет, Крагујевац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ПРИРОДНО-МАТЕМАТИЧ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Природно-математичког факултета Универзитета у Крагујев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аја Кањевац-Нешовановић, професор, ОШ „Станислав Сремчевић”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иша Богићевић, заменик директора „Застава Холдинг”,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ратислав Ураковић, дипл. инж. „Телеком”, Крагујевац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МАШ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КРАЉЕВ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Машинског факултета у Краљеву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аган Мар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оран Милаши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р Мирослав Нова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Милан Митр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АГРОНОМ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ЧАЧК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Агрономског факултета у Чачку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хајло Никол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проф. др Звонко Југ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проф. Војислав Ил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агиша Бош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МАШ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Машинск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лан Станој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ера Милић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Богдан Рак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ИЛОЛОШКО-УМЕТНИЧКОГ ФАКУЛТЕТА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илолошко-уметничк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ања Пант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ранка  Борич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лободан Павић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Јелена Бој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ЈАГОДИНИ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Учитељског факултета у Јагодини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лун Вас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Радмило Цек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ирослав Вељ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Бранислав Цвет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УЖИЦ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Учитељског факултета у Ужицу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Стјепан Пан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рослав Филип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аган Јара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Икан Жун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ТЕХНИЧ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ЧАЧКУ УНИВЕРЗИТЕТА У КРАГУЈЕВЦ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Техничког факултета у Чачку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тојан Вас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ојислав Милин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Љубинко Филип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32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Љиљана Мијат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Горан Дави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Радован Вукади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Душица Палач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Верољуб Дуга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проф. др Зорица Бугарч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1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ПРАВН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Правн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елена Ковачевић-Кост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оица Нед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Небојша Букуми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Зоран Кузма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ЕКОНОМС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Економск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ратислав Ура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дана Вучић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ослав И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Нада Тодор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МЕДИЦИНС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Медицинск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Latn-CS"/>
        </w:rPr>
        <w:t>m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sc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dr</w:t>
      </w:r>
      <w:r>
        <w:rPr>
          <w:sz w:val="22"/>
          <w:szCs w:val="22"/>
          <w:lang w:val="sr-CS"/>
        </w:rPr>
        <w:t xml:space="preserve"> Радивој Нико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ан Вучић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др Недељко Манојл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Бранко Прот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ПРИРОДНО-МАТЕМАТИЧКОГ ФАКУЛТЕТА УНИВЕРЗИТЕТ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Природно-математичког факултета Универзитета у Крагујев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Јелена Мило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Мар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инко Стеф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Мирко Ћир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9281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новембр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ГРАЂЕВИНСКО-АРХИТЕКТО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Грађевинско-архитектон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Илић, „Србија воде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Јован Мандић, градски архитекта града Ниш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Хранислав Анђелковић, професор у пензији,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ЕЛЕКТРО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Електрон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р Небојша Стојановић, професор Више пољопривредно-прехрамбене школе у Прокупљ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ан Цветковић, дипл. инж. електронике, ЕД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ољуб Јовановић, дипл. инж. електронике, ЕД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АКУЛТЕТА ЗАШТИТЕ НА РАД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акултета заштите на раду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Ђорђевић, саветник, ЈП Дирекција за изградњу града Ниш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Слободан Миленковић, директор Завода за урбанизам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Љиљана Стојановић, дипл. инж., Управа за заштиту животне средине,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ПРАВН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Правн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иљана Миладиновић, председник Општинског суд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ан М. Ђорђевић, начелник Управе за грађанска стања и опште послове града Ниш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иолета Јовић, секретар Електронског факултета у Ниш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МАШИ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Машин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едраг Поповић, пензионе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Томислав Павловић, Природно-математички факултет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др Оливера Потић, Грађевинско-архитектонски факултет у Ниш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МЕДИЦИ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Медицин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Саша Кнежевић, доцент Правног факултет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Милован Братић, Факултет физичке културе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аша Ђорђевић, директор АД Телеком Србија,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ПРИРОДНО-МАТЕМАТИЧ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Природно-математич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ладимир Калчић, професор, ОШ „Свети Сава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бојша Богдановић, предузеће „Емпреса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лександар Дејановић, ХВБ банка,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360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ВРАЊ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Учитељског факултета у Врању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авка Стојановић, просветни саветник за Пчињски округ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мило Николић, директор Хидроелектране у Сурдулиц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таниша Михајловић, истражни судија Окружног суда у Врањ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ЗИЧКЕ КУЛТУРЕ 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акултета физичке културе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де Чукурановић, ванредни професор Медицинског факултет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Душан Милованчевић, Машински факултет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Зоран Перић, ванредни професор Медицинског факултета у Ниш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ФИЛОЗОФ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илозоф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Драган Антић, Електронски факултет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а Антић, дипл. инж. запослен у ЖТП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др Велимир Недељковић, Факултет заштите на раду у Ниш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ТЕХНОЛОШ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ЛЕСКОВЦ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Технолошког факултета у Лесковцу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Драган Тасић, Електронски факултет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рђан Стојковић, дипл. правник, предузеће „Легас”, д.о.о. Леско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Вукадиновић, дипл. економиста, „Здравље”, Леско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ЕКОНОМ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Економског факултета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Момчило Стојковић, Филозофски факултет у Ниш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Драган Марушић, генерални менаџер </w:t>
      </w:r>
      <w:r>
        <w:rPr>
          <w:sz w:val="22"/>
          <w:szCs w:val="22"/>
          <w:lang w:val="sr-Latn-CS"/>
        </w:rPr>
        <w:t>Raiffeisen Bank AD</w:t>
      </w:r>
      <w:r>
        <w:rPr>
          <w:sz w:val="22"/>
          <w:szCs w:val="22"/>
          <w:lang w:val="sr-CS"/>
        </w:rPr>
        <w:t>, филијал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исав Сретеновић, дипл. економиста, Народна банка, филијал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. Дејан Бонић, дипл. технолог, Дечија установа „Пчелица” у Ниш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527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52. став 4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ЧЛАНОВА САВЕТА  ФАКУЛТЕТА УМЕТНО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У Савет Факултета уметности Универзитета у Ниш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Ненад Живановић, Факултет физичке културе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Јелена Војиновић, доцент Медицинског факултет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. Љубиша Јанић, секретар Машинског факултета у Ниш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702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ГРАЂЕВИНСКО-АРХИТЕКТО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Грађевинско-архитектон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одраг Медар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аган Ђорђ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Предраг Ранч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Бранимир Ћир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ЕЛЕКТРОНС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Електрон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Биљана Пред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ирољуб Јов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оран Цвет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Алексанар Јова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АКУЛТЕТА ЗАШТИТ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 РАД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акултета заштите на раду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рослав Пе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ладислав Мар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оран Ђорђе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ПРАВН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Правн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лободан Цвет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Горан Ђорђ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Милка Радов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мр Богољуб Поп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МАШ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Машин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едраг Поп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оран Пер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Томислав Павл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ливера Пот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МЕДИЦИН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Медицин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Слободан Ант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Радослав Бубањ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аша Ђорђ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Олгица Кост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5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ПРИРОДНО-МАТЕМАТИЧКОГ ФАКУЛТЕТА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Природно-математич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Јасмина Радосављ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Томислав Пет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аган Ден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аган Пер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9</w:t>
      </w:r>
      <w:r>
        <w:rPr>
          <w:rFonts w:cs="CTimesRoman"/>
          <w:sz w:val="22"/>
          <w:szCs w:val="22"/>
          <w:lang w:val="sr-CS"/>
        </w:rPr>
        <w:t>310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УЧИТЕЉ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ВРАЊ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Учитељског факултета у Врању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Ненад Недељ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лагоје Пет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Бора Станими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мр Милена Поп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АКУЛТЕТА ФИЗИЧКЕ КУЛТУРЕ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акултета физичке културе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Раде Чукур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ушан Милованч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оран Пер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Небојша Стоја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ИЛОЗОФ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илозоф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аган Ант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асмина Јованч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Влада Ант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Велимир Недељ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2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ТЕХНОЛОШ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 ЛЕСКОВЦУ 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Технолошког факултета у Лесковцу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аган Тас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ранислав Петр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рђан Стојк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Горан Вукади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3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ЕКОНОМСКОГ ФАКУЛТЕ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Економског факултета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Радисав Срете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ејан Бон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Видоје Спас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Милева Анђелк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485</w:t>
      </w:r>
      <w:r>
        <w:rPr>
          <w:rFonts w:cs="CTimesRoman"/>
          <w:sz w:val="22"/>
          <w:szCs w:val="22"/>
          <w:lang w:val="hr-HR"/>
        </w:rPr>
        <w:t>/2006</w:t>
      </w:r>
      <w:r>
        <w:rPr>
          <w:rFonts w:cs="CTimesRoman"/>
          <w:sz w:val="22"/>
          <w:szCs w:val="22"/>
          <w:lang w:val="sr-CS"/>
        </w:rPr>
        <w:t>-4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основу члана 120. став 2. Закона о високом образовању („Службени гласник РС”, број 76/05) и</w:t>
      </w:r>
      <w:r>
        <w:rPr>
          <w:rFonts w:cs="CTimesRoman"/>
          <w:sz w:val="22"/>
          <w:szCs w:val="22"/>
        </w:rPr>
        <w:t xml:space="preserve"> члана 43. став 2. Закона о Влади (</w:t>
      </w:r>
      <w:r>
        <w:rPr>
          <w:sz w:val="22"/>
          <w:szCs w:val="22"/>
        </w:rPr>
        <w:t>„</w:t>
      </w:r>
      <w:r>
        <w:rPr>
          <w:rFonts w:cs="CTimesRoman"/>
          <w:sz w:val="22"/>
          <w:szCs w:val="22"/>
        </w:rPr>
        <w:t>Службени гласник РС”, бр. 55/05 и 71/05 - исправка)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Влада  доноси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ЧЛАНОВА САВЕТА ФАКУЛТЕТА УМЕТНО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Разрешавају се дужности у Савету Факултета уметности Универзитета у Ниш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Виолета Ј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лага Радовано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Саша Кнежевић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Ненад Живан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702</w:t>
      </w:r>
      <w:r>
        <w:rPr>
          <w:rFonts w:cs="CTimesRoman"/>
          <w:sz w:val="22"/>
          <w:szCs w:val="22"/>
          <w:lang w:val="hr-HR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Београду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16</w:t>
      </w:r>
      <w:r>
        <w:rPr>
          <w:rFonts w:cs="CTimesRoman"/>
          <w:sz w:val="22"/>
          <w:szCs w:val="22"/>
          <w:lang w:val="sl-SI"/>
        </w:rPr>
        <w:t>. новембра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КИКИНДА” СА СЕДИШТЕМ У КИКИНД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Ивица Мидоровић дужности директора Ветеринарске станице „Кикинда” са седиштем у Кикинди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18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 - 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КИКИНДА” СА СЕДИШТЕМ У КИКИНДИ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Горан Мијалковић, дипл. ветеринар за директора Ветеринарске станице „Кикинда” са седиштем у Кикинди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1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ој 48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  <w:r>
        <w:rPr>
          <w:rFonts w:cs="CTimesRoman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РХИВА СРБИЈЕ И ЦРНЕ ГОР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ладин Милошевић за вршиоца дужности директора Архива Србије и Црне Горе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7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делатностима од општег интереса у области културе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ој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ФИЛМСКИХ НОВОСТИ” БЕОГРАД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Вера Нинић-Кујунџић за вршиоца дужности директора „Филмских новости” Београд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83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CS"/>
        </w:rPr>
        <w:t xml:space="preserve">20. став 2. Одлуке о оснивању Јавног предузећа за пренос електричне енергије и управљање преносним системом („Службени гласник РС”, бр. 12/05 и 58/05)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 - 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МРЕЖА СРБИЈЕ”, БЕОГРАД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Јавног предузећа „Електромрежа Србије”, Београд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Петар Вукеља, дипл. инж. електротехнике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оснивач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Радмила Вукадиновић, дипл. економиста, Електротехнички институт „Никола Тесла”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еда Мијатовић-Бојановић, самостални саветник у Министарству рударства и енергетике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представници запослених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рјана Крстић, дипл. економиста, руководилац Службе рачуноводства, Јавно предузеће „Електромрежа Србије”,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евенка Петровић, дипл. економиста, руководилац Службе плана и анализе, Јавно предузеће „Електромрежа Србије”, Београд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ru-RU"/>
        </w:rPr>
        <w:t>9943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l-SI"/>
        </w:rPr>
        <w:t>7</w:t>
      </w:r>
      <w:r>
        <w:rPr>
          <w:sz w:val="22"/>
          <w:szCs w:val="22"/>
          <w:lang w:val="sr-CS"/>
        </w:rPr>
        <w:t xml:space="preserve">. став 2. Одлуке о оснивању Акредитационог тела Србије („Службени гласник РС”, број 96/06)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 - 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КРЕДИТАЦИОНОГ ТЕЛА СРБИЈ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кредитационог тела Србије имен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395" w:leader="none"/>
          <w:tab w:val="left" w:pos="1440" w:leader="none"/>
        </w:tabs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 др. Слободан Д. Петровић, редовни професор Технолошко-металуршког факултета Универзитета у Београду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ејан Стојиљковић, дипл. економист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Коса Рашковић, дипл. економист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др Лазар Турубатовић, научни саветник;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Богољуб Симоновић, дипл. инж. електронике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ru-RU"/>
        </w:rPr>
        <w:t>9953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16. новембра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35:00Z</dcterms:created>
  <dc:creator>Zlata1</dc:creator>
  <dc:description/>
  <cp:keywords/>
  <dc:language>en-US</dc:language>
  <cp:lastModifiedBy>Bojan grgic</cp:lastModifiedBy>
  <dcterms:modified xsi:type="dcterms:W3CDTF">2006-11-20T15:35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21610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5. sednica dopuna</vt:lpwstr>
  </property>
  <property fmtid="{D5CDD505-2E9C-101B-9397-08002B2CF9AE}" pid="6" name="_ReviewingToolsShownOnce">
    <vt:lpwstr/>
  </property>
</Properties>
</file>