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- исправка, 64/10 - УС, 24/11, 121/12, 42/13 - УС, 50/13 - УС, 98/13 - УС, 132/14, 145/14, 83/18, 31/19, 37/19 - др. закон, 9/20 и 52/21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before="120" w:after="120"/>
        <w:jc w:val="center"/>
        <w:rPr>
          <w:spacing w:val="-2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CS"/>
        </w:rPr>
        <w:t>ПРОСТОРНОГ ПЛАНА ПОДРУЧЈА ПОСЕБНЕ НАМЕНЕ ПРЕДЕЛА ИЗУЗЕТНИХ ОДЛИКА „ВЛАСИНА”</w:t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pacing w:val="-6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pacing w:val="-3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pacing w:val="-1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sr-CS"/>
        </w:rPr>
        <w:t xml:space="preserve">посебне намен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ела изузетних одлика „Власина”</w:t>
      </w:r>
      <w:r>
        <w:rPr>
          <w:rFonts w:cs="Times New Roman" w:ascii="Times New Roman" w:hAnsi="Times New Roman"/>
          <w:spacing w:val="-5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у даљем тексту: Просторни план), који је одштампан уз ову уредбу и чини њен саставни део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6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утврђују се основе организације, коришћења, уређења и заштите подручја посебне намен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ела изузетних одлика „Власина”, санитарне заштите, туристичких подручја и инфраструктурних објеката за потребе одбране земљ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и прикази с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1: Посебна намена простора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2: Мрежа насеља и инфраструктурни системи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3: Природни ресурси, заштита животне средине, природних и културних добара и туризам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број 4: Карта спровођења, у размери 1:50 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1: Измештање државног пута IIа реда број 231 (листови 1-7), у размери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1080" w:right="4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таљна реферална карта број 2: Скијалиште „Чемерник”, у размери 1:2.500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20"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е приказе из става 3. овог члана, израђене у </w:t>
      </w:r>
      <w:r>
        <w:rPr>
          <w:rFonts w:cs="Times New Roman" w:ascii="Times New Roman" w:hAnsi="Times New Roman"/>
          <w:sz w:val="24"/>
          <w:szCs w:val="24"/>
          <w:lang w:val="sr-CS"/>
        </w:rPr>
        <w:t>једанаест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09"/>
        <w:jc w:val="both"/>
        <w:rPr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ће се спроводи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ном применом Просторног плана у зони посебне намене,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локацијским условима</w:t>
      </w:r>
      <w:r>
        <w:rPr>
          <w:rFonts w:cs="Times New Roman" w:ascii="Times New Roman" w:hAnsi="Times New Roman"/>
          <w:sz w:val="24"/>
          <w:szCs w:val="24"/>
          <w:lang w:val="sr-CS"/>
        </w:rPr>
        <w:t>, за делове територије који нису обухваћени урбанистичким плановима и урбанистичким пројектима; применом планских решења из Просторног плана подручја посебне намене изворишта водоснабдевања „Јелашница”; разрадом у просторним плановима јединица локалне самоуправе; израдом плана генералне регулације; израдом планова детаљне регулације; израдом урбанистичких пројеката; односно сагласно решењима из Просторног план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надлежном за послове просторног планирања (два комплета), министарству надлежном за послове заштите животне средин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инистарству надлежном за послов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водопривре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инистарству надлежном за послове енергетик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инистарству надлежном за послов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туризм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министарству надлежном за послове одбране земље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и Босилеград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пштини Сурдулиц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пштини Црна Трава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ланског документ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10795/202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5. новембра 2021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ab/>
        <w:t xml:space="preserve">      Ана Брнабић,с.р.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85" w:hanging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276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1">
    <w:name w:val="WW8Num14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9:00Z</dcterms:created>
  <dc:creator>Jelena Ivanović</dc:creator>
  <dc:description/>
  <cp:keywords/>
  <dc:language>en-US</dc:language>
  <cp:lastModifiedBy>Andjelka Opacic</cp:lastModifiedBy>
  <cp:lastPrinted>2020-01-29T12:42:00Z</cp:lastPrinted>
  <dcterms:modified xsi:type="dcterms:W3CDTF">2021-11-25T13:55:00Z</dcterms:modified>
  <cp:revision>6</cp:revision>
  <dc:subject/>
  <dc:title/>
</cp:coreProperties>
</file>