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8</w:t>
      </w:r>
      <w:r>
        <w:rPr>
          <w:lang w:val="ru-RU"/>
        </w:rPr>
        <w:t>. став 1. Одлуке о оснивању Завода за вредновање квалитета образовања и васпитања („Службени г</w:t>
      </w:r>
      <w:r>
        <w:rPr>
          <w:lang w:val="sr-CS"/>
        </w:rPr>
        <w:t>л</w:t>
      </w:r>
      <w:r>
        <w:rPr>
          <w:lang w:val="ru-RU"/>
        </w:rPr>
        <w:t xml:space="preserve">асник РС”, број 73/04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поступајући по пресуди Врховног суда Србије у Београду, У. 6919/05 од 20. априла 2006. године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ДИРЕКТОРА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ВРЕДНОВАЊЕ КВАЛИТЕТА ОБРАЗОВАЊА И ВАСПИТАЊ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Ивана Златановић дужности директора Завода за вредновање квалитета образовања и васпитања у Београду са 15. септембром 2005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63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У ЗВЕЧА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техничке школе у Звечан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Андреја Тодор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Милан Миш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Марко Лазар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Стојадинка Јакш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Слободан Бјел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0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У ЗВЕЧА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техничке школе у Звечан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Васо Јелић, инж. машинства, запослен у Дирекцији за грађевинско земљиште у Косовској Митров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аган Лазаревић, дипл. инж. машинства, професор у средњој школи „Григорије Божовић” у Зубином Поток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Стојадинка Јакш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Ружа Марк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р Пера Илић, професор у школ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03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тач. 1. и 2. Одлуке о вршењу оснивачких права у јавним предузећима, јавним установама и организацијама у којим је оснивачка права имала Савезна Република Југославија („Службени гласник РС”, број 49/06), члана 21. став 1. Закона о удруживању у Заједницу југословенске електропривреде („Службени лист СФРЈ”, број 18/78) и члана 43. став 2. Закона о Влади („Службени гласник РС”, бр. 55/05 и 71/05 - исправка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ЈЕДНИЦЕ ЈУГОСЛОВЕНСКЕ ЕЛЕКТР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Бранислав Бошковић за вршиоца дужности директора Заједнице југословенске електр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4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ушан Коминац дужности директора Дома ученика средњих школа у Крагуј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9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КРАГУЈЕ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ушан Коминац за директора Дома ученика средњих школа у Крагуј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9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. 110/05 и 50/06 </w:t>
      </w:r>
      <w:r>
        <w:rPr>
          <w:b/>
          <w:lang w:val="sr-CS"/>
        </w:rPr>
        <w:t>-</w:t>
      </w:r>
      <w:r>
        <w:rPr>
          <w:lang w:val="sr-CS"/>
        </w:rPr>
        <w:t xml:space="preserve">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КЊИЖЕВНОСТ И УМЕТНОСТ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 се др Милосав Чаркић дужности члана Управног одбора Института за књижевност и уметност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Слободан Грубачић, Филолошки факултет, Београд, за члана Управног одбора Института за књижевност и уметност у Београду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9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С”, бр. 110/05 и 50/06 </w:t>
      </w:r>
      <w:r>
        <w:rPr>
          <w:b/>
          <w:lang w:val="sr-CS"/>
        </w:rPr>
        <w:t>-</w:t>
      </w:r>
      <w:r>
        <w:rPr>
          <w:lang w:val="sr-CS"/>
        </w:rPr>
        <w:t xml:space="preserve">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ЕКОНОМСКИХ НАУКА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ју се дужности у Управном одбору Института економских наука у Београду чланови, на лични захтев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1. др Мирјана Максимовић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2. др Миломир Степић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3. др Јован Душан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Института економских наука у Београд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Јелица Минић, научни саветник, Институт економских наука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Драго Цвијановић, Институт за економику пољопривреде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Властимир Вуковић, професор, Виша туристичка школа, Београд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91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</w:t>
      </w:r>
      <w:r>
        <w:rPr>
          <w:lang w:val="ru-RU"/>
        </w:rPr>
        <w:t>21/90, 11/92, 6/93 -УС, 20/93, 53/93, 67/93 - др. закон, 28/94, 16/97 - др. закон, 37/97 - УС, 36/98, 44/98, 65/01 -СУС, 55/04 и 101/05 - др. закон</w:t>
      </w:r>
      <w:r>
        <w:rPr>
          <w:lang w:val="sr-CS"/>
        </w:rPr>
        <w:t>) и члана 43. став 2. Закона о Влади („Службени гласник РС”, бр. 55/05 и 71/05 - исправка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СЕНТ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Александру Радићу престаје дужност судије Општинског органа за прекршаје у Сенти са 15. новембром 2006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79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И НАДЗОРНОГ ОДБОРА 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Клиничког центра Крагујевац: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1. Мирко Ил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кица Стеф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Горан Ле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одраг Нико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Милан Рад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Горан Давид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р Горан Лукић, члан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Клиничког центра Крагујевац: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1. Емилија Са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анка Миливо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ијана Јевђ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Вера Ј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Зоран Тодоровић, члан.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 119-9790/2006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 и 71/05 - исправка),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УПРАВНОГ И НАДЗОРНОГ ОДБОРА КЛИНИЧКОГ ЦЕНТРА КРАГУЈЕВАЦ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У Управни одбор Клиничког центра Крагујевац именују се: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lang w:val="sr-CS"/>
        </w:rPr>
        <w:t>1. за председника</w:t>
      </w:r>
      <w:r>
        <w:rPr>
          <w:b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- Драган Стевовић, правник Јавно комунално предузеће „Чистоћа”, Крагујевац;</w:t>
      </w:r>
    </w:p>
    <w:p>
      <w:pPr>
        <w:pStyle w:val="Normal"/>
        <w:spacing w:lineRule="exact" w:line="200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ind w:left="1440" w:hanging="0"/>
        <w:rPr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lang w:val="sr-CS"/>
        </w:rPr>
      </w:pPr>
      <w:r>
        <w:rPr>
          <w:lang w:val="sr-CS"/>
        </w:rPr>
        <w:t>1) Братислав Ураковић, дипл. инж. електротехнике, „Телеком”,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2) Славица Вукосављевић, дипл. инж. агрономије, ПП „Лука”,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3) Горан Лекић, медицински техничар, СЗР „Гавра ауто”,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4) проф. др Горан Лукић, специјалиста гинекологије и акушерства, Клинички центар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lang w:val="sr-CS"/>
        </w:rPr>
      </w:pPr>
      <w:r>
        <w:rPr>
          <w:lang w:val="sr-CS"/>
        </w:rPr>
        <w:tab/>
        <w:t>5) мр. др Марина Јовић, специјалиста интерне медицине, Клинички центар Крагујевац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/>
      </w:pPr>
      <w:r>
        <w:rPr>
          <w:lang w:val="sr-CS"/>
        </w:rPr>
        <w:tab/>
        <w:t xml:space="preserve">6) </w:t>
      </w:r>
      <w:r>
        <w:rPr>
          <w:lang w:val="sr-Latn-CS"/>
        </w:rPr>
        <w:t xml:space="preserve">mr. ph. </w:t>
      </w:r>
      <w:r>
        <w:rPr>
          <w:lang w:val="sr-CS"/>
        </w:rPr>
        <w:t>Зоран Вучковић, специјалиста клиничке биохемије, Клинички центар Крагујевац.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У Надзорни одбор Клиничког центра Крагујевац именују се: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- Миланка  Миливојевић, дипл. економиста, „Застава возила”, Крагујевац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spacing w:lineRule="exact" w:line="200"/>
        <w:rPr/>
      </w:pPr>
      <w:r>
        <w:rPr>
          <w:b/>
          <w:lang w:val="sr-CS"/>
        </w:rPr>
        <w:tab/>
      </w:r>
      <w:r>
        <w:rPr>
          <w:lang w:val="sr-CS"/>
        </w:rPr>
        <w:t>1) Бранко Мирковић, дипл. инж. машинства, „Застава 21. октобар”, Крагујевац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2) др Маријана Јевђић, Дом здравља Крагујевац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3) проф. др Зоран Тодоровић, специјалиста инфектологије, Клинички центар Крагујевац;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ab/>
        <w:t>4) др Раде Марковић, специјалиста опште хирургије,  Клинички центар Крагујевац.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jc w:val="center"/>
        <w:rPr/>
      </w:pPr>
      <w:r>
        <w:rPr/>
        <w:t>I</w:t>
      </w:r>
      <w:r>
        <w:rPr>
          <w:lang w:val="sr-Latn-CS"/>
        </w:rPr>
        <w:t>II</w:t>
      </w:r>
    </w:p>
    <w:p>
      <w:pPr>
        <w:pStyle w:val="Normal"/>
        <w:spacing w:lineRule="exact" w:line="20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24 број 119-9790/2006-1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ИНСТИТУТА ЗА КРИМИНОЛОШКА И СОЦИОЛОШКА ИСТРАЖИВ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криминолошка и социолошка истраживања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1. за председника:</w:t>
      </w:r>
    </w:p>
    <w:p>
      <w:pPr>
        <w:pStyle w:val="Normal"/>
        <w:ind w:firstLine="720"/>
        <w:rPr/>
      </w:pPr>
      <w:r>
        <w:rPr>
          <w:b/>
          <w:lang w:val="sr-CS"/>
        </w:rPr>
        <w:t>-</w:t>
      </w:r>
      <w:r>
        <w:rPr>
          <w:lang w:val="sr-CS"/>
        </w:rPr>
        <w:t xml:space="preserve"> др Јован Ћирић, Институт за упоредно право, Београд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проф. др Станко Бејатовић, Правни факултет, Крагујевац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проф. др Ђорђе Игњатовић, Правни факултет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проф. др Славољуб-Саша Вукићевић, Универзитет Мегатренд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Владан Јолџић, научни саветник у Институту за криминолошка и социолошка истраживањ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Лепосава Крон, научни саветник у Институту за криминолошка и социолошка истраживањ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Марина Благојевић, виши научни сарадник у Институту за криминолошка и социолошка истраживањ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Златко Николић, виши научни сарадник у Институту за криминолошка и социолошка истраживања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ИНСТИТУТА ЗА МЕЂУНАРОДНУ ПОЛИТИКУ И ПРИВРЕДУ У БЕОГ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међународну политику и привреду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1. за председник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проф. др Мирослав Раичевић, Европски универзитет, Београд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 др Тања Мишчевић, Факултет политичких наука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 проф. др Милан Скакун, Виша туристичка школа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 Бранко Бранковић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Златко Исаковић, научни саветник у Институту за међународну политику и привред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Перо Петровић, научни саветник у Институту за међународну политику и привред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Едита Стојић-Карановић, научни саветник у Институту за међународну политику и привред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Невенка Јефтић, научни сарадник у Институту за међународну политику и привреду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9614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110/05 и 50/06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ИНСТИТУТА ЗА УПОРЕДНО ПРАВО У БЕОГРАДУ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упоредно право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1. за председника:</w:t>
      </w:r>
    </w:p>
    <w:p>
      <w:pPr>
        <w:pStyle w:val="Normal"/>
        <w:ind w:firstLine="720"/>
        <w:rPr/>
      </w:pPr>
      <w:r>
        <w:rPr>
          <w:b/>
          <w:lang w:val="sr-CS"/>
        </w:rPr>
        <w:t>-</w:t>
      </w:r>
      <w:r>
        <w:rPr>
          <w:lang w:val="sr-CS"/>
        </w:rPr>
        <w:t xml:space="preserve"> проф. др Борис Кривокапић, Факултет за државну управу и администрацију Мегатренд универзитета, Београд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2. за чланов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 проф. др Љубиша Дабић, Економски факултет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 др Слободан Вуковић, Институт друштвених наука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 мр Танасије Маринковић, Правни факултет, Београд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Иванка Спасић, научни саветник у Институту за упоредно пра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 Драгана Кнежић-Поповић, виши научни сарадник у Институту за упоредно пра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Јован Ћирић, виши научни сарадник у Институту за упоредно пра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Оливер Николић, научни сарадник у Институту за упоредно право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>
          <w:lang w:val="sr-Latn-CS"/>
        </w:rPr>
        <w:t>9614</w:t>
      </w:r>
      <w:r>
        <w:rPr>
          <w:lang w:val="sr-CS"/>
        </w:rPr>
        <w:t>/2006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новембр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50:00Z</dcterms:created>
  <dc:creator>Ankica</dc:creator>
  <dc:description/>
  <cp:keywords/>
  <dc:language>en-US</dc:language>
  <cp:lastModifiedBy>Bojan grgic</cp:lastModifiedBy>
  <dcterms:modified xsi:type="dcterms:W3CDTF">2006-11-13T15:50:00Z</dcterms:modified>
  <cp:revision>2</cp:revision>
  <dc:subject/>
  <dc:title>1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05418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3 sednica, dopuna</vt:lpwstr>
  </property>
  <property fmtid="{D5CDD505-2E9C-101B-9397-08002B2CF9AE}" pid="6" name="_ReviewingToolsShownOnce">
    <vt:lpwstr/>
  </property>
</Properties>
</file>