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ЗМЕНАМА И ДОПУН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ОНА О ПРОСВЕТНОЈ ИНСПЕКЦИЈ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bookmarkStart w:id="0" w:name="zk52%2F21-1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150" w:right="150" w:firstLine="5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У Закону о просветној инспекцији („Службени гласник РС”, број 27/18), у члану 2. став 1. после речи: 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уџбеника” везник „и” замењује се запетом, а после речи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ученичког и студентског стандарда</w:t>
      </w:r>
      <w:r>
        <w:rPr>
          <w:rFonts w:cs="Times New Roman" w:ascii="Times New Roman" w:hAnsi="Times New Roman"/>
          <w:sz w:val="24"/>
          <w:szCs w:val="24"/>
          <w:lang w:val="sr-RS"/>
        </w:rPr>
        <w:t>” додају се запета и речи: 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науке и истраживања и Националног оквира квалификација”.</w:t>
      </w:r>
    </w:p>
    <w:p>
      <w:pPr>
        <w:pStyle w:val="Normal"/>
        <w:tabs>
          <w:tab w:val="clear" w:pos="720"/>
          <w:tab w:val="left" w:pos="993" w:leader="none"/>
          <w:tab w:val="left" w:pos="1350" w:leader="none"/>
        </w:tabs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сле става 1. додаје се став 2. који гласи: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            „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Просветна инспекциј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обавља инспекцијски надзор и у другим областима у којима је посебним законом утврђена њена надлежност.”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5. став 1) мења се и гласи: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CS" w:eastAsia="ar-SA"/>
        </w:rPr>
        <w:t>Послове просветне инспекције обавља просветни инспектор: у министарству надлежном за послове образовања и васпитања – републички просветни инспектор, у органу покрајинске управе надлежне за послове образовања и васпитања – покрајински просветни инспектор и градском и општинском органу надлежном за послове образовања и васпитања – градски односно општински просветни инспектор.”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Став 2. брише с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color w:val="00B05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trike/>
          <w:color w:val="00B050"/>
          <w:kern w:val="2"/>
          <w:sz w:val="24"/>
          <w:szCs w:val="24"/>
          <w:lang w:val="sr-CS" w:eastAsia="ar-SA"/>
        </w:rPr>
      </w:r>
      <w:bookmarkStart w:id="1" w:name="str_16"/>
      <w:bookmarkStart w:id="2" w:name="str_15"/>
      <w:bookmarkStart w:id="3" w:name="clan_11"/>
      <w:bookmarkStart w:id="4" w:name="str_12"/>
      <w:bookmarkStart w:id="5" w:name="str_16"/>
      <w:bookmarkStart w:id="6" w:name="str_15"/>
      <w:bookmarkStart w:id="7" w:name="clan_11"/>
      <w:bookmarkStart w:id="8" w:name="str_12"/>
      <w:bookmarkEnd w:id="5"/>
      <w:bookmarkEnd w:id="6"/>
      <w:bookmarkEnd w:id="7"/>
      <w:bookmarkEnd w:id="8"/>
    </w:p>
    <w:p>
      <w:pPr>
        <w:pStyle w:val="Normal"/>
        <w:spacing w:before="0" w:after="0"/>
        <w:jc w:val="center"/>
        <w:rPr>
          <w:rFonts w:ascii="Times New Roman" w:hAnsi="Times New Roman" w:cs="Times New Roman"/>
          <w:strike/>
          <w:color w:val="00B05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70C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Изнад члана 7. додаје се наслов који гласи: 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ar-SA"/>
        </w:rPr>
        <w:t xml:space="preserve">           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9" w:name="_Hlk81148773"/>
      <w:bookmarkEnd w:id="9"/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Послови инспекцијског надзора над радом установа предшколског васпитања и образовања и основног и средњег образовања и васпитања”.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10" w:name="_Hlk81148773"/>
      <w:bookmarkEnd w:id="10"/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7. став 1. тачка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мења се и гласи: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oствaривaња прaвa и обавеза детета,</w:t>
      </w:r>
      <w:r>
        <w:rPr>
          <w:rFonts w:cs="Times New Roman" w:ascii="Times New Roman" w:hAnsi="Times New Roman"/>
          <w:color w:val="0070C0"/>
          <w:kern w:val="2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учeникa, његовог рoдитeљa oднoснo другог законског заступника и запосленог утврђених прoписима у oблaсти oбрaзoвaњa и вaспитaњa;”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е тачке 6) додаје се тачка 6а) која глас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6а)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здавања јавних исправа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;”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 w:eastAsia="ar-SA"/>
        </w:rPr>
        <w:t>Став 2. мења се и глас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 w:eastAsia="ar-SA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У п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ступку в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рифик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ци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je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 установе, новог образовног профила, остваривања нових програма наставе и учења, проширене делатности установе, статусне промене и промене седишта установе, просветна инспекција испиту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je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 испуњ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н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ст усл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в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 и п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ступ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 у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квиру св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j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их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вл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шћ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њ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. Када утврђује испуњеност услова у поступку верификације установе, за основну и проширену делатност, просветни инспектор записником констатује да ли установа испуњава услове, у складу са законом којим се уређују основе система образовања и васпитања и прописа донетих на основу тог закона, и о томе обавештава орган надлежан за доношење решења у поступку верификације установе.”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 брише с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9. тачка 3) мења се и гласи:</w:t>
      </w:r>
    </w:p>
    <w:p>
      <w:pPr>
        <w:pStyle w:val="ListParagraph"/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>3) предлога за одузимање одобрења за статус јавно признатог организатора активности.”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lang w:val="sr-CS"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0. тачка 2) после речи: 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уписа студената” додају се запета и речи: „статуса студената и заштите права студената”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тачки 3) после речи: 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пословођења” додају се запета и речи: „других органа установе”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B05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тачки 5) речи: 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прописане евиденције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мењују се 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речима: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sr-CS" w:eastAsia="ar-SA"/>
        </w:rPr>
        <w:t xml:space="preserve">прописаних евиденција и издавања јавних исправа”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trike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strike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члану 11. тачка 2) после речи: „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њихових родитеља” запета и реч: „старатеља” бришу с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У тачки 4)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ечи: „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прописане евиденције”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мењују с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речима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прописаних евиденција”. 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члану 15. став 1. тачка 3) после речи: „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п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с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б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м з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ну” везник „и” замењује се запетом, а после речи: „општем акту” додају се речи: „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и другим прописима из области образовања”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Тачка 4) брише с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Тачка 5) мења се и глас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5) п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д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си пр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j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ву 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дл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ж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м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рг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ну због постојања сумње да је учи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кривич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д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л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, привредни преступ, з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х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в з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п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кр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њ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пр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крш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j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г п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ступ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д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с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п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вр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ду з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бр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н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дискриминације, забране насиља, злостављања и занемаривања, забране понашања која вређа углед, част или достојанство и забране страначког организовања и деловања;”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У тачки 8) речи: „идентификују овлашћена лица” замењују се речима: „идентификује овлашћено лице”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У тачки 9) реч: „узима” замењује се речју: „прибавља”, а реч: „овлашћених”  замењује се речју: „овлашћеног”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У тачки 10) речи: „опште и појединачне акте” замењују се речима: „општи и појединачни акт”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Додаје се нови став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који глас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RS" w:eastAsia="ar-SA"/>
        </w:rPr>
        <w:t>Просветни инспектор у вршењу послова инспекцијског надзора поступа у складу са овим законом, законом који уређује инспекцијски надзор и законом који уређује заштиту података о личности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/>
        </w:rPr>
        <w:t>”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RS"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 xml:space="preserve">У члану 16. став 1. после речи: „стручно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–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/>
        </w:rPr>
        <w:t>педагошког надзора” додају се речи: „и спољашњег вредновања”, а после речи: „запослених”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 xml:space="preserve"> додају се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RS" w:eastAsia="ar-SA"/>
        </w:rPr>
        <w:t xml:space="preserve">запета 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/>
        </w:rPr>
        <w:t>који реализују просветни саветници у вршењу теренског надзор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”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 xml:space="preserve">У члану 17. став 1. </w:t>
      </w:r>
      <w:bookmarkStart w:id="11" w:name="_Hlk81174768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речи: „Просветни инспектор” замењују се речима: „Републички просветни инспектор”, а речи: 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а надлежног за послове образовања и васпитањ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” бришу се.</w:t>
      </w:r>
      <w:bookmarkEnd w:id="11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У ставу 2. после речи: „послова,” додаје се реч: „републички”, а речи: 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а надлежног за послове образовања и васпитањ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” бришу с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Став 4. мења се и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Уколико просветни инспектор не отклони утврђене неправилности у датом року, републички просветни инспектор је овлашћен да, у складу са законом, предложи покретање дисциплинског поступка против тог инспектора, као и против његовог непосредног руководиоца. Републички просветни инспектор овлашћен је и да, у складу са законом, предложи удаљење с рада службе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лица против којих се покрене дисциплински поступак.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осле става 4. додају се ст. 5. и 6. који гласе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„</w:t>
      </w:r>
      <w:bookmarkStart w:id="12" w:name="_Hlk81175489"/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Надзор над радом просветне инспекције у обављању поверених послова врши министарство надлежно за послове образовања и васпитања, односно орган покрајинске управе надлежан за послове образовања и васпитања, у складу са овим законом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>Републичка просветна инспекција и после поверавања послова задржава одговорност и може, у складу са законом, вршити непосредан инспекцијски надзор на целој територији Републике Србије</w:t>
      </w:r>
      <w:bookmarkEnd w:id="12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sr-CS" w:eastAsia="ar-SA"/>
        </w:rPr>
        <w:t xml:space="preserve">.”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У члану 18. у ставу 3. п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ле речи: „Министарствo” додају се речи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„надлежно за послове образовања и васпитања”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У члану 20. реч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 w:eastAsia="ar-SA"/>
        </w:rPr>
        <w:t>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„законoм” замењује се речју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 w:eastAsia="ar-SA"/>
        </w:rPr>
        <w:t>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„законима”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lang w:val="sr-C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1"/>
        <w:shd w:fill="FFFFFF" w:val="clear"/>
        <w:spacing w:before="0" w:after="150"/>
        <w:ind w:firstLine="708"/>
        <w:jc w:val="both"/>
        <w:rPr>
          <w:color w:val="000000"/>
          <w:kern w:val="2"/>
          <w:lang w:val="sr-CS" w:eastAsia="ar-SA"/>
        </w:rPr>
      </w:pPr>
      <w:r>
        <w:rPr>
          <w:color w:val="000000"/>
          <w:lang w:val="sr-CS"/>
        </w:rPr>
        <w:t xml:space="preserve">После члана 20. додају се називи глава, називи чланова и чл. 20а </w:t>
      </w: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 xml:space="preserve"> 20б који гласе: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„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 w:eastAsia="ar-SA"/>
        </w:rPr>
        <w:t xml:space="preserve">IVa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ИЗВЕШТАВАЊЕ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Годишњи извештај о рад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Члан 20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Годишњи извештај о раду доноси се за претходну школску односно радну годину чије је трајање утврђено законима из области образовања и васпитањ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 xml:space="preserve">            </w:t>
      </w:r>
      <w:bookmarkStart w:id="13" w:name="_Hlk84787887"/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 w:eastAsia="ar-SA"/>
        </w:rPr>
        <w:t>IVб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</w:t>
      </w:r>
      <w:bookmarkEnd w:id="13"/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СЛУЖБЕНА ОДЕЋА И ОБУЋА</w:t>
      </w:r>
    </w:p>
    <w:p>
      <w:pPr>
        <w:pStyle w:val="Normal"/>
        <w:suppressAutoHyphens w:val="true"/>
        <w:spacing w:lineRule="auto" w:line="240" w:before="0" w:after="20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RS" w:eastAsia="ar-SA"/>
        </w:rPr>
      </w:pPr>
      <w:bookmarkStart w:id="14" w:name="_Hlk84787900"/>
      <w:bookmarkEnd w:id="14"/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Службено одело и обућа просветног инспекто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sr-RS" w:eastAsia="ar-SA"/>
        </w:rPr>
      </w:pPr>
      <w:bookmarkStart w:id="15" w:name="_Hlk84787900"/>
      <w:bookmarkStart w:id="16" w:name="_Hlk84788051"/>
      <w:bookmarkEnd w:id="15"/>
      <w:bookmarkEnd w:id="16"/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 w:eastAsia="ar-SA"/>
        </w:rPr>
        <w:t>Члан 20б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17" w:name="_Hlk84788051"/>
      <w:bookmarkStart w:id="18" w:name="_Hlk84787608"/>
      <w:bookmarkEnd w:id="17"/>
      <w:bookmarkEnd w:id="18"/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У вршењу инспекцијског надзор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светни инспектор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може корист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 w:eastAsia="ar-SA"/>
        </w:rPr>
        <w:t>т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службену одећу и обућу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bookmarkStart w:id="19" w:name="_Hlk84787608"/>
      <w:bookmarkStart w:id="20" w:name="_Hlk84787574"/>
      <w:bookmarkEnd w:id="19"/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глед, делове и начин коришћења службеног одела и обуће просветног инспектора, прописује руководилац органа надлежног за послове образовања и васпитања.”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ab/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  <w:t>Ступање на снагу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  <w:t>Члан 14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br/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bookmarkStart w:id="21" w:name="_Hlk84787574"/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ab/>
        <w:tab/>
        <w:tab/>
        <w:tab/>
      </w:r>
      <w:bookmarkEnd w:id="21"/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Calibri" w:hAnsi="Calibri" w:eastAsia="Times New Roman" w:cs="Calibri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09:00Z</dcterms:created>
  <dc:creator>Zeljko Curguz</dc:creator>
  <dc:description/>
  <cp:keywords/>
  <dc:language>en-US</dc:language>
  <cp:lastModifiedBy>Bojan Grgić</cp:lastModifiedBy>
  <cp:lastPrinted>2021-11-24T14:46:00Z</cp:lastPrinted>
  <dcterms:modified xsi:type="dcterms:W3CDTF">2021-11-26T15:09:00Z</dcterms:modified>
  <cp:revision>2</cp:revision>
  <dc:subject/>
  <dc:title/>
</cp:coreProperties>
</file>