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80"/>
        <w:gridCol w:w="3404"/>
      </w:tblGrid>
      <w:tr>
        <w:trPr/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Docti"/>
              <w:numPr>
                <w:ilvl w:val="0"/>
                <w:numId w:val="2"/>
              </w:numPr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ив прописа Eвропске уније</w:t>
            </w:r>
          </w:p>
          <w:p>
            <w:pPr>
              <w:pStyle w:val="Docti"/>
              <w:numPr>
                <w:ilvl w:val="0"/>
                <w:numId w:val="2"/>
              </w:numPr>
              <w:spacing w:before="0" w:after="0"/>
              <w:ind w:left="0" w:hanging="3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Docti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  <w:lang w:val="pl-PL"/>
              </w:rPr>
              <w:t>УРЕДБА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  <w:lang w:val="pl-PL"/>
              </w:rPr>
              <w:t>САВЕТА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  <w:lang w:val="pl-PL"/>
              </w:rPr>
              <w:t>ЕЗ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 xml:space="preserve">) 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  <w:lang w:val="pl-PL"/>
              </w:rPr>
              <w:t>бр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 xml:space="preserve">. 116/2009 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  <w:lang w:val="pl-PL"/>
              </w:rPr>
              <w:t>од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 xml:space="preserve"> 18. 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  <w:lang w:val="pl-PL"/>
              </w:rPr>
              <w:t>децембра</w:t>
            </w: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 xml:space="preserve"> 2008. о извозу културних добара (Кодификована верзија)</w:t>
            </w:r>
          </w:p>
          <w:p>
            <w:pPr>
              <w:pStyle w:val="Docti"/>
              <w:spacing w:before="0" w:after="0"/>
              <w:jc w:val="both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OUNCIL REGULATION (EC) No 116/2009 of 18 December 2008 on the export of cultural goods (Codified version)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„CELEX”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sr-CS"/>
              </w:rPr>
              <w:t>ознака ЕУ пропи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32009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0116</w:t>
            </w:r>
          </w:p>
        </w:tc>
      </w:tr>
      <w:tr>
        <w:trPr/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sr-CS"/>
              </w:rPr>
              <w:t>Овлашћени предлагач прописа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: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sr-RS"/>
              </w:rPr>
              <w:t>Влада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атум израде табеле</w:t>
            </w:r>
          </w:p>
        </w:tc>
      </w:tr>
      <w:tr>
        <w:trPr/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 xml:space="preserve">Орађивач: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Министарство културе и информисања 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1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021</w:t>
            </w:r>
          </w:p>
        </w:tc>
      </w:tr>
      <w:tr>
        <w:trPr>
          <w:trHeight w:val="917" w:hRule="atLeast"/>
        </w:trPr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5.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sr-CS"/>
              </w:rPr>
              <w:t>Назив (нацрта, предлога) прописа чије одредбе су предмет анализе усклађености са прописом Европске униј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Hps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 xml:space="preserve">ПРЕДЛОГ ЗАКОНА О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 xml:space="preserve">КУЛТУРНОМ НАСЛЕЂУ 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. Бројчане озн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е (шифре) планираних прописа из базе Н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A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20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  <w:lang w:val="sr-RS"/>
              </w:rPr>
              <w:t>21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-4</w:t>
            </w:r>
          </w:p>
        </w:tc>
      </w:tr>
      <w:tr>
        <w:trPr/>
        <w:tc>
          <w:tcPr>
            <w:tcW w:w="1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14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. Усклађеност одредби прописа са одредбама прописа ЕУ: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6"/>
          <w:szCs w:val="6"/>
          <w:lang w:val="sr-RS"/>
        </w:rPr>
      </w:pPr>
      <w:r>
        <w:rPr>
          <w:rFonts w:cs="Arial" w:ascii="Arial" w:hAnsi="Arial"/>
          <w:sz w:val="6"/>
          <w:szCs w:val="6"/>
          <w:lang w:val="sr-RS"/>
        </w:rPr>
      </w:r>
    </w:p>
    <w:tbl>
      <w:tblPr>
        <w:tblW w:w="146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4"/>
        <w:gridCol w:w="4053"/>
        <w:gridCol w:w="913"/>
        <w:gridCol w:w="4041"/>
        <w:gridCol w:w="670"/>
        <w:gridCol w:w="2561"/>
        <w:gridCol w:w="1542"/>
      </w:tblGrid>
      <w:tr>
        <w:trPr>
          <w:trHeight w:val="652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1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1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)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)</w:t>
            </w:r>
          </w:p>
        </w:tc>
      </w:tr>
      <w:tr>
        <w:trPr>
          <w:trHeight w:val="1970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дредба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sr-CS"/>
              </w:rPr>
              <w:t>прописа ЕУ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ржина одредб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дредбе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sr-CS"/>
              </w:rPr>
              <w:t>прописа 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Србије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ржина одредбе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клађеност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лози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sr-CS"/>
              </w:rPr>
              <w:t>за 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имичну усклађеност,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sr-CS"/>
              </w:rPr>
              <w:t>неусклађеност или непреносивост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помена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sr-CS"/>
              </w:rPr>
              <w:t>о усклађености</w:t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e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доводећи у питање овлашћења држава чланица према члану 30. Уговора, за потребе примене ове Уредбе израз „културна добра” односе се на предмете наведене у Прилогу I</w:t>
            </w:r>
            <w:r>
              <w:rPr>
                <w:rFonts w:cs="Times New Roman" w:ascii="Times New Roman" w:hAnsi="Times New Roman"/>
                <w:sz w:val="18"/>
                <w:szCs w:val="18"/>
                <w:lang w:val="en-GB" w:eastAsia="en-GB"/>
              </w:rPr>
              <w:t>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6.2.1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Даном приступања Републике Србије Европској унији директно се примењују следећи прописи Европске Униј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1) Уредба Савета (ЕЗ) бр. 116/2009 од 18. децембра 2008. о извозу културних добара (Кодификована верзија);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1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звоз културних добара изван царинског подручја Заједнице подлеже подношењу извозне дозволе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6.2.1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Даном приступања Републике Србије Европској унији директно се примењују следећи прописи Европске Униј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1) Уредба Савета (ЕЗ) бр. 116/2009 од 18. децембра 2008. о извозу културних добара (Кодификована верзија);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У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C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.2.1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звозну дозволу на захтев дотичног лица издај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(а) надлежно тело државе чланице на чијој се територији предметно културно добро законито и коначно налазило 1. јануара 1993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(б) или, после споменутог датума, надлежно тело државе чланице на чијој се територији оно налази након законите и коначне отпреме из неке друге државе чланице, након увоза из треће земље или након поновног увоза из треће земље након законите отпреме из државе чланице у ту земљу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6.2.1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Даном приступања Републике Србије Европској унији директно се примењују следећи прописи Европске Униј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1) Уредба Савета (ЕЗ) бр. 116/2009 од 18. децембра 2008. о извозу културних добара (Кодификована верзија);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RS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R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2.2.2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ђути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водећ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итањ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тав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4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ржав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ланиц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длеж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клад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ачка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б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вог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дстав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влашће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ј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тражит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звозн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звол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ултур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бр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веде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лог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I.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вој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ругој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линеј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атегориј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.1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к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граниченог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рхеолошког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учног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начај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д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слово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тичу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епосредно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д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скопавањ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лаз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рхеолошких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лазишт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нутар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ржав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чланиц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је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рговин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тим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добрим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законита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6.2.1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Даном приступања Републике Србије Европској унији директно се примењују следећи прописи Европске Униј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1) Уредба Савета (ЕЗ) бр. 116/2009 од 18. децембра 2008. о извозу културних добара (Кодификована верзија);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RS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У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CS" w:eastAsia="en-GB"/>
              </w:rPr>
              <w:t>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2.2.3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треб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едб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возн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звол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ж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бит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ко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веден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ултурн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р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ухваћен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онодавством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ј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штит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ционално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аго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метничк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торијск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л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рхеолошк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редност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ој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ржав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ланици</w:t>
            </w:r>
            <w:r>
              <w:rPr>
                <w:sz w:val="18"/>
                <w:szCs w:val="18"/>
                <w:lang w:val="sr-Latn-CS"/>
              </w:rPr>
              <w:t>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6.2.1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Даном приступања Републике Србије Европској унији директно се примењују следећи прописи Европске Униј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1) Уредба Савета (ЕЗ) бр. 116/2009 од 18. децембра 2008. о извозу културних добара (Кодификована верзија);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.2.4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ко је потребно, тело споменуто у првом подставу тачки (б) ступа у везу с надлежним телима државе чланице из које је предметно културно добро стигло, а посебно с надлежним телима у смислу Директиве Савета 93/7/ЕЕЗ од 15. марта 1993. о повраћају културних добара незаконито однесених с територије државе чланице ( 1 )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6.2.1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Даном приступања Републике Србије Европској унији директно се примењују следећи прописи Европске Униј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1) Уредба Савета (ЕЗ) бр. 116/2009 од 18. децембра 2008. о извозу културних добара (Кодификована верзија);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.3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звозна дозвола важи у целој Заједниц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6.2.1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Даном приступања Републике Србије Европској унији директно се примењују следећи прописи Европске Униј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1) Уредба Савета (ЕЗ) бр. 116/2009 од 18. децембра 2008. о извозу културних добара (Кодификована верзија);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2.4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е доводећи у питање одредбе ст. 1, 2. и 3, непосредни извоз националног блага уметничке, историјске или археолошке вредности из царинског подручја Заједнице које није културно добро у смислу ове Уредбе подлеже националном законодавству државе чланице извознице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ије предмет регулисања овог Нацрта закон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1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ржаве чланице Комисији достављају попис тела овлашћених за издавање извозних дозвола за културна добра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ва 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редб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а ј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 својој природи такв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да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ј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може имплементирати само држава чланица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3.2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Комисија објављује попис тела и сваку измену пописа у серији „Ц”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>Службеног листа Европске униј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бавеза која се односи на Европску комисију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4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озн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звол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нос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аринарниц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длежној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хват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кларациј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ликом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ављањ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аринских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алност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ткрепљуј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звозн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кларациј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6.2.1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Даном приступања Републике Србије Европској унији директно се примењују следећи прописи Европске Униј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1) Уредба Савета (ЕЗ) бр. 116/2009 од 18. децембра 2008. о извозу културних добара (Кодификована верзија);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sr-R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>
          <w:trHeight w:val="705" w:hRule="atLeast"/>
        </w:trPr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.1.1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ржаве чланице могу ограничити број царинарница овлашћених за обављање формалности у вези с извозом културних добара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ије предмет регулисања овог Нацрта закон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мет је регулисања Царин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ског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кона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sr-RS"/>
              </w:rPr>
              <w:t>(„Сл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sr-CS"/>
              </w:rPr>
              <w:t>ужбени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sr-RS"/>
              </w:rPr>
              <w:t xml:space="preserve"> гласник РС“ бр. 95/18, 91/19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sr-RS"/>
              </w:rPr>
              <w:t>и 144/20)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Чланом 141. став 2. је прописано да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GB"/>
              </w:rPr>
              <w:t>Министар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GB"/>
              </w:rPr>
              <w:t xml:space="preserve"> надлежан за послове финансија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GB"/>
              </w:rPr>
              <w:t>може да одреди царинске органе за царињење одређених врста робе или спровођење одређених поступака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.2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Државе чланице које користе могућност из става 1. обавештавају Комисију о прописно овлашћеним царинарницама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ије предмет регулисања овог Нацрта закон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5.2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Комисија објављује ова обавештења у серији „Ц”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RS"/>
              </w:rPr>
              <w:t>Службеног листа Европске уније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бавеза која се односи на Европску Комисију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6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а потребе спровођења ове Уредбе примењују с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mutatis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mutandis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дредбе Уредбе (ЕЗ) бр. 515/97, а посебно одредбе о поверљивости информациј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Поред сарадње предвиђене у првом ставу, државе чланице у оквиру међусобних односа предузимају све потребне кораке како би успоставиле сарадњу између царинских тела и надлежних тела из члана 4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рективе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 xml:space="preserve"> 93/7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ЕЗ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ије предмет регулисања овог Нацрта закон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7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требн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ровођењ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в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редб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ебно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н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ј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днос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ац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ј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б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ристит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р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његов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ложак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хничк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јединост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вајај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упком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менутим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лан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8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ав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2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вим чланом уређује с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бавеза Европск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Комисиј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8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Комисији помаже одбор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 Приликом позивања на овај став примењују се чл. 3. и 7. Одлуке 1999/468/ЕЗ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вим чланом уређује с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бавеза Европск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Комисиј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9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Државе чланице утврђују правила о казнама које се примењују у случају кршења одредаба ове Уредбе и предузимају све мере потребне како би се обезбедило њихово спровођење.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Предвиђене казне морају бити ефикасне, сразмерне и одвраћајуће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ије предмет регулисања овог Нацрта закона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мет је регулисања Кривичног законик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sr-RS"/>
              </w:rPr>
              <w:t>(„Сл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sr-CS"/>
              </w:rPr>
              <w:t>ужбени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sr-RS"/>
              </w:rPr>
              <w:t xml:space="preserve"> гласник РС“ б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/05, 88/05-исправка, 107/05-исправка, 72/09, 111/09, 121/12, 104/13, 108/14, 94/16, 35/19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Чланом 221а.  је прописано д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 изнесе или извезе у иностранство или унесе у Србију културно добро или добро које ужива претходну заштиту, без претходног одобрења надлежног органа,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ниће се затвором од шест месеци до пет година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) Ако је дело из става 1. овог члана извршено у односу на културно добро од изузетног или великог значаја,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нилац ће се казнити затвором од једне до осам година.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eastAsia="en-GB"/>
              </w:rPr>
              <w:t>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10.1.1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Свак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држав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чланиц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обавештав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Комисиј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мерам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кој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је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предузел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овом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Уредбом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дредбa се односи  само на државе чланице ЕУ, те ће РС своје обавезе испунити  када се за то створе услов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10.1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10.2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Комисија те информације прослеђује другим државама чланицама.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. Сваке три године Комисија подноси извештај Европском парламенту, Савету и Економском и социјалном одбору о спровођењу ове Уредб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вете, одлучујући на предлог Комисије, на основу економских и монетарних показатеља у Заједници сваке три године разматра и према потреби ажурира износе наведене у Прилогу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дредба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која се односи на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бавез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Европск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комисиј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11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Уредба (ЕЕЗ) бр. 3911/92, како је измењана и допуњена Уредбама наведеним у Прилогу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ставља се ван снаг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Упућивања на Уредбу стављену ван снаге сматрају се упућивањима на ову Уредбу и читају се у складу с корелацијском таблицом у Прилогу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Ове одредбе се односе на стављање ван снаге прописа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12.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Ов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Уредб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ступ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снаг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двадесетог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дан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од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дан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објав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љивања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Службеном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листу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Европске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pl-PL"/>
              </w:rPr>
              <w:t>уније</w:t>
            </w:r>
            <w:r>
              <w:rPr>
                <w:sz w:val="18"/>
                <w:szCs w:val="18"/>
                <w:lang w:val="sr-Latn-CS"/>
              </w:rPr>
              <w:t>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вом одредбом прописује се ступање на снагу Уредб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sr-Latn-C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лог</w:t>
            </w:r>
            <w:r>
              <w:rPr>
                <w:rFonts w:cs="Times New Roman" w:ascii="Times New Roman" w:hAnsi="Times New Roman"/>
                <w:sz w:val="18"/>
                <w:szCs w:val="18"/>
                <w:lang w:val="en-GB" w:eastAsia="en-GB"/>
              </w:rPr>
              <w:t xml:space="preserve"> I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RS"/>
              </w:rPr>
              <w:t>Категорије културних добара према члану 1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36.2.1)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Даном приступања Републике Србије Европској унији директно се примењују следећи прописи Европске Униј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sr-RS"/>
              </w:rPr>
              <w:t>1) Уредба Савета (ЕЗ) бр. 116/2009 од 18. децембра 2008. о извозу културних добара (Кодификована верзија);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У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лог</w:t>
            </w:r>
            <w:r>
              <w:rPr>
                <w:rFonts w:cs="Times New Roman" w:ascii="Times New Roman" w:hAnsi="Times New Roman"/>
                <w:sz w:val="18"/>
                <w:szCs w:val="18"/>
                <w:lang w:val="en-GB" w:eastAsia="en-GB"/>
              </w:rPr>
              <w:t xml:space="preserve"> II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редба стављена ван снаге и њене накнадне измене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cti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cti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cti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CS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У Прилогу </w:t>
            </w:r>
            <w:r>
              <w:rPr>
                <w:rFonts w:cs="Times New Roman" w:ascii="Times New Roman" w:hAnsi="Times New Roman"/>
                <w:sz w:val="18"/>
                <w:szCs w:val="18"/>
                <w:lang w:val="en-GB" w:eastAsia="en-GB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GB"/>
              </w:rPr>
              <w:t xml:space="preserve"> наведна је Уредба стављена ван снаге и њене накнадне измене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лог</w:t>
            </w:r>
            <w:r>
              <w:rPr>
                <w:rFonts w:cs="Times New Roman" w:ascii="Times New Roman" w:hAnsi="Times New Roman"/>
                <w:sz w:val="18"/>
                <w:szCs w:val="18"/>
                <w:lang w:val="en-GB" w:eastAsia="en-GB"/>
              </w:rPr>
              <w:t xml:space="preserve"> III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РЕЛАЦИЈСКА ТАБ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>ЕЛ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cti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cti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octi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sr-CS"/>
              </w:rPr>
              <w:t>НП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рилог </w:t>
            </w:r>
            <w:r>
              <w:rPr>
                <w:rFonts w:cs="Times New Roman" w:ascii="Times New Roman" w:hAnsi="Times New Roman"/>
                <w:sz w:val="18"/>
                <w:szCs w:val="18"/>
                <w:lang w:val="en-GB" w:eastAsia="en-GB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  <w:lang w:val="sr-CS" w:eastAsia="en-GB"/>
              </w:rPr>
              <w:t xml:space="preserve"> садржи корелацијску табелу одредаба Уредбе (ЕЕЗ) и ове уредбе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14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left" w:pos="31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RS"/>
              </w:rPr>
              <w:t>Напомена: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  <w:p>
            <w:pPr>
              <w:pStyle w:val="NoSpacing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  <w:p>
            <w:pPr>
              <w:pStyle w:val="NoSpacing"/>
              <w:tabs>
                <w:tab w:val="clear" w:pos="708"/>
                <w:tab w:val="left" w:pos="317" w:leader="none"/>
              </w:tabs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EUAlbertina">
    <w:altName w:val="Times New Roman"/>
    <w:charset w:val="ee"/>
    <w:family w:val="swiss"/>
    <w:pitch w:val="default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b/>
      <w:bCs/>
      <w:sz w:val="24"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21">
    <w:name w:val=" Char Char21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1">
    <w:name w:val="Body Text 2 Char1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talic">
    <w:name w:val="italic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panbuttonlinks">
    <w:name w:val="span_button_links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cs="Calibri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8"/>
      <w:szCs w:val="28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0">
    <w:name w:val=" Char Char10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2">
    <w:name w:val="Heading #2_"/>
    <w:qFormat/>
    <w:rPr>
      <w:b/>
      <w:bCs/>
    </w:rPr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b/>
      <w:bCs/>
      <w:sz w:val="24"/>
      <w:szCs w:val="24"/>
      <w:lang w:val="sr-CS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Arial Narrow" w:hAnsi="Arial Narrow" w:cs="Arial Narrow"/>
      <w:b/>
      <w:bCs/>
      <w:sz w:val="26"/>
      <w:szCs w:val="26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US" w:bidi="ar-SA" w:eastAsia="zh-CN"/>
    </w:rPr>
  </w:style>
  <w:style w:type="paragraph" w:styleId="Docti">
    <w:name w:val="doc-ti"/>
    <w:basedOn w:val="Normal"/>
    <w:qFormat/>
    <w:pPr>
      <w:spacing w:lineRule="auto" w:line="240" w:before="213" w:after="107"/>
      <w:jc w:val="center"/>
    </w:pPr>
    <w:rPr>
      <w:b/>
      <w:bCs/>
      <w:sz w:val="24"/>
      <w:szCs w:val="24"/>
      <w:lang w:val="en-GB"/>
    </w:rPr>
  </w:style>
  <w:style w:type="paragraph" w:styleId="Normal1">
    <w:name w:val="LO-normal"/>
    <w:basedOn w:val="Normal"/>
    <w:qFormat/>
    <w:pPr>
      <w:spacing w:lineRule="auto" w:line="240" w:before="107" w:after="0"/>
      <w:jc w:val="both"/>
    </w:pPr>
    <w:rPr>
      <w:sz w:val="24"/>
      <w:szCs w:val="24"/>
      <w:lang w:val="en-GB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CM1">
    <w:name w:val="CM1"/>
    <w:basedOn w:val="Default"/>
    <w:next w:val="Default"/>
    <w:qFormat/>
    <w:pPr/>
    <w:rPr>
      <w:color w:val="000000"/>
      <w:lang w:val="en-GB"/>
    </w:rPr>
  </w:style>
  <w:style w:type="paragraph" w:styleId="CM3">
    <w:name w:val="CM3"/>
    <w:basedOn w:val="Default"/>
    <w:next w:val="Default"/>
    <w:qFormat/>
    <w:pPr/>
    <w:rPr>
      <w:color w:val="000000"/>
      <w:lang w:val="en-GB"/>
    </w:rPr>
  </w:style>
  <w:style w:type="paragraph" w:styleId="CM4">
    <w:name w:val="CM4"/>
    <w:basedOn w:val="Default"/>
    <w:next w:val="Default"/>
    <w:qFormat/>
    <w:pPr/>
    <w:rPr>
      <w:color w:val="000000"/>
      <w:lang w:val="en-GB"/>
    </w:rPr>
  </w:style>
  <w:style w:type="paragraph" w:styleId="Rvps1">
    <w:name w:val="rvps1"/>
    <w:basedOn w:val="Normal"/>
    <w:qFormat/>
    <w:pPr>
      <w:suppressAutoHyphens w:val="true"/>
      <w:spacing w:lineRule="auto" w:line="240"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32:00Z</dcterms:created>
  <dc:creator>Silja TheMan</dc:creator>
  <dc:description/>
  <cp:keywords/>
  <dc:language>en-US</dc:language>
  <cp:lastModifiedBy>Daktilobiro07</cp:lastModifiedBy>
  <cp:lastPrinted>2021-11-02T10:45:00Z</cp:lastPrinted>
  <dcterms:modified xsi:type="dcterms:W3CDTF">2021-11-18T17:24:00Z</dcterms:modified>
  <cp:revision>40</cp:revision>
  <dc:subject/>
  <dc:title>1</dc:title>
</cp:coreProperties>
</file>