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3"/>
          <w:szCs w:val="23"/>
        </w:rPr>
        <w:tab/>
        <w:t>На основу члана 11. став 3. Закона о архивској грађи и архивској делатности („Службени гласник РС”, број 24/20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Влада доно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УРЕДБУ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 ЈЕДИНСТВЕНИМ ТЕХНИЧКО-ТЕХНОЛОШКИМ ЗАХТЕВИМА И ПРОЦЕДУРАМА ЗА ЧУВАЊЕ И ЗАШТИТУ АРХИВСКЕ ГРАЂЕ И ДОКУМЕНТАРНОГ МАТЕРИЈАЛА У ЕЛЕКТРОНСКОМ ОБЛИК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редмет уредб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ab/>
        <w:t xml:space="preserve">Овом уредбом уређују се јединствени техничко-технолошки захтеви и процедуре које треба да испуне ствараоци и имаоци архивске грађе и документарног материјала (у даљем тексту: ствараоци и имаоци) при чувању и заштити </w:t>
      </w:r>
      <w:r>
        <w:rPr>
          <w:sz w:val="23"/>
          <w:szCs w:val="23"/>
          <w:lang w:val="sr-RS"/>
        </w:rPr>
        <w:t xml:space="preserve">архивске грађе и </w:t>
      </w:r>
      <w:r>
        <w:rPr>
          <w:sz w:val="23"/>
          <w:szCs w:val="23"/>
        </w:rPr>
        <w:t>документарног материјала у електронском облику (у даљем тексту: електронско архивирањ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ходна примена прописа о електронском чувању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ab/>
        <w:t>Ствараоци и имаоци документарног материјала у електронском облику дужни су да електронско архивирање, до предаје архивске грађе надлежном архиву, врше у складу са прописом којим се уређују услови за припрему документа за поуздано електронско чување и форматима документа који су погодни за дуготрајно чувањ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Коришћење софтверског решења за електронско архивирањ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ab/>
        <w:t>Ствараоци и имаоци врше електронско архивирање у софтверском решењу – информационом систему за поуздано електронско чување.</w:t>
      </w:r>
    </w:p>
    <w:p>
      <w:pPr>
        <w:pStyle w:val="Normal"/>
        <w:rPr/>
      </w:pPr>
      <w:r>
        <w:rPr>
          <w:sz w:val="23"/>
          <w:szCs w:val="23"/>
        </w:rPr>
        <w:tab/>
        <w:t>Државни органи и организације, органи територијалне аутономије и јединица локалне самоуправе, установе и имаоци јавних овлашћења (у даљем тексту: органи), као ствараоци и имаоци врше електронско архивирање у софтверском решењу еАрхив (у даљем тексту: еАрхив) који је део архивског информационог систем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еАрхив Војног архива није део информационог система архива већ функционише независно.</w:t>
      </w:r>
    </w:p>
    <w:p>
      <w:pPr>
        <w:pStyle w:val="Normal"/>
        <w:rPr/>
      </w:pPr>
      <w:r>
        <w:rPr>
          <w:sz w:val="23"/>
          <w:szCs w:val="23"/>
        </w:rPr>
        <w:tab/>
        <w:t>Ствараоци и имаоци су дужни да приступ документарном материјалу који се трајно чува омогуће надлежном јавном архиву кроз еАрхи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добравање Листе категорија архивске грађе и документарног материјала са роковима чувањ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ab/>
        <w:t>Стваралац и ималац доноси листу категорија архивске грађе и документарног материјала са роковима чувања и доставља је у електронском облику надлежном јавном архиву у еАрхив путем Портала еУправа, у складу са прописима којима се уређује електронска управа осим ако је посебним законом другачије прописано.</w:t>
      </w:r>
    </w:p>
    <w:p>
      <w:pPr>
        <w:pStyle w:val="Normal"/>
        <w:rPr/>
      </w:pPr>
      <w:r>
        <w:rPr>
          <w:sz w:val="23"/>
          <w:szCs w:val="23"/>
        </w:rPr>
        <w:tab/>
        <w:t>Надлежни јавни архив у еАрхиву проверава листу категорија архивске грађе и документарног материјала са роковима чувања и даје сагласнос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Ако надлежни јавни архив утврди неправилност у листи из става 1. овог члана налаже меру за њено исправљање.</w:t>
      </w:r>
    </w:p>
    <w:p>
      <w:pPr>
        <w:pStyle w:val="Normal"/>
        <w:rPr/>
      </w:pPr>
      <w:r>
        <w:rPr>
          <w:sz w:val="23"/>
          <w:szCs w:val="23"/>
        </w:rPr>
        <w:tab/>
        <w:t>Стваралац и ималац документарног материјала на основу мере из става 3. овог члана без одлагања врши исправку неправилности и доставља исправљену листу у еАрхи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Електронско архивирање ствараоца и имаоца пре предаје надлежном архиву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5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  <w:t>Стваралац и ималац документарног материјала дужан је да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1) донесе интерна правила по којима ће поступати у припреми документарног материјала за поуздано електронско чување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2) примени мере заштите софтверског решења из члана 3. ове уредбе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3) припреми документарни материјал за електронско архивирање у складу са прописом којим се уређује поуздано електронско чување и формати документа који су погодни за дуготрајно чување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4) класификује документарни материјал у складу са листом категорија архивске грађе и документарног материјала и одреди рок чувања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5) евидентира следеће податке о ствараоцу у софтверском решењу из члана 3. ове уредб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(1) матични број, односно јединствени матични број грађана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(2) назив;</w:t>
      </w:r>
    </w:p>
    <w:p>
      <w:pPr>
        <w:pStyle w:val="Normal"/>
        <w:rPr/>
      </w:pPr>
      <w:r>
        <w:rPr>
          <w:sz w:val="23"/>
          <w:szCs w:val="23"/>
        </w:rPr>
        <w:tab/>
        <w:t>(3) седиште</w:t>
      </w:r>
      <w:r>
        <w:rPr>
          <w:sz w:val="23"/>
          <w:szCs w:val="23"/>
          <w:lang w:val="sr-RS"/>
        </w:rPr>
        <w:t>,</w:t>
      </w:r>
      <w:r>
        <w:rPr>
          <w:sz w:val="23"/>
          <w:szCs w:val="23"/>
        </w:rPr>
        <w:t xml:space="preserve"> односно пребивалиште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(4) организациона јединица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(5) овлашћено лиц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6) одреди метаподатке о документарном материјалу у које спадају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(1) јединствена ознака документа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(2) број предмета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(3) врста документа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(4) опис;</w:t>
      </w:r>
    </w:p>
    <w:p>
      <w:pPr>
        <w:pStyle w:val="Normal"/>
        <w:rPr/>
      </w:pPr>
      <w:r>
        <w:rPr>
          <w:sz w:val="23"/>
          <w:szCs w:val="23"/>
        </w:rPr>
        <w:tab/>
        <w:t>(5) изворни облик, и то: папирни</w:t>
      </w:r>
      <w:r>
        <w:rPr>
          <w:sz w:val="23"/>
          <w:szCs w:val="23"/>
          <w:lang w:val="sr-RS"/>
        </w:rPr>
        <w:t>,</w:t>
      </w:r>
      <w:r>
        <w:rPr>
          <w:sz w:val="23"/>
          <w:szCs w:val="23"/>
        </w:rPr>
        <w:t xml:space="preserve"> односно електронски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(6) формат у коме се документ чува;</w:t>
      </w:r>
    </w:p>
    <w:p>
      <w:pPr>
        <w:pStyle w:val="Normal"/>
        <w:rPr/>
      </w:pPr>
      <w:r>
        <w:rPr>
          <w:sz w:val="23"/>
          <w:szCs w:val="23"/>
        </w:rPr>
        <w:tab/>
        <w:t>(7) датум настанка, односно потписивања и/или печатирања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(8) број квалификованог електронског сертификата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(9) рок чувања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(10) датум архивирања;</w:t>
      </w:r>
    </w:p>
    <w:p>
      <w:pPr>
        <w:pStyle w:val="Normal"/>
        <w:rPr/>
      </w:pPr>
      <w:r>
        <w:rPr>
          <w:sz w:val="23"/>
          <w:szCs w:val="23"/>
        </w:rPr>
        <w:tab/>
        <w:t>(11) датум придруживања квалификованог временског жига (датум потврђивања интегритета);</w:t>
      </w:r>
    </w:p>
    <w:p>
      <w:pPr>
        <w:pStyle w:val="Normal"/>
        <w:rPr/>
      </w:pPr>
      <w:r>
        <w:rPr>
          <w:sz w:val="23"/>
          <w:szCs w:val="23"/>
        </w:rPr>
        <w:tab/>
        <w:t>(12) рок за обнову интегритета документа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(13) статус предмета, и то: формиран, у обради, прекинут, обустављен, одбачен, решен и архивиран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(14) статус документа, и то: потписан односно печатиран, потписан и печатиран, надограђен/обновљен, уништен, предат јавном архиву;</w:t>
      </w:r>
    </w:p>
    <w:p>
      <w:pPr>
        <w:pStyle w:val="Normal"/>
        <w:rPr/>
      </w:pPr>
      <w:r>
        <w:rPr>
          <w:sz w:val="23"/>
          <w:szCs w:val="23"/>
        </w:rPr>
        <w:tab/>
        <w:t>(15) напомен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7) потврди верност изворном документарном материјалу и тачност мета података квалификованим електронским потписом, односно печатом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8) води евиденцију о предузетим радњама у поступку припреме за електронско чување и електронско архивирање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9) чува документарни материјал у форматима погодним за дуготрајно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чување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10) води архивску књигу у електронском облику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11) приликом отпочињања поузданог електронског чувања и периодично придружује квалификовани временски жиг, односно врши надоградњу квалификованог електронског потписа, односно печата на архивираном документарном материјалу у електронском облику до предаје надлежном архиву у складу са прописом којим се уређује поуздано електронско чување и формати докумената који су погодни за дуготрајно чувањ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бављање стручног надзора у еАрхиву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6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Надлежни јавни архив именује администратора у еАрхиву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Администратор из става 1. овог члана ауторизује приступ овлашћеном лицу надлежног јавног архива ради вршења стручног надзора.</w:t>
      </w:r>
    </w:p>
    <w:p>
      <w:pPr>
        <w:pStyle w:val="Normal"/>
        <w:rPr/>
      </w:pPr>
      <w:r>
        <w:rPr>
          <w:sz w:val="23"/>
          <w:szCs w:val="23"/>
        </w:rPr>
        <w:tab/>
        <w:t>Надлежни јавни архив у еАрхиву у односу на одобрену листу из члана 4. проверава електронско архивирање.</w:t>
      </w:r>
    </w:p>
    <w:p>
      <w:pPr>
        <w:pStyle w:val="Normal"/>
        <w:rPr/>
      </w:pPr>
      <w:r>
        <w:rPr>
          <w:sz w:val="23"/>
          <w:szCs w:val="23"/>
        </w:rPr>
        <w:tab/>
        <w:t>У случају да надлежни јавни архив утврди неправилност при електронском архивирању, означава неправилност у архивској књизи и налаже меру</w:t>
      </w:r>
      <w:r>
        <w:rPr>
          <w:sz w:val="23"/>
          <w:szCs w:val="23"/>
          <w:lang w:val="sr-RS"/>
        </w:rPr>
        <w:t xml:space="preserve"> за отклањање, у складу са законом</w:t>
      </w:r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Стваралац и ималац на основу захтеване мере из става 4. овог члана без одлагања врши исправку неправилност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здвајање електронског документарног материјала који се уништав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7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  <w:t>Стваралац и ималац документарног материјала, после извршеног одабирања документарног материјала који се трајно чува из софтверског решења из члана 3. ове уредбе, издваја ради уништења документарни материјал коме је истекао рок чувања.</w:t>
      </w:r>
    </w:p>
    <w:p>
      <w:pPr>
        <w:pStyle w:val="Normal"/>
        <w:rPr/>
      </w:pPr>
      <w:r>
        <w:rPr>
          <w:sz w:val="23"/>
          <w:szCs w:val="23"/>
        </w:rPr>
        <w:tab/>
        <w:t>Стваралац и ималац документарног материјала издвајање ради уништења обавља креирајући захтев у електронском облику са пописаним документарним материјалом којем је истекао рок чувањ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Захтев из става 2. овог члана се доставља надлежном јавном архиву у еАрхив путем Портала еУправа.</w:t>
      </w:r>
    </w:p>
    <w:p>
      <w:pPr>
        <w:pStyle w:val="Normal"/>
        <w:rPr/>
      </w:pPr>
      <w:r>
        <w:rPr>
          <w:sz w:val="23"/>
          <w:szCs w:val="23"/>
        </w:rPr>
        <w:tab/>
        <w:t>Изузетно, орган из члана 3. ове уредбе захтев из става 2. овог члана креира и доставља у еАрхиву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Војни архив ће примати од организационих јединица Министарства одбране и Војске Србије захтеве у електронском облику са пописом документарног материјала за уништење и за исте издавати одобрење за уништење.</w:t>
      </w:r>
    </w:p>
    <w:p>
      <w:pPr>
        <w:pStyle w:val="Normal"/>
        <w:rPr/>
      </w:pPr>
      <w:r>
        <w:rPr>
          <w:sz w:val="23"/>
          <w:szCs w:val="23"/>
        </w:rPr>
        <w:tab/>
        <w:t>Надлежни јавни архив одобрава захтев из става 2. овог члана у еАрхиву за уништење документарног материјала и чини га доступним на начин на који је захтев подне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Издвајање електронског документарног материјала који се трајно чув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8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  <w:t>Стваралац и ималац документарног материјала који се трајно чува, по истеку рока од 30 година од дана настанка, креира захтев у електронском облику у софтверском решењу из члана 3. ове уредбе и предаје га надлежном јавном архиву у еАрхив.</w:t>
      </w:r>
    </w:p>
    <w:p>
      <w:pPr>
        <w:pStyle w:val="Normal"/>
        <w:rPr/>
      </w:pPr>
      <w:r>
        <w:rPr>
          <w:sz w:val="23"/>
          <w:szCs w:val="23"/>
        </w:rPr>
        <w:tab/>
        <w:t>Надлежни јавни архив на основу захтева из става 1. овог члана доноси акт о утврђивању архивске грађе за културно добро у складу са законом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Архивска грађа из става 2. овог члана предаје се надлежном јавном архиву уписивањем у еАрхив.</w:t>
      </w:r>
    </w:p>
    <w:p>
      <w:pPr>
        <w:pStyle w:val="Normal"/>
        <w:rPr/>
      </w:pPr>
      <w:r>
        <w:rPr>
          <w:sz w:val="23"/>
          <w:szCs w:val="23"/>
        </w:rPr>
        <w:tab/>
        <w:t>Након предаје архивске грађе надлежном јавном архиву ствараоцу и имаоцу који је предао грађу укидају се права приступа ради управљања архивском грађом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/>
      </w:pPr>
      <w:r>
        <w:rPr>
          <w:sz w:val="23"/>
          <w:szCs w:val="23"/>
        </w:rPr>
        <w:tab/>
        <w:t>Војни архив ће од организационих јединица Министарства одбране и Војске Србије, по истеку рока чувања од 30 година од дана настанка, прикупљати документарни материјал који се чува трајно и који неће бити саставни део јавног архива у еАрхиву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Мере заштите софтверског решења у којем се врши електронско архивирањ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9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  <w:t>Све техничко-технолошке компоненте које орган, стваралац или ималац који врши припрему користи у току припреме документарног материјала за електронско архивирање, део су софтверског решења на који се примењују мере заштите у складу су са прописим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Завршна одредб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10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  <w:t>Ова уредба ступа на снагу осмог дана од дана објављивања у „Службеном гласнику Републике Србије”, а примењује се од 1. септембра 2022. годин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05 Број: 110-8985/2021-2</w:t>
      </w:r>
    </w:p>
    <w:p>
      <w:pPr>
        <w:pStyle w:val="Normal"/>
        <w:rPr>
          <w:sz w:val="23"/>
          <w:szCs w:val="23"/>
          <w:lang w:val="sr-Latn-CS"/>
        </w:rPr>
      </w:pPr>
      <w:r>
        <w:rPr>
          <w:sz w:val="23"/>
          <w:szCs w:val="23"/>
        </w:rPr>
        <w:t>У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Београду</w:t>
      </w:r>
      <w:r>
        <w:rPr>
          <w:sz w:val="23"/>
          <w:szCs w:val="23"/>
          <w:lang w:val="sr-Latn-CS"/>
        </w:rPr>
        <w:t>,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10</w:t>
      </w:r>
      <w:r>
        <w:rPr>
          <w:sz w:val="23"/>
          <w:szCs w:val="23"/>
          <w:lang w:val="sr-RS"/>
        </w:rPr>
        <w:t xml:space="preserve">. новембра </w:t>
      </w:r>
      <w:r>
        <w:rPr>
          <w:sz w:val="23"/>
          <w:szCs w:val="23"/>
          <w:lang w:val="sr-Latn-CS"/>
        </w:rPr>
        <w:t>20</w:t>
      </w:r>
      <w:r>
        <w:rPr>
          <w:sz w:val="23"/>
          <w:szCs w:val="23"/>
          <w:lang w:val="sr-RS"/>
        </w:rPr>
        <w:t>2</w:t>
      </w:r>
      <w:r>
        <w:rPr>
          <w:sz w:val="23"/>
          <w:szCs w:val="23"/>
          <w:lang w:val="sr-Latn-CS"/>
        </w:rPr>
        <w:t xml:space="preserve">1. </w:t>
      </w:r>
      <w:r>
        <w:rPr>
          <w:sz w:val="23"/>
          <w:szCs w:val="23"/>
        </w:rPr>
        <w:t>године</w:t>
      </w:r>
    </w:p>
    <w:p>
      <w:pPr>
        <w:pStyle w:val="Normal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 w:val="23"/>
          <w:szCs w:val="23"/>
          <w:lang w:val="sr-CS"/>
        </w:rPr>
        <w:t>В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Л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А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Д</w:t>
      </w:r>
      <w:r>
        <w:rPr>
          <w:spacing w:val="40"/>
          <w:sz w:val="23"/>
          <w:szCs w:val="23"/>
          <w:lang w:val="sr-Latn-CS"/>
        </w:rPr>
        <w:t xml:space="preserve"> </w:t>
      </w:r>
      <w:r>
        <w:rPr>
          <w:spacing w:val="40"/>
          <w:sz w:val="23"/>
          <w:szCs w:val="23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 w:val="23"/>
          <w:szCs w:val="23"/>
          <w:lang w:val="sr-CS"/>
        </w:rPr>
      </w:pPr>
      <w:r>
        <w:rPr>
          <w:spacing w:val="40"/>
          <w:sz w:val="23"/>
          <w:szCs w:val="23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tabs>
        <w:tab w:val="clear" w:pos="1418"/>
      </w:tabs>
      <w:spacing w:before="0" w:after="0"/>
      <w:ind w:left="720" w:hanging="0"/>
      <w:contextualSpacing/>
      <w:jc w:val="left"/>
    </w:pPr>
    <w:rPr>
      <w:rFonts w:ascii="Cambria" w:hAnsi="Cambria" w:eastAsia="MS Mincho;ＭＳ 明朝" w:cs="Cambria"/>
    </w:rPr>
  </w:style>
  <w:style w:type="paragraph" w:styleId="Normal1">
    <w:name w:val="Normal1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1tekst1">
    <w:name w:val="_1tekst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33:00Z</dcterms:created>
  <dc:creator>Ljilja</dc:creator>
  <dc:description/>
  <cp:keywords/>
  <dc:language>en-US</dc:language>
  <cp:lastModifiedBy>Bojan Grgić</cp:lastModifiedBy>
  <cp:lastPrinted>2021-11-10T12:42:00Z</cp:lastPrinted>
  <dcterms:modified xsi:type="dcterms:W3CDTF">2021-11-23T13:33:00Z</dcterms:modified>
  <cp:revision>2</cp:revision>
  <dc:subject/>
  <dc:title/>
</cp:coreProperties>
</file>