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>ПРЕГЛЕД ОДРЕДАБА КОЈЕ СЕ МЕЊАЈ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Basicparagraph"/>
        <w:shd w:val="clear" w:color="auto" w:fill="FFFFFF"/>
        <w:spacing w:beforeAutospacing="0" w:before="0" w:afterAutospacing="0" w:after="0"/>
        <w:ind w:firstLine="482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trike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>Утврђивање основице за 2022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>УТВРЂИВАЊЕ ОСНОВИЦЕ ЗА 2025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Изузетно, основица за обрачун и исплату плата за </w:t>
      </w: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>2022. годину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2025. ГОДИНУ утврдиће се одлуком органа управљања тако да се применом овог закона и закона којим се уређује систем плата запослених у јавном сектору трошкови за плате и друга примања запослених у </w:t>
      </w: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>2022. години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 2025. ГОДИНИ крећу у оквиру расположиве масе средстава за плате утврђене донетим финансијским плановима тих правних лица и не може бити већа од јединствене основице утврђене законом о буџету за </w:t>
      </w: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>2022. годину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2025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Планирање укупних средстава за плате запослених за </w:t>
      </w: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>2022.годину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2025. ГОДИНУ у финансијским плановима врши се на основу елемената на основу којих су планирана та средства за </w:t>
      </w: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 xml:space="preserve">2021. годину 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>2024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До доношења финансијских планова за </w:t>
      </w: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>2022. годину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2025. ГОДИНУ запослени задржава право на исплату затечене плате његовог радног места, а исплата плате у складу са овим законом врши се од наредног месеца од месеца у којем су донети финансијски плано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>Ступање на снагу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>Члан 3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Овај закон ступа на снагу наредног дана од дана објављивања у „Службеном гласнику Републике Србије”, а примењује се од 1. јануара </w:t>
      </w:r>
      <w:r>
        <w:rPr>
          <w:rFonts w:eastAsia="Times New Roman" w:ascii="Times New Roman" w:hAnsi="Times New Roman"/>
          <w:strike/>
          <w:sz w:val="24"/>
          <w:szCs w:val="24"/>
          <w:lang w:val="sr-CS" w:eastAsia="ar-SA"/>
        </w:rPr>
        <w:t>2022. године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2025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a7487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4a7487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4a7487"/>
    <w:rPr>
      <w:sz w:val="24"/>
      <w:szCs w:val="24"/>
    </w:rPr>
  </w:style>
  <w:style w:type="character" w:styleId="Pagenumber">
    <w:name w:val="page number"/>
    <w:basedOn w:val="DefaultParagraphFont"/>
    <w:qFormat/>
    <w:rsid w:val="004a7487"/>
    <w:rPr/>
  </w:style>
  <w:style w:type="character" w:styleId="BalloonTextChar" w:customStyle="1">
    <w:name w:val="Balloon Text Char"/>
    <w:basedOn w:val="DefaultParagraphFont"/>
    <w:link w:val="BalloonText"/>
    <w:qFormat/>
    <w:rsid w:val="004a7487"/>
    <w:rPr>
      <w:rFonts w:ascii="Segoe UI" w:hAnsi="Segoe UI" w:eastAsia="Calibr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4a748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</w:pPr>
    <w:rPr>
      <w:rFonts w:ascii="Times New Roman" w:hAnsi="Times New Roman" w:eastAsia="Times New Roman"/>
      <w:sz w:val="24"/>
      <w:szCs w:val="24"/>
      <w:lang w:val="en-US"/>
    </w:rPr>
  </w:style>
  <w:style w:type="paragraph" w:styleId="Footer">
    <w:name w:val="Footer"/>
    <w:basedOn w:val="Normal"/>
    <w:link w:val="FooterChar"/>
    <w:rsid w:val="004a748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</w:pPr>
    <w:rPr>
      <w:rFonts w:ascii="Times New Roman" w:hAnsi="Times New Roman" w:eastAsia="Times New Roman"/>
      <w:sz w:val="24"/>
      <w:szCs w:val="24"/>
      <w:lang w:val="en-US"/>
    </w:rPr>
  </w:style>
  <w:style w:type="paragraph" w:styleId="Basicparagraph" w:customStyle="1">
    <w:name w:val="basic-paragraph"/>
    <w:basedOn w:val="Normal"/>
    <w:qFormat/>
    <w:rsid w:val="004a74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en-GB"/>
    </w:rPr>
  </w:style>
  <w:style w:type="paragraph" w:styleId="BalloonText">
    <w:name w:val="Balloon Text"/>
    <w:basedOn w:val="Normal"/>
    <w:link w:val="BalloonTextChar"/>
    <w:qFormat/>
    <w:rsid w:val="004a748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6</Words>
  <Characters>1062</Characters>
  <CharactersWithSpaces>12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03:00Z</dcterms:created>
  <dc:creator>Daktilobiro05</dc:creator>
  <dc:description/>
  <dc:language>en-US</dc:language>
  <cp:lastModifiedBy>Daktilobiro05</cp:lastModifiedBy>
  <cp:lastPrinted>2021-11-17T12:03:00Z</cp:lastPrinted>
  <dcterms:modified xsi:type="dcterms:W3CDTF">2021-11-17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