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 xml:space="preserve">1. Назив прописа Европске уније : </w:t>
            </w:r>
          </w:p>
          <w:p>
            <w:pPr>
              <w:pStyle w:val="Normal"/>
              <w:jc w:val="both"/>
              <w:rPr>
                <w:rFonts w:ascii="Times New Roman" w:hAnsi="Times New Roman" w:eastAsia="Times New Roman" w:cs="Times New Roman"/>
                <w:bCs/>
                <w:sz w:val="24"/>
                <w:szCs w:val="24"/>
                <w:lang w:val="sr-CS" w:eastAsia="en-US"/>
              </w:rPr>
            </w:pPr>
            <w:r>
              <w:rPr>
                <w:rFonts w:eastAsia="Times New Roman" w:cs="Times New Roman" w:ascii="Times New Roman" w:hAnsi="Times New Roman"/>
                <w:bCs/>
                <w:sz w:val="24"/>
                <w:szCs w:val="24"/>
                <w:lang w:val="sr-CS" w:eastAsia="en-US"/>
              </w:rPr>
              <w:t>Уредба (ЕУ) број 2019/933 Европског парламента и савета од 20. маја 2019. године о изменама Уредбе (ЕЗ) број 469/2009 о сертификату о додатној заштити за медицинске производе</w:t>
            </w:r>
          </w:p>
          <w:p>
            <w:pPr>
              <w:pStyle w:val="Normal"/>
              <w:spacing w:before="120" w:after="120"/>
              <w:jc w:val="both"/>
              <w:rPr/>
            </w:pPr>
            <w:r>
              <w:rPr>
                <w:rFonts w:cs="Times New Roman" w:ascii="Times New Roman" w:hAnsi="Times New Roman"/>
                <w:iCs/>
                <w:sz w:val="18"/>
                <w:szCs w:val="18"/>
                <w:lang w:val="sr-CS" w:eastAsia="en-US"/>
              </w:rPr>
              <w:t>Регулатион (ЕУ) 2019/933 оф тхе Еуропеан Парлиамент анд оф тхе Цоунцил оф 20 Маy 2019 амендинг Регулатион (ЕЦ) Но 469/2009 цонцернинг тхе супплементарy протецтион цертифицате фор медицинал продуцтс ОЈ Л 153, 11.6.2019, п. 1–10 (БГ, ЕС, ЦС, ДА, ДЕ, ЕТ, ЕЛ, ЕН, ФР, ГА, ХР, ИТ, ЛВ, ЛТ, ХУ, МТ, НЛ, ПЛ, ПТ, РО, СК, СЛ, ФИ, СВ)</w:t>
            </w:r>
          </w:p>
          <w:p>
            <w:pPr>
              <w:pStyle w:val="Normal"/>
              <w:spacing w:before="120" w:after="120"/>
              <w:jc w:val="both"/>
              <w:rPr>
                <w:rFonts w:ascii="Times New Roman" w:hAnsi="Times New Roman" w:cs="Times New Roman"/>
                <w:iCs/>
                <w:sz w:val="18"/>
                <w:szCs w:val="18"/>
                <w:lang w:val="sr-CS" w:eastAsia="en-US"/>
              </w:rPr>
            </w:pPr>
            <w:r>
              <w:rPr>
                <w:rFonts w:cs="Times New Roman" w:ascii="Times New Roman" w:hAnsi="Times New Roman"/>
                <w:iCs/>
                <w:sz w:val="18"/>
                <w:szCs w:val="18"/>
                <w:lang w:val="sr-CS" w:eastAsia="en-US"/>
              </w:rPr>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CS" w:eastAsia="en-US"/>
              </w:rPr>
            </w:pPr>
            <w:r>
              <w:rPr>
                <w:rFonts w:cs="Times New Roman" w:ascii="Times New Roman" w:hAnsi="Times New Roman"/>
                <w:iCs/>
                <w:sz w:val="18"/>
                <w:szCs w:val="18"/>
                <w:lang w:val="sr-CS" w:eastAsia="en-US"/>
              </w:rPr>
              <w:t>2. „ЦЕЛЕX” ознака ЕУ прописа</w:t>
            </w:r>
          </w:p>
          <w:p>
            <w:pPr>
              <w:pStyle w:val="Normal"/>
              <w:spacing w:before="120" w:after="120"/>
              <w:jc w:val="both"/>
              <w:rPr/>
            </w:pPr>
            <w:r>
              <w:rPr>
                <w:rFonts w:cs="Times New Roman" w:ascii="Times New Roman" w:hAnsi="Times New Roman"/>
                <w:iCs/>
                <w:sz w:val="18"/>
                <w:szCs w:val="18"/>
                <w:lang w:val="sr-CS" w:eastAsia="en-US"/>
              </w:rPr>
              <w:t>32019Р0933</w:t>
            </w:r>
          </w:p>
          <w:p>
            <w:pPr>
              <w:pStyle w:val="Normal"/>
              <w:spacing w:before="120" w:after="120"/>
              <w:jc w:val="both"/>
              <w:rPr>
                <w:rFonts w:ascii="Times New Roman" w:hAnsi="Times New Roman" w:cs="Times New Roman"/>
                <w:iCs/>
                <w:sz w:val="18"/>
                <w:szCs w:val="18"/>
                <w:lang w:val="sr-CS" w:eastAsia="en-US"/>
              </w:rPr>
            </w:pPr>
            <w:r>
              <w:rPr>
                <w:rFonts w:cs="Times New Roman" w:ascii="Times New Roman" w:hAnsi="Times New Roman"/>
                <w:iCs/>
                <w:sz w:val="18"/>
                <w:szCs w:val="18"/>
                <w:lang w:val="sr-CS" w:eastAsia="en-US"/>
              </w:rPr>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 Орган државне управе, односно други овлашћени предлагач прописа: Влада</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eastAsia="en-US"/>
              </w:rPr>
            </w:pPr>
            <w:r>
              <w:rPr>
                <w:rFonts w:cs="Times New Roman" w:ascii="Times New Roman" w:hAnsi="Times New Roman"/>
                <w:iCs/>
                <w:sz w:val="18"/>
                <w:szCs w:val="18"/>
                <w:lang w:val="sr-CS" w:eastAsia="en-US"/>
              </w:rPr>
              <w:t xml:space="preserve">4. Датум израде табеле: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Обрађивач: Министарство привреде</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CS" w:eastAsia="en-US"/>
              </w:rPr>
            </w:pPr>
            <w:r>
              <w:rPr>
                <w:rFonts w:cs="Times New Roman" w:ascii="Times New Roman" w:hAnsi="Times New Roman"/>
                <w:iCs/>
                <w:sz w:val="18"/>
                <w:szCs w:val="18"/>
                <w:lang w:val="sr-CS" w:eastAsia="en-US"/>
              </w:rPr>
              <w:t>02.11.2021.</w:t>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sz w:val="18"/>
                <w:szCs w:val="18"/>
                <w:lang w:val="sr-CS" w:eastAsia="en-US"/>
              </w:rPr>
            </w:pPr>
            <w:r>
              <w:rPr>
                <w:rFonts w:cs="Times New Roman" w:ascii="Times New Roman" w:hAnsi="Times New Roman"/>
                <w:sz w:val="18"/>
                <w:szCs w:val="18"/>
                <w:lang w:val="sr-CS" w:eastAsia="en-U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eastAsia="en-US"/>
              </w:rPr>
              <w:t>:</w:t>
            </w:r>
          </w:p>
          <w:p>
            <w:pPr>
              <w:pStyle w:val="Normal"/>
              <w:spacing w:before="120" w:after="120"/>
              <w:jc w:val="both"/>
              <w:rPr/>
            </w:pPr>
            <w:r>
              <w:rPr>
                <w:rFonts w:cs="Times New Roman" w:ascii="Times New Roman" w:hAnsi="Times New Roman"/>
                <w:sz w:val="18"/>
                <w:szCs w:val="18"/>
                <w:lang w:val="sr-CS" w:eastAsia="en-US"/>
              </w:rPr>
              <w:t>Предлог закона о изменама и допунама Закона о патентима</w:t>
            </w:r>
          </w:p>
          <w:p>
            <w:pPr>
              <w:pStyle w:val="Normal"/>
              <w:spacing w:before="120" w:after="120"/>
              <w:jc w:val="both"/>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рафт Лаw он амендментс то тхе Патент Лаw</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CS" w:eastAsia="en-US"/>
              </w:rPr>
            </w:pPr>
            <w:r>
              <w:rPr>
                <w:rFonts w:cs="Times New Roman" w:ascii="Times New Roman" w:hAnsi="Times New Roman"/>
                <w:iCs/>
                <w:sz w:val="18"/>
                <w:szCs w:val="18"/>
                <w:lang w:val="sr-CS" w:eastAsia="en-US"/>
              </w:rPr>
              <w:t>6. Бројчане ознаке (шифре) планираних прописа из базе НПАА</w:t>
            </w:r>
            <w:r>
              <w:rPr>
                <w:rStyle w:val="Hps"/>
                <w:rFonts w:cs="Times New Roman" w:ascii="Times New Roman" w:hAnsi="Times New Roman"/>
                <w:iCs/>
                <w:sz w:val="18"/>
                <w:szCs w:val="18"/>
                <w:lang w:val="sr-CS" w:eastAsia="en-US"/>
              </w:rPr>
              <w:t>:</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eastAsia="en-US"/>
              </w:rPr>
            </w:pPr>
            <w:r>
              <w:rPr>
                <w:rFonts w:cs="Times New Roman" w:ascii="Times New Roman" w:hAnsi="Times New Roman"/>
                <w:iCs/>
                <w:sz w:val="18"/>
                <w:szCs w:val="18"/>
                <w:lang w:val="sr-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eastAsia="en-US"/>
              </w:rPr>
            </w:pPr>
            <w:r>
              <w:rPr>
                <w:rFonts w:cs="Times New Roman" w:ascii="Times New Roman" w:hAnsi="Times New Roman"/>
                <w:iCs/>
                <w:sz w:val="18"/>
                <w:szCs w:val="18"/>
                <w:lang w:val="sr-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eastAsia="en-US"/>
              </w:rPr>
              <w:t>7. Усклађеност одредби прописа са одредбама прописа ЕУ:</w:t>
            </w:r>
          </w:p>
        </w:tc>
      </w:tr>
    </w:tbl>
    <w:p>
      <w:pPr>
        <w:pStyle w:val="Normal"/>
        <w:rPr>
          <w:sz w:val="6"/>
          <w:szCs w:val="6"/>
          <w:lang w:val="sr-CS" w:eastAsia="en-US"/>
        </w:rPr>
      </w:pPr>
      <w:r>
        <w:rPr>
          <w:sz w:val="6"/>
          <w:szCs w:val="6"/>
          <w:lang w:val="sr-CS" w:eastAsia="en-US"/>
        </w:rPr>
      </w:r>
    </w:p>
    <w:tbl>
      <w:tblPr>
        <w:tblW w:w="5000" w:type="pct"/>
        <w:jc w:val="center"/>
        <w:tblInd w:w="0" w:type="dxa"/>
        <w:tblLayout w:type="fixed"/>
        <w:tblCellMar>
          <w:top w:w="28" w:type="dxa"/>
          <w:left w:w="57" w:type="dxa"/>
          <w:bottom w:w="28" w:type="dxa"/>
          <w:right w:w="57" w:type="dxa"/>
        </w:tblCellMar>
      </w:tblPr>
      <w:tblGrid>
        <w:gridCol w:w="896"/>
        <w:gridCol w:w="4021"/>
        <w:gridCol w:w="1032"/>
        <w:gridCol w:w="3885"/>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eastAsia="en-US"/>
              </w:rPr>
              <w:t>а)</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eastAsia="en-US"/>
              </w:rPr>
              <w:t>а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б)</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б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в)</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г)</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eastAsia="en-US"/>
              </w:rPr>
              <w:t>д)</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дредба прописа ЕУ</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адржина одредб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дредбе прописа Р. Србије</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адржина одредбе</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CS" w:eastAsia="en-US"/>
              </w:rPr>
              <w:t>Усклађеност</w:t>
            </w:r>
            <w:r>
              <w:rPr>
                <w:rStyle w:val="FootnoteCharacters"/>
                <w:rStyle w:val="FootnoteAnchor"/>
                <w:rFonts w:cs="Times New Roman" w:ascii="Times New Roman" w:hAnsi="Times New Roman"/>
                <w:sz w:val="18"/>
                <w:szCs w:val="18"/>
                <w:lang w:val="sr-CS" w:eastAsia="en-US"/>
              </w:rPr>
              <w:footnoteReference w:id="2"/>
            </w:r>
            <w:r>
              <w:rPr>
                <w:rFonts w:cs="Times New Roman" w:ascii="Times New Roman" w:hAnsi="Times New Roman"/>
                <w:sz w:val="18"/>
                <w:szCs w:val="18"/>
                <w:lang w:val="sr-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Разлози за делимичну усклађеност, неусклађеност или непреносивос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апомена о усклађености</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1</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 ин Артицле 1, тхе фоллоwинг поинт ис аддед:</w:t>
            </w:r>
          </w:p>
          <w:p>
            <w:pPr>
              <w:pStyle w:val="Normal"/>
              <w:rPr>
                <w:rFonts w:ascii="Times New Roman" w:hAnsi="Times New Roman" w:cs="Times New Roman"/>
                <w:sz w:val="18"/>
                <w:szCs w:val="18"/>
                <w:lang w:val="sr-CS" w:eastAsia="en-US"/>
              </w:rPr>
            </w:pPr>
            <w:r>
              <w:rPr>
                <w:rFonts w:eastAsia="Times New Roman" w:cs="Times New Roman" w:ascii="Times New Roman" w:hAnsi="Times New Roman"/>
                <w:sz w:val="18"/>
                <w:szCs w:val="18"/>
                <w:lang w:val="sr-CS" w:eastAsia="en-US"/>
              </w:rPr>
              <w:t xml:space="preserve"> </w:t>
            </w:r>
            <w:r>
              <w:rPr>
                <w:rFonts w:cs="Times New Roman" w:ascii="Times New Roman" w:hAnsi="Times New Roman"/>
                <w:sz w:val="18"/>
                <w:szCs w:val="18"/>
                <w:lang w:val="sr-CS" w:eastAsia="en-US"/>
              </w:rPr>
              <w:t>‘</w:t>
            </w:r>
            <w:r>
              <w:rPr>
                <w:rFonts w:cs="Times New Roman" w:ascii="Times New Roman" w:hAnsi="Times New Roman"/>
                <w:sz w:val="18"/>
                <w:szCs w:val="18"/>
                <w:lang w:val="sr-CS" w:eastAsia="en-US"/>
              </w:rPr>
              <w:t>(ф) “макер” меанс тхе персон, естаблисхед ин тхе Унион, он wхосе бехалф тхе макинг оф а продуцт, ор а медицинал продуцт цонтаининг тхат продуцт, фор тхе пурпосе оф еxпорт то тхирд цоунтриес ор фор тхе пурпосе оф сторинг, ис царриед оу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3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1) ) произвођач је лице са седиштем на територији Републике Србије у чије име се за потребе извоза или складиштења производи производ из члана 113. став 2. овог закона или медицински производ који садржи тај произво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убјецт то тхе провисионс оф Артицле 4, тхе цертифицате схалл цонфер тхе саме ригхтс ас цонферред бy тхе басиц</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атент анд схалл бе субјецт то тхе саме лимитатионс анд тхе саме облигатион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У складу са одредбама ст. 1. и 2. овог члана, сертификат обезбеђује иста права као и основни патент и подлеже истим ограничењима и истим обавезам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2</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Бy wаy оф дерогатион фром параграпх 1, тхе цертифицате реферред то ин параграпх 1 схалл нот цонфер протецтион</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гаинст цертаин ацтс wхицх wоулд отхерwисе реqуире тхе цонсент оф тхе холдер оф тхе цертифицате (“тхе цертифицат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холдер”), иф тхе фоллоwинг цондитионс аре ме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Изузетно од члана 114. став 1. овог закона, заштита сертификатом се не односи на радње за које је потребан пристанак носиоца сертификата ако су испуњени следећи услови:</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2.(а)(и)</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а) тхе ацтс цомприс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 тхе макинг оф а продуцт, ор а медицинал продуцт цонтаининг тхат продуцт, фор тхе пурпосе оф еxпорт то тхирд цоунтриес; о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1.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 радње обухватају:</w:t>
            </w:r>
          </w:p>
          <w:p>
            <w:pPr>
              <w:pStyle w:val="Normal"/>
              <w:rPr/>
            </w:pPr>
            <w:r>
              <w:rPr>
                <w:rFonts w:cs="Times New Roman" w:ascii="Times New Roman" w:hAnsi="Times New Roman"/>
                <w:sz w:val="18"/>
                <w:szCs w:val="18"/>
                <w:lang w:val="sr-CS" w:eastAsia="en-US"/>
              </w:rPr>
              <w:t xml:space="preserve">(1) производњу производа из члана 113. став 2. овог закона или медицинског производа који садржи тај производ ради извоза или </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2.(а)(ии)</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и) анy релатед ацт тхат ис стрицтлy нецессарy фор тхе макинг, ин тхе Унион, реферред то ин поинт (и), ор фор тхе ацтуал еxпорт; о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1.1.(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2) повезану радњу која је неопходна за производњу из податачке (1) ове тачке или за сам извоз тог производа или</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2.(а)(иии)</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ии) тхе макинг, но еарлиер тхан сиx монтхс бефоре тхе еxпирy оф тхе цертифицате, оф а продуцт, ор а медицинал</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дуцт цонтаининг тхат продуцт, фор тхе пурпосе оф сторинг ит ин тхе Мембер Стате оф макинг, ин ордер то</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лаце тхат продуцт, ор а медицинал продуцт цонтаининг тхат продуцт, он тхе маркет оф Мембер Статес афтер</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хе еxпирy оф тхе цорреспондинг цертифицате; о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1.1.(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3) производњу производа из члана 113. став 2. овог закона или медицинског производа који садржи тај производ најраније шест месеци пре истека рока важења сертификата ради складиштења на територији Републике Србије, како би се производ или медицински производ који садржи тај производ ставио на тржиште Републике Србије након истека рока важења одговарајућег сертификата или</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2.(а)(ив)</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в) анy релатед ацт тхат ис стрицтлy нецессарy фор тхе макинг, ин тхе Унион, реферред то ин поинт (иии), ор фор тх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цтуал сторинг, провидед тхат суцх релатед ацт ис царриед оут но еарлиер тхан сиx монтхс бефоре тхе еxпирy оф</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хе цертифицат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1.1.(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4) повезану радњу која је неопходна за производњу из подтачке (1) ове тачке или за само складиштење, под условом да је та повезана радња извршена најраније шест месеци пре истека рока важења сертификат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2.(б)</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б) тхе макер, тхроугх аппроприате анд доцументед меанс, нотифиес тхе аутхоритy реферред то ин Артицле 9(1) ин тх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Мембер Стате ин wхицх тхат макинг ис то таке плаце, анд информс тхе цертифицате холдер, оф тхе информатион листед</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н параграпх 5 оф тхис Артицле но латер тхан тхрее монтхс бефоре тхе старт дате оф тхе макинг ин тхат Мембер</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тате, ор но латер тхан тхрее монтхс бефоре тхе фирст релатед ацт, приор то тхат макинг, тхат wоулд отхерwисе б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хибитед бy тхе протецтион цонферред бy а цертифицате, wхицхевер ис тхе еарлие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1.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2) произвођач писменим путем доставља надлежном органу и носиоцу сертификата информације које су прописане чланом 114б овог закона, најкасније три месеца пре датума отпочињања производње у Републици Србији која би у свим другим случајевима изузев случајева уређених чл. 114а - 114в представљала повреду права носиоца сертификата или најкасније три месеца пре прве повезане радње која би у свим другим случајевима изузев случајева уређених чл. 114а - 114в  представљала повреду права носиоца сертификата, зависно од тога који рок истиче раниј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2.(ц)</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ц) иф тхе информатион листед ин параграпх 5 оф тхис Артицле цхангес, тхе макер нотифиес тхе аутхоритy реферред то ин</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ртицле 9(1) анд информс тхе цертифицате холдер, бефоре тхосе цхангес таке еффец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1.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 ако се информације из члана 114б овог закона промене, произвођач обавештава надлежни орган и носиоца сертификата пре него што те промене почну да се примењују,</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2.(д)</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 ин тхе цасе оф продуцтс, ор медицинал продуцтс цонтаининг тхосе продуцтс, маде фор тхе пурпосе оф еxпорт то тхирд цоунтриес, тхе макер енсурес тхат а лого, ин тхе форм сет оут ин Аннеx -И, ис аффиxед то тхе оутер пацкагинг</w:t>
            </w:r>
          </w:p>
          <w:p>
            <w:pPr>
              <w:pStyle w:val="Normal"/>
              <w:rPr/>
            </w:pPr>
            <w:r>
              <w:rPr>
                <w:rFonts w:cs="Times New Roman" w:ascii="Times New Roman" w:hAnsi="Times New Roman"/>
                <w:sz w:val="18"/>
                <w:szCs w:val="18"/>
                <w:lang w:val="sr-CS" w:eastAsia="en-US"/>
              </w:rPr>
              <w:t>оф тхе продуцт, ор тхе медицинал продуцт цонтаининг тхат продуцт, реферред то ин поинт (а)(и) оф тхис параграпх,</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нд, wхере феасибле, то итс иммедиате пацкагин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CS" w:eastAsia="en-US"/>
              </w:rPr>
              <w:t>114а.1.4.</w:t>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4) у случају да је производ из члана 113. став 2. овог закона или медицински производ који садржи тај производ произведен ради извоза, произвођач осигурава да се одговарајућа ознака постави на спољно паковање производа из члана 113. став 2. овог закона или медицинског производа који садржи тај производ из тачке 1) подтачка (1) овог става и ако је могуће на његово унутрашње (непосредно) паковањ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адлежни орган ближе прописује изглед ознаке из става 1. тачка 4) овог члан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отпуна усклађеност ће се постићи доношењем подзаконског акта, за чије доношење је прописан правни осн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2.(е)</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е) тхе макер цомплиес wитх параграпх 9 оф тхис Артицле анд, иф апплицабле, wитх Артицле 12(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в</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Произвођач писменим путем обавештава лица која су у уговорном односу са произвођачем који врши радње из члана 114а став 1. тачка 1) овог закона о:</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 томе да су те радње дозвољене у складу са чланом 114а овог закона;</w:t>
            </w:r>
          </w:p>
          <w:p>
            <w:pPr>
              <w:pStyle w:val="Normal"/>
              <w:rPr/>
            </w:pPr>
            <w:r>
              <w:rPr>
                <w:rFonts w:cs="Times New Roman" w:ascii="Times New Roman" w:hAnsi="Times New Roman"/>
                <w:sz w:val="18"/>
                <w:szCs w:val="18"/>
                <w:lang w:val="sr-CS" w:eastAsia="en-US"/>
              </w:rPr>
              <w:t>2) томе да би стављање у промет, увоз или поновни увоз производа из члана 113. став 2. овог закона или медицинског производа који садржи тај производ из члана 114а став 1. тачка 1) подтачка (1) овог закона или стављање у промет производа из члана 113. став 2. овог закона или медицинског производа који садржи тај производ из члана 114а став 1. тачка 1) подтачка (3) овог закона представљало повреду права носиоца сертфиката уколико се сертификат примењује.ˮ</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3.</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 Тхе еxцептион реферред то ин параграпх 2 схалл нот апплy то анy ацт ор ацтивитy царриед оут фор тхе импорт оф</w:t>
            </w:r>
          </w:p>
          <w:p>
            <w:pPr>
              <w:pStyle w:val="Normal"/>
              <w:rPr/>
            </w:pPr>
            <w:r>
              <w:rPr>
                <w:rFonts w:cs="Times New Roman" w:ascii="Times New Roman" w:hAnsi="Times New Roman"/>
                <w:sz w:val="18"/>
                <w:szCs w:val="18"/>
                <w:lang w:val="sr-CS" w:eastAsia="en-US"/>
              </w:rPr>
              <w:t>продуцтс, ор медицинал продуцтс цонтаининг тхосе продуцтс, инто тхе Унион мерелy фор тхе пурпосе оф репацкагинг,</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ре-еxпортинг ор сторин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а.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Изузеће из става 1. овог члана не односи се на радњу или делатност која је потребна за увоз производа из члана 113. став 2. овог закона или медицинског производа који садржи тај производ на територију Републике Србије само у сврху препакивања, за поновни извоз или за складиштењ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4.</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 Тхе информатион провидед то тхе цертифицате холдер фор тхе пурпосес оф поинтс (б) анд (ц) оф параграпх 2 схалл</w:t>
            </w:r>
          </w:p>
          <w:p>
            <w:pPr>
              <w:pStyle w:val="Normal"/>
              <w:rPr/>
            </w:pPr>
            <w:r>
              <w:rPr>
                <w:rFonts w:cs="Times New Roman" w:ascii="Times New Roman" w:hAnsi="Times New Roman"/>
                <w:sz w:val="18"/>
                <w:szCs w:val="18"/>
                <w:lang w:val="sr-CS" w:eastAsia="en-US"/>
              </w:rPr>
              <w:t>бе усед еxцлусивелy фор тхе пурпосес оф верифyинг wхетхер тхе реqуирементс оф тхис Регулатион хаве беен мет анд,</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wхере апплицабле, инитиатинг легал процеедингс фор нон-цомплианц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б.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Информације из члана 114а став 1. тачка 2) овог закона које се достављају носиоцу сертификата користе се искључиво у сврху провере да ли су испуњени услови за изузеће од заштите сертификатом који су прописани овим законом и за покретање судског поступка у случају неусклађености.</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5.</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5. Тхе информатион то бе провидед бy тхе макер фор тхе пурпосес оф поинт (б) оф параграпх 2 схалл бе ас фоллоw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б.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нформације из члана 114а став 1. тачка 2) овог закона које доставља произвођач су:</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5.(а)</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 тхе наме анд аддресс оф тхе маке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б.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1) пословно име и адреса седишта произвођач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5.(б)</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б) ан индицатион оф wхетхер тхе макинг ис фор тхе пурпосе оф еxпорт, фор тхе пурпосе оф сторинг, ор фор тхе пурпос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ф ботх еxпорт анд сторин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б.1.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2) назначење да ли је производња намењена извозу или складиштењу, или извозу и складиштењу;</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5.(ц)</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ц) тхе Мембер Стате ин wхицх тхе макинг анд, иф апплицабле, алсо тхе сторинг ис то таке плаце, анд тхе Мембер Стат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н wхицх тхе фирст релатед ацт, иф анy, приор то тхат макинг ис то таке плац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б.1.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3) назначење да ће производња и складиштење ако постоји, као и прва радња у вези са производњом бити на територији Републике Србиј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5.(д)</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 тхе нумбер оф тхе цертифицате грантед ин тхе Мембер Стате оф макинг, анд тхе нумбер оф тхе цертифицате грантед</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н тхе Мембер Стате оф тхе фирст релатед ацт, иф анy, приор то тхат макинг; ан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б.1.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4) број сертификата који је признат од стране надлежног орган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5. (е)</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е) фор медицинал продуцтс то бе еxпортед то тхирд цоунтриес, тхе референце нумбер оф тхе маркетинг аутхорисатион,</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р тхе еqуивалент оф суцх аутхорисатион, ин еацх тхирд цоунтрy оф еxпорт, ас соон ас ит ис публицлy аваилабл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б.1.5.</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5) за лекове који се извозе, број дозволе за стављање у промет тог лека или еквивалент те дозволе из државе у коју се извози, без одлагања када тај податак постане јавно доступан.</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6.</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 Фор тхе пурпосес оф нотифицатион то тхе аутхоритy ундер поинтс (б) анд (ц) оф параграпх 2, тхе макер схалл ус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хе стандард форм фор нотифицатион цонтаинед ин Аннеx -И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б.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Надлежни орган ближе прописује форму информација о производњи из става 1. овог члан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Д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отпуна усклађеност ће се постићи доношењем подзаконског акта, за чије доношење је прописан правни осн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7.</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7. Фаилуре то цомплy wитх тхе реqуирементс оф поинт (е) оф параграпх 5 wитх регард то а тхирд цоунтрy схалл онлy</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ффецт еxпортс то тхат цоунтрy, анд тхосе еxпортс схалл, тхерефоре, нот бенефит фром тхе еxцепти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б.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Ако произвођач достави информације из става 1. тачка 5) овог члана у односу на неку од држава извоза, изузеће из члана 114а се примењује у односу на ту државу.</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8.</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8. Тхе макер схалл енсуре тхат медицинал продуцтс маде пурсуант то поинт (а)(и) оф параграпх 2 до нот беар ан</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цтиве униqуе идентифиер wитхин тхе меанинг оф Цоммиссион Делегатед Регулатион (ЕУ) 2016/161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ва одредба представља усклађивање правног система ЕУ тако да је из наведеног разлога непреносив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9.</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9. Тхе макер схалл енсуре, тхроугх аппроприате анд доцументед меанс, тхат анy персон ин а цонтрацтуал</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релатионсхип wитх тхе макер wхо перформс ацтс фаллинг ундер поинт (а) оф параграпх 2 ис фуллy информед анд аwаре оф тхе фоллоwин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в.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извођач писменим путем обавештава лица која су у уговорном односу са произвођачем који врши радње из члана 114а став 1. тачка 1) овог закона 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9.(а)</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 тхат тхосе ацтс аре субјецт то параграпх 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в.1.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 томе да су те радње дозвољене у складу са чланом 114а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9.(б)</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б) тхат тхе плацинг он тхе маркет, импорт ор ре-импорт оф тхе продуцт, ор тхе медицинал продуцт цонтаининг тхат</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дуцт, реферред то ин поинт (а)(и) оф параграпх 2 ор тхе плацинг он тхе маркет оф тхе продуцт, ор тхе медицинал</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дуцт цонтаининг тхат продуцт, реферред то ин поинт (а)(иии) оф параграпх 2 цоулд инфринге тхе цертифицате реферред</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о ин параграпх 2 wхере, анд фор ас лонг ас, тхат цертифицате апплие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14в.1.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 томе да би стављање у промет, увоз или поновни увоз производа из члана 113. став 2. овог закона или медицинског производа који садржи тај производ из члана 114а став 1. тачка 1) подтачка (1) овог закона или стављање у промет производа из члана 113. став 2. овог закона или медицинског производа који садржи тај производ из члана 114а став 1. тачка 1) подтачка (3) овог закона представљало повреду права носиоца сертфиката уколико се сертификат примењује.ˮ</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0.</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10. Параграпх 2 схалл апплy то цертифицатес тхат аре апплиед фор он ор афтер 1 Јулy 2019.</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араграпх 2 схалл алсо апплy то цертифицатес тхат хаве беен апплиед фор бефоре 1 Јулy 2019 анд тхат таке еффецт он ор</w:t>
            </w:r>
          </w:p>
          <w:p>
            <w:pPr>
              <w:pStyle w:val="Normal"/>
              <w:rPr/>
            </w:pPr>
            <w:r>
              <w:rPr>
                <w:rFonts w:cs="Times New Roman" w:ascii="Times New Roman" w:hAnsi="Times New Roman"/>
                <w:sz w:val="18"/>
                <w:szCs w:val="18"/>
                <w:lang w:val="sr-CS" w:eastAsia="en-US"/>
              </w:rPr>
              <w:t>афтер тхат дате. Параграпх 2 схалл онлy апплy то суцх цертифицатес фром 2 Јулy 2022.</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араграпх 2 схалл нот апплy то цертифицатес тхат таке еффецт бефоре 1 Јулy 201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8.</w:t>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0.</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CS" w:eastAsia="en-US"/>
              </w:rPr>
              <w:t>На сертификате који су почели да важе и да се примењују до дана ступања на снагу овог закона, као и на сертификате који ће почети да важе и да се примењују до 1. јула 2022. године примењује се Закон о патентима („Службени гласник РС”, бр. 99/11 и 113/17 – др. закон 95/18 и 66/19).</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дредбе члана 7. овог закона примењују се на сертификате који ће почети да важе и да се примењују од 2. јула 2022. годин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вај закон ступа на снагу осмог дана од дана објављивања у „Службеном гласнику Републике Србије”, осим одредаба чл. 1. и 7, које се примењују од 2. јула 2022. године и које престају да важе даном приступања Републике Србије Европској унији.</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Имајући у виду да је извршена имплементација Уредбе ЕУ у домаћи пропис овом одредбом прописује се престанак важења домаћег прописа након ступања Републике Србије у чланство Европске уније.</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3.</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3) ин Артицле 11, тхе фоллоwинг параграпх ис аддед:</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w:t>
            </w:r>
            <w:r>
              <w:rPr>
                <w:rFonts w:cs="Times New Roman" w:ascii="Times New Roman" w:hAnsi="Times New Roman"/>
                <w:sz w:val="18"/>
                <w:szCs w:val="18"/>
                <w:lang w:val="sr-CS" w:eastAsia="en-US"/>
              </w:rPr>
              <w:t>4. Тхе аутхоритy реферред то ин Артицле 9(1) схалл публисх, ас соон ас поссибле, тхе информатион листед ин</w:t>
            </w:r>
          </w:p>
          <w:p>
            <w:pPr>
              <w:pStyle w:val="Normal"/>
              <w:rPr/>
            </w:pPr>
            <w:r>
              <w:rPr>
                <w:rFonts w:cs="Times New Roman" w:ascii="Times New Roman" w:hAnsi="Times New Roman"/>
                <w:sz w:val="18"/>
                <w:szCs w:val="18"/>
                <w:lang w:val="sr-CS" w:eastAsia="en-US"/>
              </w:rPr>
              <w:t>Артицле 5(5), тогетхер wитх тхе дате оф нотифицатион оф тхат информатион. Ит схалл алсо публисх, ас соон ас поссибле, анy</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цхангес то тхе информатион нотифиед ин аццорданце wитх поинт (ц) оф Артицле 5(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21.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адлежни орган, без одлагања, на својој интернет страници објављује информације о производњи из члана 114а став 1. тач. 2) и 3) овог закон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4.</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4) Артицле 12 ис реплацед бy тхе фоллоwинг:</w:t>
            </w:r>
          </w:p>
          <w:p>
            <w:pPr>
              <w:pStyle w:val="Normal"/>
              <w:rPr/>
            </w:pPr>
            <w:r>
              <w:rPr>
                <w:rFonts w:cs="Times New Roman" w:ascii="Times New Roman" w:hAnsi="Times New Roman"/>
                <w:sz w:val="18"/>
                <w:szCs w:val="18"/>
                <w:lang w:val="sr-CS" w:eastAsia="en-US"/>
              </w:rPr>
              <w:t>‘</w:t>
            </w:r>
            <w:r>
              <w:rPr>
                <w:rFonts w:cs="Times New Roman" w:ascii="Times New Roman" w:hAnsi="Times New Roman"/>
                <w:sz w:val="18"/>
                <w:szCs w:val="18"/>
                <w:lang w:val="sr-CS" w:eastAsia="en-US"/>
              </w:rPr>
              <w:t>Артицле 12</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Феес</w:t>
            </w:r>
          </w:p>
          <w:p>
            <w:pPr>
              <w:pStyle w:val="Normal"/>
              <w:rPr/>
            </w:pPr>
            <w:r>
              <w:rPr>
                <w:rFonts w:cs="Times New Roman" w:ascii="Times New Roman" w:hAnsi="Times New Roman"/>
                <w:sz w:val="18"/>
                <w:szCs w:val="18"/>
                <w:lang w:val="sr-CS" w:eastAsia="en-US"/>
              </w:rPr>
              <w:t>1. Мембер Статес маy реqуире тхат тхе цертифицате бе субјецт то тхе паyмент оф аннуал феес.</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 Мембер Статес маy реqуире тхат тхе нотифицатионс реферред то ин поинтс (б) анд (ц) оф Артицле 5(2) бе субјецт то</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хе паyмент оф а фе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Ова одредба прописује могућност за државе а не обавезу. Чланом 124. важећег Закона о патентима је прописано плаћање годишње таксе за одржавање сертификата.</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5.</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5) тхе фоллоwинг Артицле ис инсертед:</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w:t>
            </w:r>
            <w:r>
              <w:rPr>
                <w:rFonts w:cs="Times New Roman" w:ascii="Times New Roman" w:hAnsi="Times New Roman"/>
                <w:sz w:val="18"/>
                <w:szCs w:val="18"/>
                <w:lang w:val="sr-CS" w:eastAsia="en-US"/>
              </w:rPr>
              <w:t>Артицле 21а</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Евалуатион</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о латер тхан фиве yеарс афтер тхе дате реферред то ин Артицле 5(10), анд еверy фиве yеарс тхереафтер, тхе Цоммиссион</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схалл царрy оут ан евалуатион оф Артицле 5(2) то (9) анд Артицле 11 ин ордер то ассесс wхетхер тхе објецтивес оф тхос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овисионс хаве беен ацхиевед, анд пресент а репорт он тхе маин финдингс то тхе Еуропеан Парлиамент, тхе Цоунцил</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анд тхе Еуропеан Ецономиц анд Социал Цоммиттее. Ин аддитион то евалуатинг тхе импацт оф тхе еxцептион оф макинг</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фор тхе пурпосе оф еxпорт, специал аццоунт схалл бе такен оф тхе еффецтс оф макинг фор тхе пурпосе оф сторинг ин ордер</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о плаце тхат продуцт, ор а медицинал продуцт цонтаининг тхат продуцт, он тхе маркет оф Мембер Статес афтер тх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еxпирy оф тхе цорреспондинг цертифицате он аццесс то медицинес анд он публиц хеалтх еxпендитуре, анд оф wхетхер тх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wаивер анд ин партицулар тхе период провидед фор ин поинт (а)(иии) оф Артицле 5(2) ис суффициент то ацхиеве тхе објецтивес</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реферред то ин Артицле 5, инцлудинг публиц хеалт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елазна одредба Уредб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1.6.</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6) Аннеxес -И анд -Иа ас сет оут ин тхе Аннеx то тхис Регулатион аре инсерте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Прелазна одредба Уредб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t>2.</w:t>
            </w:r>
          </w:p>
        </w:tc>
        <w:tc>
          <w:tcPr>
            <w:tcW w:w="4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CS" w:eastAsia="en-US"/>
              </w:rPr>
              <w:t>Артицле 2</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Ентрy инто форц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Тхис Регулатион схалл ентер инто форце он тхе тwентиетх даy фоллоwинг тхат оф итс публицатион ин тхе Оффициал Јоурнал оф тхе</w:t>
            </w:r>
          </w:p>
          <w:p>
            <w:pPr>
              <w:pStyle w:val="Normal"/>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Еуропеан Уни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НП</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eastAsia="en-US"/>
              </w:rPr>
            </w:pPr>
            <w:r>
              <w:rPr>
                <w:rFonts w:cs="Times New Roman" w:ascii="Times New Roman" w:hAnsi="Times New Roman"/>
                <w:sz w:val="18"/>
                <w:szCs w:val="18"/>
                <w:lang w:val="sr-CS" w:eastAsia="en-US"/>
              </w:rPr>
              <w:t>Завршна одредба Уредбе Е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bl>
    <w:p>
      <w:pPr>
        <w:pStyle w:val="Normal"/>
        <w:rPr>
          <w:lang w:val="sr-CS" w:eastAsia="en-US"/>
        </w:rPr>
      </w:pPr>
      <w:r>
        <w:rPr>
          <w:lang w:val="sr-CS" w:eastAsia="en-US"/>
        </w:rPr>
      </w:r>
    </w:p>
    <w:sectPr>
      <w:headerReference w:type="default" r:id="rId2"/>
      <w:headerReference w:type="first" r:id="rId3"/>
      <w:footerReference w:type="default" r:id="rId4"/>
      <w:footerReference w:type="first" r:id="rId5"/>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CS" w:eastAsia="en-US"/>
      </w:rPr>
    </w:pPr>
    <w:r>
      <w:fldChar w:fldCharType="begin"/>
    </w:r>
    <w:r>
      <w:rPr>
        <w:lang w:val="sr-CS" w:eastAsia="en-US"/>
      </w:rPr>
      <w:instrText xml:space="preserve"> ПАГЕ   \* МЕРГЕФОРМАТ </w:instrText>
    </w:r>
    <w:r>
      <w:rPr>
        <w:lang w:val="sr-CS" w:eastAsia="en-US"/>
      </w:rPr>
    </w:r>
    <w:r>
      <w:rPr>
        <w:lang w:val="sr-CS" w:eastAsia="en-US"/>
      </w:rPr>
      <w:fldChar w:fldCharType="separate"/>
    </w:r>
    <w:r>
      <w:rPr>
        <w:lang w:val="sr-CS" w:eastAsia="en-US"/>
      </w:rPr>
      <w:t>2</w:t>
    </w:r>
    <w:r/>
    <w:r>
      <w:rPr>
        <w:lang w:val="sr-CS" w:eastAsia="en-US"/>
      </w:rPr>
      <w:fldChar w:fldCharType="end"/>
    </w:r>
    <w:r>
      <w:rPr>
        <w:lang w:val="sr-CS" w:eastAsia="en-US"/>
      </w:rPr>
    </w:r>
  </w:p>
  <w:p>
    <w:pPr>
      <w:pStyle w:val="Footer"/>
      <w:rPr>
        <w:lang w:val="sr-CS" w:eastAsia="en-US"/>
      </w:rPr>
    </w:pPr>
    <w:r>
      <w:rPr>
        <w:lang w:val="sr-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eastAsia="en-US"/>
        </w:rPr>
        <w:t>Потпуно усклађено - ПУ, делимично усклађено - ДУ, неусклађено - НУ, непреносиво – Н</w:t>
      </w:r>
      <w:r>
        <w:rPr>
          <w:rFonts w:cs="Times New Roman" w:ascii="Times New Roman" w:hAnsi="Times New Roman"/>
          <w:sz w:val="18"/>
          <w:szCs w:val="18"/>
          <w:lang w:val="sr-CS"/>
        </w:rPr>
        <w:t>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56:00Z</dcterms:created>
  <dc:creator>Dragan Joksimovic</dc:creator>
  <dc:description/>
  <cp:keywords/>
  <dc:language>en-US</dc:language>
  <cp:lastModifiedBy>Bojan Grgić</cp:lastModifiedBy>
  <dcterms:modified xsi:type="dcterms:W3CDTF">2021-11-19T13:08:00Z</dcterms:modified>
  <cp:revision>4</cp:revision>
  <dc:subject/>
  <dc:title>1</dc:title>
</cp:coreProperties>
</file>