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 ОБАВЕЗНОЈ ПРОИЗВОДЊИ И ПРОМЕТУ ХЛЕБА ОД БРАШНА „Т-500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ђачи хлеба обавезни су да произведу и ставе у промет хлеб од брашна „Т- 500” у  количини од најмање 30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леб од брашна „Т-500” из става 1. овог члана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70 грама брашна „Т-500”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Највиша обрачуната маржа која је део малопродајне цене хлеба, векне тежине 500 грама, не може бити већа од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>Највиша укупна стопа марже, односно трошкова промета (укључујући све врсте рабата, каса сконто и сл.) не може бити већа од 8,12%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до 38,68 динара по векни хлеба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5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Трговци на мало који продају хлеб обавезни су да у структури дневне набавке свих врста хлеба имају најмање 30% хлеба од брашна „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одредбама чл. 3-5.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Надзор над применом ове уредбе спроводe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8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, a важи шест месеци од дана ступања на снаг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10391/2021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9. новембра 2021. године                     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Ана Брнабић, с.р.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3:00Z</dcterms:created>
  <dc:creator>Korisnik</dc:creator>
  <dc:description/>
  <cp:keywords/>
  <dc:language>en-US</dc:language>
  <cp:lastModifiedBy>Bojan Grgić</cp:lastModifiedBy>
  <cp:lastPrinted>2021-11-09T12:14:00Z</cp:lastPrinted>
  <dcterms:modified xsi:type="dcterms:W3CDTF">2021-11-09T14:03:00Z</dcterms:modified>
  <cp:revision>2</cp:revision>
  <dc:subject/>
  <dc:title>На основу члана 42</dc:title>
</cp:coreProperties>
</file>