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eastAsia="Times New Roman" w:cs="Arial" w:ascii="Arial" w:hAnsi="Arial"/>
          <w:lang w:val="sr-RS"/>
        </w:rPr>
        <w:t xml:space="preserve"> и 49/21</w:t>
      </w:r>
      <w:r>
        <w:rPr>
          <w:rFonts w:cs="Arial" w:ascii="Arial" w:hAnsi="Arial"/>
          <w:lang w:val="sr-RS"/>
        </w:rPr>
        <w:t>), члана 14. Статута Националне службе за запошљавање („Службени гласник РС", број 2/10, 43/11, 16/12 и 90/15), Управни одбор Националне службе за запошљавање, на 91. седници одржаној дана 29.10.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2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2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2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252"/>
        <w:gridCol w:w="1562"/>
      </w:tblGrid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60.5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.964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.700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578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4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8.000</w:t>
            </w:r>
          </w:p>
        </w:tc>
      </w:tr>
      <w:tr>
        <w:trPr>
          <w:trHeight w:val="29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6.527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200.000</w:t>
            </w:r>
          </w:p>
        </w:tc>
      </w:tr>
      <w:tr>
        <w:trPr>
          <w:trHeight w:val="7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дотације из буџета Републике Србије за подстицање запошљавања особа са инвалидитет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50.000</w:t>
            </w:r>
          </w:p>
        </w:tc>
      </w:tr>
      <w:tr>
        <w:trPr>
          <w:trHeight w:val="7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4.973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453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046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2</w:t>
            </w:r>
          </w:p>
        </w:tc>
      </w:tr>
      <w:tr>
        <w:trPr>
          <w:trHeight w:val="76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5.474</w:t>
            </w:r>
          </w:p>
        </w:tc>
      </w:tr>
      <w:tr>
        <w:trPr>
          <w:trHeight w:val="32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5.390</w:t>
            </w:r>
          </w:p>
        </w:tc>
      </w:tr>
      <w:tr>
        <w:trPr>
          <w:trHeight w:val="28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67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42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58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64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34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997"/>
        <w:gridCol w:w="1420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ДРШКА СПРОВОЂЕЊУ ПОС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ИЗ НАДЛЕЖНОСТИ НАЦИОНАЛНЕ СЛУЖБЕ ЗА ЗАПОШЉАВАЊ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3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ДМИНИСТРАЦИЈА И УПРАВЉАЊЕ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3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4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Расходи за запосле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9"/>
                <w:szCs w:val="19"/>
                <w:lang w:val="sr-RS"/>
              </w:rPr>
              <w:t>2.258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1.819.5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Социјални доприноси на терет послодавц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302.0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41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Накнаде у натур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80.7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1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41.29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3.3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.1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4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Отплата камата и пратећ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трошкови задужи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.7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14.48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5.9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5.58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2.9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ТВАРИВАЊЕ ПРАВА ИЗ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ИГУРАЊА ЗА СЛУЧАЈ НЕЗАПОСЛЕНОСТИ И ДРУГ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А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15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1.12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12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03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3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873.28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064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4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997"/>
        <w:gridCol w:w="162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3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3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58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19.5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2.0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80.7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1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41.29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3.3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2.1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.7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14.488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5.9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5.58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2.99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15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12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12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14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43.300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30.467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.03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РИВРЕМЕНА НАКНА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ЗАПОСЛЕНИХ СА ТЕРИТОРИЈЕ АП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03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3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03.2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9.09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7.65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ОСЕБНА НОВЧАНА НАКНАДА ЗАПОСЛЕНИМА КОЈИМА НЕДОСТАЈ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ДО 5 ГОДИНА ДО ИСПУЊАВАЊ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РВОГ УСЛОВА ЗА ОСТВАРИВАЊ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АКТИВНА ПОЛИТИ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873.28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6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7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064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10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ој: 0011-40-5/21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29.10.2021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eastAsia="Times New Roman" w:cs="Arial" w:ascii="Arial" w:hAnsi="Arial"/>
          <w:lang w:val="sr-RS"/>
        </w:rPr>
        <w:t xml:space="preserve">Милан Бојовић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04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5:00Z</dcterms:created>
  <dc:creator>Ljiljana Stanković</dc:creator>
  <dc:description/>
  <cp:keywords/>
  <dc:language>en-US</dc:language>
  <cp:lastModifiedBy>Strahinja Vujicic</cp:lastModifiedBy>
  <cp:lastPrinted>2017-11-29T10:43:00Z</cp:lastPrinted>
  <dcterms:modified xsi:type="dcterms:W3CDTF">2021-11-01T15:12:00Z</dcterms:modified>
  <cp:revision>24</cp:revision>
  <dc:subject/>
  <dc:title/>
</cp:coreProperties>
</file>