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lang w:val="sr-RS" w:eastAsia="en-US"/>
        </w:rPr>
        <w:t>О Б Р А З Л О Ж Е Њ Е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RS" w:eastAsia="en-US"/>
        </w:rPr>
        <w:t>I.</w:t>
        <w:tab/>
        <w:t>УСТАВНИ ОСНОВ ЗА ДОНОШЕЊЕ ЗАКОНА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 xml:space="preserve">Уставни основ за доношење овог закона садржан је у члану 99. став 1. тачка 11. Устава Републике Србије, којим је, између осталог, прописано да Народна скупштина усваја завршни рачун Републике Србије, на предлог Владе.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RS" w:eastAsia="en-US"/>
        </w:rPr>
        <w:t>II.</w:t>
        <w:tab/>
        <w:t>РАЗЛОЗИ ЗА ДОНОШЕЊЕ ЗАКОНА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У складу са одредбама Закона о буџетском систему („Службени гласник РС”, бр. 54/09, 73/10, 101/10, 101/11, 93/12, 62/13, 63/13-исправка, 108/13, 142/14, 68/15-др. закон, 103/15, 99/16, 113/17, 95/18, 31/19, 72/19 и 149/20 - у даљем тексту: Закон) по истеку године за коју је буџет донет, саставља се завршни рачун буџета Републике Србије. У завршном рачуну буџета Републике Србије исказују се укупно остварени приходи и примања буџета, као и укупно извршени расходи 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Завршни рачун буџета Републике Србије за 2020. годину, сачињен је у складу са Законом, односно на основу података из годишњих извештаја о извршењу буџета директних корисника средстава буџета Републике Србије и консолидованих годишњих извештаја о извршењу буџета директних корисника средстава буџета Републике Србије који у својој надлежности имају индиректне кориснике средстава буџета Републике Србије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RS" w:eastAsia="en-US"/>
        </w:rPr>
        <w:t>III.</w:t>
        <w:tab/>
        <w:t>САДРЖИНА ЗАКОНА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sr-RS"/>
        </w:rPr>
      </w:pPr>
      <w:r>
        <w:rPr>
          <w:lang w:val="sr-RS" w:eastAsia="en-US"/>
        </w:rPr>
        <w:t xml:space="preserve">Законом о буџету Републике Србије за 2020. годину </w:t>
      </w:r>
      <w:r>
        <w:rPr>
          <w:lang w:val="sr-RS"/>
        </w:rPr>
        <w:t>(„Службени гласник РС”, бр. 84/19, 60/20 - др. пропис, 62/20 - др. закон, 65/20 - др. закон и 135/20)</w:t>
      </w:r>
      <w:r>
        <w:rPr>
          <w:lang w:val="sr-RS" w:eastAsia="en-US"/>
        </w:rPr>
        <w:t xml:space="preserve"> - у даљем тексту: Закон о буџету) планирани су приходи и примања од продаје нефинансијске имовине у износу од 1.291,4 млрд. динара, а расходи и издаци за набавку нефинансијске имовине у износу од 1.728,2 млрд. динара. Закон о буџету приказује приходе и примања и расходе и издатке по бруто принципу, који подразумева приказивање прихода и примања, као и расхода и издатака по свим изворима финансирања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RS" w:eastAsia="en-US"/>
        </w:rPr>
      </w:pPr>
      <w:r>
        <w:rPr>
          <w:lang w:val="sr-RS" w:eastAsia="en-US"/>
        </w:rPr>
        <w:t xml:space="preserve">Приликом извршавања расхода и издатака буџета Републике Србије у 2020. години за извор 01 - Приходи из буџета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</w:t>
      </w:r>
      <w:r>
        <w:rPr>
          <w:color w:val="000000"/>
          <w:lang w:val="sr-RS" w:eastAsia="en-US"/>
        </w:rPr>
        <w:t xml:space="preserve">Апропријације за друге изворе мењане су на захтев </w:t>
      </w:r>
      <w:r>
        <w:rPr>
          <w:lang w:val="sr-RS" w:eastAsia="en-US"/>
        </w:rPr>
        <w:t>директних корисника буџетских средстава, а у складу са оствареним приходима и примањима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Остварени приходи и примања буџета Републике Србије за 2020. годину износе укупно 1.301,9 млрд. динара, односно 100,8% у односу на план, од чега трансфери између буџетских корисника на различитом нивоу власти, приходи од продаје добара и услуга и донације ван система извршења буџета износе укупно 43,7 млрд. динара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У структури укупних прихода и примања буџета учествовали су приходи и примања од: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- пореза на додату вредност, у износу од 549,3 млрд. динара, са учешћем од 42,2% и остварењем од 100,3% од планираних;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- акциза, у износу од 306,0 млрд. динара, са учешћем од 23,4% и остварењем од 102,1% од планираних;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- пореза на добит правних лица, у износу од 113,2 млрд. динара са учешћем од 8,7% и остварењем од 100,2% од планираних;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- пореза на доходак грађана, у износу од 65,9 млрд. динара са учешћем од 5,1% и остварењем од 99,1% од планираних;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- царина, у износу од 51,9 млрд. динара са учешћем од 4,0% и остварењем од 101,8% од планираних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Остали порески приходи, у износу од 12,7 млрд. динара, учествују са 1,0% у структури остварених прихода и примања буџета и остварењем од 102,9% од планираних, док непорески приходи, у износу од 192,2 млрд. динара, учествују са 14,8% и остварењем од 102,5% од планираних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Донације у износу од 10,7 млрд. динара, учествују са 0,8% у структури остварених прихода и примања буџета и остварењем од 77,7% од планираних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Расходи и издаци буџета, издаци за отплату главнице (у циљу спровођења јавних политика) и издаци за набавку финансијске имовине (у циљу спровођења јавних политика) Републике Србије за 2020. годину извршени су у износу од 1.760,2 млрд. динара, односно 99,2% у односу на план, од чега укупни расходи и издаци ван система извршења буџета износе укупно 43,7 млрд. динара.</w:t>
      </w:r>
    </w:p>
    <w:p>
      <w:pPr>
        <w:pStyle w:val="TextBodyIndent"/>
        <w:rPr/>
      </w:pPr>
      <w:r>
        <w:rPr>
          <w:lang w:val="sr-RS" w:eastAsia="en-US"/>
        </w:rPr>
        <w:t>У структури расхода и издатака расходи за запослене учествују са 18,6% у укупним расходима и издацима, што износи 326,7 млрд. динара, односно 101,3% у односу на план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Расходи за коришћење услуга и роба учествују са 7,0% у укупним расходима и издацима, што чини износ од 123,7 млрд. динара, односно 91,4% у односу на план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 xml:space="preserve">Расходи по основу отплате камата, у структури расхода и издатака, учествују са 6,2%, што износи 108,1 млрд. динара, односно 99,7% у односу на план. 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Субвенције у структури расхода и издатака учествују са 15,3% или 270,2 млрд. динара, односно 97,1% у односу на план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Дотације међународним организацијама у структури расхода и издатака учествују са 0,3%, што чини износ од 6,0 млрд. динара, односно 97,6% у односу на план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Трансфери осталим нивоима власти учествују са 5,2% у укупним расходима и издацима, што чини износ 92,0 млрд. динара, односно 98,1% у односу на план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Дотације организацијама за обавезно социјално осигурање учествују са 19,6% у укупним расходима и издацима или 344,4 млрд. динара, односно 100,8% у односу на план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Остале дотације и трансфери учествују са 0,7% у укупним расходима и издацима, што чини износ од 12,0 млрд. динара, односно 121,1% у односу на план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Социјално осигурање и социјална заштита из буџета у структури расхода и издатака учествује са 6,6%, што износи 116,1 млрд. динара, односно 97,5% у односу на план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Остали текући расходи у структури расхода и издатака учествују са 6,2%, што износи 109,8 млрд. динара, односно 98,7% у односу на план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Издаци за нефинансијску имовину учествују са 11,4% у укупним расходима и издацима, што чини износ од 200,1 млрд. динара, односно 99,2% у односу на план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Издаци за отплату главнице (у циљу спровођења јавних политика) учествују са 0,4%, односно са 7,4 млрд. динара у укупним расходима и издацима, а остварени су у износу од 95,8% у односу на план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Издаци за набавку финансијске имовине (у циљу спровођења јавних политика) учествују са 2,5%, односно са 43,3 млрд. динара у укупним расходима и издацима, а остварени су у износу од 112,8% у односу на план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Извештај о остварењу прихода и примања и извршењу расхода и издатака за 2020. годину, дат је у прилогу.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highlight w:val="yellow"/>
          <w:lang w:val="sr-RS" w:eastAsia="en-US"/>
        </w:rPr>
      </w:pPr>
      <w:r>
        <w:rPr>
          <w:highlight w:val="yellow"/>
          <w:lang w:val="sr-RS" w:eastAsia="en-U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/>
      </w:pPr>
      <w:r>
        <w:rPr>
          <w:lang w:val="sr-RS" w:eastAsia="en-US"/>
        </w:rPr>
        <w:t>IV.</w:t>
        <w:tab/>
        <w:t>ОБЈАШЊЕЊЕ ОСНОВНИХ ПРАВНИХ ИНСТИТУТА И ПОЈЕДИНАЧНИХ РЕШЕЊ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RS" w:eastAsia="en-US"/>
        </w:rPr>
        <w:tab/>
        <w:t xml:space="preserve">Утврђени приходи и примања, расходи и издаци буџета Републике Србије за 2020. годину, његово извршење, обим задуживања за потребе финансирања конкретних пројеката и давање гаранција, коришћење донација, пројектних зајмова, коришћење прихода од продаје добара и услуга буџетских корисника, који су приказани у Предлогу закона, опредељени су разлозима који су условили његово доношење (члан 1)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 w:eastAsia="en-US"/>
        </w:rPr>
      </w:pPr>
      <w:r>
        <w:rPr>
          <w:lang w:val="sr-RS" w:eastAsia="en-US"/>
        </w:rPr>
        <w:tab/>
      </w:r>
      <w:r>
        <w:rPr>
          <w:bCs/>
          <w:lang w:val="sr-RS" w:eastAsia="en-US"/>
        </w:rPr>
        <w:t xml:space="preserve">У члану 2. </w:t>
      </w:r>
      <w:r>
        <w:rPr>
          <w:lang w:val="sr-RS" w:eastAsia="en-US"/>
        </w:rPr>
        <w:t>Предлога закона дати су укупни приходи и примања по основу продаје нефинансијске имовине буџета Републике Србије за 2020. годину у износу од 1.301,9 млрд. динара, од чега остварени приходи и примања од продаје нефинансијске имовине у систему извршења буџета износе 1.258,2 млрд. динара, док укупни расходи и издаци за набавку нефинансијске имовине буџета Републике Србије за 2020. годину износе 1.709,4 млрд. динара, од чега извршење расхода и издатака за набавку нефинансијске имовине у систему извршења буџета износе 1.665,6 млрд. динара. Буџетски дефицит за 2020. годину остварен је у износу од 407,5 млрд. динар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lang w:val="sr-RS" w:eastAsia="en-US"/>
        </w:rPr>
      </w:pPr>
      <w:r>
        <w:rPr>
          <w:bCs/>
          <w:lang w:val="sr-RS" w:eastAsia="en-US"/>
        </w:rPr>
        <w:t xml:space="preserve">Издаци за отплату главнице (у циљу спровођења јавних политика) износе 7,4 млрд. динара, а издаци за набавку финансијске имовине (у циљу спровођења </w:t>
      </w:r>
      <w:r>
        <w:rPr>
          <w:lang w:val="sr-RS" w:eastAsia="en-US"/>
        </w:rPr>
        <w:t xml:space="preserve">јавних политика) износе 43,3 млрд. динара. </w:t>
      </w:r>
      <w:r>
        <w:rPr>
          <w:bCs/>
          <w:lang w:val="sr-RS" w:eastAsia="en-US"/>
        </w:rPr>
        <w:t>У Рачуну прихода и примања, расхода и издатака, утврђен је укупан фискални дефицит у износу од 458,2</w:t>
      </w:r>
      <w:r>
        <w:rPr>
          <w:lang w:val="sr-RS" w:eastAsia="en-US"/>
        </w:rPr>
        <w:t xml:space="preserve"> млрд. динара. У Рачуну финансирања утврђена је негативна промена стања на рачуну (смањење готовинских средстава) у износу од 25,2 млрд. дина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 w:eastAsia="en-US"/>
        </w:rPr>
        <w:t>У члану 3. Предлога закона приказана су средства за финансирање буџетског дефицита у износу од 407,5 млрд. динара, отплату главнице и набавку финансијске имовине у циљу спровођења јавних политика и отплату главнице по основу дугова домаћим и страним зајмодавцима за директне и индиректне обавезе Републике Србије у укупном износу од 435,0 млрд. динара, а обезбеђена су из зајмова домаћих и међународних комерцијалних и мултилатералних</w:t>
      </w:r>
      <w:r>
        <w:rPr>
          <w:lang w:val="sr-RS"/>
        </w:rPr>
        <w:t xml:space="preserve"> финансијских институција и иностраних влада, кроз емитовање државних хартија од вредности (записи и обвезнице емитоване на домаћем финансијском тржишту у домаћој и страној валути) и примања од продаје финансијске имовине, у укупном износу од 817,3 млрд. динара, па је остварена негативна промена стања на рачуну (смањење готовинских средстава) у износу од 25,2 млрд. динара.</w:t>
      </w:r>
    </w:p>
    <w:p>
      <w:pPr>
        <w:pStyle w:val="Normal"/>
        <w:jc w:val="both"/>
        <w:rPr/>
      </w:pPr>
      <w:r>
        <w:rPr>
          <w:lang w:val="sr-RS" w:eastAsia="en-US"/>
        </w:rPr>
        <w:tab/>
        <w:t>Чланом 4. Предлога закона распоређени су укупни расходи и издаци, укључујући издатке за отплату главнице дуга у укупном износу од 2.144,5 млрд. динара, а</w:t>
      </w:r>
      <w:r>
        <w:rPr>
          <w:b/>
          <w:bCs/>
          <w:lang w:val="sr-RS" w:eastAsia="en-US"/>
        </w:rPr>
        <w:t xml:space="preserve"> </w:t>
      </w:r>
      <w:r>
        <w:rPr>
          <w:bCs/>
          <w:lang w:val="sr-RS" w:eastAsia="en-US"/>
        </w:rPr>
        <w:t xml:space="preserve">финансирани су из свих извора </w:t>
      </w:r>
      <w:r>
        <w:rPr>
          <w:lang w:val="sr-RS" w:eastAsia="en-US"/>
        </w:rPr>
        <w:t>финансирања и исказани су по корисницима и програмима у колони 12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Чланом 5. Предлога закона прописује с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RS" w:eastAsia="en-US"/>
        </w:rPr>
        <w:t>V.</w:t>
        <w:tab/>
        <w:t>ПОТРЕБНА СРЕДСТВА ЗА СПРОВОЂЕЊЕ ЗАКОНА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Indent"/>
        <w:rPr>
          <w:lang w:val="sr-RS" w:eastAsia="en-US"/>
        </w:rPr>
      </w:pPr>
      <w:r>
        <w:rPr>
          <w:lang w:val="sr-RS" w:eastAsia="en-US"/>
        </w:rPr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418" w:right="1274" w:gutter="0" w:header="0" w:top="1134" w:footer="709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58:00Z</dcterms:created>
  <dc:creator>MirjanaPo</dc:creator>
  <dc:description/>
  <cp:keywords/>
  <dc:language>en-US</dc:language>
  <cp:lastModifiedBy>Natasa Skembarevic</cp:lastModifiedBy>
  <cp:lastPrinted>2017-07-04T11:53:00Z</cp:lastPrinted>
  <dcterms:modified xsi:type="dcterms:W3CDTF">2021-11-02T09:00:00Z</dcterms:modified>
  <cp:revision>56</cp:revision>
  <dc:subject/>
  <dc:title/>
</cp:coreProperties>
</file>