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CS"/>
        </w:rPr>
        <w:t>ИЗЈАВА О УСКЛАЂЕНОСТИ ПРОПИСА СА 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Овлашћени предлагач прописа –</w:t>
      </w:r>
      <w:r>
        <w:rPr>
          <w:lang w:val="sr-CS"/>
        </w:rPr>
        <w:t xml:space="preserve"> Влада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– Министарство финанс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 w:eastAsia="en-US" w:bidi="en-US"/>
        </w:rPr>
        <w:t xml:space="preserve">Предлога закона </w:t>
      </w:r>
      <w:r>
        <w:rPr>
          <w:lang w:val="sr-CS"/>
        </w:rPr>
        <w:t xml:space="preserve">о изменaма и допунама Закона о експропријациј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 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Одредба Споразума која се односе на нормативну садржину прописа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 постоје релевант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б) Прелазни рок за усклађивање законодавства према одредбама Споразума,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,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, произлазе из наведене одредбе Споразу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усвајање правних тековина Европске уније.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</w:r>
      <w:r>
        <w:rPr>
          <w:lang w:val="sr-CS"/>
        </w:rPr>
        <w:tab/>
        <w:t>-</w:t>
      </w:r>
      <w:r>
        <w:rPr>
          <w:i/>
          <w:lang w:val="sr-CS"/>
        </w:rPr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а) Навођење одредби примарних извора права ЕУ и оцене усклађеност са њима,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CS"/>
        </w:rPr>
        <w:t xml:space="preserve">б) Навођење секундарних извора права ЕУ и оцене усклађеност са њима,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в) Навођење осталих извора права ЕУ и усклађеност са њима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,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Рок у којем је предвиђено постизање потпуне усклађености прописа са прописим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CS"/>
        </w:rPr>
        <w:t>5. Уколико не постоје одговарајуће надлежности</w:t>
      </w:r>
      <w:r>
        <w:rPr>
          <w:b/>
          <w:color w:val="000000"/>
          <w:lang w:val="sr-CS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е постоје прописи Европске уније са којима је потребно обезбедити усклађе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6. Да ли су претходно наведени извори права ЕУ преведени на српски језик?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8. Сарадња са Европском унијом и учешће консултаната у изради прописа и њихово мишљење о усклађености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  <w:tab/>
        <w:t xml:space="preserve">   </w:t>
        <w:tab/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21:00Z</dcterms:created>
  <dc:creator>Mfin</dc:creator>
  <dc:description/>
  <cp:keywords/>
  <dc:language>en-US</dc:language>
  <cp:lastModifiedBy>Strahinja Vujicic</cp:lastModifiedBy>
  <cp:lastPrinted>2018-04-27T12:58:00Z</cp:lastPrinted>
  <dcterms:modified xsi:type="dcterms:W3CDTF">2021-11-02T14:10:00Z</dcterms:modified>
  <cp:revision>29</cp:revision>
  <dc:subject/>
  <dc:title>ОБРАЗАЦ ИЗЈАВЕ О УСКЛАЂЕНОСТИ ПРОПИСА СА ПРОПИСИМА ЕВРОПСКЕ УНИЈЕ</dc:title>
</cp:coreProperties>
</file>