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b/>
                <w:b/>
                <w:sz w:val="18"/>
                <w:szCs w:val="18"/>
                <w:lang w:val="sr-CS"/>
              </w:rPr>
            </w:pPr>
            <w:r>
              <w:rPr>
                <w:rFonts w:cs="Times New Roman" w:ascii="Times New Roman" w:hAnsi="Times New Roman"/>
                <w:b/>
                <w:sz w:val="18"/>
                <w:szCs w:val="18"/>
                <w:lang w:val="sr-CS"/>
              </w:rPr>
              <w:t>Уредба (EУ) број 528/2012 Европског парламента и Савета од 22. маја 2012. године о чињењу доступним на тржишту и употреби биоцидних про</w:t>
            </w:r>
            <w:r>
              <w:rPr>
                <w:rFonts w:cs="Times New Roman" w:ascii="Times New Roman" w:hAnsi="Times New Roman"/>
                <w:b/>
                <w:sz w:val="18"/>
                <w:szCs w:val="18"/>
              </w:rPr>
              <w:t>и</w:t>
            </w:r>
            <w:r>
              <w:rPr>
                <w:rFonts w:cs="Times New Roman" w:ascii="Times New Roman" w:hAnsi="Times New Roman"/>
                <w:b/>
                <w:sz w:val="18"/>
                <w:szCs w:val="18"/>
                <w:lang w:val="sr-CS"/>
              </w:rPr>
              <w:t xml:space="preserve">звода </w:t>
            </w:r>
          </w:p>
          <w:p>
            <w:pPr>
              <w:pStyle w:val="Normal"/>
              <w:spacing w:before="120" w:after="120"/>
              <w:jc w:val="both"/>
              <w:rPr>
                <w:rFonts w:ascii="Times New Roman" w:hAnsi="Times New Roman" w:cs="Times New Roman"/>
                <w:sz w:val="18"/>
                <w:szCs w:val="18"/>
              </w:rPr>
            </w:pPr>
            <w:r>
              <w:rPr>
                <w:rFonts w:cs="Times New Roman" w:ascii="Times New Roman" w:hAnsi="Times New Roman"/>
                <w:b/>
                <w:sz w:val="18"/>
                <w:szCs w:val="18"/>
              </w:rPr>
              <w:t>(OJ L 167, 27.6.2012, p.1)</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b/>
                <w:b/>
                <w:iCs/>
                <w:sz w:val="18"/>
                <w:szCs w:val="18"/>
                <w:lang w:val="ru-RU"/>
              </w:rPr>
            </w:pPr>
            <w:r>
              <w:rPr>
                <w:rFonts w:cs="Times New Roman" w:ascii="Times New Roman" w:hAnsi="Times New Roman"/>
                <w:b/>
                <w:iCs/>
                <w:sz w:val="18"/>
                <w:szCs w:val="18"/>
                <w:lang w:val="ru-RU"/>
              </w:rPr>
              <w:t>32012R0528</w:t>
            </w:r>
          </w:p>
        </w:tc>
      </w:tr>
      <w:tr>
        <w:trPr>
          <w:trHeight w:val="621"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3. </w:t>
            </w:r>
            <w:r>
              <w:rPr>
                <w:rFonts w:cs="Times New Roman" w:ascii="Times New Roman" w:hAnsi="Times New Roman"/>
                <w:b/>
                <w:sz w:val="18"/>
                <w:szCs w:val="18"/>
                <w:lang w:val="sr-CS"/>
              </w:rPr>
              <w:t>Овлашћени предлагач прописа – Влада</w:t>
            </w:r>
            <w:r>
              <w:rPr>
                <w:rFonts w:cs="Times New Roman" w:ascii="Times New Roman" w:hAnsi="Times New Roman"/>
                <w:sz w:val="18"/>
                <w:szCs w:val="18"/>
                <w:lang w:val="sr-CS"/>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sz w:val="18"/>
                <w:szCs w:val="18"/>
                <w:lang w:val="sr-RS"/>
              </w:rPr>
              <w:t>Обрађивач</w:t>
            </w:r>
            <w:r>
              <w:rPr>
                <w:rFonts w:cs="Times New Roman" w:ascii="Times New Roman" w:hAnsi="Times New Roman"/>
                <w:b/>
                <w:sz w:val="18"/>
                <w:szCs w:val="18"/>
              </w:rPr>
              <w:t xml:space="preserve"> </w:t>
            </w:r>
            <w:r>
              <w:rPr>
                <w:rFonts w:cs="Times New Roman" w:ascii="Times New Roman" w:hAnsi="Times New Roman"/>
                <w:b/>
                <w:sz w:val="18"/>
                <w:szCs w:val="18"/>
                <w:lang w:val="sr-RS"/>
              </w:rPr>
              <w:t xml:space="preserve">– </w:t>
            </w:r>
            <w:r>
              <w:rPr>
                <w:rFonts w:cs="Times New Roman" w:ascii="Times New Roman" w:hAnsi="Times New Roman"/>
                <w:b/>
                <w:sz w:val="18"/>
                <w:szCs w:val="18"/>
              </w:rPr>
              <w:t>Министарство заштите животне средин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iCs/>
                <w:sz w:val="18"/>
                <w:szCs w:val="18"/>
                <w:lang w:val="ru-RU"/>
              </w:rPr>
              <w:t xml:space="preserve">4. Датум израде табеле: </w:t>
            </w:r>
          </w:p>
          <w:p>
            <w:pPr>
              <w:pStyle w:val="Normal"/>
              <w:jc w:val="both"/>
              <w:rPr>
                <w:rFonts w:ascii="Times New Roman" w:hAnsi="Times New Roman" w:cs="Times New Roman"/>
                <w:b/>
                <w:b/>
                <w:iCs/>
                <w:sz w:val="18"/>
                <w:szCs w:val="18"/>
              </w:rPr>
            </w:pPr>
            <w:r>
              <w:rPr>
                <w:rFonts w:cs="Times New Roman" w:ascii="Times New Roman" w:hAnsi="Times New Roman"/>
                <w:b/>
                <w:iCs/>
                <w:sz w:val="18"/>
                <w:szCs w:val="18"/>
              </w:rPr>
            </w:r>
          </w:p>
          <w:p>
            <w:pPr>
              <w:pStyle w:val="Normal"/>
              <w:jc w:val="both"/>
              <w:rPr>
                <w:rFonts w:ascii="Times New Roman" w:hAnsi="Times New Roman" w:cs="Times New Roman"/>
                <w:b/>
                <w:b/>
                <w:iCs/>
                <w:sz w:val="18"/>
                <w:szCs w:val="18"/>
                <w:lang w:val="sr-RS"/>
              </w:rPr>
            </w:pPr>
            <w:r>
              <w:rPr>
                <w:rFonts w:cs="Times New Roman" w:ascii="Times New Roman" w:hAnsi="Times New Roman"/>
                <w:b/>
                <w:iCs/>
                <w:sz w:val="18"/>
                <w:szCs w:val="18"/>
                <w:lang w:val="sr-RS"/>
              </w:rPr>
              <w:t>27.9.2021.</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rPr>
              <w:t xml:space="preserve">0.1. </w:t>
            </w:r>
            <w:r>
              <w:rPr>
                <w:rFonts w:cs="Times New Roman" w:ascii="Times New Roman" w:hAnsi="Times New Roman"/>
                <w:b/>
                <w:sz w:val="18"/>
                <w:szCs w:val="18"/>
                <w:lang w:val="sr-RS"/>
              </w:rPr>
              <w:t>Предлог</w:t>
            </w:r>
            <w:r>
              <w:rPr>
                <w:rFonts w:cs="Times New Roman" w:ascii="Times New Roman" w:hAnsi="Times New Roman"/>
                <w:b/>
                <w:sz w:val="18"/>
                <w:szCs w:val="18"/>
              </w:rPr>
              <w:t xml:space="preserve"> закона о биоцидним производи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b/>
                <w:iCs/>
                <w:sz w:val="18"/>
                <w:szCs w:val="18"/>
                <w:lang w:val="ru-RU"/>
              </w:rPr>
              <w:t>2017-22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43" w:type="dxa"/>
          <w:left w:w="57" w:type="dxa"/>
          <w:bottom w:w="43" w:type="dxa"/>
          <w:right w:w="57" w:type="dxa"/>
        </w:tblCellMar>
      </w:tblPr>
      <w:tblGrid>
        <w:gridCol w:w="899"/>
        <w:gridCol w:w="4019"/>
        <w:gridCol w:w="906"/>
        <w:gridCol w:w="4010"/>
        <w:gridCol w:w="664"/>
        <w:gridCol w:w="2541"/>
        <w:gridCol w:w="1531"/>
      </w:tblGrid>
      <w:tr>
        <w:trPr>
          <w:tblHeader w:val="true"/>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w:t>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Усклађеност</w:t>
            </w:r>
            <w:r>
              <w:rPr>
                <w:rStyle w:val="FootnoteCharacters"/>
                <w:rStyle w:val="FootnoteAnchor"/>
                <w:rFonts w:cs="Times New Roman" w:ascii="Times New Roman" w:hAnsi="Times New Roman"/>
                <w:sz w:val="18"/>
                <w:szCs w:val="18"/>
                <w:lang w:val="sr-RS"/>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апомена о усклађености</w:t>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OPE AND DEFINITIONS</w:t>
            </w:r>
          </w:p>
          <w:p>
            <w:pPr>
              <w:pStyle w:val="Normal"/>
              <w:rPr>
                <w:rFonts w:ascii="Times New Roman" w:hAnsi="Times New Roman" w:cs="Times New Roman"/>
                <w:sz w:val="18"/>
                <w:szCs w:val="18"/>
              </w:rPr>
            </w:pPr>
            <w:r>
              <w:rPr>
                <w:rFonts w:cs="Times New Roman" w:ascii="Times New Roman" w:hAnsi="Times New Roman"/>
                <w:sz w:val="18"/>
                <w:szCs w:val="18"/>
              </w:rPr>
              <w:t>Purpose and subject matt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sr-CS"/>
              </w:rPr>
              <w:t>The purpose of this Regulation is to improve the functioning of the internal market through the harmonisation of the rules on the making available on the market and the use of biocidal products, whilst ensuring a high level of protection of both human and animal health and the environment. The provisions of this Regulation are underpinned by the precautionary principle, the aim of which is to safeguard the health of humans, the health of animals and the environment. Particular attention shall be paid to the protection of vulnerable group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вај закон заснива се на начелу предострожности којим се обезбеђује висок ниво заштите здравља људи, здравља животиња и животне средине, а нарочито заштите осетљивих груп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Законом о биоцидним производима нису обухваћене оне одредбе Уредбе које се односе на унапређење функционисања унутрашњег тржишта ЕУ. Ово из разлога што је Уредба заменила ранију Директиву која је дозвољавала разлике у поступањима појединих земаља чланица ЕУ.</w:t>
            </w:r>
          </w:p>
          <w:p>
            <w:pPr>
              <w:pStyle w:val="Normal"/>
              <w:ind w:firstLine="14"/>
              <w:jc w:val="both"/>
              <w:rPr/>
            </w:pPr>
            <w:r>
              <w:rPr>
                <w:rFonts w:cs="Times New Roman" w:ascii="Times New Roman" w:hAnsi="Times New Roman"/>
                <w:sz w:val="18"/>
                <w:szCs w:val="18"/>
                <w:lang w:val="sr-RS"/>
              </w:rPr>
              <w:t>Овим чланом Закона преузима се други део одредбе 1.1. Уредбе који се односи на сврху самог прописа, тј. да обезбеди висок ниво заштите здравља људи, здравља животиња и животне среди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2.(a)</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This Regulation lays down rules for:</w:t>
            </w:r>
          </w:p>
          <w:p>
            <w:pPr>
              <w:pStyle w:val="Normal"/>
              <w:rPr/>
            </w:pPr>
            <w:r>
              <w:rPr>
                <w:rFonts w:cs="Times New Roman" w:ascii="Times New Roman" w:hAnsi="Times New Roman"/>
                <w:sz w:val="18"/>
                <w:szCs w:val="18"/>
              </w:rPr>
              <w:t>the establishment at Union level of a list of active substances which may be used in biocidal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централизовани поступак и процедуре на ниво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2. (b)</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uthorisation of biocidal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Овим законом уређују се: листе активних супстанци; поступци доношења аката на основу којих се биоцидни производи чине доступним на тржишту и користе; истраживање и развој; класификација, паковање, обележавање, оглашавање и безбедносни лист биоцидног производа; Регистар биоцидних производа; безбедно коришћење биоцидних производа; стављање на тржиште и обележавање третираних производа; надзор и друга питања од значаја за безбедно чињење доступним на тржишту и коришћење биоцидних производа и третираних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2.</w:t>
            </w:r>
            <w:r>
              <w:rPr/>
              <w:t xml:space="preserve"> </w:t>
            </w:r>
            <w:r>
              <w:rPr>
                <w:rFonts w:cs="Times New Roman" w:ascii="Times New Roman" w:hAnsi="Times New Roman"/>
                <w:sz w:val="18"/>
                <w:szCs w:val="18"/>
                <w:lang w:val="ru-RU"/>
              </w:rPr>
              <w:t>(c)</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utual recognition of authorisations within the Un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rPr>
            </w:pPr>
            <w:r>
              <w:rPr>
                <w:rFonts w:cs="Times New Roman" w:ascii="Times New Roman" w:hAnsi="Times New Roman"/>
                <w:sz w:val="18"/>
                <w:szCs w:val="18"/>
                <w:lang w:val="sr-RS"/>
              </w:rPr>
              <w:t>1.</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9.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Овим законом уређују се: листе активних супстанци; поступци доношења аката на основу којих се биоцидни производи чине доступним на тржишту и користе; истраживање и развој; класификација, паковање, обележавање, оглашавање и безбедносни лист биоцидног производа; Регистар биоцидних производа; безбедно коришћење биоцидних производа; стављање на тржиште и обележавање третираних производа; надзор и друга питања од значаја за безбедно чињење доступним на тржишту и коришћење биоцидних производа и третираних производ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367"/>
              <w:jc w:val="both"/>
              <w:rPr/>
            </w:pPr>
            <w:r>
              <w:rPr>
                <w:rFonts w:cs="Times New Roman" w:ascii="Times New Roman" w:hAnsi="Times New Roman"/>
                <w:sz w:val="18"/>
                <w:szCs w:val="18"/>
                <w:lang w:val="sr-RS"/>
              </w:rPr>
              <w:t>Биоцидни производ се чини доступним на тржишту или користи ако произвођач, увозник, дистрибутер односно корисник:</w:t>
            </w:r>
          </w:p>
          <w:p>
            <w:pPr>
              <w:pStyle w:val="Normal"/>
              <w:ind w:firstLine="367"/>
              <w:jc w:val="both"/>
              <w:rPr/>
            </w:pPr>
            <w:r>
              <w:rPr>
                <w:rFonts w:cs="Times New Roman" w:ascii="Times New Roman" w:hAnsi="Times New Roman"/>
                <w:sz w:val="18"/>
                <w:szCs w:val="18"/>
                <w:lang w:val="sr-RS"/>
              </w:rPr>
              <w:t>3) има решење о признавању одобрења за чињење доступним на тржишту и коришћење донетог у складу са прописом ЕУ од стране надлежног органа државе чланице ЕУ или од стране Европске комисиј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Разлози за делимичну усклађеност налазе се у томе што се овим законом преузима поступак тзв. „међусобног признавања у низу“ којим се уређује признавање одобрења за биоцидни производ које је већ донето у некој држави чланици ЕУ или на нивоу Уније, док се не преузима поступак „упоредог међусобног признавања“ одобрења јер се ради о поступку чије је спровођење условљено чланством у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2.</w:t>
            </w:r>
            <w:r>
              <w:rPr/>
              <w:t xml:space="preserve"> </w:t>
            </w:r>
            <w:r>
              <w:rPr>
                <w:rFonts w:cs="Times New Roman" w:ascii="Times New Roman" w:hAnsi="Times New Roman"/>
                <w:sz w:val="18"/>
                <w:szCs w:val="18"/>
                <w:lang w:val="ru-RU"/>
              </w:rPr>
              <w:t>(d)</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aking available on the market and the use of biocidal products within one or more Member States or the Un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Овим законом уређују се: листе активних супстанци; поступци доношења аката на основу којих се биоцидни производи чине доступним на тржишту и користе; истраживање и развој; класификација, паковање, обележавање, оглашавање и безбедносни лист биоцидног производа; Регистар биоцидних производа; безбедно коришћење биоцидних производа; стављање на тржиште и обележавање третираних производа; надзор и друга питања од значаја за безбедно чињење доступним на тржишту и коришћење биоцидних производа и третираних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омаћим прописима уређују се искључиво односи на територији Републике Србије. Други део одредбе који се односи на уређење правила у једној или више држава чланица или у Унији је непреносив јер се односи на поступке који се примењују у Унији и државама чланицам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2.</w:t>
            </w:r>
            <w:r>
              <w:rPr/>
              <w:t xml:space="preserve"> </w:t>
            </w:r>
            <w:r>
              <w:rPr>
                <w:rFonts w:cs="Times New Roman" w:ascii="Times New Roman" w:hAnsi="Times New Roman"/>
                <w:sz w:val="18"/>
                <w:szCs w:val="18"/>
                <w:lang w:val="ru-RU"/>
              </w:rPr>
              <w:t>(e)</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lacing on the market of treated articl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Овим законом уређују се: листе активних супстанци; поступци доношења аката на основу којих се биоцидни производи чине доступним на тржишту и користе; истраживање и развој; класификација, паковање, обележавање, оглашавање и безбедносни лист биоцидног производа; Регистар биоцидних производа; безбедно коришћење биоцидних производа; стављање на тржиште и обележавање третираних производа; надзор и друга питања од значаја за безбедно чињење доступним на тржишту и коришћење биоцидних производа и третираних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Scop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is Regulation shall apply to biocidal products and treated articl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list of the types of biocidal products covered by this Regulation and their descriptions is set out in Annex 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lang w:val="sr-RS"/>
              </w:rPr>
            </w:pPr>
            <w:r>
              <w:rPr>
                <w:rFonts w:cs="Times New Roman" w:ascii="Times New Roman" w:hAnsi="Times New Roman"/>
                <w:sz w:val="18"/>
                <w:szCs w:val="18"/>
                <w:lang w:val="sr-RS"/>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Овим законом уређују се: листе активних супстанци; поступци доношења аката на основу којих се биоцидни производи чине доступним на тржишту и користе; истраживање и развој; класификација, паковање, обележавање, оглашавање и безбедносни лист биоцидног производа; Регистар биоцидних производа; безбедно коришћење биоцидних производа; стављање на тржиште и обележавање третираних производа; надзор и друга питања од значаја за безбедно чињење доступним на тржишту и коришћење биоцидних производа и третираних производ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Биоцидни производи разврставају се у врсте према намени односно штетном организму на који делују.</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 прописује врсте биоцидних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тпуна услађеност биће постигнута доношењем подзаконског акта којим се дефинишу врсте биоцидних производа, а којим ће се преузети Анекс V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2.2.1(a)</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w:t>
            </w:r>
            <w:r>
              <w:rPr>
                <w:rFonts w:cs="Times New Roman" w:ascii="Times New Roman" w:hAnsi="Times New Roman"/>
                <w:sz w:val="18"/>
                <w:szCs w:val="18"/>
              </w:rPr>
              <w:t>k</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Subject to any explicit provision to the contrary in this Regulation or other Union legislation, this Regulation shall not apply to biocidal products or treated articles that are within the scope of the following instru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Council Directive 90/167/EEC of 26 March 1990 laying down the conditions governing the preparation, placing on the market and use of medicated feedingstuffs in the Commun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90/385/EEC, Directive 93/42/EEC and Directive 98/79/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2001/82/EC of the European Parliament and of the Council of 6 November 2001 on the Community code relating to veterinary medicinal products, Directive 2001/83/EC of the European Parliament and of the Council of 6 November 2001 on the Community code relating to medicinal products for human use and Regulation (EC) No 726/2004 of the European Parliament and of the Council of 31 March 2004 laying down Community procedures for the authorisation and supervision of medicinal products for human and veterinary use and establishing a European Medicines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1831/200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852/2004 of the European Parliament and of the Council of 29 April 2004 on the hygiene of foodstuffs and Regulation (EC) No 853/2004 of the European Parliament and of the Council of 29 April 2004 laying down specific hygiene rules for food of animal origi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1333/200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1334/2008 of the European Parliament and of the Council of 16 December 2008 on flavourings and certain food ingredients with flavouring properties for use in and on foo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767/2009 of the European Parliament and of the Council of 13 July 2009 on the placing on the market and use of fe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1107/2009 of the European Parliament and of the Council of 21 October 2009 concerning the placing of plant protection products on the mark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1223/2009;</w:t>
            </w:r>
          </w:p>
          <w:p>
            <w:pPr>
              <w:pStyle w:val="Normal"/>
              <w:rPr>
                <w:rFonts w:ascii="Times New Roman" w:hAnsi="Times New Roman" w:cs="Times New Roman"/>
                <w:sz w:val="18"/>
                <w:szCs w:val="18"/>
              </w:rPr>
            </w:pPr>
            <w:r>
              <w:rPr>
                <w:rFonts w:cs="Times New Roman" w:ascii="Times New Roman" w:hAnsi="Times New Roman"/>
                <w:sz w:val="18"/>
                <w:szCs w:val="18"/>
                <w:lang w:val="sr-CS"/>
              </w:rPr>
              <w:t>Directive 2009/48/EC of the European Parliament and of the Council of 18 June 2009 on the safety of toy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1)-1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дредбе овог закона не примењују се на:</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1) медицинирану храну за животиње;</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2) активна имплантабилна медицинска средства, in vitro дијагностичка медицинска средства и медицинска средства;</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3) ветеринарске лекове и лекове за употребу у хуманој медицини;</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4) додатке храни за животиње;</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5) хигијену хране (прехрамбених производа) и хигијену хране животињског порекла;</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6) прехрамбене адитиве;</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7) ароме и друге састојке са ароматичним својствима за употребу у храни;</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8) храну за животиње;</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9) средства за заштиту биља;</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10) козметичке производе;</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11) играчке;</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12) детергенте и сурфактанте у детергентима на које се примењује закон којим се уређују хемикалије, а који немају биоцидно дејство;</w:t>
            </w:r>
          </w:p>
          <w:p>
            <w:pPr>
              <w:pStyle w:val="Normal"/>
              <w:tabs>
                <w:tab w:val="clear" w:pos="708"/>
                <w:tab w:val="left" w:pos="256"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13) храну или храну за животиње која се користи као репеленти или атрактанти и на биоцидне производе који се користе као помоћна средства у производњи хране или хране за животињ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2.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withstanding the first subparagraph, when a biocidal product falls within the scope of one of the abovementioned instruments and is intended to be used for purposes not covered by those instruments, this Regulation shall also apply to that biocidal product insofar as those purposes are not addressed by those instrumen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Изузетно од става 1. овог члана одредбе овог закона примењују се на биоцидни производ који се користи за намене које нису обухваћене прописима којима се уређују области из става 1. овог чла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2.3.(a)</w:t>
            </w:r>
            <w:r>
              <w:rPr>
                <w:rFonts w:cs="Times New Roman" w:ascii="Times New Roman" w:hAnsi="Times New Roman"/>
                <w:sz w:val="18"/>
                <w:szCs w:val="18"/>
                <w:lang w:val="sr-RS"/>
              </w:rPr>
              <w:t>-</w:t>
            </w:r>
          </w:p>
          <w:p>
            <w:pPr>
              <w:pStyle w:val="Normal"/>
              <w:jc w:val="center"/>
              <w:rPr>
                <w:rFonts w:ascii="Times New Roman" w:hAnsi="Times New Roman" w:cs="Times New Roman"/>
                <w:sz w:val="18"/>
                <w:szCs w:val="18"/>
              </w:rPr>
            </w:pPr>
            <w:r>
              <w:rPr>
                <w:rFonts w:cs="Times New Roman" w:ascii="Times New Roman" w:hAnsi="Times New Roman"/>
                <w:sz w:val="18"/>
                <w:szCs w:val="18"/>
                <w:lang w:val="ru-RU"/>
              </w:rPr>
              <w:t>(</w:t>
            </w:r>
            <w:r>
              <w:rPr>
                <w:rFonts w:cs="Times New Roman" w:ascii="Times New Roman" w:hAnsi="Times New Roman"/>
                <w:sz w:val="18"/>
                <w:szCs w:val="18"/>
              </w:rPr>
              <w:t>q</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uncil Directive 67/548/EEC of 27 June 1967 on the approximation of laws, regulations and administrative provisions relating to the classification, packaging and labelling of dangerous substan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uncil Directive 89/391/EEC of 12 June 1989 on the introduction of measures to encourage improvements in the safety and health of workers at work</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uncil Directive 98/24/EC of 7 April 1998 on the protection of the health and safety of workers from the risks related to chemical agents at work</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uncil Directive 98/83/EC of 3 November 1998 on the quality of water intended for human consump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1999/45/EC of the European Parliament and of the Council of 31 May 1999 concerning the approximation of the laws, regulations and administrative provisions of the Member States relating to the classification, packaging and labelling of dangerous prepa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2000/54/EC of the European Parliament and of the Council of 18 September 2000 on the protection of workers from risks related to exposure to biological agents at work</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2000/60/EC of the European Parliament and of the Council of 23 October 2000 establishing a framework for Community action in the field of water poli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2004/37/EC of the European Parliament and of the Council of 29 April 2004 on the protection of workers from the risks related to exposure to carcinogens or mutagens at work</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850/2004 of the European Parliament and of the Council of 29 April 2004 on persistent organic polluta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1907/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2006/114/EC of the European Parliament and of the Council of 12 December 2006 concerning misleading and comparative advertis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689/2008 of the European Parliament and of the Council of 17 June 2008 concerning the export and import of dangerous chemical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1272/2008 of the European Parliament and of the Council of 16 December 2008 on classification, labelling and packaging of substances and mixt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2009/128/EC of the European Parliament and of the Council of 21 October 2009 establishing a framework for Community action to achieve the sustainable use of pesticid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1005/2009 of the European Parliament and of the Council of 16 September 2009 on substances that deplete the ozone lay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2010/63/EU of the European Parliament and of the Council of 22 September 2010 on the protection of animals used for scientific purpo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2010/75/EU of the European Parliament and of the Council of 24 November 2010 on industrial emission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У домаћим прописима важи правило: lex specialis derogat legi general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69 shall not apply to the carriage of biocidal products by rail, road, inland waterway, sea or ai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дредбе овог закона које се односе на класификацију, паковање и обележавање биоцидних производа не примењују се на транспорт биоцидних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5.(a)-</w:t>
            </w:r>
            <w:r>
              <w:rPr>
                <w:rFonts w:cs="Times New Roman" w:ascii="Times New Roman" w:hAnsi="Times New Roman"/>
                <w:sz w:val="18"/>
                <w:szCs w:val="18"/>
                <w:lang w:val="ru-RU"/>
              </w:rPr>
              <w:t>(</w:t>
            </w:r>
            <w:r>
              <w:rPr>
                <w:rFonts w:cs="Times New Roman" w:ascii="Times New Roman" w:hAnsi="Times New Roman"/>
                <w:sz w:val="18"/>
                <w:szCs w:val="18"/>
              </w:rPr>
              <w:t>b</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This Regulation shall not apply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rPr>
              <w:t>food or feed used as repellents or attractant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lang w:val="sr-CS"/>
              </w:rPr>
              <w:t>biocidal products when used as processing aids within the meaning of Regulation (EC) No 1831/2003 and Regulation (EC) No 1333/20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pPr>
            <w:r>
              <w:rPr>
                <w:rFonts w:cs="Times New Roman" w:ascii="Times New Roman" w:hAnsi="Times New Roman"/>
                <w:sz w:val="18"/>
                <w:szCs w:val="18"/>
              </w:rPr>
              <w:t>3.1.</w:t>
            </w:r>
            <w:r>
              <w:rPr>
                <w:rFonts w:cs="Times New Roman" w:ascii="Times New Roman" w:hAnsi="Times New Roman"/>
                <w:sz w:val="18"/>
                <w:szCs w:val="18"/>
                <w:lang w:val="sr-RS"/>
              </w:rPr>
              <w:t>13</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дредбе овог закона не примењују се н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13) храну или храну за животиње која се користи као репеленти или атрактанти и на биоцидне производе који се користе као помоћна средства у производњи хране или хране за животињ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iocidal products which obtained final approval under the International Convention for the Control and Management of Ships’ Ballast Water and Sediments shall be considered as authorised under Chapter VIII of this Regulation. Articles 47 and 68 shall apply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главље VIII Уредбе односи се на одобравање биоцидног производа на нивоу Уније, што је централизован поступак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hing in this Regulation shall prevent Member States from restricting or banning the use of biocidal products in the public supply of drinking wa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Јединствена методолошка правила за израду прописа („Службени гласник РС“, број 21/10) не предвиђају обавезу уношења овакве одредбе у домаће пропис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allow for exemptions from this Regulation in specific cases for certain biocidal products, on their own or in a treated article, where necessary in the interests of defe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Имајући у виду да се ради о диспозитивној одредби коју државе чланице по потреби могу да примене, иако Република Србија није држава чланица ЕУ, сматра се да тренутно овакав изузетак није потребно прописат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isposal of active substances and biocidal products shall be carried out in accordance with the Union and national waste legislation in for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вим законом не уређује се питање отпада. Ова област уређена је посебним законом. Правилима номотехнике која важе у Републици Србији не даје се овлашћење за уређење једне области у закону којим се уређује нека друга обла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1.(a)</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Defini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For the purposes of this Regulation, the following definitions shall apply:</w:t>
            </w:r>
          </w:p>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biocidal product’ means</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ny substance or mixture, in the form in which it is supplied to the user, consisting of, containing or generating one or more active substances, with the intention of destroying, deterring, rendering harmless, preventing the action of, or otherwise exerting a controlling effect on, any harmful organism by any means other than mere physical or mechanical action,</w:t>
            </w:r>
          </w:p>
          <w:p>
            <w:pPr>
              <w:pStyle w:val="Normal"/>
              <w:rPr>
                <w:rFonts w:ascii="Times New Roman" w:hAnsi="Times New Roman" w:cs="Times New Roman"/>
                <w:sz w:val="18"/>
                <w:szCs w:val="18"/>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ny substance or mixture, generated from substances or mixtures which do not themselves fall under the first indent, to be used with the intention of destroying, deterring, rendering harmless, preventing the action of, or otherwise exerting a controlling effect on, any harmful organism by any means other than mere physical or mechanical ac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A treated article that has a primary biocidal function shall be considered a biocid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Поједини изрази употребљени у овом закону имају следеће значење:</w:t>
            </w:r>
          </w:p>
          <w:p>
            <w:pPr>
              <w:pStyle w:val="Normal"/>
              <w:ind w:firstLine="367"/>
              <w:jc w:val="both"/>
              <w:rPr/>
            </w:pPr>
            <w:r>
              <w:rPr>
                <w:rFonts w:cs="Times New Roman" w:ascii="Times New Roman" w:hAnsi="Times New Roman"/>
                <w:sz w:val="18"/>
                <w:szCs w:val="18"/>
                <w:lang w:val="sr-RS"/>
              </w:rPr>
              <w:t>1) биоцидни производ јесте:</w:t>
            </w:r>
          </w:p>
          <w:p>
            <w:pPr>
              <w:pStyle w:val="Normal"/>
              <w:ind w:firstLine="436"/>
              <w:jc w:val="both"/>
              <w:rPr/>
            </w:pPr>
            <w:r>
              <w:rPr>
                <w:rFonts w:cs="Times New Roman" w:ascii="Times New Roman" w:hAnsi="Times New Roman"/>
                <w:sz w:val="18"/>
                <w:szCs w:val="18"/>
                <w:lang w:val="sr-RS"/>
              </w:rPr>
              <w:t>- супстанца или смеша која се састоји, садржи или ствара једну или више активних супстанци, припремљена у облику у коме се снабдева корисник, са наменом да уништи, одврати, учини безопасним, спречи деловање или другачије контролише штетни организам, на било који начин осим чисто физичким или механичким деловањем;</w:t>
            </w:r>
          </w:p>
          <w:p>
            <w:pPr>
              <w:pStyle w:val="Normal"/>
              <w:ind w:firstLine="436"/>
              <w:jc w:val="both"/>
              <w:rPr>
                <w:rFonts w:ascii="Times New Roman" w:hAnsi="Times New Roman" w:cs="Times New Roman"/>
                <w:sz w:val="18"/>
                <w:szCs w:val="18"/>
                <w:lang w:val="sr-RS"/>
              </w:rPr>
            </w:pPr>
            <w:r>
              <w:rPr>
                <w:rFonts w:cs="Times New Roman" w:ascii="Times New Roman" w:hAnsi="Times New Roman"/>
                <w:sz w:val="18"/>
                <w:szCs w:val="18"/>
                <w:lang w:val="sr-RS"/>
              </w:rPr>
              <w:t>- супстанца или смеша која се ствара од супстанци или смеша које не спадају у прву алинеју ове тачке, а која се користи са наменом да уништи, одврати, учини безопасним, спречи деловање или другачије контролише штетни организам, на било који начин осим чисто физичким или механичким деловањем;</w:t>
            </w:r>
          </w:p>
          <w:p>
            <w:pPr>
              <w:pStyle w:val="Normal"/>
              <w:ind w:firstLine="436"/>
              <w:jc w:val="both"/>
              <w:rPr>
                <w:rFonts w:ascii="Times New Roman" w:hAnsi="Times New Roman" w:cs="Times New Roman"/>
                <w:sz w:val="18"/>
                <w:szCs w:val="18"/>
                <w:lang w:val="sr-RS"/>
              </w:rPr>
            </w:pPr>
            <w:r>
              <w:rPr>
                <w:rFonts w:cs="Times New Roman" w:ascii="Times New Roman" w:hAnsi="Times New Roman"/>
                <w:sz w:val="18"/>
                <w:szCs w:val="18"/>
                <w:lang w:val="sr-RS"/>
              </w:rPr>
              <w:t>- третирани производ који има примарну биоцидну функциј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1.(b)</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micro-organism’ means any microbiological entity, cellular or non-cellular, capable of replication or of transferring genetic material, including lower fungi, viruses, bacteria, yeasts, moulds, algae, protozoa and microscopic parasitic helminth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2) микроорганизам јесте ћелијска или нећелијска микробиолошка јединка  способна за размножавање или преношење генетског материјала, укључујући ниже гљиве, вирусе, бактерије, квасце, плесни, алге, протозое и микроскопске паразитске хелминт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c</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ctive substance’ means a substance or a micro-organism that has an action on or against harmful organism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4.1.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3) активна супстанца јесте супстанца или микроорганизам који делује на штетне организм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d</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existing active substance’ means a substance which was on the market on 14 May 2000 as an active substance of a biocidal product for purposes other than scientific or product and process-orientated research and developme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Дефиниција дата у Уредби односи се на супстанце које су стављене на тржиште ЕУ тачно одређеног датума (14.5.2000. године) што није од значаја за чињење доступним на тржишту биоцидних производа у Републици Србиј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e</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w:t>
            </w:r>
            <w:r>
              <w:rPr>
                <w:rFonts w:cs="Times New Roman" w:ascii="Times New Roman" w:hAnsi="Times New Roman"/>
                <w:sz w:val="18"/>
                <w:szCs w:val="18"/>
              </w:rPr>
              <w:t>new active substance’ means a substance which was not on the market on 14 May 2000 as an active substance of a biocidal product for purposes other than scientific or product and process-orientated research and developme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Дефиниција нове активне супстанце није преузета јер се овим законом не уређују такве супстанц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f</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substance of concern’ means any substance, other than the active substance, which has an inherent capacity to cause an adverse effect, immediately or in the more distant future, on humans, in particular vulnerable groups, animals or the environment and is present or is produced in a biocidal product in sufficient concentration to present risks of such an effe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Such a substance would, unless there are other grounds for concern, normally b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 substance classified as dangerous or that meets the criteria to be classified as dangerous according to Directive 67/548/EEC, and that is present in the biocidal product at a concentration leading the product to be regarded as dangerous within the meaning of Articles 5, 6 and 7 of Directive 1999/45/EC, or</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 substance classified as hazardous or that meets the criteria for classification as hazardous according to Regulation (EC) No 1272/2008, and that is present in the biocidal product at a concentration leading the product to be regarded as hazardous within the meaning of that Regulation,</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 substance which meets the criteria for being a persistent organic pollutant (POP) under Regulation (EC) No 850/2004, or which meets the criteria for being persistent, bio-accumulative and toxic (PBT) or very persistent and very bio-accumulative (vPvB) in accordance with Annex XIII to Regulation (EC) No 1907/20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4) забрињавајућа супстанца јесте супстанца која има способност да проузрокује нежељени ефекат на здравље људи, нарочито осетљивих група, животиња или животну средину и присутна је или се ствара у биоцидном производу у довољној концентрацији да би створила такав ефекат, а није активна супстанца, односно ако не постоје други разлози за забринутост то је супстанца која је класификована као опасна или испуњава критеријуме за класификацију као опасна у складу са прописима којима се уређује класификација хемикалија и присутна је у таквој концентрацији у биоцидном производу да он буде класификован као опасан, односно супстанца која испуњава критеријуме за идентификацију као дуготрајна органска загађујућа супстанца (ПоП), перзистентна - биоакумулативна – токсична (ПБТ) или веома перзистентна - веома биоакумулативна (вПвБ) супстанца у складу са прописима којима се уређују хемикалиј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g</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harmful organism’ means an organism, including pathogenic agents, which has an unwanted presence or a detrimental effect on humans, their activities or the products they use or produce, on animals or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5) штетни организам јесте организам, укључујући патогене агенсе, који је непожељан или има штетан ефекат на људе, њихове активности, производе које користе или производе, на животиње или животну средин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h</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residue’ means a substance present in or on products of plant or animal origin, water resources, drinking water, food, feed or elsewhere in the environment and resulting from the use of a biocidal product, including such a substance’s metabolites, breakdown or reaction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6) остатак јесте супстанца присутна у или на производима биљног или животињског порекла, водним ресурсима, води за пиће, храни, храни за животиње или на другим местима у животној средини, а која остаје након коришћења биоцидног производа, укључујући и метаболите те супстанце и производе који настају разлагањем или реакциј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i</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making available on the market’ means any supply of a biocidal product or of a treated article for distribution or use in the course of a commercial activity, whether in return for payment or free of charg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7)</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7) чињење доступним на тржишту јесте свако снабдевање биоцидним производом или третираним производом ради дистрибуције или коришћења у оквиру пословне делатности, било уз накнаду или без накнад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j</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placing on the market’ means the first making available on the market of a biocidal product or of a treated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8) стављање на тржиште јесте прво чињење доступним на тржишту биоцидног производа или третираног производа, при чему се и увоз сматра стављањем на тржишт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k</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w:t>
            </w:r>
            <w:r>
              <w:rPr>
                <w:rFonts w:cs="Times New Roman" w:ascii="Times New Roman" w:hAnsi="Times New Roman"/>
                <w:sz w:val="18"/>
                <w:szCs w:val="18"/>
              </w:rPr>
              <w:t>use’ means all operations carried out with a biocidal product, including storage, handling, mixing and application, except any such operation carried out with a view to exporting the biocidal product or the treated article outside the Un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9) коришћење јесу све активности у вези са биоцидним производом, укључујући складиштење, руковање, мешање и примену, осим активности у вези са извозом биоцидног производа или третира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l</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treated article’ means any substance, mixture or article which has been treated with, or intentionally incorporates, one or more biocidal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10)</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0) третирани производ јесте супстанца, смеша или производ који је третиран са једним или више биоцидних производа или их намерно садрж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658"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m</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national authorisation’ means an administrative act by which the competent authority of a Member State authorises the making available on the market and the use of a biocidal product or a biocidal product family in its territory or in a part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вим законом уређује се поступак доношења одобрења за биоцидни производ који спроводи надлежни орган Републике Србије. Одобрење које се доноси у овом поступку омогућава чињење доступним на тржишту и коришћење биоцидног производа у Републици Србији.  Из тог разлога није било потребе да се посебно дефинише национално одобрење као акт који се доноси у овом поступ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n</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Union authorisation’ means an administrative act by which the Commission authorises the making available on the market and the use of a biocidal product or a biocidal product family in the territory of the Union or in a part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акту који доноси Европска комисија у поступку чије је спровођење условљено чланством у ЕУ. Из тог разлога није било потребе да се дефинише одобрење Уније које је резултат поступка који се спроводи централизовано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o</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uthorisation’ means national authorisation, Union authorisation or authorisation in accordance with Article 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вим законом уређује се поступак доношења одобрења за биоцидни производ који спроводи надлежни орган Републике Србије. Одобрење које се доноси у овом поступку омогућава чињење доступним на тржишту и коришћење биоцидног производа у Републици Србији. Законом нису преузети поступци доношења аката који се спроводе централизовано у ЕУ. Из тог разлога није било потребе да се посебно дефинише значење израза одобре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p</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uthorisation holder’ means the person established within the Union who is responsible for the placing on the market of a biocidal product in a particular Member State or in the Union and specified in the authoris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Домаћим прописима не дефинише се ко је носилац акта и да његове обавезе произилазе из тог акта јер се то подразумева, а и прописано је законом којим се уређује општи управни поступак, као и материјалним одредбама закон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q</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product-type’ means one of the product-types specified in Annex 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Биоцидни производи разврставају се у врсте према намени односно штетном организму на који делују.</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 прописује врсте биоцидних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тпуна услађеност биће постигнута доношењем подзаконског акта којим се дефинишу врсте биоцидних производа, а којим ће се преузети Анекс V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r</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ingle biocidal product’ means a biocidal product with no intended variations as to the percentage of the active or non-active substances it contain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1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1) појединачни биоцидни производ јесте биоцидни производ без предвиђених одступања у проценту активних или других супстанци које садрж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s</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biocidal product family’ means a group of biocidal products hav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similar u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he same active substan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similar composition with specified variations;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v) similar levels of risk and efficac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1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2) група биоцидних производа јесу биоцидни производи који имају исте активне супстанце, сличан састав са одређеним одступањима, сличне начине коришћења и сличне нивое ризика и ефикас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t</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letter of access’ means an original document, signed by the data owner or its representative, which states that the data may be used for the benefit of a third party by competent authorities, the Agency, or the Commission for the purposes of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u</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food’ and ‘feed’ mean food as defined in Article 2 of Regulation (EC) No 178/2002 and feed as defined in Article 3(4) of that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ефиниције нису преузете јер храна и храна за животиње нису предмет уређивања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sz w:val="18"/>
                <w:szCs w:val="18"/>
              </w:rPr>
              <w:t>3.1.(w)</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technical equivalence’ means similarity, as regards the chemical composition and hazard profile, of a substance produced either from a source different to the reference source, or from the reference source but following a change to the manufacturing process and/or manufacturing location, compared to the substance of the reference source in respect of which the initial risk assessment was carried out, as established in Article 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1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3) техничка еквивалентност јесте сличност у погледу хемијског састава и профила опасности између супстанце која је произведена из извора различитог од референтног извора, или из референтног извора али након промене производног процеса односно производне локације, и супстанце из референтног извора у односу на коју је извршена првобитна процена ризик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x</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gency’ means the European Chemicals Agency established by Regulation (EC) No 1907/20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Европској агенцији за хемикалије, те се домаћим прописом не преузимају одредбе Уредбе које се односе на поступке које спроводи ова агенц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y</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dvertisement’ means a means of promoting the sale or use of biocidal products by printed, electronic or other medi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1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4) оглашавање јесу начини промовисања продаје или коришћења биоцидног производа у штампаним, електронским или другим медијим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w:t>
            </w:r>
            <w:r>
              <w:rPr>
                <w:rFonts w:cs="Times New Roman" w:ascii="Times New Roman" w:hAnsi="Times New Roman"/>
                <w:sz w:val="18"/>
                <w:szCs w:val="18"/>
              </w:rPr>
              <w:t>z</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w:t>
            </w:r>
            <w:r>
              <w:rPr>
                <w:rFonts w:cs="Times New Roman" w:ascii="Times New Roman" w:hAnsi="Times New Roman"/>
                <w:sz w:val="18"/>
                <w:szCs w:val="18"/>
                <w:lang w:val="sr-CS"/>
              </w:rPr>
              <w:t>nanomaterial’ means a natural or manufactured active substance or non-active substance containing particles, in an unbound state or as an aggregate or as an agglomerate and where, for 50 % or more of the particles in the number size distribution, one or more external dimensions is in the size range 1-100 nm.</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ullerenes, graphene flakes and single-wall carbon nanotubes with one or more external dimensions below 1 nm shall be considered as nanomaterial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e definition of nanomaterial, ‘particle’, ‘agglomerate’ and ‘aggregate’ are defined as follow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r>
              <w:rPr>
                <w:rFonts w:cs="Times New Roman" w:ascii="Times New Roman" w:hAnsi="Times New Roman"/>
                <w:sz w:val="18"/>
                <w:szCs w:val="18"/>
                <w:lang w:val="sr-CS"/>
              </w:rPr>
              <w:t>particle’ means a minute piece of matter with defined physical boundar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r>
              <w:rPr>
                <w:rFonts w:cs="Times New Roman" w:ascii="Times New Roman" w:hAnsi="Times New Roman"/>
                <w:sz w:val="18"/>
                <w:szCs w:val="18"/>
                <w:lang w:val="sr-CS"/>
              </w:rPr>
              <w:t>agglomerate’ means a collection of weakly bound particles or aggregates where the resulting external surface area is similar to the sum of the surface areas of the individual compon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r>
              <w:rPr>
                <w:rFonts w:cs="Times New Roman" w:ascii="Times New Roman" w:hAnsi="Times New Roman"/>
                <w:sz w:val="18"/>
                <w:szCs w:val="18"/>
                <w:lang w:val="sr-CS"/>
              </w:rPr>
              <w:t>aggregate’ means a particle comprising strongly bound or fused particl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1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5) наноматеријал јесте природна или произведена активна или неактивна супстанца која садржи честице у невезаном стању, у облику агрегата или агломерата, и где најмање 50 % честица у расподели по бројној величини има једну или више спољних димензија између 1 и 100 nm, при чему честица јесте врло мали део материјала са дефинисаним физичким границама, агломерат јесте скуп слабо везаних честица или агрегата чија је спољна површина слична збиру површина појединачних компоненти и агрегат јесте честица коју чине чврсто везане или сједињене честице. Фулерени, графенске љуспице и једнослојне угљеничне наноцеви са једном или више спољних димензија испод 1 nm сматрају се наноматеријалим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658"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1.(aa)</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dministrative change’ means an amendment of an existing authorisation of a purely administrative nature involving no change to the properties or efficacy of the biocidal product or biocidal product fami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highlight w:val="yellow"/>
                <w:lang w:val="sr-RS"/>
              </w:rPr>
            </w:pPr>
            <w:r>
              <w:rPr>
                <w:rFonts w:cs="Times New Roman" w:ascii="Times New Roman" w:hAnsi="Times New Roman"/>
                <w:sz w:val="18"/>
                <w:szCs w:val="18"/>
                <w:lang w:val="sr-RS"/>
              </w:rPr>
              <w:t>Измена података достављених у поступку доношења аката на основу којих се биоцидни производи чине доступним на тржишту и користе од значаја је за вршење инспекцијског надзора и с тим у вези њихова пријава је од значаја без обзира да ли се ради о административним, мањим или већим променама. С тим у вези, обавеза пријаве измене података утврђена чланом 32. закона мора бити иста за све изме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a</w:t>
            </w:r>
            <w:r>
              <w:rPr>
                <w:rFonts w:cs="Times New Roman" w:ascii="Times New Roman" w:hAnsi="Times New Roman"/>
                <w:sz w:val="18"/>
                <w:szCs w:val="18"/>
              </w:rPr>
              <w:t>b</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minor change’ means an amendment of an existing authorisation that is not of a purely administrative nature and requires only a limited re-assessment of the properties or efficacy of the biocidal product or biocidal product fami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highlight w:val="yellow"/>
                <w:lang w:val="sr-RS"/>
              </w:rPr>
            </w:pPr>
            <w:r>
              <w:rPr>
                <w:rFonts w:cs="Times New Roman" w:ascii="Times New Roman" w:hAnsi="Times New Roman"/>
                <w:sz w:val="18"/>
                <w:szCs w:val="18"/>
                <w:lang w:val="sr-RS"/>
              </w:rPr>
              <w:t>Измена података достављених у поступку доношења аката на основу којих се биоцидни производи чине доступним на тржишту и користе од значаја је за вршење инспекцијског надзора и с тим у вези њихова пријава је од значаја без обзира да ли се ради о административним, мањим или већим променама. С тим у вези, обавеза пријаве измене података утврђена чланом 32. закона мора бити иста за све изме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a</w:t>
            </w:r>
            <w:r>
              <w:rPr>
                <w:rFonts w:cs="Times New Roman" w:ascii="Times New Roman" w:hAnsi="Times New Roman"/>
                <w:sz w:val="18"/>
                <w:szCs w:val="18"/>
              </w:rPr>
              <w:t>c</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major change’ means an amendment of an existing authorisation which is neither an administrative change nor a minor chang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highlight w:val="yellow"/>
                <w:lang w:val="sr-RS"/>
              </w:rPr>
            </w:pPr>
            <w:r>
              <w:rPr>
                <w:rFonts w:cs="Times New Roman" w:ascii="Times New Roman" w:hAnsi="Times New Roman"/>
                <w:sz w:val="18"/>
                <w:szCs w:val="18"/>
                <w:lang w:val="sr-RS"/>
              </w:rPr>
              <w:t>Измена података достављених у поступку доношења аката на основу којих се биоцидни производи чине доступним на тржишту и користе од значаја је за вршење инспекцијског надзора и с тим у вези њихова пријава је од значаја без обзира да ли се ради о административним, мањим или већим променама. С тим у вези, обавеза пријаве измене података утврђена чланом 32. закона мора бити иста за све изме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highlight w:val="yellow"/>
                <w:lang w:val="sr-RS"/>
              </w:rPr>
            </w:pPr>
            <w:r>
              <w:rPr>
                <w:rFonts w:cs="Times New Roman" w:ascii="Times New Roman" w:hAnsi="Times New Roman"/>
                <w:color w:val="FF0000"/>
                <w:sz w:val="18"/>
                <w:szCs w:val="18"/>
                <w:highlight w:val="yellow"/>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a</w:t>
            </w:r>
            <w:r>
              <w:rPr>
                <w:rFonts w:cs="Times New Roman" w:ascii="Times New Roman" w:hAnsi="Times New Roman"/>
                <w:sz w:val="18"/>
                <w:szCs w:val="18"/>
              </w:rPr>
              <w:t>d</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vulnerable groups’ means persons needing specific consideration when assessing the acute and chronic health effects of biocidal products. These include pregnant and nursing women, the unborn, infants and children, the elderly and, when subject to high exposure to biocidal products over the long term, workers and residen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1</w:t>
            </w:r>
            <w:r>
              <w:rPr>
                <w:rFonts w:cs="Times New Roman" w:ascii="Times New Roman" w:hAnsi="Times New Roman"/>
                <w:sz w:val="18"/>
                <w:szCs w:val="18"/>
              </w:rPr>
              <w:t>6</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6) осетљиве групе јесу лица којима је потребно посветити посебну пажњу приликом процене акутних и хроничних ефеката биоцидног производа на здравље, а које обухватају труднице и дојиље, нерођену децу, одојчад и децу, старију популацију, као и раднике и становништво ако су у великој мери дуже изложени биоцидном производ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1.(a</w:t>
            </w:r>
            <w:r>
              <w:rPr>
                <w:rFonts w:cs="Times New Roman" w:ascii="Times New Roman" w:hAnsi="Times New Roman"/>
                <w:sz w:val="18"/>
                <w:szCs w:val="18"/>
              </w:rPr>
              <w:t>e</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mall and medium-sized enterprises’ or ‘SMEs’ means small and medium-sized enterprises as defined in Commission Recommendation 2003/361/EC of 6 May 2003 concerning the definition of micro, small and medium-sized enterpris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ефиниција није преузета јер мала и средња предузећа нису предмет уређивања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For the purposes of this Regulation, the definitions laid down in Article 3 of Regulation (EC) No 1907/2006 shall apply for the following term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ub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mixt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artic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product and process-orientated research and develo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scientific research and developme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1.20)-23), 17)-1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20) супстанца јесте хемијски елемент и његова једињења у природном стању или добијена у производном процесу, укључујући адитиве који су неопходни за очување њене стабилности и нечистоће које произилазе из примењеног процеса, изузимајући растварач који се може издвојити тако да то не утиче на стабилност супстанце или промену њеног састав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21) смеша јесте мешавина или раствор две или више супстанци;</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22) производ јесте предмет коме је током производње дат посебан облик, површина или дизајн који више одређује његову функцију него што то чини његов хемијски састав;</w:t>
            </w:r>
          </w:p>
          <w:p>
            <w:pPr>
              <w:pStyle w:val="Normal"/>
              <w:ind w:firstLine="367"/>
              <w:jc w:val="both"/>
              <w:rPr/>
            </w:pPr>
            <w:r>
              <w:rPr>
                <w:rFonts w:cs="Times New Roman" w:ascii="Times New Roman" w:hAnsi="Times New Roman"/>
                <w:sz w:val="18"/>
                <w:szCs w:val="18"/>
                <w:lang w:val="sr-RS"/>
              </w:rPr>
              <w:t>17) производ и процес-оријентисано истраживање и развој јесте научни развој који је у вези са развојем биоцидног производа или даљим развојем активне супстанце, као такве, у смешама или у производима, када се користе пилот постројења или пробне производње у циљу развоја производног процеса, односно испитивања подручја примене активне супстанце;</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8) научно истраживање и развој јесте научно експериментисање, анализирање или хемијско истраживање активне супстанце, односно биоцидног производа које се спроводи под контролисаним условим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may, at the request of a Member State, decide, by means of implementing acts, whether a substance is a nanomaterial, having regard in particular to Commission Recommendation 2011/696/EU of 18 October 2011 on the definition of nanomaterial, and whether a specific product or group of products is a biocidal product or a treated article or neither. Those implementing acts shall be adopted in accordance with the examination procedure referred to in Article 8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empowered to adopt delegated acts in accordance with Article 83 in order to adapt the definition of nanomaterial set out in point (z) of paragraph 1 of this Article in view of technical and scientific progress and taking into account the Recommendation 2011/696/EU.</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ROVAL OF ACTIVE SUBSTANCES</w:t>
            </w:r>
          </w:p>
          <w:p>
            <w:pPr>
              <w:pStyle w:val="Normal"/>
              <w:rPr>
                <w:rFonts w:ascii="Times New Roman" w:hAnsi="Times New Roman" w:cs="Times New Roman"/>
                <w:sz w:val="18"/>
                <w:szCs w:val="18"/>
              </w:rPr>
            </w:pPr>
            <w:r>
              <w:rPr>
                <w:rFonts w:cs="Times New Roman" w:ascii="Times New Roman" w:hAnsi="Times New Roman"/>
                <w:sz w:val="18"/>
                <w:szCs w:val="18"/>
              </w:rPr>
              <w:t>Conditions for approv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ctive substance shall be approved for an initial period not exceeding 10 years if at least one biocidal product containing that active substance may be expected to meet the criteria laid down in point (b) of Article 19(1) taking into account the factors set out in Article 19(2) and (5). An active substance that falls under Article 5 may only be approved for an initial period not exceeding five ye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roval of an active substance shall be restricted to those product-types for which relevant data have been submitted in accordance with Article 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roval shall specify the following conditions, as appropri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minimum degree of purity of the active sub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nature and maximum content of certain impu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product-typ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manner and area of use including, where relevant, use in treated artic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designation of categories of us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where relevant, characterisation of the chemical identity with regard to stereoisom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other particular conditions based on the evaluation of the information related to that active sub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the date of approval and the expiry date of the approval of the active sub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roval of an active substance shall not cover nanomaterials except where explicitly mentione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5.</w:t>
            </w:r>
            <w:r>
              <w:rPr>
                <w:rFonts w:cs="Times New Roman" w:ascii="Times New Roman" w:hAnsi="Times New Roman"/>
                <w:sz w:val="18"/>
                <w:szCs w:val="18"/>
                <w:lang w:val="sr-RS"/>
              </w:rPr>
              <w:t>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Exclusion criteri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Subject to paragraph 2, the following active substances shall not be approv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e substances which have been classified in accordance with Regulation (EC) No 1272/2008 as, or which meet the criteria to be classified as, carcinogen category 1A or 1B;</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e substances which have been classified in accordance with Regulation (EC) No 1272/2008 as, or which meet the criteria to be classified as, mutagen category 1A or 1B;</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e substances which have been classified in accordance with Regulation (EC) No 1272/2008 as, or which meet the criteria to be classified as, toxic for reproduction category 1A or 1B;</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e substances which, on the basis of the criteria specified pursuant to the first subparagraph of paragraph 3 or, pending the adoption of those criteria, on the basis of the second and third subparagraphs of paragraph 3, are considered as having endocrine-disrupting properties that may cause adverse effects in humans or which are identified in accordance with Articles 57(f) and 59(1) of Regulation (EC) No 1907/2006 as having endocrine disrupting proper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e substances which meet the criteria for being PBT or vPvB according to Annex XIII to Regulation (EC) No 1907/20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p>
            <w:pPr>
              <w:pStyle w:val="Normal"/>
              <w:jc w:val="center"/>
              <w:rPr>
                <w:lang w:val="sr-RS"/>
              </w:rPr>
            </w:pPr>
            <w:r>
              <w:rPr>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2.</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Article 4(1), active substances referred to in paragraph 1 of this Article may be approved if it is shown that at least one of the following conditions is m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isk to humans, animals or the environment from exposure to the active substance in a biocidal product, under realistic worst case conditions of use, is negligible, in particular where the product is used in closed systems or under other conditions which aim at excluding contact with humans and release into the environ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 approving the active substance would have a disproportionate negative impact on society when compared with the risk to human health, animal health or the environment arising from the use of the sub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 approving the active substance would have a disproportionate negative impact on society when compared with the risk to human health, animal health or the environment arising from the use of the sub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deciding whether an active substance may be approved in accordance with the first subparagraph, the availability of suitable and sufficient alternative substances or technologies shall be a key consid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use of a biocidal product containing active substances approved in accordance with this paragraph shall be subject to appropriate risk-</w:t>
            </w:r>
            <w:r>
              <w:rPr/>
              <w:t xml:space="preserve"> </w:t>
            </w:r>
            <w:r>
              <w:rPr>
                <w:rFonts w:cs="Times New Roman" w:ascii="Times New Roman" w:hAnsi="Times New Roman"/>
                <w:sz w:val="18"/>
                <w:szCs w:val="18"/>
                <w:lang w:val="sr-CS"/>
              </w:rPr>
              <w:t>mitigation measures to ensure that exposure of humans, animals and the environment to those active substances is minimised. The use of the biocidal product with the active substances concerned shall be restricted to Member States in which at least one of the conditions set out in this paragraph is m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13 December 2013, the Commission shall adopt delegated acts in accordance with Article 83 specifying scientific criteria for the determination of endocrine-disrupting proper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Pending the adoption of those criteria, active substances that are classified in accordance with Regulation (EC) No 1272/2008 as, or meet the criteria to be classified as, carcinogen category 2 and toxic for reproduction category 2, shall be considered as having endocrine-disrupting proper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Substances such as those that are classified in accordance with Regulation (EC) No 1272/2008 as, or that meet the criteria to be classified as, toxic for reproduction category 2 and that have toxic effects on the endocrine organs, may be considered as having endocrine-disrupting properties.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Data requirements for an applic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n application for approval of an active substance shall contain at least the following elements:</w:t>
            </w:r>
          </w:p>
          <w:p>
            <w:pPr>
              <w:pStyle w:val="Normal"/>
              <w:rPr>
                <w:rFonts w:ascii="Times New Roman" w:hAnsi="Times New Roman" w:cs="Times New Roman"/>
                <w:sz w:val="18"/>
                <w:szCs w:val="18"/>
              </w:rPr>
            </w:pPr>
            <w:r>
              <w:rPr>
                <w:rFonts w:cs="Times New Roman" w:ascii="Times New Roman" w:hAnsi="Times New Roman"/>
                <w:sz w:val="18"/>
                <w:szCs w:val="18"/>
              </w:rPr>
              <w:t>a dossier for the active substance satisfying the requirements set out in Annex 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ossier satisfying the requirements set out in Annex III for at least one representative biocidal product that contains the active substance;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active substance meets at least one of the exclusion criteria listed in Article 5(1), evidence that Article 5(2) is applic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Notwithstanding paragraph 1, the applicant need not provide data as part of the dossiers required under points (a) and (b) of paragraph 1 where any of the following applies:</w:t>
            </w:r>
          </w:p>
          <w:p>
            <w:pPr>
              <w:pStyle w:val="Normal"/>
              <w:rPr>
                <w:rFonts w:ascii="Times New Roman" w:hAnsi="Times New Roman" w:cs="Times New Roman"/>
                <w:sz w:val="18"/>
                <w:szCs w:val="18"/>
              </w:rPr>
            </w:pPr>
            <w:r>
              <w:rPr>
                <w:rFonts w:cs="Times New Roman" w:ascii="Times New Roman" w:hAnsi="Times New Roman"/>
                <w:sz w:val="18"/>
                <w:szCs w:val="18"/>
              </w:rPr>
              <w:t>the data are not necessary owing to the exposure associated with the proposed u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is not scientifically necessary to supply the data; or</w:t>
            </w:r>
          </w:p>
          <w:p>
            <w:pPr>
              <w:pStyle w:val="Normal"/>
              <w:rPr>
                <w:rFonts w:ascii="Times New Roman" w:hAnsi="Times New Roman" w:cs="Times New Roman"/>
                <w:sz w:val="18"/>
                <w:szCs w:val="18"/>
              </w:rPr>
            </w:pPr>
            <w:r>
              <w:rPr>
                <w:rFonts w:cs="Times New Roman" w:ascii="Times New Roman" w:hAnsi="Times New Roman"/>
                <w:sz w:val="18"/>
                <w:szCs w:val="18"/>
                <w:lang w:val="sr-CS"/>
              </w:rPr>
              <w:t>it is not technically possible to generate the da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However, sufficient data shall be provided in order to make it possible to determine whether an active substance meets the criteria referred to in Article 5(1) or Article 10(1), if required by the evaluating competent authority under Article 8(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licant may propose to adapt the data as part of the dossiers required under points (a) and (b) of paragraph 1 in accordance with Annex IV. The justification for the proposed adaptations to the data requirements shall be clearly stated in the application with a reference to the specific rules in Annex IV.</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shall be empowered to adopt delegated acts in accordance with Article 83 specifying criteria for determining what constitutes adequate justification to adapt the data requirements under paragraph 1 of this Article on the grounds referred to in point (a) of paragraph 2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Submission and validation of applic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applicant shall submit an application for approval of an active substance, or for making subsequent amendments to the conditions of approval of an active substance, to the Agency, informing it of the name of the competent authority of the Member State that it proposes should evaluate the application and providing written confirmation that that competent authority agrees to do so. That competent authority shall be the evaluating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shall inform the applicant of the fees payable under Article 80(1) and shall reject the application if the applicant fails to pay the fees within 30 days. It shall inform the applicant and the evaluating competent authority according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pon receipt of the fees payable under Article 80(1), the Agency shall accept the application and inform the applicant and the evaluating competent authority accordingly, indicating the date of the acceptance of the application and its unique identification cod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30 days of the Agency accepting an application, the evaluating competent authority shall validate the application if the data required in accordance with points (a) and (b) and, where relevant, point (c) of Article 6(1), and any justifications for the adaptation of data requirements, have been submit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ontext of the validation referred to in the first subparagraph, the evaluating competent authority shall not make an assessment of the quality or the adequacy of the data or justifications submit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valuating competent authority shall, as soon as possible after the Agency has accepted an application, inform the applicant of the fees payable under Article 80(2) and shall reject the application if the applicant fails to pay the fees within 30 days. It shall inform the applicant according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evaluating competent authority considers that the application is incomplete, it shall inform the applicant as to what additional information is required for the validation of the application and shall set a reasonable time limit for the submission of that information. That time limit shall not normally exceed 90 day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valuating competent authority shall, within 30 days of receipt of the additional information, validate the application if it determines that the additional information submitted is sufficient to comply with the requirement laid down in paragraph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valuating competent authority shall reject the application if the applicant fails to submit the requested information within the deadline and shall inform the applicant and the Agency accordingly. In such cases, part of the fees paid in accordance with Article 80(1) and (2) shall be reimbur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validating an application in accordance with paragraph 3 or 4, the evaluating competent authority shall without delay inform the applicant, the Agency and other competent authorities accordingly, indicating the date of the valid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n appeal may be brought, in accordance with Article 77, against decisions of the Agency under paragraph 2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Evaluation of applic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evaluating competent authority shall, within 365 days of the validation of an application, evaluate it in accordance with Articles 4 and 5, including, where relevant, any proposal to adapt data requirements submitted in accordance with Article 6(3), and send an assessment report and the conclusions of its evaluation to the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or to submitting its conclusions to the Agency, the evaluating competent authority shall give the applicant the opportunity to provide written comments on the assessment report and on the conclusions of the evaluation within 30 days. The evaluating competent authority shall take due account of those comments when finalising its evalu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t appears that additional information is necessary to carry out the evaluation, the evaluating competent authority shall ask the applicant to submit such information within a specified time limit, and shall inform the Agency accordingly. As specified in the second subparagraph of Article 6(2), the evaluating competent authority may, as appropriate, require the applicant to provide sufficient data to permit a determination of whether an active substance meets the criteria referred to in Article 5(1) or Article 10(1). The 365-day period referred to in paragraph 1 of this Article shall be suspended from the date of issue of the request until the date the information is received. The suspension shall not exceed 180 days in total unless it is justified by the nature of the data requested or by exceptional circumstan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evaluating competent authority considers that there are concerns for human health, animal health or the environment as a result of the cumulative effects from the use of biocidal products containing the same or different active substances, it shall document its concerns in accordance with the requirements of the relevant parts of Section II.3 of Annex XV to Regulation (EC) No 1907/2006 and include this as part of its conclus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ithin 270 days of receipt of the conclusions of the evaluation, the Agency shall prepare and submit to the Commission an opinion on the approval of the active substance having regard to the conclusions of the evaluating competent authori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p>
            <w:pPr>
              <w:pStyle w:val="Normal"/>
              <w:jc w:val="center"/>
              <w:rPr>
                <w:lang w:val="sr-RS"/>
              </w:rPr>
            </w:pPr>
            <w:r>
              <w:rPr>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Approval of an active substa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The Commission shall, on receipt of the opinion of the Agency referred to in Article 8(4), either:</w:t>
            </w:r>
          </w:p>
          <w:p>
            <w:pPr>
              <w:pStyle w:val="Normal"/>
              <w:rPr>
                <w:rFonts w:ascii="Times New Roman" w:hAnsi="Times New Roman" w:cs="Times New Roman"/>
                <w:sz w:val="18"/>
                <w:szCs w:val="18"/>
              </w:rPr>
            </w:pPr>
            <w:r>
              <w:rPr>
                <w:rFonts w:cs="Times New Roman" w:ascii="Times New Roman" w:hAnsi="Times New Roman"/>
                <w:sz w:val="18"/>
                <w:szCs w:val="18"/>
              </w:rPr>
              <w:t>adopt an implementing Regulation providing that an active substance is approved, and under which conditions, including the dates of approval and of expiry of the approval; or</w:t>
            </w:r>
          </w:p>
          <w:p>
            <w:pPr>
              <w:pStyle w:val="Normal"/>
              <w:rPr>
                <w:rFonts w:ascii="Times New Roman" w:hAnsi="Times New Roman" w:cs="Times New Roman"/>
                <w:sz w:val="18"/>
                <w:szCs w:val="18"/>
              </w:rPr>
            </w:pPr>
            <w:r>
              <w:rPr>
                <w:rFonts w:cs="Times New Roman" w:ascii="Times New Roman" w:hAnsi="Times New Roman"/>
                <w:sz w:val="18"/>
                <w:szCs w:val="18"/>
                <w:lang w:val="sr-CS"/>
              </w:rPr>
              <w:t>in cases where the conditions laid down in Article 4(1) or, where applicable, the conditions set out in Article 5(2), are not satisfied or where the requisite information and data have not been submitted within the prescribed period, adopt an implementing decision that an active substance is not approv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ose implementing acts shall be adopted in accordance with the examination procedure referred to in Article 8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p>
            <w:pPr>
              <w:pStyle w:val="Normal"/>
              <w:jc w:val="center"/>
              <w:rPr>
                <w:lang w:val="sr-RS"/>
              </w:rPr>
            </w:pPr>
            <w:r>
              <w:rPr>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roved active substances shall be included in a Union list of approved active substances. The Commission shall keep the list up to date and make it electronically available to the publi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46"/>
              <w:jc w:val="both"/>
              <w:rPr/>
            </w:pPr>
            <w:r>
              <w:rPr>
                <w:rFonts w:cs="Times New Roman" w:ascii="Times New Roman" w:hAnsi="Times New Roman"/>
                <w:sz w:val="18"/>
                <w:szCs w:val="18"/>
                <w:lang w:val="sr-RS"/>
              </w:rPr>
              <w:t>Активне супстанце уписане су у Листу I - Листа одобрених активних супстанци (у даљем тексту: Листа I) и Листу Iа – Листа активних супстанци које могу садржати биоцидни производи који се одобравају по поједностављеном поступку (у даљем тексту: Листа Iа) које су објављене у Европској унији.</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Листом I из става 1. овог члана одређени су нарочито: назив активне супстанце; минимални степен чистоће активне супстанце; врста биоцидног производа у коме може бити коришћена та супстанца; услови под којима може бити донет акт на основу ког се биоцидни производ чини доступним на тржишту и користи; услови за коришћење активне супстанце у третираном производу, као и назнака да ли је активна супстанца кандидат за замену, односно наноматеријал.</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Листом Iа из става 1. овог члана одређени су нарочито: категорија активне супстанце; назив активне супстанце и ограничења за активну супстанцу.</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Активне супстанце за које је одбијен упис у листе из става 1. овог члана за дату врсту биоцидног производа уписују се у Листу II – Листа активних супстанци за које је одбијен упис у Листу I или Листу Iа (у даљем тексту: Листа II).</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Листом II из става 4. овог члана одређени су нарочито: назив активне супстанце и врста биоцидног производа у коме не може бити коришћена та супстанца.</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Активне супстанце које су поступку преиспитивања у ЕУ ради коришћења у биоцидном производу уписане су у Програм активних супстанци за упис у Листу I или Листу Iа (у даљем тексту: Програм за упис).</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Активне супстанце које се пријављују за укључивање у Програм за упис уписане су у Листу активних супстанци за укључивање у Програм за упис (у даљем тексту: Листа за укључивање у Програм).</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Програмом за упис, као и Листом за укључивање у Програм одређени су нарочито назив активне супстанце и врста биоцидног производа у коме може бити коришћена та супстанц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Имајући у виду да се овом одредбом уређује поступак који спроводи Европска комисија централизовано и који је као такав немогуће преузети, овом одредбом преузима се резултат тог поступка и прописује овлашћење за преузимање ЕУ листе активних супстанце које су одобрене за коришћење у биоцидном производу.</w:t>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постигнута је објављеним Листама активних супстанци у биоцидном производу („Службени гласник РС“, број 7/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1.(a)</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Active substances which are candidates for substitu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n active substance shall be considered a candidate for substitution if any of the following conditions are met:</w:t>
            </w:r>
          </w:p>
          <w:p>
            <w:pPr>
              <w:pStyle w:val="Normal"/>
              <w:rPr/>
            </w:pPr>
            <w:r>
              <w:rPr>
                <w:rFonts w:cs="Times New Roman" w:ascii="Times New Roman" w:hAnsi="Times New Roman"/>
                <w:sz w:val="18"/>
                <w:szCs w:val="18"/>
              </w:rPr>
              <w:t>it meets at least one of the exclusion criteria listed in Article 5(1) but may be approved in accordance with Article 5(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Активна супстанца је кандидат за замену ако је у складу са прописима којима се уређују хемикалије класификована у одређену класу опасности односно ако испуњава критеријум за идентификацију као ПБТ или вПвБ односно ако има својства која доводе до поремећаја рада ендокриног систем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Класе опасности из става 1. овог члана су:</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 карциногеност, категорија 1А или 1Б или активна супстанца испуњава критеријуме за такву класификацију;</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2) мутагеност, категорија 1А или 1Б или активна супстанца испуњава критеријуме за такву класификацију;</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3) токсичност по репродукцију, категорија 1А или 1Б или активна супстанца испуњава критеријуме за такву класификацију.</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 надлежан за послове заштите животне средине (у даљем тексту: Министар) прописује критеријуме за одређивање својстава која доводе до поремећаја рада ендокриног систем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0.1.(</w:t>
            </w:r>
            <w:r>
              <w:rPr>
                <w:rFonts w:cs="Times New Roman" w:ascii="Times New Roman" w:hAnsi="Times New Roman"/>
                <w:sz w:val="18"/>
                <w:szCs w:val="18"/>
              </w:rPr>
              <w:t>b</w:t>
            </w: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r>
              <w:rPr>
                <w:rFonts w:cs="Times New Roman" w:ascii="Times New Roman" w:hAnsi="Times New Roman"/>
                <w:sz w:val="18"/>
                <w:szCs w:val="18"/>
              </w:rPr>
              <w:t>f</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eets the criteria to be classified, in accordance with Regulation (EC) No 1272/2008, as a respiratory sensitis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s acceptable daily intake, acute reference dose or acceptable operator exposure level, as appropriate, is significantly lower than those of the majority of approved active substances for the same product-type and use scenario;</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eets two of the criteria for being PBT in accordance with Annex XIII to Regulation (EC) No 1907/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re are reasons for concern linked to the nature of the critical effects which, in combination with the use patterns, amount to use that could still cause concern, such as high potential of risk to groundwater, even with very restrictive risk management meas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contains a significant proportion of non-active isomers or impuriti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Активна супстанца је кандидат за замену ако испуњава један од услова из члана 6. овог закона или неки од услов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 у складу са прописима којим се уређују хемикалије испуњава критеријуме за класификацију као сензибилизатор респираторних орган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2) њен прихватљив дневни унос, акутна референтна доза или прихватљив ниво изложености руковаоца, ако је потребно, је значајно нижи него код већине одобрених активних супстанци за исту врсту производа и предвиђени начин коришћењ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3) у складу са прописима којим се уређују хемикалије испуњава два критеријума за идентификацију као ПБТ;</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4) постоје разлози за забринутост повезани са природом критичних ефеката који у комбинацији са начинима коришћења доводе до тога да коришћење и даље може изазвати забринутост, као што је високи потенцијални ризик за подземну воду, чак и уз врло рестриктивне мере за управљање ризиком;</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5) садржи значајан удео неактивних изомера или нечистоћ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preparing its opinion on the approval or renewal of the approval of an active substance, the Agency shall examine whether the active substance fulfils any of the criteria listed in paragraph 1 and address the matter in its opin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и укључује Европску агенцију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or to submitting its opinion on the approval or renewal of the approval of an active substance to the Commission, the Agency shall make publicly available, without prejudice to Articles 66 and 67, information on potential candidates for substitution during a period of no more than 60 days, during which time interested third parties may submit relevant information, including information on available substitutes. The Agency shall take due account of the information received when finalising its opin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и укључује Европску агенцију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way of derogation from Article 4(1) and Article 12(3), the approval of an active substance that is considered as a candidate for substitution and each renewal shall be for a period not exceeding seven year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20.3</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добрење важи највише 10 година, а ако биоцидни производ садржи активну супстанцу која је кандидат за замену одобрење важи највише пет годи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5.</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e substances that are considered as candidates for substitution in accordance with paragraph 1 shall be identified as such in the relevant Regulation adopted in accordance with Article 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5.2</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Листом I из става 1. овог члана одређени су нарочито: назив активне супстанце; минимални степен чистоће активне супстанце; врста биоцидног производа у коме може бити коришћена та супстанца; услови под којима може бити донет акт на основу ког се биоцидни производ чини доступним на тржишту и користи; услови за коришћење активне супстанце у третираном производу, као и назнака да ли је активна супстанца кандидат за замену, односно наноматеријал.</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chnical guidance no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draw up technical guidance notes to facilitate the implementation of this Chapter, in particular Article 5(2) and Article 1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I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NEWAL AND REVIEW OF APPROVAL OF AN ACTIVE SUBSTANCE</w:t>
            </w:r>
          </w:p>
          <w:p>
            <w:pPr>
              <w:pStyle w:val="Normal"/>
              <w:rPr>
                <w:rFonts w:ascii="Times New Roman" w:hAnsi="Times New Roman" w:cs="Times New Roman"/>
                <w:sz w:val="18"/>
                <w:szCs w:val="18"/>
              </w:rPr>
            </w:pPr>
            <w:r>
              <w:rPr>
                <w:rFonts w:cs="Times New Roman" w:ascii="Times New Roman" w:hAnsi="Times New Roman"/>
                <w:sz w:val="18"/>
                <w:szCs w:val="18"/>
                <w:lang w:val="sr-CS"/>
              </w:rPr>
              <w:t>Conditions for renew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Commission shall renew the approval of an active substance if the active substance still meets the conditions laid down in Article 4(1) or, where applicable, the conditions set out in Article 5(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light of scientific and technical progress, the Commission shall review and, where appropriate, amend the conditions specified for the active substance referred to in Article 4(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newal of an approval of an active substance shall be for 15 years for all product-types to which the approval applies, unless a shorter period is specified in the implementing regulation adopted in accordance with point (a) of Article 14(4) renewing such an approva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и укључује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Submission and acceptance of applic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Applicants wishing to seek renewal of the approval of an active substance for one or more product-types shall submit an application to the Agency at least 550 days before the expiry of the approval. Where there are different expiry dates for different product-types, the application shall be submitted at least 550 days before the earliest expiry d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n applying for the renewal of the approval of the active substance, the applicant shall submi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Article 21(1), all relevant data required under Article 20 that it has generated since the initial approval or, as appropriate, previous renewal;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s assessment of whether the conclusions of the initial or previous assessment of the active substance remain valid and any support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nt shall also submit the name of the competent authority of the Member State that it proposes should evaluate the application for renewal and provide written confirmation that that competent authority agrees to do so. That competent authority shall be the evaluating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shall inform the applicant of the fees payable under Article 80(1) and shall reject the application if the applicant fails to pay the fees within 30 days. It shall inform the applicant and the evaluating competent authority according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pon receipt of the fees payable under Article 80(1), the Agency shall accept the application and inform the applicant and the evaluating competent authority accordingly, indicating the date of the acceptance.</w:t>
            </w:r>
          </w:p>
          <w:p>
            <w:pPr>
              <w:pStyle w:val="Normal"/>
              <w:rPr>
                <w:rFonts w:ascii="Times New Roman" w:hAnsi="Times New Roman" w:cs="Times New Roman"/>
                <w:sz w:val="18"/>
                <w:szCs w:val="18"/>
              </w:rPr>
            </w:pPr>
            <w:r>
              <w:rPr>
                <w:rFonts w:cs="Times New Roman" w:ascii="Times New Roman" w:hAnsi="Times New Roman"/>
                <w:sz w:val="18"/>
                <w:szCs w:val="18"/>
                <w:lang w:val="sr-CS"/>
              </w:rPr>
              <w:t>An appeal may be brought, in accordance with Article 77, against decisions of the Agency under paragraph 3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Evaluation of applications for renew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On the basis of an assessment of the available information and the need to review the conclusions of the initial evaluation of the application for approval or, as appropriate, the previous renewal, the evaluating competent authority shall, within 90 days of the Agency accepting an application in accordance with Article 13(3), decide whether, in the light of current scientific knowledge, a full evaluation of the application for renewal is necessary taking account of all product-types for which renewal is reques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evaluating competent authority decides that a full evaluation of the application is necessary, the evaluation shall be carried out in accordance with paragraphs 1, 2 and 3 of Article 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evaluating competent authority decides that a full evaluation of the application is not necessary, it shall, within 180 days of the Agency accepting the application in accordance with Article 13(3), prepare and submit to the Agency a recommendation on the renewal of the approval of the active substance. It shall provide the applicant with a copy of its recommend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valuating competent authority shall, as soon as possible after the Agency has accepted an application, notify the applicant of the fees payable under Article 80(2). The evaluating competent authority shall reject the application if the applicant fails to pay the fees within 30 days of the notification and shall inform the applicant according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270 days of receipt of a recommendation from the evaluating competent authority, if it has carried out a full evaluation of the application, or 90 days otherwise, the Agency shall prepare and submit to the Commission an opinion on renewal of the approval of the active sub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shall, on receipt of the opinion of the Agency, adop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implementing regulation providing that the approval of an active substance is renewed for one or more product-types, and under which conditions;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implementing decision that the approval of an active substance is not renew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implementing acts shall be adopted in accordance with the examination procedure referred to in Article 82(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9(2) shall a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for reasons beyond the control of the applicant, the approval of the active substance is likely to expire before a decision has been taken on its renewal, the Commission shall, by means of implementing acts, adopt a decision postponing the expiry date of approval for a period sufficient to enable it to examine the application. Those implementing acts shall be adopted in accordance with the advisory procedure referred to in Article 82(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mmission decides not to renew or decides to amend the approval of an active substance for one or more product-types, the Member States or, in the case of a Union authorisation, the Commission shall cancel or, where appropriate, amend the authorisations of biocidal products of the product-type(s) concerned containing that active substance. Articles 48 and 52 shall apply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view of approval of an active sub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may review the approval of an active substance for one or more product-types at any time where there are significant indications that the conditions laid down in Article 4(1) or, where applicable, the conditions set out in Article 5(2) are no longer met. The Commission may also review the approval of an active substance for one or more product-types at the request of a Member State if there are indications that the use of the active substance in biocidal products or treated articles raises significant concerns about the safety of such biocidal products or treated articles. The Commission shall make publicly available the information that it is carrying out a review and shall provide an opportunity for applicant to submit comments. The Commission shall take due account of those comments in its revie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ose indications are confirmed, the Commission shall adopt an implementing Regulation amending the conditions of approval of an active substance or cancelling its approval. That implementing Regulation shall be adopted in accordance with the examination procedure referred to in Article 82(3). Article 9(2) shall apply. The Commission shall inform the initial applicants for the approval according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duly justified imperative grounds of urgency the Commission shall adopt immediately applicable implementing acts in accordance with the procedure referred to in Article 82(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may consult the Agency on any questions of a scientific or technical nature related to the review of approval of an active substance. The Agency shall, within 270 days of the request, prepare an opinion and submit it to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mmission decides to cancel or amend the approval of an active substance for one or more product-types, the Member States or, in the case of a Union authorisation, the Commission shall cancel or, where appropriate, amend the authorisations of biocidal products of the product-type(s) concerned containing that active substance. Articles 48 and 52 shall apply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mplementing meas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may adopt, by means of implementing acts, detailed measures for the implementation of Articles 12 to 15, further specifying the procedures for the renewal and review of the approval of an active substance. Those implementing acts shall be adopted in accordance with the examination procedure referred to in Article 8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17.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IV</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ENERAL PRINCIPLES CONCERNING THE AUTHORISATION OF BIOCIDAL PRODUCTS</w:t>
            </w:r>
          </w:p>
          <w:p>
            <w:pPr>
              <w:pStyle w:val="Normal"/>
              <w:rPr>
                <w:rFonts w:ascii="Times New Roman" w:hAnsi="Times New Roman" w:cs="Times New Roman"/>
                <w:sz w:val="18"/>
                <w:szCs w:val="18"/>
              </w:rPr>
            </w:pPr>
            <w:r>
              <w:rPr>
                <w:rFonts w:cs="Times New Roman" w:ascii="Times New Roman" w:hAnsi="Times New Roman"/>
                <w:sz w:val="18"/>
                <w:szCs w:val="18"/>
                <w:lang w:val="sr-CS"/>
              </w:rPr>
              <w:t>Making available on the market and use of biocidal produc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rPr>
              <w:t>Biocidal products shall not be made available on the market or used unless authorised in accordance with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Биоцидни производ се чини доступним на тржишту или користи ако произвођач, увозник, дистрибутер односно корисник:</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 има одобрење за чињење доступним на тржишту и коришћење;</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2) има решење о упису у Листу биоцидних производа који се могу чинити доступним на тржишту и користити до доношења одобрења из тачке 1) овог члан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3) има решење о признавању одобрења за чињење доступним на тржишту и коришћење донетог у складу са прописом ЕУ од стране надлежног органа државе чланице ЕУ или од стране Европске комисиј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17.2.</w:t>
            </w:r>
            <w:r>
              <w:rPr>
                <w:rFonts w:cs="Times New Roman" w:ascii="Times New Roman" w:hAnsi="Times New Roman"/>
                <w:sz w:val="18"/>
                <w:szCs w:val="18"/>
                <w:lang w:val="sr-RS"/>
              </w:rPr>
              <w:t>1-2</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tions for authorisation shall be made by, or on behalf of, the prospective authorisation hold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tions for national authorisation in a Member State shall be submitted to the competent authority of that Member State (‘the receiving competent authori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0.1-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За доношење одобрења за чињење доступним на тржишту и коришћење биоцидног производа (у даљем тексту: одобрење) подноси се захтев Министарству.</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Ако захтев из става 1. овог члана подноси произвођач који нема седиште у Републици Србији захтев се може поднети преко заступника, односно представника који има седиште у Републици Србији и који је одговоран за испуњење свих обавеза прописаних овим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2.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tions for Union authorisation shall be submitted to the Agenc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3</w:t>
            </w:r>
            <w:r>
              <w:rPr>
                <w:rFonts w:cs="Times New Roman" w:ascii="Times New Roman" w:hAnsi="Times New Roman"/>
                <w:sz w:val="18"/>
                <w:szCs w:val="18"/>
                <w:lang w:val="sr-RS"/>
              </w:rPr>
              <w:t>-</w:t>
            </w:r>
            <w:r>
              <w:rPr>
                <w:rFonts w:cs="Times New Roman" w:ascii="Times New Roman" w:hAnsi="Times New Roman"/>
                <w:sz w:val="18"/>
                <w:szCs w:val="18"/>
              </w:rPr>
              <w:t>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uthorisation may be granted for a single biocidal product or a biocidal product fami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uthorisation shall be granted for a maximum period of 10 year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0.1</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lang w:val="sr-RS"/>
              </w:rPr>
            </w:pPr>
            <w:r>
              <w:rPr>
                <w:rFonts w:cs="Times New Roman" w:ascii="Times New Roman" w:hAnsi="Times New Roman"/>
                <w:sz w:val="18"/>
                <w:szCs w:val="18"/>
                <w:lang w:val="sr-RS"/>
              </w:rPr>
              <w:t>20.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Одобрење нарочито садржи услове за чињење доступним на тржишту и коришћење појединачног биоцидног производа или групе биоцидних производ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Одобрење важи највише 10 година, а ако биоцидни производ садржи активну супстанцу која је кандидат за замену одобрење важи највише пет годи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iocidal products shall be used in compliance with the terms and conditions of the authorisation stipulated in accordance with Article 22(1) and the labelling and packaging requirements laid down in Article 6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per use shall involve the rational application of a combination of physical, biological, chemical or other measures as appropriate, whereby the use of biocidal products is limited to the minimum necessary and appropriate precautionary steps are take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necessary measures to provide the public with appropriate information about the benefits and risks associated with biocidal products and ways of minimising their us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4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Биоцидни производ мора да се користи у складу са условима утврђеним у акту на основу ког се биоцидни производ чини доступним на тржишту и користи и захтевима за обележавање и паковање утврђеним у члану 39. овог закон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Правилно коришћење биоцидног производа обухвата рационалну примену комбинације физичких, биолошких, хемијских или других мера, по потреби, чиме се коришћење биоцидних производа ограничава на најмању могућу меру и предузимају се одговарајуће мере предострожности.</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Биоцидни производ из члана 18. овог закона мора да се користи тако да се изложеност људи и животне средине том биоцидном производу сведе на најмању могућу мер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6.</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uthorisation holder shall notify each competent authority that has granted a national authorisation for a biocidal product family of each product within the biocidal product family at least 30 days before placing it on the market, except where a particular product is explicitly identified in the authorisation or the variation in composition concerns only pigments, perfumes and dyes within the permitted variations. The notification shall indicate the exact composition, trade name and suffix to the authorisation number. In the case of a Union authorisation, the authorisation holder shall notify the Agency and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30.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Носилац одобрења и носилац решења о признавању одобрења дужан је да без одлагања Министарство обавести о сваком новом биоцидном производу у групи биоцидних производа за коју је донет акт о чињењу доступним на тржишту и коришћењу и достави трговачки назив и податке о пуном саставу биоцид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С обзиром да Република Србија није чланица ЕУ, не може да се пропише ни обавеза да се сваком националном надлежном органу достави ово обавештење, те је одредба преузета само у делу који се односи на обавештење домаћег надлежног орган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Такође није могао бити преузет ни део који се односи на обавезу обавештавања Европске агенције за хемикалије и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7.</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y means of an implementing act, specify procedures for the authorisation of the same biocidal products by the same or different enterprises under the same terms and conditions. That implementing act shall be adopted in accordance with the examination procedure referred to in Article 8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asures geared to the sustainable use of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8 July 2015 the Commission shall, on the basis of experience gained with the application of this Regulation, submit to the European Parliament and the Council a report on how this Regulation is contributing to the sustainable use of biocidal products, including on the need to introduce additional measures, in particular for professional users, to reduce the risks posed to human health, animal health and the environment by biocidal products. That report shall, inter alia, examin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motion of best practices as a means of reducing the use of biocidal products to a minimu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ost effective approaches for monitoring the use of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velopment and application of integrated pest management principles with respect to the use of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isks posed by the use of biocidal products in specific areas such as schools, workplaces, kindergartens, public spaces, geriatric care centres or in the vicinity of surface water or groundwater and whether additional measures are needed to address those risk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ole that improved performance of the equipment used for applying biocidal products could play in sustainable u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basis of that report, the Commission shall, if appropriate, submit a proposal for adoption in accordance with the ordinary legislative procedur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1.(a)</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ditions for granting an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biocidal product other than those eligible for the simplified authorisation procedure in accordance with Article 25 shall be authorised provided the following conditions are m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ctive substances are included in Annex I or approved for the relevant product-type and any conditions specified for those active substances are me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6.1.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pPr>
            <w:r>
              <w:rPr>
                <w:rFonts w:cs="Times New Roman" w:ascii="Times New Roman" w:hAnsi="Times New Roman"/>
                <w:sz w:val="18"/>
                <w:szCs w:val="18"/>
              </w:rPr>
              <w:t xml:space="preserve">Одобрење за чињење доступним на тржишту и коришћење биоцидног производа </w:t>
            </w:r>
            <w:r>
              <w:rPr>
                <w:rFonts w:cs="Times New Roman" w:ascii="Times New Roman" w:hAnsi="Times New Roman"/>
                <w:sz w:val="18"/>
                <w:szCs w:val="18"/>
                <w:lang w:val="sr-RS"/>
              </w:rPr>
              <w:t xml:space="preserve">из члана 10. овог закона </w:t>
            </w:r>
            <w:r>
              <w:rPr>
                <w:rFonts w:cs="Times New Roman" w:ascii="Times New Roman" w:hAnsi="Times New Roman"/>
                <w:sz w:val="18"/>
                <w:szCs w:val="18"/>
              </w:rPr>
              <w:t>доноси се ако:</w:t>
            </w:r>
          </w:p>
          <w:p>
            <w:pPr>
              <w:pStyle w:val="Normal"/>
              <w:ind w:firstLine="256"/>
              <w:jc w:val="both"/>
              <w:rPr/>
            </w:pPr>
            <w:r>
              <w:rPr>
                <w:rFonts w:cs="Times New Roman" w:ascii="Times New Roman" w:hAnsi="Times New Roman"/>
                <w:sz w:val="18"/>
                <w:szCs w:val="18"/>
              </w:rPr>
              <w:t>1) су активне супстанце у том биоцидном производу уписане у Листу I за релевантну врсту биоцидн</w:t>
            </w:r>
            <w:r>
              <w:rPr>
                <w:rFonts w:cs="Times New Roman" w:ascii="Times New Roman" w:hAnsi="Times New Roman"/>
                <w:sz w:val="18"/>
                <w:szCs w:val="18"/>
                <w:lang w:val="sr-RS"/>
              </w:rPr>
              <w:t>ог</w:t>
            </w:r>
            <w:r>
              <w:rPr>
                <w:rFonts w:cs="Times New Roman" w:ascii="Times New Roman" w:hAnsi="Times New Roman"/>
                <w:sz w:val="18"/>
                <w:szCs w:val="18"/>
              </w:rPr>
              <w:t xml:space="preserve"> производа или Листу Iа и испуњавају све услове наведене у тим листам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9.1.(</w:t>
            </w:r>
            <w:r>
              <w:rPr>
                <w:rFonts w:cs="Times New Roman" w:ascii="Times New Roman" w:hAnsi="Times New Roman"/>
                <w:sz w:val="18"/>
                <w:szCs w:val="18"/>
              </w:rPr>
              <w:t>b</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it is established, according to the common principles for the evaluation of dossiers for biocidal products laid down in Annex VI, that the biocidal product, when used as authorised and having regard to the factors referred to in paragraph 2 of this Article, fulfils the following criteria:</w:t>
            </w:r>
          </w:p>
          <w:p>
            <w:pPr>
              <w:pStyle w:val="Normal"/>
              <w:rPr>
                <w:rFonts w:ascii="Times New Roman" w:hAnsi="Times New Roman" w:cs="Times New Roman"/>
                <w:sz w:val="18"/>
                <w:szCs w:val="18"/>
              </w:rPr>
            </w:pPr>
            <w:r>
              <w:rPr>
                <w:rFonts w:cs="Times New Roman" w:ascii="Times New Roman" w:hAnsi="Times New Roman"/>
                <w:sz w:val="18"/>
                <w:szCs w:val="18"/>
                <w:lang w:val="sr-CS"/>
              </w:rPr>
              <w:t>(i) the biocidal product is sufficiently effective;</w:t>
            </w:r>
          </w:p>
          <w:p>
            <w:pPr>
              <w:pStyle w:val="Normal"/>
              <w:rPr>
                <w:rFonts w:ascii="Times New Roman" w:hAnsi="Times New Roman" w:cs="Times New Roman"/>
                <w:sz w:val="18"/>
                <w:szCs w:val="18"/>
              </w:rPr>
            </w:pPr>
            <w:r>
              <w:rPr>
                <w:rFonts w:cs="Times New Roman" w:ascii="Times New Roman" w:hAnsi="Times New Roman"/>
                <w:sz w:val="18"/>
                <w:szCs w:val="18"/>
                <w:lang w:val="sr-CS"/>
              </w:rPr>
              <w:t>(ii) the biocidal product has no unacceptable effects on the target organisms, in particular unacceptable resistance or cross-resistance or unnecessary suffering and pain for vertebrates;</w:t>
            </w:r>
          </w:p>
          <w:p>
            <w:pPr>
              <w:pStyle w:val="Normal"/>
              <w:rPr>
                <w:rFonts w:ascii="Times New Roman" w:hAnsi="Times New Roman" w:cs="Times New Roman"/>
                <w:sz w:val="18"/>
                <w:szCs w:val="18"/>
              </w:rPr>
            </w:pPr>
            <w:r>
              <w:rPr>
                <w:rFonts w:cs="Times New Roman" w:ascii="Times New Roman" w:hAnsi="Times New Roman"/>
                <w:sz w:val="18"/>
                <w:szCs w:val="18"/>
                <w:lang w:val="sr-CS"/>
              </w:rPr>
              <w:t>(iii) the biocidal product has no immediate or delayed unacceptable effects itself, or as a result of its residues, on the health of humans, including that of vulnerable groups, or animals, directly or through drinking water, food, feed, air, or through other indirect effects;</w:t>
            </w:r>
          </w:p>
          <w:p>
            <w:pPr>
              <w:pStyle w:val="Normal"/>
              <w:rPr>
                <w:rFonts w:ascii="Times New Roman" w:hAnsi="Times New Roman" w:cs="Times New Roman"/>
                <w:sz w:val="18"/>
                <w:szCs w:val="18"/>
              </w:rPr>
            </w:pPr>
            <w:r>
              <w:rPr>
                <w:rFonts w:cs="Times New Roman" w:ascii="Times New Roman" w:hAnsi="Times New Roman"/>
                <w:sz w:val="18"/>
                <w:szCs w:val="18"/>
                <w:lang w:val="sr-CS"/>
              </w:rPr>
              <w:t>(iv) the biocidal product has no unacceptable effects itself, or as a result of its residues, on the environment, having particular regard to the following considerations:</w:t>
            </w:r>
          </w:p>
          <w:p>
            <w:pPr>
              <w:pStyle w:val="Normal"/>
              <w:rPr>
                <w:rFonts w:ascii="Times New Roman" w:hAnsi="Times New Roman" w:cs="Times New Roman"/>
                <w:sz w:val="18"/>
                <w:szCs w:val="18"/>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he fate and distribution of the biocidal product in the environment,</w:t>
            </w:r>
          </w:p>
          <w:p>
            <w:pPr>
              <w:pStyle w:val="Normal"/>
              <w:rPr>
                <w:rFonts w:ascii="Times New Roman" w:hAnsi="Times New Roman" w:cs="Times New Roman"/>
                <w:sz w:val="18"/>
                <w:szCs w:val="18"/>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ontamination of surface waters (including estuarial and seawater), groundwater and drinking water, air and soil, taking into account locations distant from its use following long-range environmental transportation,</w:t>
            </w:r>
          </w:p>
          <w:p>
            <w:pPr>
              <w:pStyle w:val="Normal"/>
              <w:rPr>
                <w:rFonts w:ascii="Times New Roman" w:hAnsi="Times New Roman" w:cs="Times New Roman"/>
                <w:sz w:val="18"/>
                <w:szCs w:val="18"/>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he impact of the biocidal product on non-target organism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he impact of the biocidal product on biodiversity and the ecosyste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6.1.2)-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2) је биоцидни производ довољно ефикасан;</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3) биоцидни производ нема неприхватљиве ефекте на циљне организме нарочито ако не доводи до неприхватљиве или унакрсне резистенцијe или не изазива непотребну патњу и бол код кичмењака;</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4) биоцидни производ или његови остаци немају тренутних или одложених неприхватљивих ефеката директно или преко воде за пиће, хране, хране за животиње, ваздуха или других индиректних ефеката на здравље људи, укључујући осетљиве групе, или на здравље животиња;</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 xml:space="preserve">5) биоцидни производ или његови остаци немају неприхватљивих ефеката на животну средину нарочито имајући у виду: судбину и дистрибуцију биоцидног производа у животној средини; контаминацију површинских вода, подземних вода и воде за пиће, ваздуха и тла, узимајући у обзир локације удаљене од места коришћења биоцидног производа због транспорта на велику удаљеност у животној средини; утицај биоцидног производа на нециљне организме; утицај биоцидног производа на биодиверзитет и екосистем;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9.1.(</w:t>
            </w:r>
            <w:r>
              <w:rPr>
                <w:rFonts w:cs="Times New Roman" w:ascii="Times New Roman" w:hAnsi="Times New Roman"/>
                <w:sz w:val="18"/>
                <w:szCs w:val="18"/>
              </w:rPr>
              <w:t>c</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hemical identity, quantity and technical equivalence of active substances in the biocidal product and, where appropriate, any toxicologically or ecotoxicologically significant and relevant impurities and non-active substances, and its residues of toxicological or environmental significance, which result from uses to be authorised, can be determined according to the relevant requirements in Annexes II and II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6.1.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6) се могу одредити хемијски идентитет, количина и техничка еквивалентност активних супстанци у биоцидном производу и, ако је потребно, нечистоће и друге супстанце које су значајне и релевантне због токсиколошких и екотоксиколошких својстава</w:t>
            </w:r>
            <w:r>
              <w:rPr>
                <w:rFonts w:cs="Times New Roman" w:ascii="Times New Roman" w:hAnsi="Times New Roman"/>
                <w:sz w:val="18"/>
                <w:szCs w:val="18"/>
                <w:lang w:val="sr-RS"/>
              </w:rPr>
              <w:t>,</w:t>
            </w:r>
            <w:r>
              <w:rPr>
                <w:rFonts w:cs="Times New Roman" w:ascii="Times New Roman" w:hAnsi="Times New Roman"/>
                <w:sz w:val="18"/>
                <w:szCs w:val="18"/>
              </w:rPr>
              <w:t xml:space="preserve"> као и њихови остаци који су значајни због токсиколошких својстава или за животну средину, која потичу од начина коришћења који се одобрав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9.1.(</w:t>
            </w:r>
            <w:r>
              <w:rPr>
                <w:rFonts w:cs="Times New Roman" w:ascii="Times New Roman" w:hAnsi="Times New Roman"/>
                <w:sz w:val="18"/>
                <w:szCs w:val="18"/>
              </w:rPr>
              <w:t>d</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hysical and chemical properties of the biocidal product have been determined and deemed acceptable for the purposes of the appropriate use and transport of the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6.1.7)</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7) су физичка и хемијска својства биоцидног производа одређена и прихватљива за правилно коришћење и транспорт биоцидног производа;</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9.1.(</w:t>
            </w:r>
            <w:r>
              <w:rPr>
                <w:rFonts w:cs="Times New Roman" w:ascii="Times New Roman" w:hAnsi="Times New Roman"/>
                <w:sz w:val="18"/>
                <w:szCs w:val="18"/>
              </w:rPr>
              <w:t>e</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ppropriate, maximum residue limits for food and feed have been established with respect to active substances contained in a biocidal product in accordance with Council Regulation (EEC) No 315/93, Regulation (EC) No 396/2005 of the European Parliament and of the Council, Regulation (EC) No 470/2009 of the European Parliament and of the Council or Directive 2002/32/EC of the European Parliament and of the Council, or specific migration limits or limits for the residual content in food contact materials have been established with respect to such active substances in accordance with Regulation (EC) No 1935/2004 of the European Parliament and of the Counci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6.1.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pPr>
            <w:r>
              <w:rPr>
                <w:rFonts w:cs="Times New Roman" w:ascii="Times New Roman" w:hAnsi="Times New Roman"/>
                <w:sz w:val="18"/>
                <w:szCs w:val="18"/>
              </w:rPr>
              <w:t>8) с</w:t>
            </w:r>
            <w:r>
              <w:rPr>
                <w:rFonts w:cs="Times New Roman" w:ascii="Times New Roman" w:hAnsi="Times New Roman"/>
                <w:sz w:val="18"/>
                <w:szCs w:val="18"/>
                <w:lang w:val="sr-RS"/>
              </w:rPr>
              <w:t xml:space="preserve">у, </w:t>
            </w:r>
            <w:r>
              <w:rPr>
                <w:rFonts w:cs="Times New Roman" w:ascii="Times New Roman" w:hAnsi="Times New Roman"/>
                <w:sz w:val="18"/>
                <w:szCs w:val="18"/>
              </w:rPr>
              <w:t xml:space="preserve">када је то </w:t>
            </w:r>
            <w:r>
              <w:rPr>
                <w:rFonts w:cs="Times New Roman" w:ascii="Times New Roman" w:hAnsi="Times New Roman"/>
                <w:sz w:val="18"/>
                <w:szCs w:val="18"/>
                <w:lang w:val="sr-RS"/>
              </w:rPr>
              <w:t xml:space="preserve">потребно, </w:t>
            </w:r>
            <w:r>
              <w:rPr>
                <w:rFonts w:cs="Times New Roman" w:ascii="Times New Roman" w:hAnsi="Times New Roman"/>
                <w:sz w:val="18"/>
                <w:szCs w:val="18"/>
              </w:rPr>
              <w:t>утвр</w:t>
            </w:r>
            <w:r>
              <w:rPr>
                <w:rFonts w:cs="Times New Roman" w:ascii="Times New Roman" w:hAnsi="Times New Roman"/>
                <w:sz w:val="18"/>
                <w:szCs w:val="18"/>
                <w:lang w:val="sr-RS"/>
              </w:rPr>
              <w:t>ђени</w:t>
            </w:r>
            <w:r>
              <w:rPr>
                <w:rFonts w:cs="Times New Roman" w:ascii="Times New Roman" w:hAnsi="Times New Roman"/>
                <w:sz w:val="18"/>
                <w:szCs w:val="18"/>
              </w:rPr>
              <w:t xml:space="preserve"> остаци активне супстанце у храни и храни за животиње у складу са прописима којима се уређује храна и храна за животиње, безбедност хране, средства за заштиту биља и лекови који се користе искључиво у ветеринарској медицини;</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9.1.(</w:t>
            </w:r>
            <w:r>
              <w:rPr>
                <w:rFonts w:cs="Times New Roman" w:ascii="Times New Roman" w:hAnsi="Times New Roman"/>
                <w:sz w:val="18"/>
                <w:szCs w:val="18"/>
              </w:rPr>
              <w:t>f</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nanomaterials are used in that product, the risk to human health, animal health and the environment has been assessed separate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16.1.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9) је ризик на здравље људи, здравље животиња и животну средину, када се у том производу користе наноматеријали, процењен одвојен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9.</w:t>
            </w:r>
            <w:r>
              <w:rPr>
                <w:rFonts w:cs="Times New Roman" w:ascii="Times New Roman" w:hAnsi="Times New Roman"/>
                <w:sz w:val="18"/>
                <w:szCs w:val="18"/>
              </w:rPr>
              <w:t>2</w:t>
            </w: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The evaluation of whether a biocidal product fulfils the criteria set out in point (b) of paragraph 1 shall take into account the following facto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alistic worst case conditions under which the biocidal product may be u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way in which treated articles treated with the biocidal product or containing the biocidal product may be u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nsequences of use and disposal of the biocidal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umulative effe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ynergistic effec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15.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Министар прописује смернице за процену биоцид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Потпуна усклађеност биће постигнута доношењем подзаконског акта којим се уређују смернице за процену биоцидног производа, а којим ће се преузети анекс </w:t>
            </w:r>
            <w:r>
              <w:rPr>
                <w:rFonts w:cs="Times New Roman" w:ascii="Times New Roman" w:hAnsi="Times New Roman"/>
                <w:sz w:val="18"/>
                <w:szCs w:val="18"/>
              </w:rPr>
              <w:t xml:space="preserve">VI </w:t>
            </w:r>
            <w:r>
              <w:rPr>
                <w:rFonts w:cs="Times New Roman" w:ascii="Times New Roman" w:hAnsi="Times New Roman"/>
                <w:sz w:val="18"/>
                <w:szCs w:val="18"/>
                <w:lang w:val="sr-RS"/>
              </w:rPr>
              <w:t>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19.</w:t>
            </w:r>
            <w:r>
              <w:rPr>
                <w:rFonts w:cs="Times New Roman" w:ascii="Times New Roman" w:hAnsi="Times New Roman"/>
                <w:sz w:val="18"/>
                <w:szCs w:val="18"/>
              </w:rPr>
              <w:t>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biocidal product shall only be authorised for uses for which relevant information has been submitted in accordance with Article 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у складу са домаћом номотехником ово подразумева и не дефинише се посеб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9.</w:t>
            </w:r>
            <w:r>
              <w:rPr>
                <w:rFonts w:cs="Times New Roman" w:ascii="Times New Roman" w:hAnsi="Times New Roman"/>
                <w:sz w:val="18"/>
                <w:szCs w:val="18"/>
              </w:rPr>
              <w:t>4</w:t>
            </w: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A biocidal product shall not be authorised for making available on the market for use by the general public whe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eets the criteria according to Directive 1999/45/EC for classification a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oxic or very toxi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 category 1 or 2 carcinoge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 category 1 or 2 mutagen,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oxic for reproduction category 1 or 2;</w:t>
            </w:r>
          </w:p>
          <w:p>
            <w:pPr>
              <w:pStyle w:val="Normal"/>
              <w:rPr>
                <w:rFonts w:ascii="Times New Roman" w:hAnsi="Times New Roman" w:cs="Times New Roman"/>
                <w:sz w:val="18"/>
                <w:szCs w:val="18"/>
              </w:rPr>
            </w:pPr>
            <w:r>
              <w:rPr>
                <w:rFonts w:cs="Times New Roman" w:ascii="Times New Roman" w:hAnsi="Times New Roman"/>
                <w:sz w:val="18"/>
                <w:szCs w:val="18"/>
                <w:lang w:val="sr-CS"/>
              </w:rPr>
              <w:t>it meets the criteria according to Regulation (EC) No 1272/2008 for classification a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cute oral toxicity category 1, 2 or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cute dermal toxicity category 1, 2 or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cute inhalation toxicity (gases and dust/mist) category 1, 2 or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cute inhalation toxicity (vapours) category 1 or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pecific target organ toxicity by single or repeated exposure category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 category 1A or 1B carcinoge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 category 1A or 1B mutagen,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oxic for reproduction category 1A or 1B;</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consists of, contains or generates, a substance that meets the criteria for being PBT or vPvB in accordance with Annex XIII to Regulation (EC) No 1907/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has endocrine-disrupting properties;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has developmental neurotoxic or immunotoxic effec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7.</w:t>
            </w:r>
          </w:p>
          <w:p>
            <w:pPr>
              <w:pStyle w:val="Normal"/>
              <w:jc w:val="center"/>
              <w:rPr>
                <w:lang w:val="sr-RS"/>
              </w:rPr>
            </w:pPr>
            <w:r>
              <w:rPr>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Одређени биоцидни производи не могу се чинити доступним ради коришћења за општу употребу.</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неће донети одобрење за чињење доступним на тржишту биоцидног производа ради коришћења за општу употребу ако тај биоцидни производ:</w:t>
            </w:r>
          </w:p>
          <w:p>
            <w:pPr>
              <w:pStyle w:val="Normal"/>
              <w:ind w:firstLine="166"/>
              <w:jc w:val="both"/>
              <w:rPr>
                <w:rFonts w:ascii="Times New Roman" w:hAnsi="Times New Roman" w:cs="Times New Roman"/>
                <w:sz w:val="18"/>
                <w:szCs w:val="18"/>
                <w:lang w:val="sr-RS"/>
              </w:rPr>
            </w:pPr>
            <w:r>
              <w:rPr>
                <w:rFonts w:cs="Times New Roman" w:ascii="Times New Roman" w:hAnsi="Times New Roman"/>
                <w:sz w:val="18"/>
                <w:szCs w:val="18"/>
                <w:lang w:val="sr-RS"/>
              </w:rPr>
              <w:t>1) испуњава критеријуме за класификацију као: акутно токсичан, перорално,  категорија 1, 2 или 3; акутно токсичан, дермално, категорија 1, 2 или 3; акутно токсичан, инхалационо (гасови и прашина/магла), категорија 1, 2 или 3; акутно токсичан, инхалационо (паре), категорија 1 или 2; специфично токсичан за циљни орган, једнократна или вишекратна изложеност, категорија 1; карциноген, категорија 1А или 1Б; мутаген, категорија 1А или 1Б; репродуктивно токсичан, категорија 1А или 1Б, у складу са прописима којим се уређују хемикалије;</w:t>
            </w:r>
          </w:p>
          <w:p>
            <w:pPr>
              <w:pStyle w:val="Normal"/>
              <w:ind w:firstLine="166"/>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2) састоји се, садржи или производи супстанце које испуњавају критеријуме за идентификацију као ПБТ или вПвБ у складу са прописима којим се уређују хемикалије; </w:t>
            </w:r>
          </w:p>
          <w:p>
            <w:pPr>
              <w:pStyle w:val="Normal"/>
              <w:ind w:firstLine="166"/>
              <w:jc w:val="both"/>
              <w:rPr>
                <w:rFonts w:ascii="Times New Roman" w:hAnsi="Times New Roman" w:cs="Times New Roman"/>
                <w:sz w:val="18"/>
                <w:szCs w:val="18"/>
                <w:lang w:val="sr-RS"/>
              </w:rPr>
            </w:pPr>
            <w:r>
              <w:rPr>
                <w:rFonts w:cs="Times New Roman" w:ascii="Times New Roman" w:hAnsi="Times New Roman"/>
                <w:sz w:val="18"/>
                <w:szCs w:val="18"/>
                <w:lang w:val="sr-RS"/>
              </w:rPr>
              <w:t>3) има својства која доводе до поремећаја рада ендокриног система, или</w:t>
            </w:r>
          </w:p>
          <w:p>
            <w:pPr>
              <w:pStyle w:val="Normal"/>
              <w:ind w:firstLine="166"/>
              <w:jc w:val="both"/>
              <w:rPr>
                <w:rFonts w:ascii="Times New Roman" w:hAnsi="Times New Roman" w:cs="Times New Roman"/>
                <w:sz w:val="18"/>
                <w:szCs w:val="18"/>
                <w:lang w:val="sr-RS"/>
              </w:rPr>
            </w:pPr>
            <w:r>
              <w:rPr>
                <w:rFonts w:cs="Times New Roman" w:ascii="Times New Roman" w:hAnsi="Times New Roman"/>
                <w:sz w:val="18"/>
                <w:szCs w:val="18"/>
                <w:lang w:val="sr-RS"/>
              </w:rPr>
              <w:t>4) има неуротоксичне или имунотоксичне ефекте на раст и развој.</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5.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withstanding paragraphs 1 and 4, a biocidal product may be authorised when the conditions laid down in paragraph 1(b)(iii) and (iv) are not fully met, or may be authorised for making available on the market for use by the general public when the criteria referred to in paragraph 4(c) are met, where not authorising the biocidal product would result in disproportionate negative impacts for society when compared to the risks to human health, animal health or the environment arising from the use of the biocidal product under the conditions laid down in the authoris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Ако би неодобравање биоцидног производа имало несразмерно негативан утицај на друштво у поређењу са ризицима на здравље људи, здравље животиња или животну средину који произлазе из коришћења тог биоцидног производа у складу са условима утврђеним у одобрењу, може се донети одобрење за чињење доступним на тржишту и коришћење биоцидног производа ако не испуњава у потпуности услове из члана 16. тач. 4) и 5) овог закона, односно одобрење за чињење доступним на тржишту биоцидног производа ради коришћења за општу употребу ако испуњава услов из члана 17. став 2.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5.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use of a biocidal product authorised pursuant to this paragraph shall be subject to appropriate risk mitigation measures to ensure that exposure of humans and the environment to that biocidal product is minimise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use of a biocidal product authorised pursuant to this paragraph shall be restricted to Member States in which the condition of the first subparagraph is me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41.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Биоцидни производ из члана 18. овог закона  мора да се користи тако да се изложеност људи и животне средине том биоцидном производу сведе на најмању могућу меру.</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6.</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ssessment of the biocidal product family conducted according to the common principles set out in Annex VI shall consider the maximum risks to human health, animal health and the environment and the minimum level of efficacy over the whole potential range of products within the biocidal product fami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 biocidal product family shall be authorised only if:</w:t>
            </w:r>
          </w:p>
          <w:p>
            <w:pPr>
              <w:pStyle w:val="Normal"/>
              <w:rPr>
                <w:rFonts w:ascii="Times New Roman" w:hAnsi="Times New Roman" w:cs="Times New Roman"/>
                <w:sz w:val="18"/>
                <w:szCs w:val="18"/>
              </w:rPr>
            </w:pPr>
            <w:r>
              <w:rPr>
                <w:rFonts w:cs="Times New Roman" w:ascii="Times New Roman" w:hAnsi="Times New Roman"/>
                <w:sz w:val="18"/>
                <w:szCs w:val="18"/>
                <w:lang w:val="sr-CS"/>
              </w:rPr>
              <w:t>(a) the application explicitly identifies the maximum risks to human health, animal health and the environment, and the minimum level of efficacy, on which the assessment is based, as well as the permitted variations in composition and uses referred to in point (s) of Article 3(1) together with their respective classification, hazard and precautionary statements and any appropriate risk mitigation measures;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it can be established based on the assessment referred to in the first subparagraph of this paragraph that all the biocidal products within the family comply with the conditions set out in paragraph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9.</w:t>
            </w:r>
          </w:p>
          <w:p>
            <w:pPr>
              <w:pStyle w:val="Normal"/>
              <w:jc w:val="center"/>
              <w:rPr>
                <w:lang w:val="sr-RS"/>
              </w:rPr>
            </w:pPr>
            <w:r>
              <w:rPr>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Одобрење за чињење доступним на тржишту и коришћење групе биоцидних производа доноси се ако: </w:t>
              <w:tab/>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а) су приликом процене узети у обзир максимални ризик на здравље људи, здравље животиња и животну средину и минимални ниво ефикасности, као и дозвољене варијације у саставу и начинима коришћења, заједно са одговарајућом класификацијом, обавештењима о опасностима и мерама предострожности и одговарајућим мерама за смањење ризика; и</w:t>
            </w:r>
          </w:p>
          <w:p>
            <w:pPr>
              <w:pStyle w:val="Normal"/>
              <w:ind w:firstLine="166"/>
              <w:jc w:val="both"/>
              <w:rPr>
                <w:rFonts w:ascii="Times New Roman" w:hAnsi="Times New Roman" w:cs="Times New Roman"/>
                <w:sz w:val="18"/>
                <w:szCs w:val="18"/>
                <w:lang w:val="sr-RS"/>
              </w:rPr>
            </w:pPr>
            <w:r>
              <w:rPr>
                <w:rFonts w:cs="Times New Roman" w:ascii="Times New Roman" w:hAnsi="Times New Roman"/>
                <w:sz w:val="18"/>
                <w:szCs w:val="18"/>
                <w:lang w:val="sr-RS"/>
              </w:rPr>
              <w:t>б) сви биоцидни производи из групе биоцидних производа испуњавају услове из члана 16.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7.</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ppropriate, the prospective authorisation holder or its representative shall apply for the establishment of maximum residue limits with respect to active substances contained in a biocidal product in accordance with Regulation (EEC) No 315/93, Regulation (EC) No 396/2005, Regulation (EC) No 470/2009 or Directive 2002/32/EC, or for the establishment of specific migration limits or limits for the residual content in food contact materials with respect to such substances in accordance with Regulation (EC) No 1935/20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10.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ascii="Times New Roman" w:hAnsi="Times New Roman" w:cs="Times New Roman"/>
                <w:sz w:val="18"/>
                <w:szCs w:val="18"/>
                <w:lang w:val="sr-RS"/>
              </w:rPr>
            </w:pPr>
            <w:r>
              <w:rPr>
                <w:rFonts w:cs="Times New Roman" w:ascii="Times New Roman" w:hAnsi="Times New Roman"/>
                <w:sz w:val="18"/>
                <w:szCs w:val="18"/>
                <w:lang w:val="sr-RS"/>
              </w:rPr>
              <w:t>Уз захтев из става 1. овог члана може се поднети и захтев за утврђивање остатака активне супстанце у храни, храни за животиње и у материјалима са којима храна долази у контакт ако се то захтева у Листи I из члана 5.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8.</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for active substances covered by Article 10(1)(a) of Regulation (EC) No 470/2009, no maximum residue limit has been established in accordance with Article 9 of that Regulation at the time of the approval of the active substance, or where a limit established in accordance with Article 9 of that Regulation needs to be amended, the maximum residue limit shall be established or amended in accordance with the procedure referred to in Article 10(1)(b) of that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вај пропис делимично је преузет Законом о лековима и медицинским средствима - лекови који се искључиво употребљавају у ветеринарској медицини. Такође, у складу са НПАА предстоји додатно усагалашавање домаћег прописа са овом уредбом.</w:t>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pPr>
            <w:r>
              <w:rPr>
                <w:rFonts w:cs="Times New Roman" w:ascii="Times New Roman" w:hAnsi="Times New Roman"/>
                <w:sz w:val="18"/>
                <w:szCs w:val="18"/>
                <w:lang w:val="sr-RS"/>
              </w:rPr>
              <w:t xml:space="preserve">Овим прописом није могуће прописати обавезу чија је садржина уређена другим законом.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9.</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biocidal product is intended for direct application to the external parts of the human body (epidermis, hair system, nails, lips and external genital organs), or to the teeth and the mucous membranes of the oral cavity, it shall not contain any non-active substance that may not be included in a cosmetic product pursuant to Regulation (EC) No 1223/20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усклађено јер се ради о граничном случају биоцидних и козметичких произв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1.(a)</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Requirements for applications for authoris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applicant for an authorisation shall submit the following documents together with the application:</w:t>
            </w:r>
          </w:p>
          <w:p>
            <w:pPr>
              <w:pStyle w:val="Normal"/>
              <w:rPr/>
            </w:pPr>
            <w:r>
              <w:rPr>
                <w:rFonts w:cs="Times New Roman" w:ascii="Times New Roman" w:hAnsi="Times New Roman"/>
                <w:sz w:val="18"/>
                <w:szCs w:val="18"/>
              </w:rPr>
              <w:t>for biocidal products other than biocidal products meeting the conditions laid down in Article 25:</w:t>
            </w:r>
          </w:p>
          <w:p>
            <w:pPr>
              <w:pStyle w:val="Normal"/>
              <w:rPr>
                <w:rFonts w:ascii="Times New Roman" w:hAnsi="Times New Roman" w:cs="Times New Roman"/>
                <w:sz w:val="18"/>
                <w:szCs w:val="18"/>
              </w:rPr>
            </w:pPr>
            <w:r>
              <w:rPr>
                <w:rFonts w:cs="Times New Roman" w:ascii="Times New Roman" w:hAnsi="Times New Roman"/>
                <w:sz w:val="18"/>
                <w:szCs w:val="18"/>
              </w:rPr>
              <w:t>(i) a dossier or letter of access for the biocidal product satisfying the requirements set out in Annex III;</w:t>
            </w:r>
          </w:p>
          <w:p>
            <w:pPr>
              <w:pStyle w:val="Normal"/>
              <w:rPr>
                <w:rFonts w:ascii="Times New Roman" w:hAnsi="Times New Roman" w:cs="Times New Roman"/>
                <w:sz w:val="18"/>
                <w:szCs w:val="18"/>
              </w:rPr>
            </w:pPr>
            <w:r>
              <w:rPr>
                <w:rFonts w:cs="Times New Roman" w:ascii="Times New Roman" w:hAnsi="Times New Roman"/>
                <w:sz w:val="18"/>
                <w:szCs w:val="18"/>
              </w:rPr>
              <w:t>(ii) a summary of the biocidal product characteristics including the information referred to in points (a), (b) and (e) to (q) of Article 22(2), as applicable;</w:t>
            </w:r>
          </w:p>
          <w:p>
            <w:pPr>
              <w:pStyle w:val="Normal"/>
              <w:rPr>
                <w:rFonts w:ascii="Times New Roman" w:hAnsi="Times New Roman" w:cs="Times New Roman"/>
                <w:sz w:val="18"/>
                <w:szCs w:val="18"/>
              </w:rPr>
            </w:pPr>
            <w:r>
              <w:rPr>
                <w:rFonts w:cs="Times New Roman" w:ascii="Times New Roman" w:hAnsi="Times New Roman"/>
                <w:sz w:val="18"/>
                <w:szCs w:val="18"/>
              </w:rPr>
              <w:t>(iii) a dossier or a letter of access for the biocidal product satisfying the requirements set out in Annex II for each active substance in the biocid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lang w:val="sr-RS"/>
              </w:rPr>
            </w:pPr>
            <w:r>
              <w:rPr>
                <w:rFonts w:cs="Times New Roman" w:ascii="Times New Roman" w:hAnsi="Times New Roman"/>
                <w:sz w:val="18"/>
                <w:szCs w:val="18"/>
                <w:lang w:val="sr-RS"/>
              </w:rPr>
              <w:t>10.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За доношење одобрења за чињење доступним на тржишту и коришћење биоцидног производа (у даљем тексту: одобрење) подноси се захтев Министарству.</w:t>
            </w:r>
          </w:p>
          <w:p>
            <w:pPr>
              <w:pStyle w:val="Normal"/>
              <w:ind w:firstLine="256"/>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Уз захтев из става 1. овог члана доставља се досије за биоцидни производ који садржи податке о биоцидном производу и о активној супстанци у биоцидном производу, као и сажетак карактеристика биоцид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0.1.(</w:t>
            </w:r>
            <w:r>
              <w:rPr>
                <w:rFonts w:cs="Times New Roman" w:ascii="Times New Roman" w:hAnsi="Times New Roman"/>
                <w:sz w:val="18"/>
                <w:szCs w:val="18"/>
              </w:rPr>
              <w:t>b</w:t>
            </w:r>
            <w:r>
              <w:rPr>
                <w:rFonts w:cs="Times New Roman" w:ascii="Times New Roman" w:hAnsi="Times New Roman"/>
                <w:sz w:val="18"/>
                <w:szCs w:val="18"/>
                <w:lang w:val="ru-RU"/>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biocidal products that the applicant considers meet the conditions laid down in Article 25:</w:t>
            </w:r>
          </w:p>
          <w:p>
            <w:pPr>
              <w:pStyle w:val="Normal"/>
              <w:rPr>
                <w:rFonts w:ascii="Times New Roman" w:hAnsi="Times New Roman" w:cs="Times New Roman"/>
                <w:sz w:val="18"/>
                <w:szCs w:val="18"/>
              </w:rPr>
            </w:pPr>
            <w:r>
              <w:rPr>
                <w:rFonts w:cs="Times New Roman" w:ascii="Times New Roman" w:hAnsi="Times New Roman"/>
                <w:sz w:val="18"/>
                <w:szCs w:val="18"/>
                <w:lang w:val="sr-CS"/>
              </w:rPr>
              <w:t>(i) a summary of the biocidal product characteristics as referred to in point (a)(ii) of this paragraph;</w:t>
            </w:r>
          </w:p>
          <w:p>
            <w:pPr>
              <w:pStyle w:val="Normal"/>
              <w:rPr>
                <w:rFonts w:ascii="Times New Roman" w:hAnsi="Times New Roman" w:cs="Times New Roman"/>
                <w:sz w:val="18"/>
                <w:szCs w:val="18"/>
              </w:rPr>
            </w:pPr>
            <w:r>
              <w:rPr>
                <w:rFonts w:cs="Times New Roman" w:ascii="Times New Roman" w:hAnsi="Times New Roman"/>
                <w:sz w:val="18"/>
                <w:szCs w:val="18"/>
                <w:lang w:val="sr-CS"/>
              </w:rPr>
              <w:t>(ii) efficacy data;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any other relevant information in support of the conclusion that the biocidal product meets the conditions laid down in Article 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1.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Уз захтев за доношење одобрења из става 1. овог члана доставља се сажетак карактеристика биоцидног производа из члана 10. став 7. овог закона; подаци о ефикасности биоцидног производа и други подаци којима се доказује да биоцидни производ испуњава услове из става 1. овог чла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ceiving competent authority may require that applications for national authorisation be submitted in one or more of the official languages of the Member State where that competent authority is situate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поступке који се воде у различитим државама чланицама, те у складу са тим могу и да се подносе на језицима тих земаљ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applications for Union authorisations submitted under Article 43, the applicant shall submit the summary of the biocidal product characteristics referred to in point (ii) of paragraph (1)(a) of this Article in one of the official languages of the Union accepted by the evaluating competent authority at the time of application and in all official languages of the Union before the authorisation of the biocid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10.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 xml:space="preserve">Досије из става </w:t>
            </w:r>
            <w:r>
              <w:rPr>
                <w:rFonts w:cs="Times New Roman" w:ascii="Times New Roman" w:hAnsi="Times New Roman"/>
                <w:sz w:val="18"/>
                <w:szCs w:val="18"/>
                <w:lang w:val="sr-RS"/>
              </w:rPr>
              <w:t>4</w:t>
            </w:r>
            <w:r>
              <w:rPr>
                <w:rFonts w:cs="Times New Roman" w:ascii="Times New Roman" w:hAnsi="Times New Roman"/>
                <w:sz w:val="18"/>
                <w:szCs w:val="18"/>
              </w:rPr>
              <w:t>. овог члана доставља се Министарству на српском или енглеском језику, док се сажетак карактеристика биоцидног производа доставља на српском језик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Waiving of data require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By way of derogation from Article 20, the applicant need not provide data required under that Article where any of the following applies:</w:t>
            </w:r>
          </w:p>
          <w:p>
            <w:pPr>
              <w:pStyle w:val="Normal"/>
              <w:rPr>
                <w:rFonts w:ascii="Times New Roman" w:hAnsi="Times New Roman" w:cs="Times New Roman"/>
                <w:sz w:val="18"/>
                <w:szCs w:val="18"/>
              </w:rPr>
            </w:pPr>
            <w:r>
              <w:rPr>
                <w:rFonts w:cs="Times New Roman" w:ascii="Times New Roman" w:hAnsi="Times New Roman"/>
                <w:sz w:val="18"/>
                <w:szCs w:val="18"/>
              </w:rPr>
              <w:t>(a) the data are not necessary owing to the exposure associated with the proposed uses;</w:t>
            </w:r>
          </w:p>
          <w:p>
            <w:pPr>
              <w:pStyle w:val="Normal"/>
              <w:rPr>
                <w:rFonts w:ascii="Times New Roman" w:hAnsi="Times New Roman" w:cs="Times New Roman"/>
                <w:sz w:val="18"/>
                <w:szCs w:val="18"/>
              </w:rPr>
            </w:pPr>
            <w:r>
              <w:rPr>
                <w:rFonts w:cs="Times New Roman" w:ascii="Times New Roman" w:hAnsi="Times New Roman"/>
                <w:sz w:val="18"/>
                <w:szCs w:val="18"/>
              </w:rPr>
              <w:t>(b) it is not scientifically necessary to supply the data; or</w:t>
            </w:r>
          </w:p>
          <w:p>
            <w:pPr>
              <w:pStyle w:val="Normal"/>
              <w:rPr>
                <w:rFonts w:ascii="Times New Roman" w:hAnsi="Times New Roman" w:cs="Times New Roman"/>
                <w:sz w:val="18"/>
                <w:szCs w:val="18"/>
              </w:rPr>
            </w:pPr>
            <w:r>
              <w:rPr>
                <w:rFonts w:cs="Times New Roman" w:ascii="Times New Roman" w:hAnsi="Times New Roman"/>
                <w:sz w:val="18"/>
                <w:szCs w:val="18"/>
              </w:rPr>
              <w:t>(c) it is not technically possible to generate the dat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0.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rPr>
              <w:t>Ако неке од података из става 6. овог члана није неопходно доставити због изложености повезане са предложеним начинима коришћења биоцидног производа, односно ако није научно неопходно доставити податке или није технички могуће добити податке, подносилац захтева може да предложи да се прилагоде захтеви за одређеним подацима и о томе доставља писмено образложењ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nt may propose to adapt the data requirements of Article 20 in accordance with Annex IV. The justification for the proposed adaptations to the data requirements shall be clearly stated in the application with reference to the specific rules in Annex I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0.8</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lang w:val="sr-RS"/>
              </w:rPr>
            </w:pPr>
            <w:r>
              <w:rPr>
                <w:rFonts w:cs="Times New Roman" w:ascii="Times New Roman" w:hAnsi="Times New Roman"/>
                <w:sz w:val="18"/>
                <w:szCs w:val="18"/>
                <w:lang w:val="sr-RS"/>
              </w:rPr>
              <w:t>10.10</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rPr>
              <w:t>Ако неке од података из става 6. овог члана није неопходно доставити због изложености повезане са предложеним начинима коришћења биоцидног производа, односно ако није научно неопходно доставити податке или није технички могуће добити податке, подносилац захтева може да предложи да се прилагоде захтеви за одређеним подацима и о томе доставља писмено образложењ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367"/>
              <w:jc w:val="both"/>
              <w:rPr/>
            </w:pPr>
            <w:r>
              <w:rPr>
                <w:rFonts w:cs="Times New Roman" w:ascii="Times New Roman" w:hAnsi="Times New Roman"/>
                <w:sz w:val="18"/>
                <w:szCs w:val="18"/>
              </w:rPr>
              <w:t xml:space="preserve">Министар прописује </w:t>
            </w:r>
            <w:r>
              <w:rPr>
                <w:rFonts w:cs="Times New Roman" w:ascii="Times New Roman" w:hAnsi="Times New Roman"/>
                <w:sz w:val="18"/>
                <w:szCs w:val="18"/>
                <w:lang w:val="sr-RS"/>
              </w:rPr>
              <w:t xml:space="preserve">садржину захтева, </w:t>
            </w:r>
            <w:r>
              <w:rPr>
                <w:rFonts w:cs="Times New Roman" w:ascii="Times New Roman" w:hAnsi="Times New Roman"/>
                <w:sz w:val="18"/>
                <w:szCs w:val="18"/>
              </w:rPr>
              <w:t>обим и садржину досијеа за биоцидни производ и услове за прилагођавање захтева за подацима из досије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Потпуна усклађеност биће постигнута доношењем подзаконског акта којим се уређује прилагођавање захтева за подацима из досијеа, а којим ће преузети Анекс IV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ensure the harmonised application of paragraph 1(a) of this Article, the Commission shall be empowered to adopt delegated acts in accordance with Article 83 specifying criteria for defining when the exposure associated with the proposed uses would justify adapting the data requirements of Article 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ent of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uthorisation shall stipulate the terms and conditions relating to the making available on the market and use of the single biocidal product or the biocidal product family and include a summary of the biocidal product characteristic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ithout prejudice to Articles 66 and 67, the summary of the biocidal product characteristics for a single biocidal product or, in the case of a biocidal product family, the biocidal products within that biocidal product family, shall include the following information:</w:t>
            </w:r>
          </w:p>
          <w:p>
            <w:pPr>
              <w:pStyle w:val="Normal"/>
              <w:rPr>
                <w:rFonts w:ascii="Times New Roman" w:hAnsi="Times New Roman" w:cs="Times New Roman"/>
                <w:sz w:val="18"/>
                <w:szCs w:val="18"/>
              </w:rPr>
            </w:pPr>
            <w:r>
              <w:rPr>
                <w:rFonts w:cs="Times New Roman" w:ascii="Times New Roman" w:hAnsi="Times New Roman"/>
                <w:sz w:val="18"/>
                <w:szCs w:val="18"/>
                <w:lang w:val="sr-CS"/>
              </w:rPr>
              <w:t>(a) trade name of the biocidal product;</w:t>
            </w:r>
          </w:p>
          <w:p>
            <w:pPr>
              <w:pStyle w:val="Normal"/>
              <w:rPr>
                <w:rFonts w:ascii="Times New Roman" w:hAnsi="Times New Roman" w:cs="Times New Roman"/>
                <w:sz w:val="18"/>
                <w:szCs w:val="18"/>
              </w:rPr>
            </w:pPr>
            <w:r>
              <w:rPr>
                <w:rFonts w:cs="Times New Roman" w:ascii="Times New Roman" w:hAnsi="Times New Roman"/>
                <w:sz w:val="18"/>
                <w:szCs w:val="18"/>
                <w:lang w:val="sr-CS"/>
              </w:rPr>
              <w:t>(b) name and address of the authorisation holder;</w:t>
            </w:r>
          </w:p>
          <w:p>
            <w:pPr>
              <w:pStyle w:val="Normal"/>
              <w:rPr>
                <w:rFonts w:ascii="Times New Roman" w:hAnsi="Times New Roman" w:cs="Times New Roman"/>
                <w:sz w:val="18"/>
                <w:szCs w:val="18"/>
              </w:rPr>
            </w:pPr>
            <w:r>
              <w:rPr>
                <w:rFonts w:cs="Times New Roman" w:ascii="Times New Roman" w:hAnsi="Times New Roman"/>
                <w:sz w:val="18"/>
                <w:szCs w:val="18"/>
                <w:lang w:val="sr-CS"/>
              </w:rPr>
              <w:t>(c) date of the authorisation and its date of expiry;</w:t>
            </w:r>
          </w:p>
          <w:p>
            <w:pPr>
              <w:pStyle w:val="Normal"/>
              <w:rPr>
                <w:rFonts w:ascii="Times New Roman" w:hAnsi="Times New Roman" w:cs="Times New Roman"/>
                <w:sz w:val="18"/>
                <w:szCs w:val="18"/>
              </w:rPr>
            </w:pPr>
            <w:r>
              <w:rPr>
                <w:rFonts w:cs="Times New Roman" w:ascii="Times New Roman" w:hAnsi="Times New Roman"/>
                <w:sz w:val="18"/>
                <w:szCs w:val="18"/>
                <w:lang w:val="sr-CS"/>
              </w:rPr>
              <w:t>(d) authorisation number of the biocidal product, together with, in the case of a biocidal product family, the suffixes to apply to individual biocidal products within the biocidal product family;</w:t>
            </w:r>
          </w:p>
          <w:p>
            <w:pPr>
              <w:pStyle w:val="Normal"/>
              <w:rPr>
                <w:rFonts w:ascii="Times New Roman" w:hAnsi="Times New Roman" w:cs="Times New Roman"/>
                <w:sz w:val="18"/>
                <w:szCs w:val="18"/>
              </w:rPr>
            </w:pPr>
            <w:r>
              <w:rPr>
                <w:rFonts w:cs="Times New Roman" w:ascii="Times New Roman" w:hAnsi="Times New Roman"/>
                <w:sz w:val="18"/>
                <w:szCs w:val="18"/>
                <w:lang w:val="sr-CS"/>
              </w:rPr>
              <w:t>(e) qualitative and quantitative composition in terms of the active substances and non-active substances, knowledge of which is essential for proper use of biocidal products; and in the case of a biocidal product family, the quantitative composition shall indicate a minimum and maximum percentage for each active and non-active substance, where the minimum percentage indicated for certain substances may be 0 %;</w:t>
            </w:r>
          </w:p>
          <w:p>
            <w:pPr>
              <w:pStyle w:val="Normal"/>
              <w:rPr>
                <w:rFonts w:ascii="Times New Roman" w:hAnsi="Times New Roman" w:cs="Times New Roman"/>
                <w:sz w:val="18"/>
                <w:szCs w:val="18"/>
              </w:rPr>
            </w:pPr>
            <w:r>
              <w:rPr>
                <w:rFonts w:cs="Times New Roman" w:ascii="Times New Roman" w:hAnsi="Times New Roman"/>
                <w:sz w:val="18"/>
                <w:szCs w:val="18"/>
                <w:lang w:val="sr-CS"/>
              </w:rPr>
              <w:t>(f) manufacturers of the biocidal product (names and addresses including location of manufacturing sites);</w:t>
            </w:r>
          </w:p>
          <w:p>
            <w:pPr>
              <w:pStyle w:val="Normal"/>
              <w:rPr>
                <w:rFonts w:ascii="Times New Roman" w:hAnsi="Times New Roman" w:cs="Times New Roman"/>
                <w:sz w:val="18"/>
                <w:szCs w:val="18"/>
              </w:rPr>
            </w:pPr>
            <w:r>
              <w:rPr>
                <w:rFonts w:cs="Times New Roman" w:ascii="Times New Roman" w:hAnsi="Times New Roman"/>
                <w:sz w:val="18"/>
                <w:szCs w:val="18"/>
                <w:lang w:val="sr-CS"/>
              </w:rPr>
              <w:t>(g) manufacturers of the active substances (names and addresses including location of manufacturing sites);</w:t>
            </w:r>
          </w:p>
          <w:p>
            <w:pPr>
              <w:pStyle w:val="Normal"/>
              <w:rPr>
                <w:rFonts w:ascii="Times New Roman" w:hAnsi="Times New Roman" w:cs="Times New Roman"/>
                <w:sz w:val="18"/>
                <w:szCs w:val="18"/>
              </w:rPr>
            </w:pPr>
            <w:r>
              <w:rPr>
                <w:rFonts w:cs="Times New Roman" w:ascii="Times New Roman" w:hAnsi="Times New Roman"/>
                <w:sz w:val="18"/>
                <w:szCs w:val="18"/>
                <w:lang w:val="sr-CS"/>
              </w:rPr>
              <w:t>(h) type of formulation of the biocidal product;</w:t>
            </w:r>
          </w:p>
          <w:p>
            <w:pPr>
              <w:pStyle w:val="Normal"/>
              <w:rPr>
                <w:rFonts w:ascii="Times New Roman" w:hAnsi="Times New Roman" w:cs="Times New Roman"/>
                <w:sz w:val="18"/>
                <w:szCs w:val="18"/>
              </w:rPr>
            </w:pPr>
            <w:r>
              <w:rPr>
                <w:rFonts w:cs="Times New Roman" w:ascii="Times New Roman" w:hAnsi="Times New Roman"/>
                <w:sz w:val="18"/>
                <w:szCs w:val="18"/>
                <w:lang w:val="sr-CS"/>
              </w:rPr>
              <w:t>(i) hazard and precautionary statements;</w:t>
            </w:r>
          </w:p>
          <w:p>
            <w:pPr>
              <w:pStyle w:val="Normal"/>
              <w:rPr>
                <w:rFonts w:ascii="Times New Roman" w:hAnsi="Times New Roman" w:cs="Times New Roman"/>
                <w:sz w:val="18"/>
                <w:szCs w:val="18"/>
              </w:rPr>
            </w:pPr>
            <w:r>
              <w:rPr>
                <w:rFonts w:cs="Times New Roman" w:ascii="Times New Roman" w:hAnsi="Times New Roman"/>
                <w:sz w:val="18"/>
                <w:szCs w:val="18"/>
                <w:lang w:val="sr-CS"/>
              </w:rPr>
              <w:t>(j) product-type and, where relevant, an exact description of the authorised use;</w:t>
            </w:r>
          </w:p>
          <w:p>
            <w:pPr>
              <w:pStyle w:val="Normal"/>
              <w:rPr>
                <w:rFonts w:ascii="Times New Roman" w:hAnsi="Times New Roman" w:cs="Times New Roman"/>
                <w:sz w:val="18"/>
                <w:szCs w:val="18"/>
              </w:rPr>
            </w:pPr>
            <w:r>
              <w:rPr>
                <w:rFonts w:cs="Times New Roman" w:ascii="Times New Roman" w:hAnsi="Times New Roman"/>
                <w:sz w:val="18"/>
                <w:szCs w:val="18"/>
                <w:lang w:val="sr-CS"/>
              </w:rPr>
              <w:t>(k) target harmful organisms;</w:t>
            </w:r>
          </w:p>
          <w:p>
            <w:pPr>
              <w:pStyle w:val="Normal"/>
              <w:rPr>
                <w:rFonts w:ascii="Times New Roman" w:hAnsi="Times New Roman" w:cs="Times New Roman"/>
                <w:sz w:val="18"/>
                <w:szCs w:val="18"/>
              </w:rPr>
            </w:pPr>
            <w:r>
              <w:rPr>
                <w:rFonts w:cs="Times New Roman" w:ascii="Times New Roman" w:hAnsi="Times New Roman"/>
                <w:sz w:val="18"/>
                <w:szCs w:val="18"/>
                <w:lang w:val="sr-CS"/>
              </w:rPr>
              <w:t>(l) application doses and instructions for use;</w:t>
            </w:r>
          </w:p>
          <w:p>
            <w:pPr>
              <w:pStyle w:val="Normal"/>
              <w:rPr>
                <w:rFonts w:ascii="Times New Roman" w:hAnsi="Times New Roman" w:cs="Times New Roman"/>
                <w:sz w:val="18"/>
                <w:szCs w:val="18"/>
              </w:rPr>
            </w:pPr>
            <w:r>
              <w:rPr>
                <w:rFonts w:cs="Times New Roman" w:ascii="Times New Roman" w:hAnsi="Times New Roman"/>
                <w:sz w:val="18"/>
                <w:szCs w:val="18"/>
                <w:lang w:val="sr-CS"/>
              </w:rPr>
              <w:t>(m) categories of users;</w:t>
            </w:r>
          </w:p>
          <w:p>
            <w:pPr>
              <w:pStyle w:val="Normal"/>
              <w:rPr>
                <w:rFonts w:ascii="Times New Roman" w:hAnsi="Times New Roman" w:cs="Times New Roman"/>
                <w:sz w:val="18"/>
                <w:szCs w:val="18"/>
              </w:rPr>
            </w:pPr>
            <w:r>
              <w:rPr>
                <w:rFonts w:cs="Times New Roman" w:ascii="Times New Roman" w:hAnsi="Times New Roman"/>
                <w:sz w:val="18"/>
                <w:szCs w:val="18"/>
                <w:lang w:val="sr-CS"/>
              </w:rPr>
              <w:t>(n) particulars of likely direct or indirect adverse effects and first aid instructions and emergency measures to protect the environment;</w:t>
            </w:r>
          </w:p>
          <w:p>
            <w:pPr>
              <w:pStyle w:val="Normal"/>
              <w:rPr>
                <w:rFonts w:ascii="Times New Roman" w:hAnsi="Times New Roman" w:cs="Times New Roman"/>
                <w:sz w:val="18"/>
                <w:szCs w:val="18"/>
              </w:rPr>
            </w:pPr>
            <w:r>
              <w:rPr>
                <w:rFonts w:cs="Times New Roman" w:ascii="Times New Roman" w:hAnsi="Times New Roman"/>
                <w:sz w:val="18"/>
                <w:szCs w:val="18"/>
                <w:lang w:val="sr-CS"/>
              </w:rPr>
              <w:t>(o) instructions for safe disposal of the product and its packaging;</w:t>
            </w:r>
          </w:p>
          <w:p>
            <w:pPr>
              <w:pStyle w:val="Normal"/>
              <w:rPr>
                <w:rFonts w:ascii="Times New Roman" w:hAnsi="Times New Roman" w:cs="Times New Roman"/>
                <w:sz w:val="18"/>
                <w:szCs w:val="18"/>
              </w:rPr>
            </w:pPr>
            <w:r>
              <w:rPr>
                <w:rFonts w:cs="Times New Roman" w:ascii="Times New Roman" w:hAnsi="Times New Roman"/>
                <w:sz w:val="18"/>
                <w:szCs w:val="18"/>
                <w:lang w:val="sr-CS"/>
              </w:rPr>
              <w:t>(p) conditions of storage and shelf-life of the biocidal product under normal conditions of storag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q) where relevant, other information about the biocid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0.1-2</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lang w:val="sr-RS"/>
              </w:rPr>
            </w:pPr>
            <w:r>
              <w:rPr>
                <w:rFonts w:cs="Times New Roman" w:ascii="Times New Roman" w:hAnsi="Times New Roman"/>
                <w:sz w:val="18"/>
                <w:szCs w:val="18"/>
                <w:lang w:val="sr-RS"/>
              </w:rPr>
              <w:t>10.7</w:t>
            </w:r>
          </w:p>
          <w:p>
            <w:pPr>
              <w:pStyle w:val="Normal"/>
              <w:jc w:val="center"/>
              <w:rPr>
                <w:lang w:val="sr-RS"/>
              </w:rPr>
            </w:pPr>
            <w:r>
              <w:rPr>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Одобрење нарочито садржи услове за чињење доступним на тржишту и коришћење појединачног биоцидног производа или групе биоцидних производа.</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 xml:space="preserve">Саставни део одобрења из става 1. овог члана јесте сажетак карактеристика биоцидног производа из члана 10. став 7. овог закона.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Сажетак карактеристика биоцидног производа садржи: трговачки назив биоцидног производа; назив и адресу подносиоца захтева; датум доношења и датум истека рока важења одобрења; број одобрења за биоцидни производ, а у случају групе биоцидних производа и суфикс који се наводи за сваки појединачни биоцидни производ из групе биоцидних производа; квалитативни и квантитативни састав активних супстанци и других супстанци које су значајне за правилно коришћење биоцидног производа, а за квантитативни састав групе биоцидних производа наводи се минимални и максимални проценат сваке активне супстанце, као и минимални и максимални проценат сваке друге супстанце при чему минимални наведени проценат за одређене супстанце може бити 0%; произвођаче биоцидног производа (називе и адресе укључујући локације производних погона); произвођаче активних супстанци (називе и адресе укључујући локације производних погона); врсту формулације биоцидног производа; обавештења о опасности и мерама предострожности; врсту биоцидног производа и, ако је потребно, тачан опис одобреног начина коришћења; циљне штетне организме; дозе које се користе и упутство за употребу; категорије корисника; податке о могућим директним или индиректним нежељеним ефектима и упутства за прву помоћ и хитне мере за заштиту животне средине; упутство за безбедно одлагање производа и његове амбалаже; услове складиштења и рок трајања биоцидног производа при нормалним условима складиштења, као и друге информације о биоцидном производу, по потреби.</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ceiving competent authority or, in the case of an evaluation of an application for a Union authorisation, the evaluating competent authority, shall perform a comparative assessment as part of the evaluation of an application for authorisation or for renewal of authorisation of a biocidal product containing an active substance that is a candidate for substitution in accordance with Article 1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sults of the comparative assessment shall be forwarded, without delay, to the competent authorities of other Member States and the Agency and, in the case of evaluation of an application for a Union authorisation, also to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ceiving competent authority or, in the case of a decision on an application for a Union authorisation, the Commission, shall prohibit or restrict the making available on the market or the use of a biocidal product containing an active substance that is a candidate for substitution where a comparative assessment, performed in accordance with the technical guidance notes referred to in Article 24, demonstrates that both of the following criteria are met:</w:t>
            </w:r>
          </w:p>
          <w:p>
            <w:pPr>
              <w:pStyle w:val="Normal"/>
              <w:rPr>
                <w:rFonts w:ascii="Times New Roman" w:hAnsi="Times New Roman" w:cs="Times New Roman"/>
                <w:sz w:val="18"/>
                <w:szCs w:val="18"/>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 for the uses specified in the application, another authorised biocidal product or a non-chemical control or prevention method already exists which presents a significantly lower overall risk for human health, animal health and the environment, is sufficiently effective and presents no other significant economic or practical disadvantag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chemical diversity of the active substances is adequate to minimise the occurrence of resistance in the target harmful organis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way of derogation from paragraph 1, a biocidal product containing an active substance that is a candidate for substitution may be authorised for a period of up to four years without comparative assessment in exceptional cases where it is necessary to acquire experience first through using that product in practi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mparative assessment involves a question which, by reason of its scale or consequences, would be better addressed at Union level, in particular where it is relevant to two or more competent authorities, the receiving competent authority may refer the question to the Commission for a decision. The Commission shall adopt that decision by means of implementing acts in accordance with the examination procedure referred to in Article 82(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empowered to adopt delegated acts in accordance with Article 83 specifying the criteria for determining when comparative assessments involve questions better addressed at Union level and the procedures for such comparative assess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withstanding Article 17(4), and without prejudice to paragraph 4 of this Article, an authorisation for a biocidal product containing an active substance that is a candidate for substitution shall be granted for a period not exceeding five years and renewed for a period not exceeding five ye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t is decided not to authorise or to restrict the use of a biocidal product pursuant to paragraph 3, that cancellation or amendment of the authorisation shall take effect four years after that decision. However, where the approval of the active substance which is a candidate for substitution expires on an earlier date, the cancellation of the authorisation shall take effect on that earlier da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p>
            <w:pPr>
              <w:pStyle w:val="Normal"/>
              <w:jc w:val="center"/>
              <w:rPr>
                <w:lang w:val="sr-RS"/>
              </w:rPr>
            </w:pPr>
            <w:r>
              <w:rPr>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ама које се односе на поступак који се спроводи централизовано на нивоу ЕУ и укључује све државе чланице,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chnical guidance no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draw up technical guidance notes to facilitate the implementation of this Chapter and, in particular, Article 22(2) and Article 2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25.</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V</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IMPLIFIED AUTHORISATION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ligibility for the simplified authorisation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For eligible biocidal products, an application for authorisation may be made under a simplified authorisation procedure. A biocidal product shall be eligible if all the following conditions are met:</w:t>
            </w:r>
          </w:p>
          <w:p>
            <w:pPr>
              <w:pStyle w:val="Normal"/>
              <w:rPr>
                <w:rFonts w:ascii="Times New Roman" w:hAnsi="Times New Roman" w:cs="Times New Roman"/>
                <w:sz w:val="18"/>
                <w:szCs w:val="18"/>
              </w:rPr>
            </w:pPr>
            <w:r>
              <w:rPr>
                <w:rFonts w:cs="Times New Roman" w:ascii="Times New Roman" w:hAnsi="Times New Roman"/>
                <w:sz w:val="18"/>
                <w:szCs w:val="18"/>
                <w:lang w:val="sr-CS"/>
              </w:rPr>
              <w:t>(a) all the active substances contained in the biocidal product appear in Annex I and satisfy any restriction specified in that Annex;</w:t>
            </w:r>
          </w:p>
          <w:p>
            <w:pPr>
              <w:pStyle w:val="Normal"/>
              <w:rPr>
                <w:rFonts w:ascii="Times New Roman" w:hAnsi="Times New Roman" w:cs="Times New Roman"/>
                <w:sz w:val="18"/>
                <w:szCs w:val="18"/>
              </w:rPr>
            </w:pPr>
            <w:r>
              <w:rPr>
                <w:rFonts w:cs="Times New Roman" w:ascii="Times New Roman" w:hAnsi="Times New Roman"/>
                <w:sz w:val="18"/>
                <w:szCs w:val="18"/>
                <w:lang w:val="sr-CS"/>
              </w:rPr>
              <w:t>(b) the biocidal product does not contain any substance of concern;</w:t>
            </w:r>
          </w:p>
          <w:p>
            <w:pPr>
              <w:pStyle w:val="Normal"/>
              <w:rPr>
                <w:rFonts w:ascii="Times New Roman" w:hAnsi="Times New Roman" w:cs="Times New Roman"/>
                <w:sz w:val="18"/>
                <w:szCs w:val="18"/>
              </w:rPr>
            </w:pPr>
            <w:r>
              <w:rPr>
                <w:rFonts w:cs="Times New Roman" w:ascii="Times New Roman" w:hAnsi="Times New Roman"/>
                <w:sz w:val="18"/>
                <w:szCs w:val="18"/>
                <w:lang w:val="sr-CS"/>
              </w:rPr>
              <w:t>(c) the biocidal product does not contain any nanomaterials;</w:t>
            </w:r>
          </w:p>
          <w:p>
            <w:pPr>
              <w:pStyle w:val="Normal"/>
              <w:rPr>
                <w:rFonts w:ascii="Times New Roman" w:hAnsi="Times New Roman" w:cs="Times New Roman"/>
                <w:sz w:val="18"/>
                <w:szCs w:val="18"/>
              </w:rPr>
            </w:pPr>
            <w:r>
              <w:rPr>
                <w:rFonts w:cs="Times New Roman" w:ascii="Times New Roman" w:hAnsi="Times New Roman"/>
                <w:sz w:val="18"/>
                <w:szCs w:val="18"/>
                <w:lang w:val="sr-CS"/>
              </w:rPr>
              <w:t>(d) the biocidal product is sufficiently effective;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the handling of the biocidal product and its intended use do not require personal protective equipme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1.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Министарству се може поднети захтев за поједностављени поступак за доношење одобрења за чињење доступним на тржишту и коришћење биоцидног производа:</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 xml:space="preserve">1) чије су све активне супстанце уписане у Листу Iа и у складу су са ограничењима наведеним у тој листи; </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 xml:space="preserve">2) који не садржи супстанцу која изазива забринутост; </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 xml:space="preserve">3) који не садржи наноматеријале; </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 xml:space="preserve">4) који је довољно ефикасан и </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5) чије руковање и предвиђени начин коришћења не захтева личну заштитну опрему.</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ble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nts seeking the authorisation of a biocidal product meeting the conditions of Article 25 shall submit an application to the Agency, informing it of the name of the competent authority of the Member State that it proposes should evaluate the application and providing written confirmation that that competent authority agrees to do so. That competent authority shall be the evaluating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evaluating competent authority shall inform the applicant of the fees payable under Article 80(2) and shall reject the application if the applicant fails to pay the fees within 30 days. It shall inform the applicant according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pon receipt of the fees payable under Article 80(2), the evaluating competent authority shall accept the application and inform the applicant accordingly, indicating the date of the accep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90 days of accepting an application, the evaluating competent authority shall authorise the biocidal product if satisfied that the product meets the conditions laid down in Article 2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evaluating competent authority considers that the application is incomplete, it shall inform the applicant as to what additional information is required and shall set a reasonable time limit for the submission of that information. That time limit shall not normally exceed 90 day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evaluating competent authority shall, within 90 days of receipt of the additional information, authorise the biocidal product if satisfied, on the basis of the additional information submitted, that the product meets the conditions laid down in Article 2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valuating competent authority shall reject the application if the applicant fails to submit the requested information within the deadline and shall inform the applicant accordingly. In such cases, where fees have been paid, part of the fees paid in accordance with Article 80(2) shall be reimburse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1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Министарство у року од 30 дана од дана пријема захтева из чл. 10. и 11. овог закона врши формалну процену документације достављене уз захтев.</w:t>
            </w:r>
          </w:p>
          <w:p>
            <w:pPr>
              <w:pStyle w:val="Normal"/>
              <w:ind w:firstLine="256"/>
              <w:jc w:val="both"/>
              <w:rPr/>
            </w:pPr>
            <w:r>
              <w:rPr>
                <w:rFonts w:cs="Times New Roman" w:ascii="Times New Roman" w:hAnsi="Times New Roman"/>
                <w:sz w:val="18"/>
                <w:szCs w:val="18"/>
              </w:rPr>
              <w:t xml:space="preserve">Ако захтев и документација из става 1. овог члана нија потпуна, Министарство обавештава подносиоца захтева да исте допуни у року од </w:t>
            </w:r>
            <w:r>
              <w:rPr>
                <w:rFonts w:cs="Times New Roman" w:ascii="Times New Roman" w:hAnsi="Times New Roman"/>
                <w:sz w:val="18"/>
                <w:szCs w:val="18"/>
                <w:lang w:val="sr-RS"/>
              </w:rPr>
              <w:t>9</w:t>
            </w:r>
            <w:r>
              <w:rPr>
                <w:rFonts w:cs="Times New Roman" w:ascii="Times New Roman" w:hAnsi="Times New Roman"/>
                <w:sz w:val="18"/>
                <w:szCs w:val="18"/>
              </w:rPr>
              <w:t>0 дана од дана обавештења.</w:t>
            </w:r>
          </w:p>
          <w:p>
            <w:pPr>
              <w:pStyle w:val="Normal"/>
              <w:ind w:firstLine="256"/>
              <w:jc w:val="both"/>
              <w:rPr/>
            </w:pPr>
            <w:r>
              <w:rPr>
                <w:rFonts w:cs="Times New Roman" w:ascii="Times New Roman" w:hAnsi="Times New Roman"/>
                <w:sz w:val="18"/>
                <w:szCs w:val="18"/>
              </w:rPr>
              <w:t>Министарство врши процену биоцидног производа односно групе биоцидних производа на основу достављене документације, а у складу са смерницама за процену биоцидног производа</w:t>
            </w:r>
            <w:r>
              <w:rPr>
                <w:rFonts w:cs="Times New Roman" w:ascii="Times New Roman" w:hAnsi="Times New Roman"/>
                <w:sz w:val="18"/>
                <w:szCs w:val="18"/>
                <w:lang w:val="sr-RS"/>
              </w:rPr>
              <w:t>, израђује и</w:t>
            </w:r>
            <w:r>
              <w:rPr>
                <w:rFonts w:cs="Times New Roman" w:ascii="Times New Roman" w:hAnsi="Times New Roman"/>
                <w:sz w:val="18"/>
                <w:szCs w:val="18"/>
              </w:rPr>
              <w:t>звештај о процени</w:t>
            </w:r>
            <w:r>
              <w:rPr>
                <w:rFonts w:cs="Times New Roman" w:ascii="Times New Roman" w:hAnsi="Times New Roman"/>
                <w:sz w:val="18"/>
                <w:szCs w:val="18"/>
                <w:lang w:val="sr-RS"/>
              </w:rPr>
              <w:t xml:space="preserve"> биоцидног производа</w:t>
            </w:r>
            <w:r>
              <w:rPr>
                <w:rFonts w:cs="Times New Roman" w:ascii="Times New Roman" w:hAnsi="Times New Roman"/>
                <w:sz w:val="18"/>
                <w:szCs w:val="18"/>
              </w:rPr>
              <w:t xml:space="preserve"> и доноси одобрење у року од годину дана од дана пријема потпуне документације из члана 10. овог закона односно у року од 90 дана од дана пријема потпуне документације из члана 11. овог закона.</w:t>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rPr>
              <w:t xml:space="preserve">Ако </w:t>
            </w:r>
            <w:r>
              <w:rPr>
                <w:rFonts w:cs="Times New Roman" w:ascii="Times New Roman" w:hAnsi="Times New Roman"/>
                <w:sz w:val="18"/>
                <w:szCs w:val="18"/>
                <w:lang w:val="sr-RS"/>
              </w:rPr>
              <w:t xml:space="preserve">приликом процене </w:t>
            </w:r>
            <w:r>
              <w:rPr>
                <w:rFonts w:cs="Times New Roman" w:ascii="Times New Roman" w:hAnsi="Times New Roman"/>
                <w:sz w:val="18"/>
                <w:szCs w:val="18"/>
              </w:rPr>
              <w:t xml:space="preserve">документације из става </w:t>
            </w:r>
            <w:r>
              <w:rPr>
                <w:rFonts w:cs="Times New Roman" w:ascii="Times New Roman" w:hAnsi="Times New Roman"/>
                <w:sz w:val="18"/>
                <w:szCs w:val="18"/>
                <w:lang w:val="sr-RS"/>
              </w:rPr>
              <w:t>3</w:t>
            </w:r>
            <w:r>
              <w:rPr>
                <w:rFonts w:cs="Times New Roman" w:ascii="Times New Roman" w:hAnsi="Times New Roman"/>
                <w:sz w:val="18"/>
                <w:szCs w:val="18"/>
              </w:rPr>
              <w:t xml:space="preserve">. овог члана </w:t>
            </w:r>
            <w:r>
              <w:rPr>
                <w:rFonts w:cs="Times New Roman" w:ascii="Times New Roman" w:hAnsi="Times New Roman"/>
                <w:sz w:val="18"/>
                <w:szCs w:val="18"/>
                <w:lang w:val="sr-RS"/>
              </w:rPr>
              <w:t xml:space="preserve">Министарство утврди да је потребно да се доставе додатни подаци, о томе </w:t>
            </w:r>
            <w:r>
              <w:rPr>
                <w:rFonts w:cs="Times New Roman" w:ascii="Times New Roman" w:hAnsi="Times New Roman"/>
                <w:sz w:val="18"/>
                <w:szCs w:val="18"/>
              </w:rPr>
              <w:t xml:space="preserve">обавештава подносиоца захтева </w:t>
            </w:r>
            <w:r>
              <w:rPr>
                <w:rFonts w:cs="Times New Roman" w:ascii="Times New Roman" w:hAnsi="Times New Roman"/>
                <w:sz w:val="18"/>
                <w:szCs w:val="18"/>
                <w:lang w:val="sr-RS"/>
              </w:rPr>
              <w:t xml:space="preserve">и </w:t>
            </w:r>
            <w:r>
              <w:rPr>
                <w:rFonts w:cs="Times New Roman" w:ascii="Times New Roman" w:hAnsi="Times New Roman"/>
                <w:sz w:val="18"/>
                <w:szCs w:val="18"/>
              </w:rPr>
              <w:t>да</w:t>
            </w:r>
            <w:r>
              <w:rPr>
                <w:rFonts w:cs="Times New Roman" w:ascii="Times New Roman" w:hAnsi="Times New Roman"/>
                <w:sz w:val="18"/>
                <w:szCs w:val="18"/>
                <w:lang w:val="sr-RS"/>
              </w:rPr>
              <w:t>је рок</w:t>
            </w:r>
            <w:r>
              <w:rPr>
                <w:rFonts w:cs="Times New Roman" w:ascii="Times New Roman" w:hAnsi="Times New Roman"/>
                <w:sz w:val="18"/>
                <w:szCs w:val="18"/>
              </w:rPr>
              <w:t xml:space="preserve"> од </w:t>
            </w:r>
            <w:r>
              <w:rPr>
                <w:rFonts w:cs="Times New Roman" w:ascii="Times New Roman" w:hAnsi="Times New Roman"/>
                <w:sz w:val="18"/>
                <w:szCs w:val="18"/>
                <w:lang w:val="sr-RS"/>
              </w:rPr>
              <w:t>180</w:t>
            </w:r>
            <w:r>
              <w:rPr>
                <w:rFonts w:cs="Times New Roman" w:ascii="Times New Roman" w:hAnsi="Times New Roman"/>
                <w:sz w:val="18"/>
                <w:szCs w:val="18"/>
              </w:rPr>
              <w:t xml:space="preserve"> дана од дана обавештења</w:t>
            </w:r>
            <w:r>
              <w:rPr>
                <w:rFonts w:cs="Times New Roman" w:ascii="Times New Roman" w:hAnsi="Times New Roman"/>
                <w:sz w:val="18"/>
                <w:szCs w:val="18"/>
                <w:lang w:val="sr-RS"/>
              </w:rPr>
              <w:t xml:space="preserve"> да исте достави</w:t>
            </w:r>
            <w:r>
              <w:rPr>
                <w:rFonts w:cs="Times New Roman" w:ascii="Times New Roman" w:hAnsi="Times New Roman"/>
                <w:sz w:val="18"/>
                <w:szCs w:val="18"/>
              </w:rPr>
              <w:t>.</w:t>
            </w:r>
            <w:r>
              <w:rPr>
                <w:rFonts w:cs="Times New Roman" w:ascii="Times New Roman" w:hAnsi="Times New Roman"/>
                <w:sz w:val="18"/>
                <w:szCs w:val="18"/>
                <w:lang w:val="sr-RS"/>
              </w:rPr>
              <w:t xml:space="preserve"> Рок из става 3. овог члана се прекида и наставља да тече даном пријема додатних података.</w:t>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rPr>
              <w:t>За формалну процену документације из става 1. овог члана и за процену биоцидног производа односно групе биоцидних производа из става 3. овог члана плаћа се такса.</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На одобрење из става 3. овог члана може се изјавити жалба Влади.</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lang w:val="sr-RS"/>
              </w:rPr>
              <w:t>Решење</w:t>
            </w:r>
            <w:r>
              <w:rPr>
                <w:rFonts w:cs="Times New Roman" w:ascii="Times New Roman" w:hAnsi="Times New Roman"/>
                <w:sz w:val="18"/>
                <w:szCs w:val="18"/>
              </w:rPr>
              <w:t xml:space="preserve"> из става 6. овог члана је коначно и против њега може се покренути управни спо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азлог делимичне усклађености је тај што се ради о одредби која се односи на поступак који се спроводи централизовано на нивоу ЕУ и укључује државе чланице и Европску агенцију за хемикалије. Међутим, с обзиром да је институт као такав преузет, прописан  је национални поступак за његово спровођење, а из Уредбе су преузета само начела и роков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aking available on the market of biocidal products authorised in accordance with the simplified authorisation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biocidal product authorised in accordance with Article 26 may be made available on the market in all Member States without the need for mutual recognition. However, the authorisation holder shall notify each Member State no later than 30 days before placing the biocidal product on the market within the territory of that Member State and shall use the official language or languages of that Member State in the product’s labelling, unless that Member State provides otherwi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other than that of the evaluating competent authority considers that a biocidal product authorised in accordance with Article 26 has not been notified or labelled in accordance with paragraph 1 of this Article or does not meet the requirements of Article 25, it may refer that matter to the coordination group established in accordance with Article 35(1). Article 35(3) and Article 36 shall apply mutatis mutandi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has valid reasons to consider that a biocidal product authorised in accordance with Article 26 does not meet the criteria laid down in Article 25 and a decision pursuant to Articles 35 and 36 has not yet been taken, that Member State may provisionally restrict or prohibit making available on the market or use of that product on its territor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се ради о одредби која се односи на централизовани поступак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mendment of Annex 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shall be empowered to adopt delegated acts in accordance with Article 83 amending Annex I, after receiving the opinion of the Agency, in order to include active substances provided that there is evidence that they do not give rise to concern according to paragraph 2 of this Artic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e substances give rise to concern whe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y meet the criteria for classification according to Regulation (EC) No 1272/2008 a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explosive/highly flamm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organic peroxid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cutely toxic of category 1, 2 or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orrosive of category 1A, 1B or 1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respiratory sensitis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kin sensitis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germ cell mutagen of category 1 or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arcinogen of category 1 or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human reproductive toxicant of category 1 or 2 or with effects on or via lact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pecific target organ toxicant by single or repeated exposure,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oxic to aquatic life of acute category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y fulfil any of the substitution criteria set out in Article 10(1); or</w:t>
            </w:r>
          </w:p>
          <w:p>
            <w:pPr>
              <w:pStyle w:val="Normal"/>
              <w:rPr>
                <w:rFonts w:ascii="Times New Roman" w:hAnsi="Times New Roman" w:cs="Times New Roman"/>
                <w:sz w:val="18"/>
                <w:szCs w:val="18"/>
              </w:rPr>
            </w:pPr>
            <w:r>
              <w:rPr>
                <w:rFonts w:cs="Times New Roman" w:ascii="Times New Roman" w:hAnsi="Times New Roman"/>
                <w:sz w:val="18"/>
                <w:szCs w:val="18"/>
                <w:lang w:val="sr-CS"/>
              </w:rPr>
              <w:t>(c) they have neurotoxic or immunotoxic proper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Active substances also give rise to concern, even if none of the specific criteria in points (a) to (c) are met, where a level of concern equivalent to that arising from points (a) to (c) can be reasonably demonstrated based on reliable inform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shall also be empowered to adopt delegated acts in accordance with Article 83 amending Annex I, after receiving the opinion of the Agency, in order to restrict or to remove the entry for an active substance if there is evidence that biocidal products containing that substance do not, in certain circumstances, satisfy the conditions set out in paragraph 1 of this Article or in Article 25. Where imperative grounds of urgency so require, the procedure provided for in Article 84 shall apply to delegated acts adopted pursuant to this paragraph.</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pply paragraph 1 or 3 at its own initiative or at the request of an economic operator or a Member State providing the necessary evidence as referred to in those paragraphs.</w:t>
            </w:r>
          </w:p>
          <w:p>
            <w:pPr>
              <w:pStyle w:val="Normal"/>
              <w:rPr>
                <w:rFonts w:ascii="Times New Roman" w:hAnsi="Times New Roman" w:cs="Times New Roman"/>
                <w:sz w:val="18"/>
                <w:szCs w:val="18"/>
              </w:rPr>
            </w:pPr>
            <w:r>
              <w:rPr>
                <w:rFonts w:cs="Times New Roman" w:ascii="Times New Roman" w:hAnsi="Times New Roman"/>
                <w:sz w:val="18"/>
                <w:szCs w:val="18"/>
                <w:lang w:val="sr-CS"/>
              </w:rPr>
              <w:t>Whenever the Commission amends Annex I it shall adopt a separate delegated act in respect of each substa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may adopt implementing acts further specifying the procedures to be followed with respect to an amendment of Annex I. Those implementing acts shall be adopted in accordance with the examination procedure referred to in Article 8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29</w:t>
            </w:r>
            <w:r>
              <w:rPr>
                <w:rFonts w:cs="Times New Roman" w:ascii="Times New Roman" w:hAnsi="Times New Roman"/>
                <w:sz w:val="18"/>
                <w:szCs w:val="18"/>
                <w:lang w:val="sr-RS"/>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V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ATIONAL AUTHORISATIONS OF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bmission and validation of appl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nts wishing to apply for a national authorisation in accordance with Article 17 shall submit an application to the receiving competent authority. The receiving competent authority shall inform the applicant of the fees payable under Article 80(2), and shall reject the application if the applicant fails to pay the fees within 30 days. It shall inform the applicant accordingly. Upon receipt of the fees payable under Article 80(2), the receiving competent authority shall accept the application and inform the applicant accordingly, indicating the date of the accep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ithin 30 days of acceptance, the receiving competent authority shall validate the application if it complies with the following requirements:</w:t>
            </w:r>
          </w:p>
          <w:p>
            <w:pPr>
              <w:pStyle w:val="Normal"/>
              <w:rPr>
                <w:rFonts w:ascii="Times New Roman" w:hAnsi="Times New Roman" w:cs="Times New Roman"/>
                <w:sz w:val="18"/>
                <w:szCs w:val="18"/>
              </w:rPr>
            </w:pPr>
            <w:r>
              <w:rPr>
                <w:rFonts w:cs="Times New Roman" w:ascii="Times New Roman" w:hAnsi="Times New Roman"/>
                <w:sz w:val="18"/>
                <w:szCs w:val="18"/>
                <w:lang w:val="sr-CS"/>
              </w:rPr>
              <w:t>(a) the relevant information referred to in Article 20 has been submitted;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applicant states that it has not applied to any other competent authority for a national authorisation for the same biocidal product for the same u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ontext of the validation referred to in the first subparagraph, the receiving competent authority shall not make an assessment of the quality or the adequacy of the data or justifications submit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receiving competent authority considers that the application is incomplete, it shall inform the applicant as to what additional information is required for the validation of the application and shall set a reasonable time limit for the submission of that information. That time limit shall not normally exceed 90 day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receiving competent authority shall, within 30 days of receipt of the additional information, validate the application if it determines that the additional information submitted is sufficient to comply with the requirements laid down in paragraph 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ceiving competent authority shall reject the application if the applicant fails to submit the requested information within the deadline and shall inform the applicant according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Register for Biocidal Products referred to in Article 71 shows that a competent authority other than the receiving competent authority is examining an application relating to the same biocidal product or has already authorised the same biocidal product, the receiving competent authority shall decline to evaluate the application. In that event, the receiving competent authority shall inform the applicant of the possibility of seeking mutual recognition in accordance with Article 33 or 3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paragraph 3 does not apply and the receiving competent authority considers that the application is complete, it shall validate the application and without delay inform the applicant accordingly, indicating the date of the valid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rPr>
            </w:pPr>
            <w:r>
              <w:rPr>
                <w:rFonts w:cs="Times New Roman" w:ascii="Times New Roman" w:hAnsi="Times New Roman"/>
                <w:sz w:val="18"/>
                <w:szCs w:val="18"/>
                <w:lang w:val="sr-RS"/>
              </w:rPr>
              <w:t>15.</w:t>
            </w:r>
            <w:r>
              <w:rPr>
                <w:rFonts w:cs="Times New Roman" w:ascii="Times New Roman" w:hAnsi="Times New Roman"/>
                <w:sz w:val="18"/>
                <w:szCs w:val="18"/>
              </w:rPr>
              <w:t>1-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5.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За доношење одобрења за чињење доступним на тржишту и коришћење биоцидног производа (у даљем тексту: одобрење) подноси се захтев Министарству.</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Министарство у року од 30 дана од дана пријема захтева из чл. 10. и 11. овог закона врши формалну процену документације достављене уз захтев.</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 xml:space="preserve">Ако захтев и документација из става 1. овог члана нија потпуна, Министарство обавештава подносиоца захтева да исте допуни у року од </w:t>
            </w:r>
            <w:r>
              <w:rPr>
                <w:rFonts w:cs="Times New Roman" w:ascii="Times New Roman" w:hAnsi="Times New Roman"/>
                <w:sz w:val="18"/>
                <w:szCs w:val="18"/>
                <w:lang w:val="sr-RS"/>
              </w:rPr>
              <w:t>9</w:t>
            </w:r>
            <w:r>
              <w:rPr>
                <w:rFonts w:cs="Times New Roman" w:ascii="Times New Roman" w:hAnsi="Times New Roman"/>
                <w:sz w:val="18"/>
                <w:szCs w:val="18"/>
              </w:rPr>
              <w:t>0 дана од дана обавештења.</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За формалну процену документације из става 1. овог члана и за процену биоцидног производа односно групе биоцидних производа из става 3. овог члана плаћа се такс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Разлог делимичне усклађености је тај што се ради о процедури која се спроводи појединачно у државама чланицама и суштински је другачија од нашег општег управног поступка. Због тога је процедура која је прописана овим законом уподобљена домаћем систему тако што поступак спроводи национални надлежни орган, а из Уредбе су преузета начела и роков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Evaluation of appl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ceiving competent authority shall, within 365 days of the validation of an application in accordance with Article 29, decide whether to grant an authorisation in accordance with Article 19. It shall take into account the results of the comparative assessment carried out in accordance with Article 23, if applic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it appears that additional information is necessary to carry out the evaluation, the receiving competent authority shall ask the applicant to submit such information within a specified time limit. The 365-day period referred to in paragraph 1 shall be suspended from the date of issue of the request until the date the information is received. The suspension shall not exceed 180 days in total unless it is justified by the nature of the data requested or by exceptional circumstan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ceiving competent authority shall reject the application if the applicant fails to submit the requested information within the deadline and shall inform the applicant accordingly.</w:t>
            </w:r>
          </w:p>
          <w:p>
            <w:pPr>
              <w:pStyle w:val="Normal"/>
              <w:rPr>
                <w:rFonts w:ascii="Times New Roman" w:hAnsi="Times New Roman" w:cs="Times New Roman"/>
                <w:sz w:val="18"/>
                <w:szCs w:val="18"/>
              </w:rPr>
            </w:pPr>
            <w:r>
              <w:rPr>
                <w:rFonts w:cs="Times New Roman" w:ascii="Times New Roman" w:hAnsi="Times New Roman"/>
                <w:sz w:val="18"/>
                <w:szCs w:val="18"/>
                <w:lang w:val="sr-CS"/>
              </w:rPr>
              <w:t>Within the 365-day period referred to in paragraph 1, the receiving competent authority shal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a) draft a report summarising the conclusions of its assessment and the reasons for authorising the biocidal product or for refusing to grant an authorisation (the ‘assessment report’);</w:t>
            </w:r>
          </w:p>
          <w:p>
            <w:pPr>
              <w:pStyle w:val="Normal"/>
              <w:rPr>
                <w:rFonts w:ascii="Times New Roman" w:hAnsi="Times New Roman" w:cs="Times New Roman"/>
                <w:sz w:val="18"/>
                <w:szCs w:val="18"/>
              </w:rPr>
            </w:pPr>
            <w:r>
              <w:rPr>
                <w:rFonts w:cs="Times New Roman" w:ascii="Times New Roman" w:hAnsi="Times New Roman"/>
                <w:sz w:val="18"/>
                <w:szCs w:val="18"/>
                <w:lang w:val="sr-CS"/>
              </w:rPr>
              <w:t>(b) send an electronic copy of the draft assessment report to the applicant and provide it with the opportunity to submit comments within 30 days;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ake due account of those comments when finalising its assessme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lang w:val="sr-RS"/>
              </w:rPr>
              <w:t>0.1.</w:t>
            </w:r>
          </w:p>
          <w:p>
            <w:pPr>
              <w:pStyle w:val="Normal"/>
              <w:jc w:val="center"/>
              <w:rPr/>
            </w:pPr>
            <w:r>
              <w:rPr>
                <w:rFonts w:cs="Times New Roman" w:ascii="Times New Roman" w:hAnsi="Times New Roman"/>
                <w:sz w:val="18"/>
                <w:szCs w:val="18"/>
                <w:lang w:val="sr-RS"/>
              </w:rPr>
              <w:t>15.</w:t>
            </w:r>
            <w:r>
              <w:rPr>
                <w:rFonts w:cs="Times New Roman" w:ascii="Times New Roman" w:hAnsi="Times New Roman"/>
                <w:sz w:val="18"/>
                <w:szCs w:val="18"/>
              </w:rPr>
              <w:t>3-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Министарство врши процену биоцидног производа односно групе биоцидних производа на основу достављене документације, а у складу са смерницама за процену биоцидног производа</w:t>
            </w:r>
            <w:r>
              <w:rPr>
                <w:rFonts w:cs="Times New Roman" w:ascii="Times New Roman" w:hAnsi="Times New Roman"/>
                <w:sz w:val="18"/>
                <w:szCs w:val="18"/>
                <w:lang w:val="sr-RS"/>
              </w:rPr>
              <w:t>, израђује и</w:t>
            </w:r>
            <w:r>
              <w:rPr>
                <w:rFonts w:cs="Times New Roman" w:ascii="Times New Roman" w:hAnsi="Times New Roman"/>
                <w:sz w:val="18"/>
                <w:szCs w:val="18"/>
              </w:rPr>
              <w:t>звештај о процени</w:t>
            </w:r>
            <w:r>
              <w:rPr>
                <w:rFonts w:cs="Times New Roman" w:ascii="Times New Roman" w:hAnsi="Times New Roman"/>
                <w:sz w:val="18"/>
                <w:szCs w:val="18"/>
                <w:lang w:val="sr-RS"/>
              </w:rPr>
              <w:t xml:space="preserve"> биоцидног производа</w:t>
            </w:r>
            <w:r>
              <w:rPr>
                <w:rFonts w:cs="Times New Roman" w:ascii="Times New Roman" w:hAnsi="Times New Roman"/>
                <w:sz w:val="18"/>
                <w:szCs w:val="18"/>
              </w:rPr>
              <w:t xml:space="preserve"> и доноси одобрење у року од годину дана од дана пријема потпуне документације из члана 10. овог закона односно у року од 90 дана од дана пријема потпуне документације из члана 11. овог закона.</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 xml:space="preserve">Ако </w:t>
            </w:r>
            <w:r>
              <w:rPr>
                <w:rFonts w:cs="Times New Roman" w:ascii="Times New Roman" w:hAnsi="Times New Roman"/>
                <w:sz w:val="18"/>
                <w:szCs w:val="18"/>
                <w:lang w:val="sr-RS"/>
              </w:rPr>
              <w:t xml:space="preserve">приликом процене </w:t>
            </w:r>
            <w:r>
              <w:rPr>
                <w:rFonts w:cs="Times New Roman" w:ascii="Times New Roman" w:hAnsi="Times New Roman"/>
                <w:sz w:val="18"/>
                <w:szCs w:val="18"/>
              </w:rPr>
              <w:t xml:space="preserve">документације из става </w:t>
            </w:r>
            <w:r>
              <w:rPr>
                <w:rFonts w:cs="Times New Roman" w:ascii="Times New Roman" w:hAnsi="Times New Roman"/>
                <w:sz w:val="18"/>
                <w:szCs w:val="18"/>
                <w:lang w:val="sr-RS"/>
              </w:rPr>
              <w:t>3</w:t>
            </w:r>
            <w:r>
              <w:rPr>
                <w:rFonts w:cs="Times New Roman" w:ascii="Times New Roman" w:hAnsi="Times New Roman"/>
                <w:sz w:val="18"/>
                <w:szCs w:val="18"/>
              </w:rPr>
              <w:t xml:space="preserve">. овог члана </w:t>
            </w:r>
            <w:r>
              <w:rPr>
                <w:rFonts w:cs="Times New Roman" w:ascii="Times New Roman" w:hAnsi="Times New Roman"/>
                <w:sz w:val="18"/>
                <w:szCs w:val="18"/>
                <w:lang w:val="sr-RS"/>
              </w:rPr>
              <w:t xml:space="preserve">Министарство утврди да је потребно да се доставе додатни подаци, о томе </w:t>
            </w:r>
            <w:r>
              <w:rPr>
                <w:rFonts w:cs="Times New Roman" w:ascii="Times New Roman" w:hAnsi="Times New Roman"/>
                <w:sz w:val="18"/>
                <w:szCs w:val="18"/>
              </w:rPr>
              <w:t xml:space="preserve">обавештава подносиоца захтева </w:t>
            </w:r>
            <w:r>
              <w:rPr>
                <w:rFonts w:cs="Times New Roman" w:ascii="Times New Roman" w:hAnsi="Times New Roman"/>
                <w:sz w:val="18"/>
                <w:szCs w:val="18"/>
                <w:lang w:val="sr-RS"/>
              </w:rPr>
              <w:t xml:space="preserve">и </w:t>
            </w:r>
            <w:r>
              <w:rPr>
                <w:rFonts w:cs="Times New Roman" w:ascii="Times New Roman" w:hAnsi="Times New Roman"/>
                <w:sz w:val="18"/>
                <w:szCs w:val="18"/>
              </w:rPr>
              <w:t>да</w:t>
            </w:r>
            <w:r>
              <w:rPr>
                <w:rFonts w:cs="Times New Roman" w:ascii="Times New Roman" w:hAnsi="Times New Roman"/>
                <w:sz w:val="18"/>
                <w:szCs w:val="18"/>
                <w:lang w:val="sr-RS"/>
              </w:rPr>
              <w:t>је рок</w:t>
            </w:r>
            <w:r>
              <w:rPr>
                <w:rFonts w:cs="Times New Roman" w:ascii="Times New Roman" w:hAnsi="Times New Roman"/>
                <w:sz w:val="18"/>
                <w:szCs w:val="18"/>
              </w:rPr>
              <w:t xml:space="preserve"> од </w:t>
            </w:r>
            <w:r>
              <w:rPr>
                <w:rFonts w:cs="Times New Roman" w:ascii="Times New Roman" w:hAnsi="Times New Roman"/>
                <w:sz w:val="18"/>
                <w:szCs w:val="18"/>
                <w:lang w:val="sr-RS"/>
              </w:rPr>
              <w:t>180</w:t>
            </w:r>
            <w:r>
              <w:rPr>
                <w:rFonts w:cs="Times New Roman" w:ascii="Times New Roman" w:hAnsi="Times New Roman"/>
                <w:sz w:val="18"/>
                <w:szCs w:val="18"/>
              </w:rPr>
              <w:t xml:space="preserve"> дана од дана обавештења</w:t>
            </w:r>
            <w:r>
              <w:rPr>
                <w:rFonts w:cs="Times New Roman" w:ascii="Times New Roman" w:hAnsi="Times New Roman"/>
                <w:sz w:val="18"/>
                <w:szCs w:val="18"/>
                <w:lang w:val="sr-RS"/>
              </w:rPr>
              <w:t xml:space="preserve"> да исте достави</w:t>
            </w:r>
            <w:r>
              <w:rPr>
                <w:rFonts w:cs="Times New Roman" w:ascii="Times New Roman" w:hAnsi="Times New Roman"/>
                <w:sz w:val="18"/>
                <w:szCs w:val="18"/>
              </w:rPr>
              <w:t>.</w:t>
            </w:r>
            <w:r>
              <w:rPr>
                <w:rFonts w:cs="Times New Roman" w:ascii="Times New Roman" w:hAnsi="Times New Roman"/>
                <w:sz w:val="18"/>
                <w:szCs w:val="18"/>
                <w:lang w:val="sr-RS"/>
              </w:rPr>
              <w:t xml:space="preserve"> Рок из става 3. овог члана се прекида и наставља да тече даном пријема додатних података.</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За формалну процену документације из става 1. овог члана и за процену биоцидног производа односно групе биоцидних производа из става 3. овог члана плаћа се такс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азлог делимичне усклађености је тај што се ради о процедури која се спроводи појединачно у државама чланицама и суштински је другачија од нашег општег управног поступка. Због тога је процедура која је прописана овим законом уподобљена домаћем систему тако што поступак спроводи национални надлежни орган, а из Уредбе су преузета начела и роков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Renewal of a national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 application by or on behalf of an authorisation holder wishing to seek the renewal of a national authorisation for one or more product-types shall be submitted to the receiving competent authority at least 550 days before the expiry date of the authorisa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newal is sought for more than one product-type, the application shall be submitted at least 550 days before the earliest expiry d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ceiving competent authority shall renew the national authorisation, provided that the conditions set out in Article 19 are still satisfied. It shall take into account the results of the comparative assessment carried out in accordance with Article 23, if applic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pplying for renewal, the applicant shall submit:</w:t>
            </w:r>
          </w:p>
          <w:p>
            <w:pPr>
              <w:pStyle w:val="Normal"/>
              <w:rPr>
                <w:rFonts w:ascii="Times New Roman" w:hAnsi="Times New Roman" w:cs="Times New Roman"/>
                <w:sz w:val="18"/>
                <w:szCs w:val="18"/>
              </w:rPr>
            </w:pPr>
            <w:r>
              <w:rPr>
                <w:rFonts w:cs="Times New Roman" w:ascii="Times New Roman" w:hAnsi="Times New Roman"/>
                <w:sz w:val="18"/>
                <w:szCs w:val="18"/>
                <w:lang w:val="sr-CS"/>
              </w:rPr>
              <w:t>(a) without prejudice to Article 21(1), all relevant data required under Article 20 that it has generated since the initial authorisation or, as appropriate, previous renewal;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its assessment of whether the conclusions of the initial or previous assessment of the biocidal product remain valid and any support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receiving competent authority shall inform the applicant of the fees payable under Article 80(2) and shall reject the application if the applicant fails to pay the fees within 30 days. It shall inform the applicant according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pon receipt of the fees payable under Article 80(2), the receiving competent authority shall accept the application and inform the applicant accordingly, indicating the date of the accep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the basis of an assessment of the available information and the need to review the conclusions of the initial evaluation of the application for authorisation or, as appropriate, the previous renewal, the receiving competent authority shall, within 90 days of accepting an application in accordance with paragraph 4, decide whether, in the light of current scientific knowledge, a full evaluation of the application for renewal is necessary taking account of all product-types for which renewal is reques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receiving competent authority decides that a full evaluation of the application is necessary, it shall decide on the renewal of the authorisation after carrying out an evaluation of the application in accordance with paragraphs 1, 2 and 3 of Article 3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receiving competent authority decides that a full evaluation of the application is not necessary, it shall decide on the renewal of the authorisation within 180 days of accepting the application in accordance with paragraph 4 of this Artic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for reasons beyond the control of the holder of a national authorisation, no decision is taken on the renewal of that authorisation before its expiry, the receiving competent authority shall grant a renewal for the period necessary to complete the evalu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2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Рок на који је донето одобрење односно решење о признавању одобрења може се продужити на захтев носиоца одобрења односно носиоца решења о признавању одобрења.</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Захтев за продужење одобрења подноси се најкасније 550 дана пре истека рока важења одобрења.</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Захтев за продужење решења о признавању одобрења подноси се најкасније 180 дана пре истека рока важења решења о признавању одобрења.</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Министар прописује садржину захтева из ст. 2. и 3. овог члана. </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Ако је продужен рок важења одобрења донетог у складу са прописом ЕУ од стране надлежног органа државе чланице ЕУ или од стране Европске комисије, Министарство доноси решење о продужењу решења о признавању одобрења са истим роком важења као и одобрење донето у складу са прописом ЕУ од стране надлежног органа државе чланице ЕУ или од стране Европске комисије.</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Изузетно од става 5. овог члана ако поступак за продужење важења одобрења донетог у складу са прописом ЕУ од стране надлежног органа државе чланице ЕУ или од стране Европске комисије није окончан, Министарство доноси решење о продужењу решења о признавању одобрења са роком важења који не може бити дужи од годину дана од дана доношења овог решења.</w:t>
            </w:r>
          </w:p>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lang w:val="sr-RS"/>
              </w:rPr>
              <w:t>Продужење важења одобрења односно решења о признавању одобрења врши се на начин и по поступку прописаним за доношење одобрења односно решења о признавању одобрења.</w:t>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азлог делимичне усклађености је тај што се ради о процедури која се спроводи појединачно у државама чланицама и суштински је другачија од нашег општег управног поступка. Због тога је процедура која је прописана овим законом уподобљена домаћем систему тако што поступак спроводи национални надлежни орган, а из Уредбе су преузета начела и роков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478"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3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V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UTUAL RECOGNITION PROCEDURES</w:t>
            </w:r>
          </w:p>
          <w:p>
            <w:pPr>
              <w:pStyle w:val="Normal"/>
              <w:rPr>
                <w:rFonts w:ascii="Times New Roman" w:hAnsi="Times New Roman" w:cs="Times New Roman"/>
                <w:sz w:val="18"/>
                <w:szCs w:val="18"/>
              </w:rPr>
            </w:pPr>
            <w:r>
              <w:rPr>
                <w:rFonts w:cs="Times New Roman" w:ascii="Times New Roman" w:hAnsi="Times New Roman"/>
                <w:sz w:val="18"/>
                <w:szCs w:val="18"/>
                <w:lang w:val="sr-CS"/>
              </w:rPr>
              <w:t>Authorisation through mutual recogni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pplications for mutual recognition of a national authorisation shall be made in accordance with the procedures set out in Article 33 (mutual recognition in sequence) or Article 34 (mutual recognition in paralle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ithout prejudice to Article 37, all Member States receiving applications for mutual recognition of a national authorisation for a biocidal product shall, in accordance with and subject to the procedures set out in this Chapter, authorise the biocidal product under the same terms and condition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5.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lang w:val="sr-RS"/>
              </w:rPr>
            </w:pPr>
            <w:r>
              <w:rPr>
                <w:rFonts w:cs="Times New Roman" w:ascii="Times New Roman" w:hAnsi="Times New Roman"/>
                <w:sz w:val="18"/>
                <w:szCs w:val="18"/>
                <w:lang w:val="sr-RS"/>
              </w:rPr>
              <w:t>25.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За доношење решења којим се признаје одобрење за </w:t>
            </w:r>
            <w:r>
              <w:rPr>
                <w:rFonts w:cs="Times New Roman" w:ascii="Times New Roman" w:hAnsi="Times New Roman"/>
                <w:sz w:val="18"/>
                <w:szCs w:val="18"/>
                <w:lang w:val="sr-RS"/>
              </w:rPr>
              <w:t>чињење доступним на тржишту</w:t>
            </w:r>
            <w:r>
              <w:rPr>
                <w:rFonts w:cs="Times New Roman" w:ascii="Times New Roman" w:hAnsi="Times New Roman"/>
                <w:sz w:val="18"/>
                <w:szCs w:val="18"/>
              </w:rPr>
              <w:t xml:space="preserve"> и коришћење биоцидног производа донетог у складу са прописом ЕУ од стране надлежног органа државе чланице ЕУ или од стране Европске комисије (у даљем тексту: решење о признавању одобрења) подноси се захтев Министарству.</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lang w:val="sr-RS"/>
              </w:rPr>
              <w:t>Министарство доноси решење о признавању одобрења са истим условима за чињење доступним на тржишту и коришћење биоцидног производа као у акту којим се у складу са прописом ЕУ одобрава чињење доступним на тржишту и коришћење биоцидног производа донетог од стране надлежног органа државе чланице ЕУ или од стране Европске комисиј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Овај члан не може да се преузме у делу који се односи на поступак упоредог међусобног признавања јер се он односи на признавање биоцидног производа који још није одобрен ни у једној држави чланици. Поред тога, спровођење овог поступка условљено је приступом системима комуникације и размене информација (Регистар за биоцидне производе) који имају само државе чланице ЕУ.</w:t>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реузимају се захтеви Уредбе којима се уређује одобравање биоцидног производа у оквиру поступка међусобног признавања у низу. Процедура која је прописана овим законом уподобљена је домаћем систему тако што поступак спроводи национални надлежни орган, а из Уредбе су преузета начела и роков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3.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Mutual recognition in sequ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pplicants wishing to seek the mutual recognition in sequence, in one or more Member States (‘the Member States concerned’), of the national authorisation of a biocidal product already granted in another Member State in accordance with Article 17 (‘the reference Member State’) shall submit an application to each of the competent authorities of the Member States concerned containing, in each case, a translation of the national authorisation granted by the reference Member State into such official languages of the Member State concerned as it may requir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The competent authorities of the Member States concerned shall inform the applicant of the fees payable under Article 80 and shall reject the application if the applicant fails to pay the fees within 30 days. They shall inform the applicant and the other competent authorities accordingly. Upon receipt of the fees payable under Article 80, the competent authorities of the Member States concerned shall accept the application and inform the applicant indicating the date of accepta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5.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5.4</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lang w:val="sr-RS"/>
              </w:rPr>
            </w:pPr>
            <w:r>
              <w:rPr>
                <w:rFonts w:cs="Times New Roman" w:ascii="Times New Roman" w:hAnsi="Times New Roman"/>
                <w:sz w:val="18"/>
                <w:szCs w:val="18"/>
                <w:lang w:val="sr-RS"/>
              </w:rPr>
              <w:t>28.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За доношење решења којим се признаје одобрење за </w:t>
            </w:r>
            <w:r>
              <w:rPr>
                <w:rFonts w:cs="Times New Roman" w:ascii="Times New Roman" w:hAnsi="Times New Roman"/>
                <w:sz w:val="18"/>
                <w:szCs w:val="18"/>
                <w:lang w:val="sr-RS"/>
              </w:rPr>
              <w:t>чињење доступним на тржишту</w:t>
            </w:r>
            <w:r>
              <w:rPr>
                <w:rFonts w:cs="Times New Roman" w:ascii="Times New Roman" w:hAnsi="Times New Roman"/>
                <w:sz w:val="18"/>
                <w:szCs w:val="18"/>
              </w:rPr>
              <w:t xml:space="preserve"> и коришћење биоцидног производа донетог у складу са прописом ЕУ од стране надлежног органа државе чланице ЕУ или од стране Европске комисије (у даљем тексту: решење о признавању одобрења) подноси се захтев Министарству.</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lang w:val="sr-RS"/>
              </w:rPr>
              <w:t>Уз захтев из става 1. овог члана доставља се оверена копија акта којим се у складу са прописом ЕУ одобрава чињење доступним на тржишту и коришћење биоцидног производа донетог од стране надлежног органа државе чланице ЕУ или од стране Европске комисије са овереним преводом на српском језику; пун састав биоцидног производа; подаци о ефикасности биоцидног производа; извештај о процени биоцидног производа; сажетак карактеристика биоцидног производа из члана 10. став 7. овог закона; предлог етикете и упутства за употребу; безбедносни лист за све активне супстанце и све опасне супстанце садржане у биоцидном производу, као и безбедносни лист за биоцидни производ.</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lang w:val="sr-RS"/>
              </w:rPr>
              <w:t>За процену документације достављене уз захтев плаћа се такс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33.2</w:t>
            </w:r>
            <w:r>
              <w:rPr>
                <w:rFonts w:cs="Times New Roman" w:ascii="Times New Roman" w:hAnsi="Times New Roman"/>
                <w:sz w:val="18"/>
                <w:szCs w:val="18"/>
                <w:lang w:val="sr-RS"/>
              </w:rPr>
              <w:t>-4</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Within 30 days of acceptance referred to in paragraph 1, the Member States concerned shall validate the application and inform the applicant accordingly, indicating the date of the valid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90 days of validating the application, and subject to Articles 35, 36 and 37, the Member States concerned shall agree on the summary of biocidal product characteristics referred to in Article 22(2) and shall record their agreement in the Register for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30 days of reaching agreement, each of the Member States concerned shall authorise the biocidal product in conformity with the agreed summary of biocidal product characteristic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Articles 35, 36, and 37, if no agreement is reached within the 90-day period referred to in the second subparagraph of paragraph 2, each Member State that agrees to the summary of biocidal product characteristics referred to in paragraph 2, may authorise the product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Министарство у року од 30 дана од дана пријема захтева из члана 25. став 1. овог закона врши процену документације достављене уз захтев.</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Ако захтев и документација из става 1. овог члана нија потпуна, Министарство обавештава подносиоца захтева да исте допуни у року од 30 дана од </w:t>
            </w:r>
            <w:r>
              <w:rPr>
                <w:rFonts w:cs="Times New Roman" w:ascii="Times New Roman" w:hAnsi="Times New Roman"/>
                <w:sz w:val="18"/>
                <w:szCs w:val="18"/>
                <w:lang w:val="sr-RS"/>
              </w:rPr>
              <w:t xml:space="preserve">дана </w:t>
            </w:r>
            <w:r>
              <w:rPr>
                <w:rFonts w:cs="Times New Roman" w:ascii="Times New Roman" w:hAnsi="Times New Roman"/>
                <w:sz w:val="18"/>
                <w:szCs w:val="18"/>
              </w:rPr>
              <w:t>обавештењ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Министарство доноси решење о признавању одобрења из члана 25. или решења из члана 27. овог закона у року од 120 дана од дана пријема потпуне документациј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Рок важења решења о признавању одобрења мора бити исти као и рок важења </w:t>
            </w:r>
            <w:r>
              <w:rPr>
                <w:rFonts w:cs="Times New Roman" w:ascii="Times New Roman" w:hAnsi="Times New Roman"/>
                <w:sz w:val="18"/>
                <w:szCs w:val="18"/>
                <w:lang w:val="sr-RS"/>
              </w:rPr>
              <w:t>одобрења</w:t>
            </w:r>
            <w:r>
              <w:rPr>
                <w:rFonts w:cs="Times New Roman" w:ascii="Times New Roman" w:hAnsi="Times New Roman"/>
                <w:sz w:val="18"/>
                <w:szCs w:val="18"/>
              </w:rPr>
              <w:t xml:space="preserve"> донетог у складу са прописом ЕУ од стране надлежног органа државе чланице ЕУ или од стране Европске комисиј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 процену документације достављене уз захтев плаћа се такс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На решење из става 3. овог члана може се изјавити жалба Влади.</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Решење из става 6. овог члана је коначно и против њега може се покренути управни спо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Ова одредба преузета је у делу који се односи на рокове за поступање, али део који укључује сарадњу са државама  чланицама ЕУ није могао бити преузет јер је условљен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Mutual recognition in paralle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pplicants wishing to seek the mutual recognition in parallel of a biocidal product which has not yet been authorised in accordance with Article 17 in any Member State shall submit to the competent authority of the Member State of its choice (‘the reference Member State’) an application contain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 the information referred to in Article 20;</w:t>
            </w:r>
          </w:p>
          <w:p>
            <w:pPr>
              <w:pStyle w:val="Normal"/>
              <w:rPr>
                <w:rFonts w:ascii="Times New Roman" w:hAnsi="Times New Roman" w:cs="Times New Roman"/>
                <w:sz w:val="18"/>
                <w:szCs w:val="18"/>
              </w:rPr>
            </w:pPr>
            <w:r>
              <w:rPr>
                <w:rFonts w:cs="Times New Roman" w:ascii="Times New Roman" w:hAnsi="Times New Roman"/>
                <w:sz w:val="18"/>
                <w:szCs w:val="18"/>
              </w:rPr>
              <w:t>(b) a list of all other Member States where a national authorisation is sought (‘the Member States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reference Member State shall be responsible for the evaluation of the appl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applicant shall, at the same time as submitting the application to the reference Member State in accordance with paragraph 1, submit to the competent authorities of each of the Member States concerned an application for mutual recognition of the authorisation for which it has applied to the reference Member State. This application shall contain:</w:t>
            </w:r>
          </w:p>
          <w:p>
            <w:pPr>
              <w:pStyle w:val="Normal"/>
              <w:rPr>
                <w:rFonts w:ascii="Times New Roman" w:hAnsi="Times New Roman" w:cs="Times New Roman"/>
                <w:sz w:val="18"/>
                <w:szCs w:val="18"/>
              </w:rPr>
            </w:pPr>
            <w:r>
              <w:rPr>
                <w:rFonts w:cs="Times New Roman" w:ascii="Times New Roman" w:hAnsi="Times New Roman"/>
                <w:sz w:val="18"/>
                <w:szCs w:val="18"/>
                <w:lang w:val="sr-CS"/>
              </w:rPr>
              <w:t>(a) the names of the reference Member State and of the Member States concer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summary of biocidal product characteristics referred to in Article 20(1)(a)(ii) in such official languages of the Member States concerned as they may requi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ies of the reference Member State and of the Member States concerned shall inform the applicant of the fees payable in accordance with Article 80 and shall reject the application if the applicant fails to pay the fees within 30 days. They shall inform the applicant and the other competent authorities accordingly. Upon receipt of the fees payable under Article 80, the competent authorities of the reference Member State and of the Member States concerned shall accept the application and inform the applicant indicating the date of accep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reference Member State shall validate the application in accordance with Article 29(2) and (3) and inform the applicant and the Member States concerned according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ithin 365 days of validating an application, the reference Member State shall evaluate the application and draft an assessment report in accordance with Article 30 and shall send its assessment report and the summary of biocidal product characteristics to the Member States concerned and to the applica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90 days of receipt of the documents referred to in paragraph 4, and subject to Articles 35, 36 and 37, the Member States concerned shall agree on the summary of biocidal product characteristics, and shall record their agreement in the Register for Biocidal Products. The reference Member State shall enter the agreed summary of biocidal product characteristics and the final assessment report in the Register for Biocidal Products, together with any agreed terms or conditions imposed on the making available on the market or use of the biocidal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30 days of reaching agreement, the reference Member State and each of the Member States concerned shall authorise the biocidal product in conformity with the agreed summary of biocidal product characteristic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ithout prejudice to Articles 35, 36, and 37, if no agreement is reached within the 90-day period referred to in paragraph 5, each Member State that agrees to the summary of biocidal product characteristics referred to in paragraph 5 may authorise the product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вај члан не може да се преузме из разлога што се упоредо међусобно признавање односи на признавање биоцидног производа који још није одобрен ни у једној држави чланици. Поред тога, спровођење овог поступка условљено је приступом системима комуникације и размене информација (Регистар за биоцидне производе) који имају само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Referral of objections to the coordination group</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 coordination group shall be set up to examine any question, other than matters referred to in Article 37, relating to whether a biocidal product for which an application for mutual recognition has been made in accordance with Article 33 or 34 meets the conditions for granting an authorisation laid down in Article 1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ll Member States and the Commission shall be entitled to participate in the work of the coordination group. The Agency shall provide the secretariat of the coordination group.</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coordination group shall establish its rules of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ny of the Member States concerned considers that a biocidal product assessed by the reference Member State does not meet the conditions laid down in Article 19, it shall send a detailed explanation of the points of disagreement and the reasons for its position to the reference Member State, the other Member States concerned, the applicant, and, where applicable, to the authorisation holder. The points of disagreement shall be referred without delay to the coordination group.</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ithin the coordination group, all Member States referred to in paragraph 2 of this Article shall use their best endeavours to reach agreement on the action to be taken. They shall allow the applicant the opportunity to make its point of view known. Where they reach agreement within 60 days of the referral of the points of disagreement referred to in paragraph 2 of this Article, the reference Member State shall record the agreement in the Register for Biocidal Products. The procedure shall then be considered to be closed and the reference Member State and each of the Member States concerned shall authorise the biocidal product in accordance with Article 33(3) or 34(6) as appropria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је спровођење ове процедур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ferral of unresolved objections to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If the Member States referred to in Article 35(2) fail to reach agreement within the 60-day period laid down in Article 35(3), the reference Member State shall immediately inform the Commission, and provide it with a detailed statement of the matters on which Member States have been unable to reach agreement and the reasons for their disagreement. A copy of that statement shall be forwarded to the Member States concerned, the applicant and, where applicable, the authorisation hold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may ask the Agency for an opinion on scientific or technical questions raised by Member States. Where the Commission does not ask the Agency for an opinion it shall provide the applicant and, where applicable, the authorisation holder with the opportunity to provide written comments within 30 day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shall adopt, by means of implementing acts, a decision on the matter referred to it. Those implementing acts shall be adopted in accordance with the examination procedure referred to in Article 8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cision referred to in paragraph 3 shall be addressed to all Member States and reported for information to the applicant and, where applicable, the authorisation holder. The Member States concerned and the reference Member State shall, within 30 days of notification of the decision, either grant, refuse to grant or cancel the authorisation, or vary its terms and conditions as necessary to comply with the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је спровођење ове процедур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7.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Derogations from mutual recogni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By way of derogation from Article 32(2), any of the Member States concerned may propose to refuse to grant an authorisation or to adjust the terms and conditions of the authorisation to be granted, provided that such a measure can be justified on grounds of:</w:t>
            </w:r>
          </w:p>
          <w:p>
            <w:pPr>
              <w:pStyle w:val="Normal"/>
              <w:rPr>
                <w:rFonts w:ascii="Times New Roman" w:hAnsi="Times New Roman" w:cs="Times New Roman"/>
                <w:sz w:val="18"/>
                <w:szCs w:val="18"/>
              </w:rPr>
            </w:pPr>
            <w:r>
              <w:rPr>
                <w:rFonts w:cs="Times New Roman" w:ascii="Times New Roman" w:hAnsi="Times New Roman"/>
                <w:sz w:val="18"/>
                <w:szCs w:val="18"/>
              </w:rPr>
              <w:t>(a) the protection of the environment;</w:t>
            </w:r>
          </w:p>
          <w:p>
            <w:pPr>
              <w:pStyle w:val="Normal"/>
              <w:rPr>
                <w:rFonts w:ascii="Times New Roman" w:hAnsi="Times New Roman" w:cs="Times New Roman"/>
                <w:sz w:val="18"/>
                <w:szCs w:val="18"/>
              </w:rPr>
            </w:pPr>
            <w:r>
              <w:rPr>
                <w:rFonts w:cs="Times New Roman" w:ascii="Times New Roman" w:hAnsi="Times New Roman"/>
                <w:sz w:val="18"/>
                <w:szCs w:val="18"/>
              </w:rPr>
              <w:t>(b) public policy or public security;</w:t>
            </w:r>
          </w:p>
          <w:p>
            <w:pPr>
              <w:pStyle w:val="Normal"/>
              <w:rPr>
                <w:rFonts w:ascii="Times New Roman" w:hAnsi="Times New Roman" w:cs="Times New Roman"/>
                <w:sz w:val="18"/>
                <w:szCs w:val="18"/>
              </w:rPr>
            </w:pPr>
            <w:r>
              <w:rPr>
                <w:rFonts w:cs="Times New Roman" w:ascii="Times New Roman" w:hAnsi="Times New Roman"/>
                <w:sz w:val="18"/>
                <w:szCs w:val="18"/>
              </w:rPr>
              <w:t>(c) the protection of health and life of humans, particularly of vulnerable groups, or of animals or plants;</w:t>
            </w:r>
          </w:p>
          <w:p>
            <w:pPr>
              <w:pStyle w:val="Normal"/>
              <w:rPr>
                <w:rFonts w:ascii="Times New Roman" w:hAnsi="Times New Roman" w:cs="Times New Roman"/>
                <w:sz w:val="18"/>
                <w:szCs w:val="18"/>
              </w:rPr>
            </w:pPr>
            <w:r>
              <w:rPr>
                <w:rFonts w:cs="Times New Roman" w:ascii="Times New Roman" w:hAnsi="Times New Roman"/>
                <w:sz w:val="18"/>
                <w:szCs w:val="18"/>
              </w:rPr>
              <w:t>(d) the protection of national treasures possessing artistic, historic or archaeological value; or</w:t>
            </w:r>
          </w:p>
          <w:p>
            <w:pPr>
              <w:pStyle w:val="Normal"/>
              <w:rPr>
                <w:rFonts w:ascii="Times New Roman" w:hAnsi="Times New Roman" w:cs="Times New Roman"/>
                <w:sz w:val="18"/>
                <w:szCs w:val="18"/>
              </w:rPr>
            </w:pPr>
            <w:r>
              <w:rPr>
                <w:rFonts w:cs="Times New Roman" w:ascii="Times New Roman" w:hAnsi="Times New Roman"/>
                <w:sz w:val="18"/>
                <w:szCs w:val="18"/>
              </w:rPr>
              <w:t>(e) the target organisms not being present in harmful quant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ny of the Member States concerned may, in particular, propose in accordance with the first subparagraph to refuse to grant an authorisation or to adjust the terms and conditions of the authorisation to be granted for a biocidal product containing an active substance to which Article 5(2) or Article 10(1) appli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27.</w:t>
            </w:r>
            <w:r>
              <w:rPr>
                <w:rFonts w:cs="Times New Roman" w:ascii="Times New Roman" w:hAnsi="Times New Roman"/>
                <w:sz w:val="18"/>
                <w:szCs w:val="18"/>
              </w:rPr>
              <w:t>1.</w:t>
            </w:r>
            <w:r>
              <w:rPr>
                <w:rFonts w:cs="Times New Roman" w:ascii="Times New Roman" w:hAnsi="Times New Roman"/>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pPr>
            <w:r>
              <w:rPr>
                <w:rFonts w:cs="Times New Roman" w:ascii="Times New Roman" w:hAnsi="Times New Roman"/>
                <w:sz w:val="18"/>
                <w:szCs w:val="18"/>
              </w:rPr>
              <w:t xml:space="preserve">Министарство може одбити признавање одобрења или може изменити услове за </w:t>
            </w:r>
            <w:r>
              <w:rPr>
                <w:rFonts w:cs="Times New Roman" w:ascii="Times New Roman" w:hAnsi="Times New Roman"/>
                <w:sz w:val="18"/>
                <w:szCs w:val="18"/>
                <w:lang w:val="sr-RS"/>
              </w:rPr>
              <w:t>чињење доступним на тржишту</w:t>
            </w:r>
            <w:r>
              <w:rPr>
                <w:rFonts w:cs="Times New Roman" w:ascii="Times New Roman" w:hAnsi="Times New Roman"/>
                <w:sz w:val="18"/>
                <w:szCs w:val="18"/>
              </w:rPr>
              <w:t xml:space="preserve"> и коришћење биоцидног производа из одобрења донетог у складу са прописом ЕУ од стране надлежног органа државе чланице ЕУ или од стране Европске комисије:</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1) ако је то потребно ради заштите: животне средине; јавне политике и јавне безбедности; здравља и живота људи, нарочито осетљивих група; животиња или биљака; националног блага од уметничке, историјске или археолошке вредности; ако циљни организми нису присутни у штетним количинама или ако је активна супстанца кандидат за замену; као 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7.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Тhe Member State concerned shall communicate to the applicant a detailed statement of the grounds for seeking a derogation pursuant to paragraph 1 and shall seek to reach an agreement with the applicant on the proposed derog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If the Member State concerned is unable to reach agreement with the applicant or receives no reply from the applicant within 60 days of that communication it shall inform the Commission. In that case,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ay ask the Agency for an opinion on scientific or technical questions raised by the applicant or the Member State concerned;</w:t>
            </w:r>
          </w:p>
          <w:p>
            <w:pPr>
              <w:pStyle w:val="Normal"/>
              <w:rPr>
                <w:rFonts w:ascii="Times New Roman" w:hAnsi="Times New Roman" w:cs="Times New Roman"/>
                <w:sz w:val="18"/>
                <w:szCs w:val="18"/>
              </w:rPr>
            </w:pPr>
            <w:r>
              <w:rPr>
                <w:rFonts w:cs="Times New Roman" w:ascii="Times New Roman" w:hAnsi="Times New Roman"/>
                <w:sz w:val="18"/>
                <w:szCs w:val="18"/>
                <w:lang w:val="sr-CS"/>
              </w:rPr>
              <w:t>(b) shall adopt a decision on the derogation in accordance with the examination procedure referred to in Article 8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s decision shall be addressed to the Member State concerned and the Commission shall inform the applicant thereof.</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 concerned shall take necessary measures to comply with the Commission’s decision within 30 days of its notif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ама које се односе на централизовани поступак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7.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If the Commission has not adopted a decision pursuant to paragraph 2 within 90 days of being informed in accordance with the second subparagraph of paragraph 2, the Member State concerned may implement the derogation proposed pursuant to paragraph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r>
              <w:rPr>
                <w:rFonts w:cs="Times New Roman" w:ascii="Times New Roman" w:hAnsi="Times New Roman"/>
                <w:sz w:val="18"/>
                <w:szCs w:val="18"/>
                <w:lang w:val="sr-CS"/>
              </w:rPr>
              <w:t>While the procedure under this Article is ongoing, the Member States’ obligation to authorise a biocidal product within three years of the date of approval, referred to in the first subparagraph of Article 89(3), shall be temporarily suspende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централизовани поступак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7.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way of derogation from Article 32(2), a Member State may refuse to grant authorisations for product-types 15, 17 and 20 on grounds of animal welfare. Member States shall without delay inform other Member States and the Commission of any decision taken in this respect and its justif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27.</w:t>
            </w:r>
            <w:r>
              <w:rPr>
                <w:rFonts w:cs="Times New Roman" w:ascii="Times New Roman" w:hAnsi="Times New Roman"/>
                <w:sz w:val="18"/>
                <w:szCs w:val="18"/>
              </w:rPr>
              <w:t>1.</w:t>
            </w:r>
            <w:r>
              <w:rPr>
                <w:rFonts w:cs="Times New Roman" w:ascii="Times New Roman" w:hAnsi="Times New Roman"/>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2) ради добробити животиња за врсте биоцидних производа РТ 15, РТ 17 и РТ 20 утврђених прописом из члана 8.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pinion of the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If so requested by the Commission pursuant to Article 36(2) or Article 37(2), the Agency shall issue an opinion within 120 days from the date on which the matter in question was referred to i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Before issuing its opinion, the Agency shall provide the applicant and, where applicable, the authorisation holder with an opportunity to provide written comments within a specified time limit not exceeding 30 day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may suspend the time limit referred to in paragraph 1 to allow the applicant or the authorisation holder to prepare the commen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и укључује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9.</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pplication for mutual recognition by official or scientific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no application for a national authorisation has been submitted in a Member State for a biocidal product that is already authorised in another Member State, official or scientific bodies involved in pest control activities or the protection of public health may apply, under the mutual recognition procedure provided for in Article 33 and with the consent of the authorisation holder in that other Member State, for a national authorisation for the same biocidal product, with the same use and the same conditions for use as in that Member St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applicant shall demonstrate that the use of such a biocidal product is of general interest for that Member St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tion shall be accompanied by the fees payable under Article 8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mpetent authority of the Member State concerned considers that the biocidal product fulfils the conditions referred to in Article 19 and the conditions under this Article are met, the competent authority shall authorise the making available on the market and use of the biocidal product. In that case, the body that made the application shall have the same rights and obligations as other authorisation holder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pPr>
            <w:r>
              <w:rPr>
                <w:rFonts w:cs="Times New Roman" w:ascii="Times New Roman" w:hAnsi="Times New Roman"/>
                <w:sz w:val="18"/>
                <w:szCs w:val="18"/>
              </w:rPr>
              <w:t xml:space="preserve">Биоцидни производ </w:t>
            </w:r>
            <w:r>
              <w:rPr>
                <w:rFonts w:cs="Times New Roman" w:ascii="Times New Roman" w:hAnsi="Times New Roman"/>
                <w:sz w:val="18"/>
                <w:szCs w:val="18"/>
                <w:lang w:val="sr-RS"/>
              </w:rPr>
              <w:t>се чини доступним на тржишту</w:t>
            </w:r>
            <w:r>
              <w:rPr>
                <w:rFonts w:cs="Times New Roman" w:ascii="Times New Roman" w:hAnsi="Times New Roman"/>
                <w:sz w:val="18"/>
                <w:szCs w:val="18"/>
              </w:rPr>
              <w:t xml:space="preserve"> или користи ако произвођач, увозник, дистрибутер </w:t>
            </w:r>
            <w:r>
              <w:rPr>
                <w:rFonts w:cs="Times New Roman" w:ascii="Times New Roman" w:hAnsi="Times New Roman"/>
                <w:sz w:val="18"/>
                <w:szCs w:val="18"/>
                <w:lang w:val="sr-RS"/>
              </w:rPr>
              <w:t xml:space="preserve">односно </w:t>
            </w:r>
            <w:r>
              <w:rPr>
                <w:rFonts w:cs="Times New Roman" w:ascii="Times New Roman" w:hAnsi="Times New Roman"/>
                <w:sz w:val="18"/>
                <w:szCs w:val="18"/>
              </w:rPr>
              <w:t>корисник:</w:t>
            </w:r>
          </w:p>
          <w:p>
            <w:pPr>
              <w:pStyle w:val="Normal"/>
              <w:ind w:firstLine="367"/>
              <w:jc w:val="both"/>
              <w:rPr/>
            </w:pPr>
            <w:r>
              <w:rPr>
                <w:rFonts w:cs="Times New Roman" w:ascii="Times New Roman" w:hAnsi="Times New Roman"/>
                <w:sz w:val="18"/>
                <w:szCs w:val="18"/>
              </w:rPr>
              <w:t xml:space="preserve">1) има одобрење за </w:t>
            </w:r>
            <w:r>
              <w:rPr>
                <w:rFonts w:cs="Times New Roman" w:ascii="Times New Roman" w:hAnsi="Times New Roman"/>
                <w:sz w:val="18"/>
                <w:szCs w:val="18"/>
                <w:lang w:val="sr-RS"/>
              </w:rPr>
              <w:t>чињење доступним на тржишту</w:t>
            </w:r>
            <w:r>
              <w:rPr>
                <w:rFonts w:cs="Times New Roman" w:ascii="Times New Roman" w:hAnsi="Times New Roman"/>
                <w:sz w:val="18"/>
                <w:szCs w:val="18"/>
              </w:rPr>
              <w:t xml:space="preserve"> и коришћење;</w:t>
            </w:r>
          </w:p>
          <w:p>
            <w:pPr>
              <w:pStyle w:val="Normal"/>
              <w:ind w:firstLine="367"/>
              <w:jc w:val="both"/>
              <w:rPr>
                <w:rFonts w:ascii="Times New Roman" w:hAnsi="Times New Roman" w:cs="Times New Roman"/>
                <w:sz w:val="18"/>
                <w:szCs w:val="18"/>
                <w:u w:val="single"/>
              </w:rPr>
            </w:pPr>
            <w:r>
              <w:rPr>
                <w:rFonts w:cs="Times New Roman" w:ascii="Times New Roman" w:hAnsi="Times New Roman"/>
                <w:sz w:val="18"/>
                <w:szCs w:val="18"/>
              </w:rPr>
              <w:t xml:space="preserve">2) има решење о упису у Листу биоцидних производа који се могу </w:t>
            </w:r>
            <w:r>
              <w:rPr>
                <w:rFonts w:cs="Times New Roman" w:ascii="Times New Roman" w:hAnsi="Times New Roman"/>
                <w:sz w:val="18"/>
                <w:szCs w:val="18"/>
                <w:lang w:val="sr-RS"/>
              </w:rPr>
              <w:t>чинити доступним на тржишту</w:t>
            </w:r>
            <w:r>
              <w:rPr>
                <w:rFonts w:cs="Times New Roman" w:ascii="Times New Roman" w:hAnsi="Times New Roman"/>
                <w:sz w:val="18"/>
                <w:szCs w:val="18"/>
              </w:rPr>
              <w:t xml:space="preserve"> и користити до доношења одобрења из тачке 1) овог члана;</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 xml:space="preserve">3) има решење о признавању одобрења за </w:t>
            </w:r>
            <w:r>
              <w:rPr>
                <w:rFonts w:cs="Times New Roman" w:ascii="Times New Roman" w:hAnsi="Times New Roman"/>
                <w:sz w:val="18"/>
                <w:szCs w:val="18"/>
                <w:lang w:val="sr-RS"/>
              </w:rPr>
              <w:t>чињење доступним на тржишту</w:t>
            </w:r>
            <w:r>
              <w:rPr>
                <w:rFonts w:cs="Times New Roman" w:ascii="Times New Roman" w:hAnsi="Times New Roman"/>
                <w:sz w:val="18"/>
                <w:szCs w:val="18"/>
              </w:rPr>
              <w:t xml:space="preserve"> и коришћење донетог у складу са прописом ЕУ од стране надлежног органа државе чланице ЕУ или од стране Европске комисиј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С обзиром да званична и научна тела могу да буду корисници биоцидног производа, у складу са овим законом дата им је могућност да поднесу захтеве за издавање аката за чињење доступним на тржишту и коришћење биоцидног произв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pplementary rules and technical guidance no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shall be empowered to adopt delegated acts in accordance with Article 83 laying down supplementary rules for the renewal of authorisations subject to mutual recogni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lso draw up technical guidance notes to facilitate the implementation of this Chapter and, in particular, Articles 37 and 3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4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VI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ION AUTHORISATIONS OF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CTION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ranting of Union authoris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ion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Union authorisation issued by the Commission in accordance with this Section shall be valid throughout the Union unless otherwise specified. It shall confer the same rights and obligations in each Member State as a national authorisation. For those categories of biocidal products referred to in Article 42(1), the applicant may apply for Union authorisation as an alternative to applying for a national authorisation and mutual recogni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2.</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Biocidal products for which Union authorisation may be gran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pplicants may apply for Union authorisation for biocidal products which have similar conditions of use across the Union with the exception of biocidal products that contain active substances that fall under Article 5 and those of product-types 14, 15, 17, 20 and 21. The Union authorisation may be gran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from 1 September 2013, to biocidal products containing one or more new active substances and biocidal products of product-types 1, 3, 4, 5, 18 and 1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from 1 January 2017, to biocidal products of product-types 2, 6 and 13;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from 1 January 2020, to biocidal products of all remaining product-typ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y 1 September 2013 draw up guidance documents on the definition of ‘similar conditions of use across the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The Commission shall submit a report to the European Parliament and the Council on the application of this Article by 31 December 2017. That report shall contain an assessment of the exclusion of product-types 14, 15, 17, 20 and 21 from the Union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port shall, if appropriate, be accompanied by relevant proposals for adoption in accordance with the ordinary legislative procedur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3.</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bmission and validation of appl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nts wishing to apply for Union authorisation in accordance with Article 42(1) shall submit an application to the Agency, including a confirmation that the biocidal product would have similar conditions of use across the Union, informing the Agency of the name of the competent authority of the Member State that they propose should evaluate the application and providing written confirmation that that competent authority agrees to do so. That competent authority shall be the evaluating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Agency shall inform the applicant of the fees payable under Article 80(1), and shall reject the application if the applicant fails to pay the fees within 30 days. It shall inform the applicant and the evaluating competent authority according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pon receipt of the fees payable under Article 80(1), the Agency shall accept the application and inform the applicant and the evaluating competent authority accordingly, indicating the date of acceptance.</w:t>
            </w:r>
          </w:p>
          <w:p>
            <w:pPr>
              <w:pStyle w:val="Normal"/>
              <w:rPr>
                <w:rFonts w:ascii="Times New Roman" w:hAnsi="Times New Roman" w:cs="Times New Roman"/>
                <w:sz w:val="18"/>
                <w:szCs w:val="18"/>
              </w:rPr>
            </w:pPr>
            <w:r>
              <w:rPr>
                <w:rFonts w:cs="Times New Roman" w:ascii="Times New Roman" w:hAnsi="Times New Roman"/>
                <w:sz w:val="18"/>
                <w:szCs w:val="18"/>
                <w:lang w:val="sr-CS"/>
              </w:rPr>
              <w:t>Within 30 days of the Agency accepting an application, the evaluating competent authority shall validate the application if the relevant information referred to in Article 20 has been submit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In the context of the validation referred to in the first subparagraph, the evaluating competent authority shall not make an assessment of the quality or the adequacy of the data or justifications submit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valuating competent authority shall, as soon as possible after the Agency has accepted an application, inform the applicant of the fees payable under Article 80(2) and shall reject the application if the applicant fails to pay the fees within 30 days. It shall inform the applicant according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evaluating competent authority considers that the application is incomplete, it shall inform the applicant what additional information is required for the evaluation of the application and shall set a reasonable time limit for the submission of that information. That time limit shall not normally exceed 90 day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evaluating competent authority shall, within 30 days of receipt of the additional information, validate the application if it determines that the additional information submitted is sufficient to comply with the requirement laid down in paragraph 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valuating competent authority shall reject the application if the applicant fails to submit the requested information within the deadline and shall inform the applicant accordingly. In such cases, part of the fees paid in accordance with Article 80(1) and (2) shall be reimbur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validating the application in accordance with paragraph 3 or 4, the evaluating competent authority shall, without delay, inform the applicant, the Agency and other competent authorities accordingly, indicating the date of the valid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eal may be brought, in accordance with Article 77, against decisions of the Agency under paragraph 2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Evaluation of appl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evaluating competent authority shall, within 365 days of the validation of an application, evaluate it in accordance with Article 19, including, where relevant, any proposal to adapt data requirements submitted in accordance with Article 21(2), and send an assessment report and the conclusions of its evaluation to the Agenc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or to submitting its conclusions to the Agency, the evaluating competent authority shall provide the applicant with the opportunity to provide written comments on the conclusions of the evaluation within 30 days. The evaluating competent authority shall take due account of those comments when finalising its evalu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t appears that additional information is necessary to carry out the evaluation, the evaluating competent authority shall ask the applicant to submit such information within a specified time limit, and shall inform the Agency accordingly. The 365-day period referred to in paragraph 1 shall be suspended from the date of issue of the request until the date the information is received. However, the suspension shall not exceed 180 days in total other than in exceptional cases and where justified by the nature of the information reques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ithin 180 days of receipt of the conclusions of the evaluation, the Agency shall prepare and submit to the Commission an opinion on the authorisation of the biocidal produ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If the Agency recommends the authorisation of the biocidal product, the opinion shall contain at least the following ele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a) a statement on whether the conditions laid down in Article 19(1) are fulfilled, and a draft summary of biocidal product characteristics, as referred to in Article 22(2);</w:t>
            </w:r>
          </w:p>
          <w:p>
            <w:pPr>
              <w:pStyle w:val="Normal"/>
              <w:rPr>
                <w:rFonts w:ascii="Times New Roman" w:hAnsi="Times New Roman" w:cs="Times New Roman"/>
                <w:sz w:val="18"/>
                <w:szCs w:val="18"/>
              </w:rPr>
            </w:pPr>
            <w:r>
              <w:rPr>
                <w:rFonts w:cs="Times New Roman" w:ascii="Times New Roman" w:hAnsi="Times New Roman"/>
                <w:sz w:val="18"/>
                <w:szCs w:val="18"/>
                <w:lang w:val="sr-CS"/>
              </w:rPr>
              <w:t>(b) where relevant, details of any terms or conditions which should be imposed on the making available on the market or use of the biocidal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final assessment report on the biocidal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30 days of submitting its opinion to the Commission, the Agency shall transmit to the Commission, in all the official languages of the Union, the draft summary of the biocidal product characteristics, as referred to in Article 22(2), where applic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On receipt of the opinion of the Agency, the Commission shall adopt either an implementing regulation granting the Union authorisation to the biocidal product or an implementing decision stating that the Union authorisation of the biocidal product has not been granted. Those implementing acts shall be adopted in accordance with the examination procedure referred to in Article 8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t the request of a Member State, decide to adjust certain conditions of a Union authorisation specifically for the territory of that Member State or decide that a Union authorisation shall not apply in the territory of that Member State, provided that such a request can be justified on one or more of the grounds referred to in Article 37(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45.</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SECTION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newal of Union authorisations</w:t>
            </w:r>
          </w:p>
          <w:p>
            <w:pPr>
              <w:pStyle w:val="Normal"/>
              <w:rPr>
                <w:rFonts w:ascii="Times New Roman" w:hAnsi="Times New Roman" w:cs="Times New Roman"/>
                <w:sz w:val="18"/>
                <w:szCs w:val="18"/>
              </w:rPr>
            </w:pPr>
            <w:r>
              <w:rPr>
                <w:rFonts w:cs="Times New Roman" w:ascii="Times New Roman" w:hAnsi="Times New Roman"/>
                <w:sz w:val="18"/>
                <w:szCs w:val="18"/>
                <w:lang w:val="sr-CS"/>
              </w:rPr>
              <w:t>Submission and acceptance of applic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An application by or on behalf of an authorisation holder wishing to seek the renewal of a Union authorisation shall be submitted to the Agency at least 550 days before the expiry date of the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n applying for renewal, the applicant shall submi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without prejudice to Article 21(1), all relevant data required under Article 20 that it has generated since the initial authorisation or, as appropriate, previous renewal;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its assessment of whether the conclusions of the initial or previous assessment of the biocidal product remain valid and any support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applicant shall also submit the name of the competent authority of the Member State that it proposes should evaluate the application for renewal and provide written confirmation that that competent authority agrees to do so. That competent authority shall be the evaluating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Agency shall inform the applicant of the fees payable to it under Article 80(1) and shall reject the application if the applicant fails to pay the fees within 30 days. It shall inform the applicant and the evaluating competent authority according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pon receipt of the fees payable to it under Article 80(1), the Agency shall accept the application and inform the applicant and the evaluating competent authority accordingly, indicating the date of accep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eal may be brought, in accordance with Article 77, against decisions of the Agency under paragraph 3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6.</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valuation of applications for renew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the basis of an assessment of the available information and the need to review the conclusions of the initial evaluation of the application for Union authorisation or, as appropriate, the previous renewal, the evaluating competent authority shall, within 30 days of the Agency accepting the application in accordance with Article 45(3), decide whether, in the light of current scientific knowledge, a full evaluation of the application for renewal is necessar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evaluating competent authority decides that a full evaluation of the application is necessary, the evaluation shall be carried out in accordance with paragraphs 1 and 2 of Article 4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evaluating competent authority decides that a full evaluation of the application is not necessary, it shall, within 180 days of the Agency accepting the application, prepare and submit to the Agency a recommendation on the renewal of the authorisation. It shall provide the applicant with a copy of its recommend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valuating competent authority shall, as soon as possible after the Agency has accepted the application, inform the applicant of the fees payable under Article 80(2) and shall reject the application if the applicant fails to pay the fees within 30 days. It shall inform the applicant according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180 days of receipt of a recommendation from the evaluating competent authority, the Agency shall prepare and submit to the Commission an opinion on the renewal of the Union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On receipt of the opinion of the Agency, the Commission shall adopt either an implementing Regulation to renew the Union authorisation or an implementing decision to refuse to renew the Union authorisation. Those implementing acts shall be adopted in accordance with the examination procedure referred to in Article 8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renew a Union authorisation, provided that the conditions set out in Article 19 are still satisfi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for reasons beyond the control of the holder of the Union authorisation, no decision is taken on the renewal of the authorisation before its expiry, the Commission shall grant the renewal of the Union authorisation for the period necessary to complete the evaluation by means of implementing acts. Those implementing acts shall be adopted in accordance with the advisory procedure referred to in Article 8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47.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I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NCELLATION, REVIEW AND AMENDMENT OF AUTHORIS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bligation for notification of unexpected or adverse effe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On becoming aware of information concerning the authorised biocidal product, or the active substance(s) it contains, that may affect the authorisation, the holder of an authorisation shall without delay notify the competent authority that granted the national authorisation and the Agency or, in the case of a Union authorisation, the Commission and the Agency.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In particular, the following shall be notifi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ew data or information on the adverse effects of the active substance or biocidal product for humans, in particular vulnerable groups, animals or the environ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any data indicating the potential of the active substance for the development of resi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new data or information indicating that the biocidal product is not sufficiently effectiv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Носилац одобрења, носилац решења о упису биоцидног производа у Привремену листу и носилац решења о признавању одобрења дужан је да Министарство одмах по сазнању обавести о новим подацима које се односе на:</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1) нежељене ефекте активне супстанце или биоцидног производа на људе, нарочито на осетљиве групе, на животиње или на животну средину;</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2) могућност развоја резистенције на активну супстанцу;</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3) недовољну ефикасност биоцид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7.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y that granted the national authorisation or, in the case of a Union authorisation, the Agency, shall examine whether the authorisation needs to be amended or cancelled in accordance with Article 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31.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Ако у поступку за продужење важења одобрења односно решења о признавању одобрења из члана 29. овог закона или ако на основу нових података из члана 30. овог закона процени да биоцидни производ више не испуњава услове из чл. 16 - 19. и чл. 21, 26. и 27. овог закона; да је акт на основу ког се биоцидни производ чини доступним на тржишту и користи донет на основу нетачних или погрешних података, односно да лице из става 1. овог члана не испуњава обавезе утврђене актом на основу ког се биоцидни производ чини доступним на тржишту и користи или обавезе утврђене овим законом, Министарство може д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1) измени акт на основу ког се биоцидни производ чини доступним на тржишту и користи;</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2) донесе решење о престанку важења акта на основу ког се биоцидни производ чини доступним на тржишту и кори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Усклађено је на начин да поступак обавља национални надлежни орга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7.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The competent authority that granted the national authorisation or, in the case of a Union authorisation, the Agency, shall without delay notify competent authorities of other Member States and, where appropriate, the Commission of any such data or information it receiv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etent authorities of Member States that have issued a national authorisation for the same biocidal product under the mutual recognition procedure shall examine whether the authorisation needs to be amended or cancelled in accordance with Article 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8.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Cancellation or amendment of an authoris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Without prejudice to Article 23, the competent authority of a Member State or, in the case of a Union authorisation, the Commission shall at any time cancel or amend an authorisation it has granted where it considers that:</w:t>
            </w:r>
          </w:p>
          <w:p>
            <w:pPr>
              <w:pStyle w:val="Normal"/>
              <w:rPr>
                <w:rFonts w:ascii="Times New Roman" w:hAnsi="Times New Roman" w:cs="Times New Roman"/>
                <w:sz w:val="18"/>
                <w:szCs w:val="18"/>
              </w:rPr>
            </w:pPr>
            <w:r>
              <w:rPr>
                <w:rFonts w:cs="Times New Roman" w:ascii="Times New Roman" w:hAnsi="Times New Roman"/>
                <w:sz w:val="18"/>
                <w:szCs w:val="18"/>
              </w:rPr>
              <w:t>(a) the conditions referred to in Article 19 or, where relevant, in Article 25 are not satisfied;</w:t>
            </w:r>
          </w:p>
          <w:p>
            <w:pPr>
              <w:pStyle w:val="Normal"/>
              <w:rPr>
                <w:rFonts w:ascii="Times New Roman" w:hAnsi="Times New Roman" w:cs="Times New Roman"/>
                <w:sz w:val="18"/>
                <w:szCs w:val="18"/>
              </w:rPr>
            </w:pPr>
            <w:r>
              <w:rPr>
                <w:rFonts w:cs="Times New Roman" w:ascii="Times New Roman" w:hAnsi="Times New Roman"/>
                <w:sz w:val="18"/>
                <w:szCs w:val="18"/>
              </w:rPr>
              <w:t>(b) the authorisation was granted on the basis of false or misleading information; or</w:t>
            </w:r>
          </w:p>
          <w:p>
            <w:pPr>
              <w:pStyle w:val="Normal"/>
              <w:rPr>
                <w:rFonts w:ascii="Times New Roman" w:hAnsi="Times New Roman" w:cs="Times New Roman"/>
                <w:sz w:val="18"/>
                <w:szCs w:val="18"/>
              </w:rPr>
            </w:pPr>
            <w:r>
              <w:rPr>
                <w:rFonts w:cs="Times New Roman" w:ascii="Times New Roman" w:hAnsi="Times New Roman"/>
                <w:sz w:val="18"/>
                <w:szCs w:val="18"/>
              </w:rPr>
              <w:t>(c) the authorisation holder has failed to comply with its obligations under the authorisation o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31.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pPr>
            <w:r>
              <w:rPr>
                <w:rFonts w:cs="Times New Roman" w:ascii="Times New Roman" w:hAnsi="Times New Roman"/>
                <w:sz w:val="18"/>
                <w:szCs w:val="18"/>
              </w:rPr>
              <w:t xml:space="preserve">Ако </w:t>
            </w:r>
            <w:r>
              <w:rPr>
                <w:rFonts w:cs="Times New Roman" w:ascii="Times New Roman" w:hAnsi="Times New Roman"/>
                <w:sz w:val="18"/>
                <w:szCs w:val="18"/>
                <w:lang w:val="sr-RS"/>
              </w:rPr>
              <w:t>у поступку за п</w:t>
            </w:r>
            <w:r>
              <w:rPr>
                <w:rFonts w:cs="Times New Roman" w:ascii="Times New Roman" w:hAnsi="Times New Roman"/>
                <w:sz w:val="18"/>
                <w:szCs w:val="18"/>
              </w:rPr>
              <w:t xml:space="preserve">родужење важења одобрења односно решења о признавању одобрења </w:t>
            </w:r>
            <w:r>
              <w:rPr>
                <w:rFonts w:cs="Times New Roman" w:ascii="Times New Roman" w:hAnsi="Times New Roman"/>
                <w:sz w:val="18"/>
                <w:szCs w:val="18"/>
                <w:lang w:val="sr-RS"/>
              </w:rPr>
              <w:t xml:space="preserve">из члана 29. овог закона или ако </w:t>
            </w:r>
            <w:r>
              <w:rPr>
                <w:rFonts w:cs="Times New Roman" w:ascii="Times New Roman" w:hAnsi="Times New Roman"/>
                <w:sz w:val="18"/>
                <w:szCs w:val="18"/>
              </w:rPr>
              <w:t xml:space="preserve">на основу нових података из члана 30. овог закона процени да биоцидни производ више не испуњава услове из чл. 16 </w:t>
            </w:r>
            <w:r>
              <w:rPr>
                <w:rFonts w:cs="Times New Roman" w:ascii="Times New Roman" w:hAnsi="Times New Roman"/>
                <w:sz w:val="18"/>
                <w:szCs w:val="18"/>
                <w:lang w:val="sr-RS"/>
              </w:rPr>
              <w:t>-</w:t>
            </w:r>
            <w:r>
              <w:rPr>
                <w:rFonts w:cs="Times New Roman" w:ascii="Times New Roman" w:hAnsi="Times New Roman"/>
                <w:sz w:val="18"/>
                <w:szCs w:val="18"/>
              </w:rPr>
              <w:t xml:space="preserve"> 19. и чл. 21, 26. и 27. овог закона; да је акт на основу ког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 донет на основу нетачних </w:t>
            </w:r>
            <w:r>
              <w:rPr>
                <w:rFonts w:cs="Times New Roman" w:ascii="Times New Roman" w:hAnsi="Times New Roman"/>
                <w:sz w:val="18"/>
                <w:szCs w:val="18"/>
                <w:lang w:val="sr-RS"/>
              </w:rPr>
              <w:t xml:space="preserve">или погрешних </w:t>
            </w:r>
            <w:r>
              <w:rPr>
                <w:rFonts w:cs="Times New Roman" w:ascii="Times New Roman" w:hAnsi="Times New Roman"/>
                <w:sz w:val="18"/>
                <w:szCs w:val="18"/>
              </w:rPr>
              <w:t xml:space="preserve">података, односно да лице из става 1. овог члана не испуњава обавезе утврђене актом на основу ког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w:t>
            </w:r>
            <w:r>
              <w:rPr>
                <w:rFonts w:cs="Times New Roman" w:ascii="Times New Roman" w:hAnsi="Times New Roman"/>
                <w:sz w:val="18"/>
                <w:szCs w:val="18"/>
                <w:lang w:val="sr-RS"/>
              </w:rPr>
              <w:t xml:space="preserve"> или обавезе утврђене овим законом</w:t>
            </w:r>
            <w:r>
              <w:rPr>
                <w:rFonts w:cs="Times New Roman" w:ascii="Times New Roman" w:hAnsi="Times New Roman"/>
                <w:sz w:val="18"/>
                <w:szCs w:val="18"/>
              </w:rPr>
              <w:t>, Министарство може да:</w:t>
            </w:r>
          </w:p>
          <w:p>
            <w:pPr>
              <w:pStyle w:val="Normal"/>
              <w:ind w:firstLine="367"/>
              <w:jc w:val="both"/>
              <w:rPr/>
            </w:pPr>
            <w:r>
              <w:rPr>
                <w:rFonts w:cs="Times New Roman" w:ascii="Times New Roman" w:hAnsi="Times New Roman"/>
                <w:sz w:val="18"/>
                <w:szCs w:val="18"/>
              </w:rPr>
              <w:t xml:space="preserve">1) измени акт на основу ког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 xml:space="preserve">2) донесе решење о престанку важења акта на основу ког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8.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mpetent authority or, in the case of a Union authorisation, the Commission, intends to cancel or amend an authorisation, it shall inform the authorisation holder thereof and give it the opportunity to submit comments or additional information within a specified time limit. The evaluating competent authority or, in the case of a Union authorisation, the Commission, shall take due account of those comments when finalising its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31.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pPr>
            <w:r>
              <w:rPr>
                <w:rFonts w:cs="Times New Roman" w:ascii="Times New Roman" w:hAnsi="Times New Roman"/>
                <w:sz w:val="18"/>
                <w:szCs w:val="18"/>
                <w:lang w:val="sr-RS"/>
              </w:rPr>
              <w:t>У поступку из става 2. овог члана Министарство обавештава носиоца одобрења, носиоца решења о упису биоцидног производа у Привремену листу и носиоца решења о признавању одобрења о намери да измени акт на основу ког се биоцидни производ чини доступним на тржишту и користи односно да донесе решење о престанку важења акта на основу ког се биоцидни производ чини доступним на тржишту и користи и даје му рок да се изјасни о чињеницама које су од значаја за одлучивањ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8.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Where the competent authority or, in the case of a Union authorisation, the Commission, cancels or amends an authorisation in accordance with paragraph 1, it shall without delay notify the authorisation holder, the competent authorities of other Member States and, where relevant, the Commiss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Competent authorities that have issued authorisations under the mutual recognition procedure for biocidal products for which the authorisation has been cancelled or amended shall, within 120 days of the notification, cancel or amend the authorisations and shall notify the Commission according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n the case of disagreement between competent authorities of certain Member States concerning national authorisations subject to mutual recognition the procedures laid down in Articles 35 and 36 shall apply mutatis mutand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 xml:space="preserve">Непреносиво јер се ради о одредби чије је спровођење условљено чланством у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478"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9.</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ncellation of an authorisation at the request of the authorisation hold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t the reasoned request of an authorisation holder, the competent authority that granted the national authorisation or, in the case of Union authorisation, the Commission shall cancel the authorisation. Where such a request concerns a Union authorisation, it shall be submitted to the Agenc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3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46"/>
              <w:jc w:val="both"/>
              <w:rPr>
                <w:rFonts w:ascii="Times New Roman" w:hAnsi="Times New Roman" w:cs="Times New Roman"/>
                <w:sz w:val="18"/>
                <w:szCs w:val="18"/>
                <w:lang w:val="sr-RS"/>
              </w:rPr>
            </w:pPr>
            <w:r>
              <w:rPr>
                <w:rFonts w:cs="Times New Roman" w:ascii="Times New Roman" w:hAnsi="Times New Roman"/>
                <w:sz w:val="18"/>
                <w:szCs w:val="18"/>
              </w:rPr>
              <w:t xml:space="preserve">Министарство доноси решење о престанку важења акта на основу ког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 и у случају када</w:t>
            </w:r>
            <w:r>
              <w:rPr>
                <w:rFonts w:cs="Times New Roman" w:ascii="Times New Roman" w:hAnsi="Times New Roman"/>
                <w:sz w:val="18"/>
                <w:szCs w:val="18"/>
                <w:lang w:val="sr-RS"/>
              </w:rPr>
              <w:t xml:space="preserve"> се активна супстанца </w:t>
            </w:r>
            <w:r>
              <w:rPr>
                <w:rFonts w:cs="Times New Roman" w:ascii="Times New Roman" w:hAnsi="Times New Roman"/>
                <w:sz w:val="18"/>
                <w:szCs w:val="18"/>
              </w:rPr>
              <w:t>у том биоцидном производу</w:t>
            </w:r>
            <w:r>
              <w:rPr>
                <w:rFonts w:cs="Times New Roman" w:ascii="Times New Roman" w:hAnsi="Times New Roman"/>
                <w:sz w:val="18"/>
                <w:szCs w:val="18"/>
                <w:lang w:val="sr-RS"/>
              </w:rPr>
              <w:t xml:space="preserve"> упише у </w:t>
            </w:r>
            <w:r>
              <w:rPr>
                <w:rFonts w:cs="Times New Roman" w:ascii="Times New Roman" w:hAnsi="Times New Roman"/>
                <w:sz w:val="18"/>
                <w:szCs w:val="18"/>
              </w:rPr>
              <w:t>Листу II</w:t>
            </w:r>
            <w:r>
              <w:rPr>
                <w:rFonts w:cs="Times New Roman" w:ascii="Times New Roman" w:hAnsi="Times New Roman"/>
                <w:sz w:val="18"/>
                <w:szCs w:val="18"/>
                <w:lang w:val="sr-RS"/>
              </w:rPr>
              <w:t xml:space="preserve"> за релевантну врсту биоцидног производа или када </w:t>
            </w:r>
            <w:r>
              <w:rPr>
                <w:rFonts w:cs="Times New Roman" w:ascii="Times New Roman" w:hAnsi="Times New Roman"/>
                <w:sz w:val="18"/>
                <w:szCs w:val="18"/>
              </w:rPr>
              <w:t>то захтева носилац одобрења, носилац решења о упису биоцидног производа у Привремену листу и носилац решења о признавању одобрењ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918"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mendment of an authorisation at the request of the authorisation hold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mendments to the terms and conditions of an authorisation shall be made only by the competent authority that authorised the biocidal product concerned, or in the case of a Union authorisation, by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n authorisation holder seeking to change any of the information submitted in relation to the initial application for authorisation of the product shall apply to the competent authorities of relevant Member States having authorised the biocidal product concerned, or in the case of a Union authorisation, the Agency. Those competent authorities shall decide, or, in the case of a Union authorisation, the Agency shall examine and the Commission decide whether the conditions of Article 19 or, where relevant, Article 25 are still met and whether the terms and conditions of the authorisation need to be amend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tion shall be accompanied by the fees payable under Article 80(1) and (2).</w:t>
            </w:r>
          </w:p>
          <w:p>
            <w:pPr>
              <w:pStyle w:val="Normal"/>
              <w:rPr>
                <w:rFonts w:ascii="Times New Roman" w:hAnsi="Times New Roman" w:cs="Times New Roman"/>
                <w:sz w:val="18"/>
                <w:szCs w:val="18"/>
              </w:rPr>
            </w:pPr>
            <w:r>
              <w:rPr>
                <w:rFonts w:cs="Times New Roman" w:ascii="Times New Roman" w:hAnsi="Times New Roman"/>
                <w:sz w:val="18"/>
                <w:szCs w:val="18"/>
                <w:lang w:val="sr-CS"/>
              </w:rPr>
              <w:t>An amendment to an existing authorisation shall fall under one of the following categories of chang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dministrative chang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minor change;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major chang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2.</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4.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rPr>
              <w:t xml:space="preserve">Носилац одобрења, носилац решења о упису биоцидног производа у Привремену листу и носилац решења о признавању одобрења дужан је да без одлагања Министарству поднесе захтев за измену података достављених у поступку доношења аката на основу којих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Уз захтев из става 1. овог члана доставља се списак свих аката на које се односи измена, опис измене и прописана документација са измењеним подацима.</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Ако захтев и документација из ст. 1. и 2. овог члана није потпуна, Министарство обавештава подносиоца захтева да исте допуни у року од 30 дана од дана достављања обавештења.</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 xml:space="preserve">Министарство врши процену да ли биоцидни производ и даље испуњава услове из чл. 16 - 19. и чл. 21, 26. и 27. овог закона и да ли је потребно изменити акт на основу ког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 и доноси одлуку по захтеву из става 1. овог члана у року до 120 дана од дана пријема потпуне документације.</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За процену нових података из члана 31. овог закона, као и процену документације за одобрење измене из члана 32. овог закона плаћа се такс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Разлози за делимичну усклађеност налазе се у томе што се за спровођење овог поступка у ЕУ као један од најважнијих инструмената користи Регистар за биоцидне производе коме Република Србија нема још увек приступ јер није држава чланица ЕУ. </w:t>
            </w:r>
          </w:p>
          <w:p>
            <w:pPr>
              <w:pStyle w:val="Normal"/>
              <w:ind w:firstLine="21"/>
              <w:jc w:val="both"/>
              <w:rPr/>
            </w:pPr>
            <w:r>
              <w:rPr>
                <w:rFonts w:cs="Times New Roman" w:ascii="Times New Roman" w:hAnsi="Times New Roman"/>
                <w:sz w:val="18"/>
                <w:szCs w:val="18"/>
                <w:lang w:val="sr-RS"/>
              </w:rPr>
              <w:t>Осим тога, већина измена података достављених у поступку доношења аката на основу којих се биоцидни производи чине доступним на тржишту и користе од значаја је за вршење инспекцијског надзора и због тога ове измене морају да се пријаве одмах и без значаја је да ли се ради о административним, мањим или већим променама јер поступак код нас мора бити исти за с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tailed ru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In order to ensure a harmonised approach to the cancellation and amendment of authorisations, the Commission shall lay down detailed rules for the application of Articles 47 to 50 by means of implementing acts. Those implementing acts shall be adopted in accordance with the examination procedure referred to in Article 8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rules referred to in the first paragraph of this Article shall be based, inter alia, on the following princip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 simplified notification procedure shall be applied for administrative changes;</w:t>
            </w:r>
          </w:p>
          <w:p>
            <w:pPr>
              <w:pStyle w:val="Normal"/>
              <w:rPr/>
            </w:pPr>
            <w:r>
              <w:rPr>
                <w:rFonts w:cs="Times New Roman" w:ascii="Times New Roman" w:hAnsi="Times New Roman"/>
                <w:sz w:val="18"/>
                <w:szCs w:val="18"/>
                <w:lang w:val="sr-CS"/>
              </w:rPr>
              <w:t>(b) a reduced evaluation period shall be established for minor chang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in the case of major changes, the evaluation period shall be proportionate to the extent of the proposed chang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highlight w:val="yellow"/>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eriod of gra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Notwithstanding Article 89, where the competent authority or, in the case of a biocidal product authorised at Union level, the Commission, cancels or amends an authorisation or decides not to renew it, it shall grant a period of grace for the making available on the market and use of existing stocks, except in cases where continued making available on the market or use of the biocidal product would constitute an unacceptable risk to human health, animal health or the environ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eriod of grace shall not exceed 180 days for the making available on the market and an additional maximum period of 180 days for the use of existing stocks of the biocidal products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3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У акту из чл. 31. и 33. овог закона утврђује се рок у коме се биоцидни производ може чинити доступним на тржишту и рок коришћења постојећих залих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Рок из става 1. овог члана не може бити дужи од 180 дана за чињење доступним на тржишту биоцидног производа и додатних 180 дана за коришћење постојећих залиха биоцидног производ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Изузетно од става 1. овог члана Министарство може наложити да се одмах повуче биоцидни производ ако би даље чињење доступним на тржишту или коришћење тог биоцидног производа представљало неприхватљив ризик на здравље људи, здравље животиња или животну средин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53.</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CHAPTER 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ARALLEL TRADE</w:t>
            </w:r>
          </w:p>
          <w:p>
            <w:pPr>
              <w:pStyle w:val="Normal"/>
              <w:rPr>
                <w:rFonts w:ascii="Times New Roman" w:hAnsi="Times New Roman" w:cs="Times New Roman"/>
                <w:sz w:val="18"/>
                <w:szCs w:val="18"/>
              </w:rPr>
            </w:pPr>
            <w:r>
              <w:rPr>
                <w:rFonts w:cs="Times New Roman" w:ascii="Times New Roman" w:hAnsi="Times New Roman"/>
                <w:sz w:val="18"/>
                <w:szCs w:val="18"/>
                <w:lang w:val="sr-CS"/>
              </w:rPr>
              <w:t>Parallel trad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rPr>
              <w:t>By way of derogation from Article 17, a competent authority of a Member State (‘Member State of introduction’) shall, at the request of the applicant, grant a parallel trade permit for a biocidal product that is authorised in another Member State (‘Member State of origin’) to be made available on the market and used in the Member State of introduction, if it determines in accordance with paragraph 3 that the biocidal product is identical to a biocidal product already authorised in the Member State of introduction (‘the reference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nt who intends to place the biocidal product on the market in the Member State of introduction shall submit the application for a parallel trade permit to the competent authority of the Member State of introduc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tion shall be accompanied by the information referred to in paragraph 4 and all other information necessary to demonstrate that the biocidal product is identical to the reference product as defined in paragraph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mpetent authority of the Member State of introduction determines that a biocidal product is identical to the reference product, it shall grant a parallel trade permit within 60 days of receipt of the fees payable under Article 80(2). The competent authority of the Member State of introduction may request from the competent authority of the Member State of origin additional information necessary to determine whether the product is identical to the reference product. The competent authority of the Member State of origin shall provide the requested information within 30 days of receiving the reques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 biocidal product shall be considered as identical to the reference product only if all the following conditions are m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y have been manufactured by the same company, by an associated undertaking or under license in accordance with the same manufacturing pro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y are identical in specification and content in respect of the active substances and the type of formu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y are the same in respect of the non-active substances present;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ey are either the same or equivalent in packaging size, material or form, in terms of the potential adverse impact on the safety of the product with regard to human health, animal health or the environ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n application for a parallel trade permit shall include the following information and item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ame and authorisation number of the biocidal product in the Member State of origi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name and address of the competent authority of the Member State of origi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name and address of the authorisation holder in the Member State of origi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original label and instructions for use with which the biocidal product is distributed in the Member State of origin if it is considered as necessary for the examination by the competent authority of the Member State of introduc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name and address of the applica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name to be given to the biocidal product to be distributed in the Member State of introduc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a draft label for the biocidal product intended to be made available on the market in the Member State of introduction in the official language or languages of the Member State of introduction, unless that Member State provides otherwi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a sample of the biocidal product which is intended to be introduced if it is considered as necessary by the competent authority of the Member State of introduction;</w:t>
            </w:r>
          </w:p>
          <w:p>
            <w:pPr>
              <w:pStyle w:val="Normal"/>
              <w:rPr>
                <w:rFonts w:ascii="Times New Roman" w:hAnsi="Times New Roman" w:cs="Times New Roman"/>
                <w:sz w:val="18"/>
                <w:szCs w:val="18"/>
              </w:rPr>
            </w:pPr>
            <w:r>
              <w:rPr>
                <w:rFonts w:cs="Times New Roman" w:ascii="Times New Roman" w:hAnsi="Times New Roman"/>
                <w:sz w:val="18"/>
                <w:szCs w:val="18"/>
                <w:lang w:val="sr-CS"/>
              </w:rPr>
              <w:t>(i) name and authorisation number of the reference product in the Member State of introduc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y of the Member State of introduction may require a translation of the relevant parts of the original instructions for the use referred to in point (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arallel trade permit shall prescribe the same conditions for making available on the market and use as the authorisation of the reference product.</w:t>
            </w:r>
          </w:p>
          <w:p>
            <w:pPr>
              <w:pStyle w:val="Normal"/>
              <w:rPr>
                <w:rFonts w:ascii="Times New Roman" w:hAnsi="Times New Roman" w:cs="Times New Roman"/>
                <w:sz w:val="18"/>
                <w:szCs w:val="18"/>
              </w:rPr>
            </w:pPr>
            <w:r>
              <w:rPr>
                <w:rFonts w:cs="Times New Roman" w:ascii="Times New Roman" w:hAnsi="Times New Roman"/>
                <w:sz w:val="18"/>
                <w:szCs w:val="18"/>
                <w:lang w:val="sr-CS"/>
              </w:rPr>
              <w:t>The parallel trade permit shall be valid for the duration of authorisation of the reference product in the Member State of introduc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authorisation holder of the reference product applies for cancellation of authorisation in accordance with Article 49 and the requirements of Article 19 are still fulfilled, the validity of the parallel trade permit shall expire on the date on which the authorisation of the reference product would normally have expi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specific provisions in this Article, Articles 47 to 50 and Chapter XV shall apply mutatis mutandis to biocidal products made available on the market under a parallel trade permi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y of the Member State of introduction may withdraw a parallel trade permit if the authorisation of the introduced biocidal product is withdrawn in the Member State of origin because of safety or efficacy reason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 xml:space="preserve">Непреносиво из разлога што се ради  о поступку чије је спровођење условљено чланством у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X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CHNICAL EQUIVALENCE</w:t>
            </w:r>
          </w:p>
          <w:p>
            <w:pPr>
              <w:pStyle w:val="Normal"/>
              <w:rPr>
                <w:rFonts w:ascii="Times New Roman" w:hAnsi="Times New Roman" w:cs="Times New Roman"/>
                <w:sz w:val="18"/>
                <w:szCs w:val="18"/>
              </w:rPr>
            </w:pPr>
            <w:r>
              <w:rPr>
                <w:rFonts w:cs="Times New Roman" w:ascii="Times New Roman" w:hAnsi="Times New Roman"/>
                <w:sz w:val="18"/>
                <w:szCs w:val="18"/>
                <w:lang w:val="sr-CS"/>
              </w:rPr>
              <w:t>Assessment of technical equival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here it is necessary to establish the technical equivalence of active substances, the person seeking to establish that equivalence (‘the applicant’) shall submit an application to the Agenc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applicant shall submit all data that the Agency requires to assess technical equival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Agency shall inform the applicant of the fees payable under Article 80(1) and shall reject the application if the applicant fails to pay the fees within 30 days. It shall inform the applicant according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fter giving the applicant the opportunity to submit comments, the Agency shall take a decision within 90 days of receipt of the application referred to in paragraph 1 and shall communicate it to Member States and to the applica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Where, in the opinion of the Agency, additional information is necessary to carry out the assessment of technical equivalence, the Agency shall ask the applicant to submit such information within a time limit specified by the Agency. The Agency shall reject the application if the applicant fails to submit the additional information within the specified time limit.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90-day period referred to in paragraph 4 shall be suspended from the date of issue of the request until the information is received. The suspension shall not exceed 180 days except where justified by the nature of the data requested or in exceptional circumstan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here appropriate, the Agency may consult the competent authority of the Member State which acted as the evaluating competent authority for the evaluation of the active substa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n appeal may be brought, in accordance with Article 77, against decisions of the Agency under paragraphs 3, 4 and 5 of this Artic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rPr>
              <w:t>The Agency shall draw up technical guidance notes to facilitate the implementation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поступак који се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55.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X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ROG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rogation from the require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By way of derogation from Articles 17 and 19, a competent authority may permit, for a period not exceeding 180 days, the making available on the market or use of a biocidal product which does not fulfil the conditions for authorisation laid down in this Regulation, for a limited and controlled use under the supervision of the competent authority, if such a measure is necessary because of a danger to public health, animal health or the environment which cannot be contained by other mea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petent authority referred to in the first subparagraph shall, without delay, inform the other competent authorities and the Commission of its action and the justification for it. The competent authority shall, without delay, inform the other competent authorities and the Commission of the revocation of such ac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receipt of a reasoned request from the competent authority, the Commission shall, without delay and by means of implementing acts, decide whether, and under what conditions, the action taken by that competent authority may be extended, for a period not exceeding 550 days. Those implementing acts shall be adopted in accordance with the examination procedure referred to in Article 8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5.</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36. </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У случају непредвиђене појаве штетних организама који не могу бити </w:t>
            </w:r>
            <w:r>
              <w:rPr>
                <w:rFonts w:cs="Times New Roman" w:ascii="Times New Roman" w:hAnsi="Times New Roman"/>
                <w:sz w:val="18"/>
                <w:szCs w:val="18"/>
                <w:lang w:val="sr-RS"/>
              </w:rPr>
              <w:t>контролисани</w:t>
            </w:r>
            <w:r>
              <w:rPr>
                <w:rFonts w:cs="Times New Roman" w:ascii="Times New Roman" w:hAnsi="Times New Roman"/>
                <w:sz w:val="18"/>
                <w:szCs w:val="18"/>
              </w:rPr>
              <w:t xml:space="preserve"> другим средствима или биоцидним производом за који је донет акт на основу ког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 може се </w:t>
            </w:r>
            <w:r>
              <w:rPr>
                <w:rFonts w:cs="Times New Roman" w:ascii="Times New Roman" w:hAnsi="Times New Roman"/>
                <w:sz w:val="18"/>
                <w:szCs w:val="18"/>
                <w:lang w:val="sr-RS"/>
              </w:rPr>
              <w:t>донет</w:t>
            </w:r>
            <w:r>
              <w:rPr>
                <w:rFonts w:cs="Times New Roman" w:ascii="Times New Roman" w:hAnsi="Times New Roman"/>
                <w:sz w:val="18"/>
                <w:szCs w:val="18"/>
              </w:rPr>
              <w:t xml:space="preserve">и привремена дозвола за </w:t>
            </w:r>
            <w:r>
              <w:rPr>
                <w:rFonts w:cs="Times New Roman" w:ascii="Times New Roman" w:hAnsi="Times New Roman"/>
                <w:sz w:val="18"/>
                <w:szCs w:val="18"/>
                <w:lang w:val="sr-RS"/>
              </w:rPr>
              <w:t>чињење доступним на тржишту</w:t>
            </w:r>
            <w:r>
              <w:rPr>
                <w:rFonts w:cs="Times New Roman" w:ascii="Times New Roman" w:hAnsi="Times New Roman"/>
                <w:sz w:val="18"/>
                <w:szCs w:val="18"/>
              </w:rPr>
              <w:t xml:space="preserve"> или коришћење биоцидног производа (у даљем тексту: привремена дозвол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 доношење привремене дозволе произвођач, увозник или корисник биоцидног производа подноси захтев Министарству.</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Ако захтев из става 2. овог члана подноси произвођач који нема седиште у Републици Србији захтев се може поднети преко заступника, односно представника који има седиште у Републици Србији</w:t>
            </w:r>
            <w:r>
              <w:rPr>
                <w:rFonts w:cs="Times New Roman" w:ascii="Times New Roman" w:hAnsi="Times New Roman"/>
                <w:sz w:val="18"/>
                <w:szCs w:val="18"/>
                <w:lang w:val="sr-RS"/>
              </w:rPr>
              <w:t xml:space="preserve"> и који је одговоран за испуњење свих обавеза прописаних овим законом</w:t>
            </w:r>
            <w:r>
              <w:rPr>
                <w:rFonts w:cs="Times New Roman" w:ascii="Times New Roman" w:hAnsi="Times New Roman"/>
                <w:sz w:val="18"/>
                <w:szCs w:val="18"/>
              </w:rPr>
              <w:t>.</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ступник произвођача из става 3. овог члана мора имати уговор о заступању којим се нарочито утврђује и осигурава одговорност за евентуалне штете које настану коришћењем биоцидног производа на територији Републике Србиј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На захтев Министарства подносилац захтева за привремену дозволу дужан је да достави узорак биоцидног производ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Уз захтев за доношење привремене дозволе достављају се: подаци о идентитету активне супстанце и биоцидног производа; подаци о произвођачу активне супстанце и биоцидног производа; врста биоцидног производа; пун састав биоцидног производа; подаци о предвиђеном начину коришћења; подаци о класификацији, обележавању и паковању; подаци о ефикасности биоцидног производа; подаци о потребним количинама и о лицима која ће користити биоцидни производ, као и предлог систематског праћења коришћења тог биоцидног производ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Подаци о ефикасности биоцидног производа из става 1. овог члана достављају се Министарству на српском језику или на енглеском језику као једном од језика у службеној употреби у ЕУ.</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на основу формалне процене података из става 1. овог члана доноси привремену дозволу у року од 30 дана од дана пријема потпунe документације.</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У привременој дозволи одређују се услови за ограничено и контролисано коришћење биоцидног производа, и то: количине; дан почетка коришћења; подручје коришћења; начин коришћења; начин систематског праћења коришћења; назив лица које ће користити и рок коришћењ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Рок важења привремене дозволе не може бити дужи од 180 дан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За формалну процену података из става 1. овог члана плаћа се такс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На акт из става 3. овог члана може се изјавити жалба Влади.</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Решење из става 7. овог члана је коначно и против њега може се покренути управни спор.</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Корисник биоцидног производа за који је издата привремена дозвола дужан је да се придржава услова за ограничено и контролисано коришћење биоцидног производа из дозвол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Усклађено је на начин да поступак обавља национални надлежни орган. Део који се односи на поступак чије је спровођење условљено чланством у ЕУ није могао бити преузет.</w:t>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5.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By way of derogation from point (a) of Article 19(1) and until an active substance is approved, competent authorities and the Commission may authorise, for a period not exceeding three years, a biocidal product containing a new active substa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Such a provisional authorisation may be issued only if, after dossiers have been evaluated in accordance with Article 8, the evaluating competent authority has submitted a recommendation for approval of the new active substance and the competent authorities which received the application for the provisional authorisation or, in the case of a provisional Union authorisation, the Agency, consider that the biocidal product is expected to comply with points (b), (c) and (d) of Article 19(1) taking into account the factors set out in Article 19(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If the Commission decides not to approve the new active substance, the competent authorities which granted the provisional authorisation or the Commission shall cancel that authoris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ecision on the approval of the new active substance has not yet been adopted by the Commission when the period of three years expires, the competent authorities which granted the provisional authorisation, or the Commission, may extend the provisional authorisation for a period not exceeding one year, provided that there are good reasons to believe that the active substance will satisfy the conditions laid down in Article 4(1) or, where applicable, the conditions set out in Article 5(2). Competent authorities which extend the provisional authorisation shall inform the other competent authorities and the Commission of such ac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поступку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5.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way of derogation from point (a) of Article 19(1), the Commission may, by means of implementing acts, allow a Member State to authorise a biocidal product containing a non-approved active substance if it is satisfied that that active substance is essential for the protection of cultural heritage and that no appropriate alternatives are available. Those implementing acts shall be adopted in accordance with the advisory procedure referred to in Article 82(2). A Member State wishing to obtain such a derogation shall apply to the Commission, providing due justif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56.1</w:t>
            </w:r>
            <w:r>
              <w:rPr>
                <w:rFonts w:cs="Times New Roman" w:ascii="Times New Roman" w:hAnsi="Times New Roman"/>
                <w:sz w:val="18"/>
                <w:szCs w:val="18"/>
                <w:lang w:val="sr-RS"/>
              </w:rPr>
              <w:t>-3</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Research and develop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y way of derogation from Article 17, an experiment or a test for the purposes of scientific or product and process-orientated research and development involving an unauthorised biocidal product or a non-approved active substance intended exclusively for use in a biocidal product (‘experiment’ or ‘test’) may take place only under the conditions provided for in this Artic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rPr>
              <w:t>Persons carrying out an experiment or test shall draw up and maintain written records detailing the identity of the biocidal product or active substance, labelling data, quantities supplied and the names and addresses of those persons receiving the biocidal product or active substance, and shall compile a dossier containing all available data on possible effects on human or animal health or impact on the environment. They shall make this information available to the competent authority on reques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lang w:val="sr-CS"/>
              </w:rPr>
              <w:t>Any person intending to carry out an experiment or test that may involve, or result in, release of the biocidal product into the environment shall first notify the competent authority of the Member State where the experiment or test will occur. The notification shall include the identity of the biocidal product or active substance, labelling data and quantities supplied, and all available data on possible effects on human or animal health or impact on the environment. The person concerned shall make available any other information requested by the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absence of an opinion from the competent authority within 45 days of the notification referred to in the first subparagraph, the notified experiment or test may take place.</w:t>
            </w:r>
          </w:p>
          <w:p>
            <w:pPr>
              <w:pStyle w:val="Normal"/>
              <w:rPr>
                <w:rFonts w:ascii="Times New Roman" w:hAnsi="Times New Roman" w:cs="Times New Roman"/>
                <w:sz w:val="18"/>
                <w:szCs w:val="18"/>
              </w:rPr>
            </w:pPr>
            <w:r>
              <w:rPr>
                <w:rFonts w:cs="Times New Roman" w:ascii="Times New Roman" w:hAnsi="Times New Roman"/>
                <w:sz w:val="18"/>
                <w:szCs w:val="18"/>
                <w:lang w:val="sr-CS"/>
              </w:rPr>
              <w:t>If the experiments or tests could have harmful effects, whether immediate or delayed, on the health of humans, particularly of vulnerable groups, or animals, or any unacceptable adverse effect on humans, animals or the environment, the relevant competent authority of the Member State concerned may prohibit them or allow them subject to such conditions as it considers necessary to prevent those consequences. The competent authority shall, without delay, inform the Commission and other competent authorities of its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7.</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lang w:val="sr-RS"/>
              </w:rPr>
            </w:pPr>
            <w:r>
              <w:rPr>
                <w:rFonts w:cs="Times New Roman" w:ascii="Times New Roman" w:hAnsi="Times New Roman"/>
                <w:sz w:val="18"/>
                <w:szCs w:val="18"/>
                <w:lang w:val="sr-RS"/>
              </w:rPr>
              <w:t>38.</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pPr>
            <w:r>
              <w:rPr>
                <w:rFonts w:cs="Times New Roman" w:ascii="Times New Roman" w:hAnsi="Times New Roman"/>
                <w:sz w:val="18"/>
                <w:szCs w:val="18"/>
              </w:rPr>
              <w:t>Биоцидни производ за који није донет акт из члана 9. овог закона или активна супстанца која није уписана у Листу I, Листу Iа, Програм за упис</w:t>
            </w:r>
            <w:r>
              <w:rPr>
                <w:rFonts w:cs="Times New Roman" w:ascii="Times New Roman" w:hAnsi="Times New Roman"/>
                <w:sz w:val="18"/>
                <w:szCs w:val="18"/>
                <w:lang w:val="sr-RS"/>
              </w:rPr>
              <w:t>,</w:t>
            </w:r>
            <w:r>
              <w:rPr>
                <w:rFonts w:cs="Times New Roman" w:ascii="Times New Roman" w:hAnsi="Times New Roman"/>
                <w:sz w:val="18"/>
                <w:szCs w:val="18"/>
              </w:rPr>
              <w:t xml:space="preserve"> Листу за укључивање у Програм</w:t>
            </w:r>
            <w:r>
              <w:rPr>
                <w:rFonts w:cs="Times New Roman" w:ascii="Times New Roman" w:hAnsi="Times New Roman"/>
                <w:sz w:val="18"/>
                <w:szCs w:val="18"/>
                <w:lang w:val="sr-RS"/>
              </w:rPr>
              <w:t xml:space="preserve"> </w:t>
            </w:r>
            <w:r>
              <w:rPr>
                <w:rFonts w:cs="Times New Roman" w:ascii="Times New Roman" w:hAnsi="Times New Roman"/>
                <w:sz w:val="18"/>
                <w:szCs w:val="18"/>
              </w:rPr>
              <w:t>или у Листу II</w:t>
            </w:r>
            <w:r>
              <w:rPr>
                <w:rFonts w:cs="Times New Roman" w:ascii="Times New Roman" w:hAnsi="Times New Roman"/>
                <w:sz w:val="18"/>
                <w:szCs w:val="18"/>
                <w:lang w:val="sr-RS"/>
              </w:rPr>
              <w:t xml:space="preserve"> за релевантну врсту биоцидног производа</w:t>
            </w:r>
            <w:r>
              <w:rPr>
                <w:rFonts w:cs="Times New Roman" w:ascii="Times New Roman" w:hAnsi="Times New Roman"/>
                <w:sz w:val="18"/>
                <w:szCs w:val="18"/>
              </w:rPr>
              <w:t>, а намењена је искључиво за коришћење у биоцидном производу,</w:t>
            </w:r>
            <w:r>
              <w:rPr>
                <w:rFonts w:cs="Times New Roman" w:ascii="Times New Roman" w:hAnsi="Times New Roman"/>
                <w:sz w:val="18"/>
                <w:szCs w:val="18"/>
                <w:lang w:val="sr-CS"/>
              </w:rPr>
              <w:t xml:space="preserve"> може да се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lang w:val="sr-CS"/>
              </w:rPr>
              <w:t xml:space="preserve"> само ради коришћења у експерименту или испитивању за сврхе научног истраживања и развоја или </w:t>
            </w:r>
            <w:r>
              <w:rPr>
                <w:rFonts w:cs="Times New Roman" w:ascii="Times New Roman" w:hAnsi="Times New Roman"/>
                <w:sz w:val="18"/>
                <w:szCs w:val="18"/>
              </w:rPr>
              <w:t>производ и процес-ор</w:t>
            </w:r>
            <w:r>
              <w:rPr>
                <w:rFonts w:cs="Times New Roman" w:ascii="Times New Roman" w:hAnsi="Times New Roman"/>
                <w:sz w:val="18"/>
                <w:szCs w:val="18"/>
                <w:lang w:val="sr-RS"/>
              </w:rPr>
              <w:t>и</w:t>
            </w:r>
            <w:r>
              <w:rPr>
                <w:rFonts w:cs="Times New Roman" w:ascii="Times New Roman" w:hAnsi="Times New Roman"/>
                <w:sz w:val="18"/>
                <w:szCs w:val="18"/>
              </w:rPr>
              <w:t>јентисаног истраживања и развоја.</w:t>
            </w:r>
          </w:p>
          <w:p>
            <w:pPr>
              <w:pStyle w:val="Normal"/>
              <w:ind w:firstLine="367"/>
              <w:jc w:val="both"/>
              <w:rPr/>
            </w:pPr>
            <w:r>
              <w:rPr>
                <w:rFonts w:cs="Times New Roman" w:ascii="Times New Roman" w:hAnsi="Times New Roman"/>
                <w:sz w:val="18"/>
                <w:szCs w:val="18"/>
              </w:rPr>
              <w:t xml:space="preserve">За </w:t>
            </w:r>
            <w:r>
              <w:rPr>
                <w:rFonts w:cs="Times New Roman" w:ascii="Times New Roman" w:hAnsi="Times New Roman"/>
                <w:sz w:val="18"/>
                <w:szCs w:val="18"/>
                <w:lang w:val="sr-RS"/>
              </w:rPr>
              <w:t>чињење доступним на тржишту</w:t>
            </w:r>
            <w:r>
              <w:rPr>
                <w:rFonts w:cs="Times New Roman" w:ascii="Times New Roman" w:hAnsi="Times New Roman"/>
                <w:sz w:val="18"/>
                <w:szCs w:val="18"/>
              </w:rPr>
              <w:t xml:space="preserve"> биоцидног производа из става 1. овог члана Министарство доноси потврду.</w:t>
            </w:r>
          </w:p>
          <w:p>
            <w:pPr>
              <w:pStyle w:val="Normal"/>
              <w:ind w:firstLine="367"/>
              <w:jc w:val="both"/>
              <w:rPr/>
            </w:pPr>
            <w:r>
              <w:rPr>
                <w:rFonts w:cs="Times New Roman" w:ascii="Times New Roman" w:hAnsi="Times New Roman"/>
                <w:sz w:val="18"/>
                <w:szCs w:val="18"/>
                <w:lang w:val="sr-RS"/>
              </w:rPr>
              <w:t>З</w:t>
            </w:r>
            <w:r>
              <w:rPr>
                <w:rFonts w:cs="Times New Roman" w:ascii="Times New Roman" w:hAnsi="Times New Roman"/>
                <w:sz w:val="18"/>
                <w:szCs w:val="18"/>
              </w:rPr>
              <w:t xml:space="preserve">а доношење потврде из става 2. овог члана произвођач, увозник или корисник биоцидног производа </w:t>
            </w:r>
            <w:r>
              <w:rPr>
                <w:rFonts w:cs="Times New Roman" w:ascii="Times New Roman" w:hAnsi="Times New Roman"/>
                <w:sz w:val="18"/>
                <w:szCs w:val="18"/>
                <w:lang w:val="sr-RS"/>
              </w:rPr>
              <w:t xml:space="preserve">подноси захтев и </w:t>
            </w:r>
            <w:r>
              <w:rPr>
                <w:rFonts w:cs="Times New Roman" w:ascii="Times New Roman" w:hAnsi="Times New Roman"/>
                <w:sz w:val="18"/>
                <w:szCs w:val="18"/>
              </w:rPr>
              <w:t>доставља податке о идентитету активне супстанце и биоцидног производа; податке о пуном саставу биоцидног производа; податке о обележавању биоцидног производа; податке о планираној количини која ће се чини</w:t>
            </w:r>
            <w:r>
              <w:rPr>
                <w:rFonts w:cs="Times New Roman" w:ascii="Times New Roman" w:hAnsi="Times New Roman"/>
                <w:sz w:val="18"/>
                <w:szCs w:val="18"/>
                <w:lang w:val="sr-RS"/>
              </w:rPr>
              <w:t>ти</w:t>
            </w:r>
            <w:r>
              <w:rPr>
                <w:rFonts w:cs="Times New Roman" w:ascii="Times New Roman" w:hAnsi="Times New Roman"/>
                <w:sz w:val="18"/>
                <w:szCs w:val="18"/>
              </w:rPr>
              <w:t xml:space="preserve"> доступно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податке о лицима која ће користити биоцидни производ;</w:t>
            </w:r>
            <w:r>
              <w:rPr>
                <w:rFonts w:cs="Times New Roman" w:ascii="Times New Roman" w:hAnsi="Times New Roman"/>
                <w:sz w:val="18"/>
                <w:szCs w:val="18"/>
                <w:lang w:val="sr-RS"/>
              </w:rPr>
              <w:t xml:space="preserve"> доступне</w:t>
            </w:r>
            <w:r>
              <w:rPr>
                <w:rFonts w:cs="Times New Roman" w:ascii="Times New Roman" w:hAnsi="Times New Roman"/>
                <w:sz w:val="18"/>
                <w:szCs w:val="18"/>
              </w:rPr>
              <w:t xml:space="preserve"> податке о могућим ефектима биоцидног производа на здравље људи или животиња или утицају на животну средину, као и o планираном датуму почетка и завршетка </w:t>
            </w:r>
            <w:r>
              <w:rPr>
                <w:rFonts w:cs="Times New Roman" w:ascii="Times New Roman" w:hAnsi="Times New Roman"/>
                <w:sz w:val="18"/>
                <w:szCs w:val="18"/>
                <w:lang w:val="sr-CS"/>
              </w:rPr>
              <w:t>експеримента или испитивања</w:t>
            </w:r>
            <w:r>
              <w:rPr>
                <w:rFonts w:cs="Times New Roman" w:ascii="Times New Roman" w:hAnsi="Times New Roman"/>
                <w:sz w:val="18"/>
                <w:szCs w:val="18"/>
              </w:rPr>
              <w:t>.</w:t>
            </w:r>
          </w:p>
          <w:p>
            <w:pPr>
              <w:pStyle w:val="Normal"/>
              <w:ind w:firstLine="367"/>
              <w:jc w:val="both"/>
              <w:rPr/>
            </w:pPr>
            <w:r>
              <w:rPr>
                <w:rFonts w:cs="Times New Roman" w:ascii="Times New Roman" w:hAnsi="Times New Roman"/>
                <w:sz w:val="18"/>
                <w:szCs w:val="18"/>
              </w:rPr>
              <w:t>Ако захтев из става 3. овог члана подноси произвођач који нема седиште у Републици Србији захтев се може поднети преко заступника, односно представника који има седиште у Републици Србији</w:t>
            </w:r>
            <w:r>
              <w:rPr>
                <w:rFonts w:cs="Times New Roman" w:ascii="Times New Roman" w:hAnsi="Times New Roman"/>
                <w:sz w:val="18"/>
                <w:szCs w:val="18"/>
                <w:lang w:val="sr-RS"/>
              </w:rPr>
              <w:t xml:space="preserve"> и који је одговоран за испуњење свих обавеза прописаних овим законом</w:t>
            </w:r>
            <w:r>
              <w:rPr>
                <w:rFonts w:cs="Times New Roman" w:ascii="Times New Roman" w:hAnsi="Times New Roman"/>
                <w:sz w:val="18"/>
                <w:szCs w:val="18"/>
              </w:rPr>
              <w:t>.</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Заступник произвођача из става 4. овог члана мора имати уговор о заступању којим се нарочито утврђује и осигурава одговорност за евентуалне штете које настану коришћењем биоцидног производа на територији Републике Србије.</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lang w:val="sr-RS"/>
              </w:rPr>
              <w:t>Министар прописује садржину захтева из става 3. овог члана.</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Лица која врше експеримент или испитивање дужна су да сачине извештај са детаљним подацима о идентитету биоцидног производа или активне супстанце; подацима о обележавању, набављеним количинама, лицима која ће их користити, као и доступним подацима о могућим ефектима активне супстанце или биоцидног производа на здравље људи или животиња или утицају на животну средину.</w:t>
            </w:r>
          </w:p>
          <w:p>
            <w:pPr>
              <w:pStyle w:val="Normal"/>
              <w:ind w:firstLine="367"/>
              <w:jc w:val="both"/>
              <w:rPr/>
            </w:pPr>
            <w:r>
              <w:rPr>
                <w:rFonts w:cs="Times New Roman" w:ascii="Times New Roman" w:hAnsi="Times New Roman"/>
                <w:sz w:val="18"/>
                <w:szCs w:val="18"/>
              </w:rPr>
              <w:t xml:space="preserve">Лица која врше експеримент или испитивање дужна су да доставе извештај из става </w:t>
            </w:r>
            <w:r>
              <w:rPr>
                <w:rFonts w:cs="Times New Roman" w:ascii="Times New Roman" w:hAnsi="Times New Roman"/>
                <w:sz w:val="18"/>
                <w:szCs w:val="18"/>
                <w:lang w:val="sr-RS"/>
              </w:rPr>
              <w:t>7</w:t>
            </w:r>
            <w:r>
              <w:rPr>
                <w:rFonts w:cs="Times New Roman" w:ascii="Times New Roman" w:hAnsi="Times New Roman"/>
                <w:sz w:val="18"/>
                <w:szCs w:val="18"/>
              </w:rPr>
              <w:t>. овог члана Министарству на његов захтев.</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Ако при </w:t>
            </w:r>
            <w:r>
              <w:rPr>
                <w:rFonts w:cs="Times New Roman" w:ascii="Times New Roman" w:hAnsi="Times New Roman"/>
                <w:sz w:val="18"/>
                <w:szCs w:val="18"/>
                <w:lang w:val="sr-CS"/>
              </w:rPr>
              <w:t xml:space="preserve">коришћењу биоцидног производа </w:t>
            </w:r>
            <w:r>
              <w:rPr>
                <w:rFonts w:cs="Times New Roman" w:ascii="Times New Roman" w:hAnsi="Times New Roman"/>
                <w:sz w:val="18"/>
                <w:szCs w:val="18"/>
              </w:rPr>
              <w:t xml:space="preserve">из члана 37. став 1. овог закона може да дође до испуштања биоцидног производа у животну средину, лице које </w:t>
            </w:r>
            <w:r>
              <w:rPr>
                <w:rFonts w:cs="Times New Roman" w:ascii="Times New Roman" w:hAnsi="Times New Roman"/>
                <w:sz w:val="18"/>
                <w:szCs w:val="18"/>
                <w:lang w:val="sr-CS"/>
              </w:rPr>
              <w:t>намерава да изврши експеримент или испитивање</w:t>
            </w:r>
            <w:r>
              <w:rPr>
                <w:rFonts w:cs="Times New Roman" w:ascii="Times New Roman" w:hAnsi="Times New Roman"/>
                <w:sz w:val="18"/>
                <w:szCs w:val="18"/>
                <w:lang w:val="sr-RS"/>
              </w:rPr>
              <w:t xml:space="preserve"> дужно је да поднесе </w:t>
            </w:r>
            <w:r>
              <w:rPr>
                <w:rFonts w:cs="Times New Roman" w:ascii="Times New Roman" w:hAnsi="Times New Roman"/>
                <w:sz w:val="18"/>
                <w:szCs w:val="18"/>
              </w:rPr>
              <w:t>Министарств</w:t>
            </w:r>
            <w:r>
              <w:rPr>
                <w:rFonts w:cs="Times New Roman" w:ascii="Times New Roman" w:hAnsi="Times New Roman"/>
                <w:sz w:val="18"/>
                <w:szCs w:val="18"/>
                <w:lang w:val="sr-RS"/>
              </w:rPr>
              <w:t>у</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захтев за </w:t>
            </w:r>
            <w:r>
              <w:rPr>
                <w:rFonts w:cs="Times New Roman" w:ascii="Times New Roman" w:hAnsi="Times New Roman"/>
                <w:sz w:val="18"/>
                <w:szCs w:val="18"/>
              </w:rPr>
              <w:t>доно</w:t>
            </w:r>
            <w:r>
              <w:rPr>
                <w:rFonts w:cs="Times New Roman" w:ascii="Times New Roman" w:hAnsi="Times New Roman"/>
                <w:sz w:val="18"/>
                <w:szCs w:val="18"/>
                <w:lang w:val="sr-RS"/>
              </w:rPr>
              <w:t>шење</w:t>
            </w:r>
            <w:r>
              <w:rPr>
                <w:rFonts w:cs="Times New Roman" w:ascii="Times New Roman" w:hAnsi="Times New Roman"/>
                <w:sz w:val="18"/>
                <w:szCs w:val="18"/>
              </w:rPr>
              <w:t xml:space="preserve"> дозвол</w:t>
            </w:r>
            <w:r>
              <w:rPr>
                <w:rFonts w:cs="Times New Roman" w:ascii="Times New Roman" w:hAnsi="Times New Roman"/>
                <w:sz w:val="18"/>
                <w:szCs w:val="18"/>
                <w:lang w:val="sr-RS"/>
              </w:rPr>
              <w:t>е</w:t>
            </w:r>
            <w:r>
              <w:rPr>
                <w:rFonts w:cs="Times New Roman" w:ascii="Times New Roman" w:hAnsi="Times New Roman"/>
                <w:sz w:val="18"/>
                <w:szCs w:val="18"/>
              </w:rPr>
              <w:t xml:space="preserve"> за тај експеримент или испитивањ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lang w:val="sr-RS"/>
              </w:rPr>
              <w:t>Министар прописује садржину захтева из става 1. овог члан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Уз захтев из става 1. овог члана доставља</w:t>
            </w:r>
            <w:r>
              <w:rPr>
                <w:rFonts w:cs="Times New Roman" w:ascii="Times New Roman" w:hAnsi="Times New Roman"/>
                <w:sz w:val="18"/>
                <w:szCs w:val="18"/>
                <w:lang w:val="sr-RS"/>
              </w:rPr>
              <w:t xml:space="preserve">ју се </w:t>
            </w:r>
            <w:r>
              <w:rPr>
                <w:rFonts w:cs="Times New Roman" w:ascii="Times New Roman" w:hAnsi="Times New Roman"/>
                <w:sz w:val="18"/>
                <w:szCs w:val="18"/>
              </w:rPr>
              <w:t>пода</w:t>
            </w:r>
            <w:r>
              <w:rPr>
                <w:rFonts w:cs="Times New Roman" w:ascii="Times New Roman" w:hAnsi="Times New Roman"/>
                <w:sz w:val="18"/>
                <w:szCs w:val="18"/>
                <w:lang w:val="sr-RS"/>
              </w:rPr>
              <w:t>ци</w:t>
            </w:r>
            <w:r>
              <w:rPr>
                <w:rFonts w:cs="Times New Roman" w:ascii="Times New Roman" w:hAnsi="Times New Roman"/>
                <w:sz w:val="18"/>
                <w:szCs w:val="18"/>
              </w:rPr>
              <w:t xml:space="preserve"> о идентитету биоцидног производа или активне супстанце; пода</w:t>
            </w:r>
            <w:r>
              <w:rPr>
                <w:rFonts w:cs="Times New Roman" w:ascii="Times New Roman" w:hAnsi="Times New Roman"/>
                <w:sz w:val="18"/>
                <w:szCs w:val="18"/>
                <w:lang w:val="sr-RS"/>
              </w:rPr>
              <w:t>ци</w:t>
            </w:r>
            <w:r>
              <w:rPr>
                <w:rFonts w:cs="Times New Roman" w:ascii="Times New Roman" w:hAnsi="Times New Roman"/>
                <w:sz w:val="18"/>
                <w:szCs w:val="18"/>
              </w:rPr>
              <w:t xml:space="preserve"> о обележавању и набављеним количинама, као и доступн</w:t>
            </w:r>
            <w:r>
              <w:rPr>
                <w:rFonts w:cs="Times New Roman" w:ascii="Times New Roman" w:hAnsi="Times New Roman"/>
                <w:sz w:val="18"/>
                <w:szCs w:val="18"/>
                <w:lang w:val="sr-RS"/>
              </w:rPr>
              <w:t>и</w:t>
            </w:r>
            <w:r>
              <w:rPr>
                <w:rFonts w:cs="Times New Roman" w:ascii="Times New Roman" w:hAnsi="Times New Roman"/>
                <w:sz w:val="18"/>
                <w:szCs w:val="18"/>
              </w:rPr>
              <w:t xml:space="preserve"> пода</w:t>
            </w:r>
            <w:r>
              <w:rPr>
                <w:rFonts w:cs="Times New Roman" w:ascii="Times New Roman" w:hAnsi="Times New Roman"/>
                <w:sz w:val="18"/>
                <w:szCs w:val="18"/>
                <w:lang w:val="sr-RS"/>
              </w:rPr>
              <w:t>ци</w:t>
            </w:r>
            <w:r>
              <w:rPr>
                <w:rFonts w:cs="Times New Roman" w:ascii="Times New Roman" w:hAnsi="Times New Roman"/>
                <w:sz w:val="18"/>
                <w:szCs w:val="18"/>
              </w:rPr>
              <w:t xml:space="preserve"> о могућим ефектима активне супстанце или биоцидног производа на здравље људи или животиња или утицају на животну средину; пода</w:t>
            </w:r>
            <w:r>
              <w:rPr>
                <w:rFonts w:cs="Times New Roman" w:ascii="Times New Roman" w:hAnsi="Times New Roman"/>
                <w:sz w:val="18"/>
                <w:szCs w:val="18"/>
                <w:lang w:val="sr-RS"/>
              </w:rPr>
              <w:t>ци</w:t>
            </w:r>
            <w:r>
              <w:rPr>
                <w:rFonts w:cs="Times New Roman" w:ascii="Times New Roman" w:hAnsi="Times New Roman"/>
                <w:sz w:val="18"/>
                <w:szCs w:val="18"/>
              </w:rPr>
              <w:t xml:space="preserve"> о планираном датуму почетка и завршетка експеримента или испитивања, плану и намени експеримента или испитивања, праћењу тока </w:t>
            </w:r>
            <w:r>
              <w:rPr>
                <w:rFonts w:cs="Times New Roman" w:ascii="Times New Roman" w:hAnsi="Times New Roman"/>
                <w:sz w:val="18"/>
                <w:szCs w:val="18"/>
                <w:lang w:val="sr-CS"/>
              </w:rPr>
              <w:t>експеримента или испитивања; подаци</w:t>
            </w:r>
            <w:r>
              <w:rPr>
                <w:rFonts w:cs="Times New Roman" w:ascii="Times New Roman" w:hAnsi="Times New Roman"/>
                <w:sz w:val="18"/>
                <w:szCs w:val="18"/>
              </w:rPr>
              <w:t xml:space="preserve"> о стручној оспособљености лица која врше експеримент или испитивање, као и пода</w:t>
            </w:r>
            <w:r>
              <w:rPr>
                <w:rFonts w:cs="Times New Roman" w:ascii="Times New Roman" w:hAnsi="Times New Roman"/>
                <w:sz w:val="18"/>
                <w:szCs w:val="18"/>
                <w:lang w:val="sr-RS"/>
              </w:rPr>
              <w:t>ци</w:t>
            </w:r>
            <w:r>
              <w:rPr>
                <w:rFonts w:cs="Times New Roman" w:ascii="Times New Roman" w:hAnsi="Times New Roman"/>
                <w:sz w:val="18"/>
                <w:szCs w:val="18"/>
              </w:rPr>
              <w:t xml:space="preserve"> о опреми односно постројењу и условима за вршење </w:t>
            </w:r>
            <w:r>
              <w:rPr>
                <w:rFonts w:cs="Times New Roman" w:ascii="Times New Roman" w:hAnsi="Times New Roman"/>
                <w:sz w:val="18"/>
                <w:szCs w:val="18"/>
                <w:lang w:val="sr-CS"/>
              </w:rPr>
              <w:t>експеримента или испитивања</w:t>
            </w:r>
            <w:r>
              <w:rPr>
                <w:rFonts w:cs="Times New Roman" w:ascii="Times New Roman" w:hAnsi="Times New Roman"/>
                <w:sz w:val="18"/>
                <w:szCs w:val="18"/>
              </w:rPr>
              <w:t>.</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Ако на основу процене података из става </w:t>
            </w:r>
            <w:r>
              <w:rPr>
                <w:rFonts w:cs="Times New Roman" w:ascii="Times New Roman" w:hAnsi="Times New Roman"/>
                <w:sz w:val="18"/>
                <w:szCs w:val="18"/>
                <w:lang w:val="sr-RS"/>
              </w:rPr>
              <w:t>3</w:t>
            </w:r>
            <w:r>
              <w:rPr>
                <w:rFonts w:cs="Times New Roman" w:ascii="Times New Roman" w:hAnsi="Times New Roman"/>
                <w:sz w:val="18"/>
                <w:szCs w:val="18"/>
              </w:rPr>
              <w:t>. овог члана Министарство оцени да експеримент или испитивање представља прихватљив ризик</w:t>
            </w:r>
            <w:r>
              <w:rPr>
                <w:rFonts w:cs="Times New Roman" w:ascii="Times New Roman" w:hAnsi="Times New Roman"/>
                <w:sz w:val="18"/>
                <w:szCs w:val="18"/>
                <w:lang w:val="sr-RS"/>
              </w:rPr>
              <w:t>,</w:t>
            </w:r>
            <w:r>
              <w:rPr>
                <w:rFonts w:cs="Times New Roman" w:ascii="Times New Roman" w:hAnsi="Times New Roman"/>
                <w:sz w:val="18"/>
                <w:szCs w:val="18"/>
              </w:rPr>
              <w:t xml:space="preserve"> доноси дозволу за тај експеримент или то испитивањ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lang w:val="sr-CS"/>
              </w:rPr>
              <w:t xml:space="preserve">Ако експеримент или испитивање може имати тренутне или одложене штетне  ефекте на здравље људи, нарочито осетљивих група или животиња или неприхватљиве нежељене ефекте на људе, животиње или животну средину, Министарство може да забрани експеримент или испитивање или </w:t>
            </w:r>
            <w:r>
              <w:rPr>
                <w:rFonts w:cs="Times New Roman" w:ascii="Times New Roman" w:hAnsi="Times New Roman"/>
                <w:sz w:val="18"/>
                <w:szCs w:val="18"/>
              </w:rPr>
              <w:t>да у дозволи да пропише услове (нпр. количина биоцидног производа која се може користити, величина подручја које ће се третирати) под којима ће се вршити експеримент или испитивањ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Носилац дозволе за експеримент или испитивање дужан је да се придржава услова из дозвол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 процену података из става 3. овог члана плаћа се такс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На акт из става </w:t>
            </w:r>
            <w:r>
              <w:rPr>
                <w:rFonts w:cs="Times New Roman" w:ascii="Times New Roman" w:hAnsi="Times New Roman"/>
                <w:sz w:val="18"/>
                <w:szCs w:val="18"/>
                <w:lang w:val="sr-RS"/>
              </w:rPr>
              <w:t>4</w:t>
            </w:r>
            <w:r>
              <w:rPr>
                <w:rFonts w:cs="Times New Roman" w:ascii="Times New Roman" w:hAnsi="Times New Roman"/>
                <w:sz w:val="18"/>
                <w:szCs w:val="18"/>
              </w:rPr>
              <w:t>. овог члана може се изјавити жалба Влади.</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Решење из става </w:t>
            </w:r>
            <w:r>
              <w:rPr>
                <w:rFonts w:cs="Times New Roman" w:ascii="Times New Roman" w:hAnsi="Times New Roman"/>
                <w:sz w:val="18"/>
                <w:szCs w:val="18"/>
                <w:lang w:val="sr-RS"/>
              </w:rPr>
              <w:t>8</w:t>
            </w:r>
            <w:r>
              <w:rPr>
                <w:rFonts w:cs="Times New Roman" w:ascii="Times New Roman" w:hAnsi="Times New Roman"/>
                <w:sz w:val="18"/>
                <w:szCs w:val="18"/>
              </w:rPr>
              <w:t>. овог члана је коначно и против њега може се покренути управни спо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Усклађено је на начин да поступак обавља национални надлежни орган. Део који се односи на поступак чије је спровођење условљено чланством у ЕУ није могао бити преузе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6.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empowered to adopt delegated acts in accordance with Article 83 specifying detailed rules supplementing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7.</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Exemption from registration under Regulation (EC) No 1907/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ddition to the active substances referred to in Article 15(2) of Regulation (EC) No 1907/2006, active substances manufactured or imported for use in biocidal products authorised for placing on the market in accordance with Article 27, 55 or 56 shall be regarded as being registered and the registration as completed for manufacture or import for use in a biocidal product and therefore as fulfilling the requirements of Chapters 1 and 5, Title II of Regulation (EC) No 1907/20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поступку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58.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XI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EATED ARTIC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lacing on the market of treated artic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is Article shall apply exclusively to treated articles that are not biocidal products. It shall not apply to treated articles where the sole treatment undertaken was the fumigation or disinfection of premises or containers used for storage or transport and where no residues are expected to remain from such treatme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3.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46"/>
              <w:jc w:val="both"/>
              <w:rPr/>
            </w:pPr>
            <w:r>
              <w:rPr>
                <w:rFonts w:cs="Times New Roman" w:ascii="Times New Roman" w:hAnsi="Times New Roman"/>
                <w:sz w:val="18"/>
                <w:szCs w:val="18"/>
                <w:lang w:val="sr-RS"/>
              </w:rPr>
              <w:t>Одредбе овог закона које се односе на стављање на тржиште и обележавање третираних производа не примењују се на третиране производе који су биоцидни производи, као и на производе који су третирани само фумигацијом или дезинфекцијом просторија или контејнера који се користе за складиштење или транспорт и где нема остатака након таквог третирањ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8.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reated article shall not be placed on the market unless all active substances contained in the biocidal products that it was treated with or incorporates are included in the list drawn up in accordance with Article 9(2), for the relevant product-type and use, or in Annex I, and any conditions or restrictions specified therein are me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2.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46"/>
              <w:jc w:val="both"/>
              <w:rPr>
                <w:rFonts w:ascii="Times New Roman" w:hAnsi="Times New Roman" w:cs="Times New Roman"/>
                <w:sz w:val="18"/>
                <w:szCs w:val="18"/>
              </w:rPr>
            </w:pPr>
            <w:r>
              <w:rPr>
                <w:rFonts w:cs="Times New Roman" w:ascii="Times New Roman" w:hAnsi="Times New Roman"/>
                <w:sz w:val="18"/>
                <w:szCs w:val="18"/>
                <w:lang w:val="sr-RS"/>
              </w:rPr>
              <w:t>С</w:t>
            </w:r>
            <w:r>
              <w:rPr>
                <w:rFonts w:cs="Times New Roman" w:ascii="Times New Roman" w:hAnsi="Times New Roman"/>
                <w:sz w:val="18"/>
                <w:szCs w:val="18"/>
              </w:rPr>
              <w:t>тављање на тржиште третираног производа може се вршити само ако је тај производ третиран биоцидним производом или садржи биоцидни производ чија је активна супстанца уписана у Листу I за релевантну врсту биоцидног производа или у Листу Iа и испуњава специфичне услове или ограничења из тих листи или је уписана у Програм за упис или у Листу за укључивање у Програм</w:t>
            </w:r>
            <w:r>
              <w:rPr>
                <w:rFonts w:cs="Times New Roman" w:ascii="Times New Roman" w:hAnsi="Times New Roman"/>
                <w:sz w:val="18"/>
                <w:szCs w:val="18"/>
                <w:lang w:val="sr-RS"/>
              </w:rPr>
              <w:t xml:space="preserve"> за релевантну врсту биоцидног производа</w:t>
            </w: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658"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58.3</w:t>
            </w:r>
            <w:r>
              <w:rPr>
                <w:rFonts w:cs="Times New Roman" w:ascii="Times New Roman" w:hAnsi="Times New Roman"/>
                <w:sz w:val="18"/>
                <w:szCs w:val="18"/>
                <w:lang w:val="sr-RS"/>
              </w:rPr>
              <w:t>,5, 6</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The person responsible for the placing on the market of a treated article shall ensure that the label provides the information listed in the second subparagraph, wher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n the case of a treated article containing a biocidal product, a claim is made by the manufacturer of that treated article regarding the biocidal properties of the article, or</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n relation to the active substance(s) concerned, having particular regard to the possibility of contact with humans or the release into the environment, the conditions associated with the approval of the active substance(s) so requi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label referred to in the first subparagraph shall provide the following information:</w:t>
            </w:r>
          </w:p>
          <w:p>
            <w:pPr>
              <w:pStyle w:val="Normal"/>
              <w:rPr>
                <w:rFonts w:ascii="Times New Roman" w:hAnsi="Times New Roman" w:cs="Times New Roman"/>
                <w:sz w:val="18"/>
                <w:szCs w:val="18"/>
              </w:rPr>
            </w:pPr>
            <w:r>
              <w:rPr>
                <w:rFonts w:cs="Times New Roman" w:ascii="Times New Roman" w:hAnsi="Times New Roman"/>
                <w:sz w:val="18"/>
                <w:szCs w:val="18"/>
              </w:rPr>
              <w:t>(a) a statement that the treated article incorporates biocidal products;</w:t>
            </w:r>
          </w:p>
          <w:p>
            <w:pPr>
              <w:pStyle w:val="Normal"/>
              <w:rPr>
                <w:rFonts w:ascii="Times New Roman" w:hAnsi="Times New Roman" w:cs="Times New Roman"/>
                <w:sz w:val="18"/>
                <w:szCs w:val="18"/>
              </w:rPr>
            </w:pPr>
            <w:r>
              <w:rPr>
                <w:rFonts w:cs="Times New Roman" w:ascii="Times New Roman" w:hAnsi="Times New Roman"/>
                <w:sz w:val="18"/>
                <w:szCs w:val="18"/>
              </w:rPr>
              <w:t>(b) where substantiated, the biocidal property attributed to the treated article;</w:t>
            </w:r>
          </w:p>
          <w:p>
            <w:pPr>
              <w:pStyle w:val="Normal"/>
              <w:rPr>
                <w:rFonts w:ascii="Times New Roman" w:hAnsi="Times New Roman" w:cs="Times New Roman"/>
                <w:sz w:val="18"/>
                <w:szCs w:val="18"/>
              </w:rPr>
            </w:pPr>
            <w:r>
              <w:rPr>
                <w:rFonts w:cs="Times New Roman" w:ascii="Times New Roman" w:hAnsi="Times New Roman"/>
                <w:sz w:val="18"/>
                <w:szCs w:val="18"/>
              </w:rPr>
              <w:t>(c) without prejudice to Article 24 of Regulation (EC) No 1272/2008, the name of all active substances contained in the biocidal products;</w:t>
            </w:r>
          </w:p>
          <w:p>
            <w:pPr>
              <w:pStyle w:val="Normal"/>
              <w:rPr>
                <w:rFonts w:ascii="Times New Roman" w:hAnsi="Times New Roman" w:cs="Times New Roman"/>
                <w:sz w:val="18"/>
                <w:szCs w:val="18"/>
              </w:rPr>
            </w:pPr>
            <w:r>
              <w:rPr>
                <w:rFonts w:cs="Times New Roman" w:ascii="Times New Roman" w:hAnsi="Times New Roman"/>
                <w:sz w:val="18"/>
                <w:szCs w:val="18"/>
              </w:rPr>
              <w:t>(d) the name of all nanomaterials contained in the biocidal products, followed by the word ‘nano’ in brackets;</w:t>
            </w:r>
          </w:p>
          <w:p>
            <w:pPr>
              <w:pStyle w:val="Normal"/>
              <w:rPr>
                <w:rFonts w:ascii="Times New Roman" w:hAnsi="Times New Roman" w:cs="Times New Roman"/>
                <w:sz w:val="18"/>
                <w:szCs w:val="18"/>
              </w:rPr>
            </w:pPr>
            <w:r>
              <w:rPr>
                <w:rFonts w:cs="Times New Roman" w:ascii="Times New Roman" w:hAnsi="Times New Roman"/>
                <w:sz w:val="18"/>
                <w:szCs w:val="18"/>
              </w:rPr>
              <w:t>(e) any relevant instructions for use, including any precautions to be taken because of the biocidal products with which a treated article was treated or which it incorporat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rPr>
              <w:t>This paragraph shall not apply where at least equivalent labelling requirements already exist under sector-specific legislation for biocidal products in treated articles to meet information requirements concerning those active substance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Notwithstanding the labelling requirements set out in paragraph 3, the person responsible for the placing on the market of a treated article shall label it with any relevant instructions for use, including any precautions to be taken, if this is necessary to protect humans, animals and the environ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withstanding the labelling requirements set out in paragraph 3, the supplier of a treated article shall, where a consumer so requests, provide that consumer, within 45 days, free of charge, with information on the biocidal treatment of the treated article.</w:t>
            </w:r>
          </w:p>
          <w:p>
            <w:pPr>
              <w:pStyle w:val="Normal"/>
              <w:rPr>
                <w:rFonts w:ascii="Times New Roman" w:hAnsi="Times New Roman" w:cs="Times New Roman"/>
                <w:sz w:val="18"/>
                <w:szCs w:val="18"/>
              </w:rPr>
            </w:pPr>
            <w:r>
              <w:rPr>
                <w:rFonts w:cs="Times New Roman" w:ascii="Times New Roman" w:hAnsi="Times New Roman"/>
                <w:sz w:val="18"/>
                <w:szCs w:val="18"/>
                <w:lang w:val="sr-CS"/>
              </w:rPr>
              <w:t>The labelling shall be clearly visible, easily legible and appropriately durable. Where necessary because of the size or the function of the treated article, the labelling shall be printed on the packaging, on the instructions for use or on the warranty in the official language or languages of the Member State of introduction, unless that Member State provides otherwise. In the case of treated articles that are not produced as part of a series but rather designed and manufactured to meet a specific order, the manufacturer may agree other methods of providing the customer with the relevant inform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2.2-5</w:t>
            </w:r>
          </w:p>
          <w:p>
            <w:pPr>
              <w:pStyle w:val="Normal"/>
              <w:jc w:val="center"/>
              <w:rPr>
                <w:lang w:val="sr-RS"/>
              </w:rPr>
            </w:pPr>
            <w:r>
              <w:rPr>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pPr>
            <w:r>
              <w:rPr>
                <w:rFonts w:cs="Times New Roman" w:ascii="Times New Roman" w:hAnsi="Times New Roman"/>
                <w:sz w:val="18"/>
                <w:szCs w:val="18"/>
              </w:rPr>
              <w:t xml:space="preserve">Када произвођач третираног производа који садржи биоцидни производ наведе да тај третирани производ има биоцидно својство или ако је то прописано </w:t>
            </w:r>
            <w:r>
              <w:rPr>
                <w:rFonts w:cs="Times New Roman" w:ascii="Times New Roman" w:hAnsi="Times New Roman"/>
                <w:sz w:val="18"/>
                <w:szCs w:val="18"/>
                <w:lang w:val="sr-RS"/>
              </w:rPr>
              <w:t>за активну супстанцу</w:t>
            </w:r>
            <w:r>
              <w:rPr>
                <w:rFonts w:cs="Times New Roman" w:ascii="Times New Roman" w:hAnsi="Times New Roman"/>
                <w:sz w:val="18"/>
                <w:szCs w:val="18"/>
              </w:rPr>
              <w:t xml:space="preserve"> у Листи I, лице које ставља на тржиште третирани производ дужно је да на етикети наведе нарочито следеће податке: </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1) изјаву да третирани производ садржи биоцидни производ;</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 xml:space="preserve">2) биоцидно својство третираног производа, ако је доказано; </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3) назив свих активних супстанци у биоцидном производу;</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4) назив свих наноматеријала садржаних у биоцидном производу иза којих се у загради наводи реч: „нано”;</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5) сва релевантна упутства за употребу укључујући све мере предострожности које треба предузети због биоцидног производа са којим је трерирани производ третиран или који третирани производ садржи.</w:t>
            </w:r>
          </w:p>
          <w:p>
            <w:pPr>
              <w:pStyle w:val="Normal"/>
              <w:ind w:firstLine="367"/>
              <w:jc w:val="both"/>
              <w:rPr/>
            </w:pPr>
            <w:r>
              <w:rPr>
                <w:rFonts w:cs="Times New Roman" w:ascii="Times New Roman" w:hAnsi="Times New Roman"/>
                <w:sz w:val="18"/>
                <w:szCs w:val="18"/>
              </w:rPr>
              <w:t xml:space="preserve">Етикета третираног производа </w:t>
            </w:r>
            <w:r>
              <w:rPr>
                <w:rFonts w:cs="Times New Roman" w:ascii="Times New Roman" w:hAnsi="Times New Roman"/>
                <w:sz w:val="18"/>
                <w:szCs w:val="18"/>
                <w:lang w:val="sr-CS"/>
              </w:rPr>
              <w:t>мора бити јасно видљива, лако читљива и довољно издржљива.</w:t>
            </w:r>
            <w:r>
              <w:rPr>
                <w:rFonts w:cs="Times New Roman" w:ascii="Times New Roman" w:hAnsi="Times New Roman"/>
                <w:vanish/>
                <w:sz w:val="18"/>
                <w:szCs w:val="18"/>
                <w:vertAlign w:val="subscript"/>
                <w:lang w:val="sr-CS"/>
              </w:rPr>
              <w:t>&lt;0}</w:t>
            </w:r>
            <w:r>
              <w:rPr>
                <w:rFonts w:cs="Times New Roman" w:ascii="Times New Roman" w:hAnsi="Times New Roman"/>
                <w:sz w:val="18"/>
                <w:szCs w:val="18"/>
                <w:lang w:val="sr-CS"/>
              </w:rPr>
              <w:t xml:space="preserve"> Етикета се штампа на српском језику на амбалажи, на упутствима за употребу или на гаранцији,</w:t>
            </w:r>
            <w:r>
              <w:rPr>
                <w:rFonts w:cs="Times New Roman" w:ascii="Times New Roman" w:hAnsi="Times New Roman"/>
                <w:vanish/>
                <w:sz w:val="18"/>
                <w:szCs w:val="18"/>
                <w:vertAlign w:val="subscript"/>
                <w:lang w:val="sr-CS"/>
              </w:rPr>
              <w:t>{0&gt;</w:t>
            </w:r>
            <w:r>
              <w:rPr>
                <w:rFonts w:cs="Times New Roman" w:ascii="Times New Roman" w:hAnsi="Times New Roman"/>
                <w:vanish/>
                <w:sz w:val="18"/>
                <w:szCs w:val="18"/>
              </w:rPr>
              <w:t>Wher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necessary</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becaus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f</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siz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function</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f</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reated</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articl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labelling</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shall</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b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printed</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n</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packaging</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n</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instructions</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fo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us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n</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warranty</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in</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fficial</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languag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languages</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f</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Membe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Stat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f</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introduction</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unless</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at</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Membe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Stat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provides</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therwise</w:t>
            </w:r>
            <w:r>
              <w:rPr>
                <w:rFonts w:cs="Times New Roman" w:ascii="Times New Roman" w:hAnsi="Times New Roman"/>
                <w:vanish/>
                <w:sz w:val="18"/>
                <w:szCs w:val="18"/>
                <w:lang w:val="sr-CS"/>
              </w:rPr>
              <w:t>.</w:t>
            </w:r>
            <w:r>
              <w:rPr>
                <w:rFonts w:cs="Times New Roman" w:ascii="Times New Roman" w:hAnsi="Times New Roman"/>
                <w:vanish/>
                <w:sz w:val="18"/>
                <w:szCs w:val="18"/>
                <w:vertAlign w:val="subscript"/>
                <w:lang w:val="sr-CS"/>
              </w:rPr>
              <w:t>&lt;}0{&gt;</w:t>
            </w:r>
            <w:r>
              <w:rPr>
                <w:rFonts w:cs="Times New Roman" w:ascii="Times New Roman" w:hAnsi="Times New Roman"/>
                <w:sz w:val="18"/>
                <w:szCs w:val="18"/>
                <w:lang w:val="sr-CS"/>
              </w:rPr>
              <w:t xml:space="preserve"> кад је потребно због величине или функције третираног производа.</w:t>
            </w:r>
          </w:p>
          <w:p>
            <w:pPr>
              <w:pStyle w:val="Normal"/>
              <w:ind w:firstLine="367"/>
              <w:jc w:val="both"/>
              <w:rPr>
                <w:rFonts w:ascii="Times New Roman" w:hAnsi="Times New Roman" w:cs="Times New Roman"/>
                <w:sz w:val="18"/>
                <w:szCs w:val="18"/>
              </w:rPr>
            </w:pPr>
            <w:r>
              <w:rPr>
                <w:rFonts w:cs="Times New Roman" w:ascii="Times New Roman" w:hAnsi="Times New Roman"/>
                <w:vanish/>
                <w:sz w:val="18"/>
                <w:szCs w:val="18"/>
                <w:vertAlign w:val="subscript"/>
                <w:lang w:val="sr-CS"/>
              </w:rPr>
              <w:t>&lt;0}</w:t>
            </w:r>
            <w:r>
              <w:rPr>
                <w:rFonts w:cs="Times New Roman" w:ascii="Times New Roman" w:hAnsi="Times New Roman"/>
                <w:sz w:val="18"/>
                <w:szCs w:val="18"/>
                <w:lang w:val="sr-CS"/>
              </w:rPr>
              <w:t xml:space="preserve"> </w:t>
            </w:r>
            <w:r>
              <w:rPr>
                <w:rFonts w:cs="Times New Roman" w:ascii="Times New Roman" w:hAnsi="Times New Roman"/>
                <w:sz w:val="18"/>
                <w:szCs w:val="18"/>
              </w:rPr>
              <w:t xml:space="preserve">Ако третирани производ није део серијске производње већ је произведен по посебној поруџбини, произвођач и наручилац могу се договорити о начину достављања релевантних података. </w:t>
            </w:r>
            <w:r>
              <w:rPr>
                <w:rFonts w:cs="Times New Roman" w:ascii="Times New Roman" w:hAnsi="Times New Roman"/>
                <w:vanish/>
                <w:sz w:val="18"/>
                <w:szCs w:val="18"/>
                <w:vertAlign w:val="subscript"/>
                <w:lang w:val="sr-CS"/>
              </w:rPr>
              <w:t>{0&gt;</w:t>
            </w:r>
            <w:r>
              <w:rPr>
                <w:rFonts w:cs="Times New Roman" w:ascii="Times New Roman" w:hAnsi="Times New Roman"/>
                <w:vanish/>
                <w:sz w:val="18"/>
                <w:szCs w:val="18"/>
              </w:rPr>
              <w:t>In</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cas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f</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reated</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articles</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at</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ar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not</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produced</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as</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part</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f</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a</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series</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but</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rathe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designed</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and</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manufactured</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o</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meet</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a</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specific</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rde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manufacture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may</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agre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the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methods</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of</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providing</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customer</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with</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the</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relevant</w:t>
            </w:r>
            <w:r>
              <w:rPr>
                <w:rFonts w:cs="Times New Roman" w:ascii="Times New Roman" w:hAnsi="Times New Roman"/>
                <w:vanish/>
                <w:sz w:val="18"/>
                <w:szCs w:val="18"/>
                <w:lang w:val="sr-CS"/>
              </w:rPr>
              <w:t xml:space="preserve"> </w:t>
            </w:r>
            <w:r>
              <w:rPr>
                <w:rFonts w:cs="Times New Roman" w:ascii="Times New Roman" w:hAnsi="Times New Roman"/>
                <w:vanish/>
                <w:sz w:val="18"/>
                <w:szCs w:val="18"/>
              </w:rPr>
              <w:t>information</w:t>
            </w:r>
            <w:r>
              <w:rPr>
                <w:rFonts w:cs="Times New Roman" w:ascii="Times New Roman" w:hAnsi="Times New Roman"/>
                <w:vanish/>
                <w:sz w:val="18"/>
                <w:szCs w:val="18"/>
                <w:lang w:val="sr-CS"/>
              </w:rPr>
              <w:t>.</w:t>
            </w:r>
            <w:r>
              <w:rPr>
                <w:rFonts w:cs="Times New Roman" w:ascii="Times New Roman" w:hAnsi="Times New Roman"/>
                <w:vanish/>
                <w:sz w:val="18"/>
                <w:szCs w:val="18"/>
                <w:vertAlign w:val="subscript"/>
                <w:lang w:val="sr-CS"/>
              </w:rPr>
              <w:t>&lt;}0{&gt;</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Лице које ставља на тржиште третирани производ дужно је да на захтев потрошача у року од 45 дана бесплатно достави податке о биоцидном третману третира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8.7.</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may adopt implementing acts for the application of paragraph 2 of this Article, including appropriate notification procedures, possibly involving the Agency, and further specifying the labelling requirements under paragraphs 3, 4 and 6 of this Article. Those implementing acts shall be adopted in accordance with the examination procedure referred to in Article 8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8.8.</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are significant indications that an active substance contained in a biocidal product with which a treated article is treated or which it incorporates does not meet the conditions laid down in Article 4(1), Article 5(2) or Article 25, the Commission shall review the approval of that active substance or its inclusion in Annex I in accordance with Article 15(1) or Article 2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208"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59.</w:t>
            </w:r>
            <w:r>
              <w:rPr>
                <w:rFonts w:cs="Times New Roman" w:ascii="Times New Roman" w:hAnsi="Times New Roman"/>
                <w:sz w:val="18"/>
                <w:szCs w:val="18"/>
                <w:lang w:val="sr-RS"/>
              </w:rPr>
              <w:t>1-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XIV</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TA PROTECTION AND DATA-SHAR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tection of data held by competent authorities or the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ithout prejudice to Articles 62 and 63, data submitted for the purposes of Directive 98/8/EC or of this Regulation shall not be used by competent authorities or the Agency for the benefit of a subsequent applicant, except whe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subsequent applicant submits a letter of access; or</w:t>
            </w:r>
          </w:p>
          <w:p>
            <w:pPr>
              <w:pStyle w:val="Normal"/>
              <w:rPr>
                <w:rFonts w:ascii="Times New Roman" w:hAnsi="Times New Roman" w:cs="Times New Roman"/>
                <w:sz w:val="18"/>
                <w:szCs w:val="18"/>
              </w:rPr>
            </w:pPr>
            <w:r>
              <w:rPr>
                <w:rFonts w:cs="Times New Roman" w:ascii="Times New Roman" w:hAnsi="Times New Roman"/>
                <w:sz w:val="18"/>
                <w:szCs w:val="18"/>
                <w:lang w:val="sr-CS"/>
              </w:rPr>
              <w:t>(b) the relevant time limit for data protection has expir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lang w:val="sr-CS"/>
              </w:rPr>
              <w:t>When submitting data to a competent authority or to the Agency for the purposes of this Regulation the applicant shall, where relevant, indicate the name and contact details of the data owner for all data submitted. The applicant shall also specify whether it is the data owner or holds a letter of acces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48.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436"/>
              <w:jc w:val="both"/>
              <w:rPr>
                <w:rFonts w:ascii="Times New Roman" w:hAnsi="Times New Roman" w:cs="Times New Roman"/>
                <w:sz w:val="18"/>
                <w:szCs w:val="18"/>
              </w:rPr>
            </w:pPr>
            <w:r>
              <w:rPr>
                <w:rFonts w:cs="Times New Roman" w:ascii="Times New Roman" w:hAnsi="Times New Roman"/>
                <w:sz w:val="18"/>
                <w:szCs w:val="18"/>
              </w:rPr>
              <w:t xml:space="preserve">Податке који се достављају у поступку доношења аката на основу којих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 Министарство не може користити у другом поступку доношења ових аката осим ако је протекао период заштите тих податак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азлог делимичне усклађености је што се не преузима цео поступак размене података јер Републици Србији нису доступне све информације и систем комуникације који је успостављен између држава чланица ЕУ, Европске комисије и Европске агенције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9.3-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nt shall, without delay, inform the competent authority or the Agency about any changes to the ownership of the dat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dvisory scientific committees set up under Commission Decision 2004/210/EC of 3 March 2004 setting up Scientific Committees in the field of consumer safety, public health and the environment shall also have access to the data referred to in paragraph 1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не преузима цео поступак размене података јер Републици Србији нису доступне све информације и систем комуникације који је успостављен између држава чланица ЕУ, Европске комисије и Европске агенције за хемикалиј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сим тога, ради се о телима која су основана по поступку који се примењује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60.</w:t>
            </w:r>
            <w:r>
              <w:rPr>
                <w:rFonts w:cs="Times New Roman" w:ascii="Times New Roman" w:hAnsi="Times New Roman"/>
                <w:sz w:val="18"/>
                <w:szCs w:val="18"/>
                <w:lang w:val="sr-RS"/>
              </w:rPr>
              <w:t>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ta protection perio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Data submitted for the purposes of Directive 98/8/EC or of this Regulation shall benefit from data protection under the conditions laid down in this Article. The protection period for the data shall start when they are submitted for the first tim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Data protected under this Article or for which the protection period under this Article has expired shall not be protected agai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8.2-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 xml:space="preserve">Период заштите података који су достављени у поступку доношења аката на основу којих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 истиче 1</w:t>
            </w:r>
            <w:r>
              <w:rPr>
                <w:rFonts w:cs="Times New Roman" w:ascii="Times New Roman" w:hAnsi="Times New Roman"/>
                <w:sz w:val="18"/>
                <w:szCs w:val="18"/>
                <w:lang w:val="sr-RS"/>
              </w:rPr>
              <w:t>0</w:t>
            </w:r>
            <w:r>
              <w:rPr>
                <w:rFonts w:cs="Times New Roman" w:ascii="Times New Roman" w:hAnsi="Times New Roman"/>
                <w:sz w:val="18"/>
                <w:szCs w:val="18"/>
              </w:rPr>
              <w:t xml:space="preserve"> година од првог дана у месецу који следи након доношења првог акта.</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 xml:space="preserve">Период заштите података који су достављени у поступку продужења или измене аката на основу којих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 истиче 5 година од првог дана у месецу који следи након доношења акта.</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Подаци којима је истекао период заштите не могу се поново заштити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60.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The protection period for data submitted with a view to the approval of an existing active substance shall end 10 years from the first day of the month following the date of adoption of a decision in accordance with Article 9 on the approval of the relevant active substance for the particular product-typ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protection period for data submitted with a view to the approval of a new active substance shall end 15 years from the first day of the month following the date of adoption of a decision in accordance with Article 9 on the approval of the relevant active substance for the particular product-typ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protection period for new data submitted with a view to the renewal or review of the approval of an active substance shall end five years from the first day of the month following the date of the adoption of a decision in accordance with Article 14(4) concerning the renewal or the review.</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firstLine="367"/>
              <w:jc w:val="both"/>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се ради о заштити података у поступку који се спроводи централизовано на нивоу ЕУ, а не појединачно у државама чланицама, и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60.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3.  The protection period for data submitted with a view to the authorisation of a biocidal product containing only existing active substances shall end 10 years from the first day of the month following the first decision concerning the authorisation of the product taken in accordance with Article 26(3), 30(1), 33(3), 33(4), 34(6), 34(7), 36(4), 37(2), 37(3) or 44(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protection period for data submitted with a view to the authorisation of a biocidal product containing a new active substance shall end 15 years from the first day of the month following the first decision concerning the authorisation of the product taken in accordance with Article 26(3), 30(1), 33(3), 33(4), 34(6), 34(7), 36(4), 37(2), 37(3) or 44(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rPr>
              <w:t>The protection period for new data submitted with a view to the renewal or amendment of the authorisation of a biocidal product shall end five years from the first day of the month following the decision concerning the renewal or amendment of the authoris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8.2-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Период заштите података који су достављени у поступку доношења аката на основу којих се биоцидни производ чини доступним на тржишту и користи истиче 10 година од првог дана у месецу који следи након доношења првог акт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Период заштите података који су достављени у поступку продужења или измене аката на основу којих се биоцидни производ чини доступним на тржишту и користи истиче 5 година од првог дана у месецу који следи након доношења акт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Подаци којима је истекао период заштите не могу се поново заштити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etter of ac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 letter of access shall contain at least the follow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name and contact details of the data owner and the beneficiar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name of the active substance or biocidal product for which access to the data is authori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date on which the letter of access takes effect;</w:t>
            </w:r>
          </w:p>
          <w:p>
            <w:pPr>
              <w:pStyle w:val="Normal"/>
              <w:rPr>
                <w:rFonts w:ascii="Times New Roman" w:hAnsi="Times New Roman" w:cs="Times New Roman"/>
                <w:sz w:val="18"/>
                <w:szCs w:val="18"/>
              </w:rPr>
            </w:pPr>
            <w:r>
              <w:rPr>
                <w:rFonts w:cs="Times New Roman" w:ascii="Times New Roman" w:hAnsi="Times New Roman"/>
                <w:sz w:val="18"/>
                <w:szCs w:val="18"/>
                <w:lang w:val="sr-CS"/>
              </w:rPr>
              <w:t>(d) a list of the submitted data to which the letter of access grants citation righ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vocation of a letter of access shall not affect the validity of the authorisation issued on the basis of the letter of access in ques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не преузима поступак размене података између власника података и подносиоца захтева јер Републици Србији нису доступне све информације и системи комуникације који су успостављени између држава чланица ЕУ, Европске комисије и Европске агенције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ta shar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In order to avoid animal testing, testing on vertebrates for the purposes of this Regulation shall be undertaken only as a last resort. Testing on vertebrates shall not be repeated for the purposes of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Any person intending to perform tests or studies (‘the prospective applica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hall, in the case of data involving tests on vertebrates; and</w:t>
            </w:r>
          </w:p>
          <w:p>
            <w:pPr>
              <w:pStyle w:val="Normal"/>
              <w:rPr>
                <w:rFonts w:ascii="Times New Roman" w:hAnsi="Times New Roman" w:cs="Times New Roman"/>
                <w:sz w:val="18"/>
                <w:szCs w:val="18"/>
              </w:rPr>
            </w:pPr>
            <w:r>
              <w:rPr>
                <w:rFonts w:cs="Times New Roman" w:ascii="Times New Roman" w:hAnsi="Times New Roman"/>
                <w:sz w:val="18"/>
                <w:szCs w:val="18"/>
                <w:lang w:val="sr-CS"/>
              </w:rPr>
              <w:t>(b) may, in the case of data not involving tests on vertebrates,</w:t>
            </w:r>
          </w:p>
          <w:p>
            <w:pPr>
              <w:pStyle w:val="Normal"/>
              <w:rPr>
                <w:rFonts w:ascii="Times New Roman" w:hAnsi="Times New Roman" w:cs="Times New Roman"/>
                <w:sz w:val="18"/>
                <w:szCs w:val="18"/>
              </w:rPr>
            </w:pPr>
            <w:r>
              <w:rPr>
                <w:rFonts w:cs="Times New Roman" w:ascii="Times New Roman" w:hAnsi="Times New Roman"/>
                <w:sz w:val="18"/>
                <w:szCs w:val="18"/>
                <w:lang w:val="sr-CS"/>
              </w:rPr>
              <w:t>submit a written request to the Agency to determine whether such tests or studies have already been submitted to the Agency or to a competent authority in connection with a previous application under this Regulation or Directive 98/8/EC. The Agency shall verify whether such tests or studies have already been submit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such tests or studies have already been submitted to the Agency or to a competent authority in connection with a previous application, under this Regulation or Directive 98/8/EC, the Agency shall, without delay, communicate the name and contact details of the data submitter and data owner to the prospective applica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data submitter shall, where relevant, facilitate contacts between the prospective applicant and the data own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data acquired under those tests or studies are still protected under Article 60, the prospective applica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hall, in the case of data involving tests on vertebrates; and</w:t>
            </w:r>
          </w:p>
          <w:p>
            <w:pPr>
              <w:pStyle w:val="Normal"/>
              <w:rPr>
                <w:rFonts w:ascii="Times New Roman" w:hAnsi="Times New Roman" w:cs="Times New Roman"/>
                <w:sz w:val="18"/>
                <w:szCs w:val="18"/>
              </w:rPr>
            </w:pPr>
            <w:r>
              <w:rPr>
                <w:rFonts w:cs="Times New Roman" w:ascii="Times New Roman" w:hAnsi="Times New Roman"/>
                <w:sz w:val="18"/>
                <w:szCs w:val="18"/>
                <w:lang w:val="sr-CS"/>
              </w:rPr>
              <w:t>(b) may, in the case of data not involving tests on vertebr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quest from the data owner all the scientific and technical data related to the tests and studies concerned as well as the right to refer to these data when submitting applications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14.</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Лице које има намеру да изврши испитивања на кичмењацима дужно је да од Министарства затражи податке о томе да ли су таква испитивања већ достављена за исту активну супстанцу, односно за исти или сличан биоцидни произво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Разлог делимичне усклађености је што у Републици Србији није преузет систем размене података између власника тих података и подносиоца захтева нити систем плаћања за такву размену. Немогућност преузимања овог система произилази из чињенице да Републици Србији нису доступне све информације и системи комуникације који су успостављени између држава чланица ЕУ, Европске комисије и Европске агенције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ensation for data shar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a request has been made in accordance with Article 62(2), the prospective applicant and the data owner shall make every effort to reach an agreement on the sharing of the results of the tests or studies requested by the prospective applicant. Such an agreement may be replaced by submission of the matter to an arbitration body and a commitment to accept the arbitration ord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such agreement is reached, the data owner shall make all the scientific and technical data related to the tests and studies concerned available to the prospective applicant or shall give the prospective applicant permission to refer to the data owner’s tests or studies when submitting applications under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no agreement is reached with respect to data involving tests or studies on vertebrates, the prospective applicant shall inform the Agency and the data owner thereof, at the earliest one month after the prospective applicant receives the name and address of the data submitter from the Agenc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ithin 60 days of being informed, the Agency shall give the prospective applicant permission to refer to the requested tests or studies on vertebrates, provided that the prospective applicant demonstrates that every effort has been made to reach an agreement and that the prospective applicant has paid the data owner a share of the costs incurred. Where the prospective applicant and data owner cannot agree, national courts shall decide on the proportionate share of the cost that the prospective applicant is to pay to the data own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data owner shall not refuse to accept any payment offered pursuant to the second subparagraph. Any acceptance is without prejudice, however, to his right to have the proportionate share of the cost determined by a national court, in accordance with the second subparagraph.</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Compensation for data sharing shall be determined in a fair, transparent and non-discriminatory manner, having regard to the guidance established by the Agency ( 48 ). The prospective applicant shall be required to share only in the costs of information that it is required to submit for the purposes of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eal may be brought, in accordance with Article 77, against decisions of the Agency under paragraph 3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Разлог неусклађености је што у Републици Србији није преузет систем размене података између власника тих података и подносиоца захтева нити систем плаћања за такву размену. Немогућност преузимања овог система произилази из чињенице да Републици Србији нису доступне све информације и системи комуникације који су успостављени између држава чланица ЕУ, Европске комисије и Европске агенције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se of data for subsequent appl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relevant data protection period according to Article 60 has expired in relation to an active substance, the receiving competent authority or the Agency may agree that a subsequent applicant for authorisation may refer to data provided by the first applicant in so far as the subsequent applicant can provide evidence that the active substance is technically equivalent to the active substance for which the data protection period has expired, including the degree of purity and the nature of any relevant impu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relevant data protection period according to Article 60 has expired in relation to a biocidal product, the receiving competent authority or the Agency may agree that a subsequent applicant for authorisation may refer to data provided by the first applicant in so far as the subsequent applicant can provide evidence that the biocidal product is the same as the one already authorised, or the differences between them are not significant in relation to the risk assessment and the active substance(s) in the biocidal product are technically equivalent to those in the biocidal product already authorised, including the degree of purity and the nature of any impu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An appeal may be brought, in accordance with Article 77, against decisions of the Agency under the first and second subparagraphs of this paragraph.</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Notwithstanding paragraph 1, subsequent applicants shall provide the following data accordingly to the receiving competent authority or the Agency, as applic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ll necessary data for the identification of the biocidal product, including its composi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data needed to identify the active substance and to establish technical equivalence of the active sub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data needed to demonstrate the comparability of the risk from and efficacy of the biocidal product to that of the authorised biocid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ins w:id="0" w:author="Biljana Milenkovic" w:date="2017-10-13T14:03:00Z"/>
              </w:rPr>
            </w:pPr>
            <w:r>
              <w:rPr>
                <w:rFonts w:cs="Times New Roman" w:ascii="Times New Roman" w:hAnsi="Times New Roman"/>
                <w:sz w:val="18"/>
                <w:szCs w:val="18"/>
                <w:lang w:val="sr-RS"/>
              </w:rPr>
              <w:t>Разлог неусклађености је што у Републици Србији није преузет систем размене података између власника тих података и подносиоца захтева нити систем плаћања за такву размену. Немогућност преузимања овог система произилази из чињенице да Републици Србији још увек нису доступне све информације и системи комуникације који су успостављени између држава чланица ЕУ, Европске комисије и Европске агенције за хемикалије. Осим тога, ради се о поступку чије је спровођење условљено чланством у ЕУ.</w:t>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65.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XV</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AND COMMUN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CTION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nitoring and report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liance with require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make the necessary arrangements for the monitoring of biocidal products and treated articles which have been placed on the market to establish whether they comply with the requirements of this Regulation. Regulation (EC) No 765/2008 of the European Parliament and of the Council of 9 July 2008 setting out the requirements for accreditation and market surveillance relating to the marketing of products shall apply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5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Надзор над применом овог закона и прописа донетих на основу њега врши министарство надлежно за заштиту животне средине.</w:t>
            </w:r>
          </w:p>
          <w:p>
            <w:pPr>
              <w:pStyle w:val="Normal"/>
              <w:ind w:firstLine="367"/>
              <w:jc w:val="both"/>
              <w:rPr/>
            </w:pPr>
            <w:r>
              <w:rPr>
                <w:rFonts w:cs="Times New Roman" w:ascii="Times New Roman" w:hAnsi="Times New Roman"/>
                <w:sz w:val="18"/>
                <w:szCs w:val="18"/>
              </w:rPr>
              <w:t xml:space="preserve">Инспекцијски надзор врши министарство надлежно за заштиту животне средине преко инспектора за заштиту животне средине, министарство надлежно за послове здравља преко санитарних инспектора </w:t>
            </w:r>
            <w:r>
              <w:rPr>
                <w:rFonts w:cs="Times New Roman" w:ascii="Times New Roman" w:hAnsi="Times New Roman"/>
                <w:sz w:val="18"/>
                <w:szCs w:val="18"/>
                <w:lang w:val="sr-RS"/>
              </w:rPr>
              <w:t>и</w:t>
            </w:r>
            <w:r>
              <w:rPr>
                <w:rFonts w:cs="Times New Roman" w:ascii="Times New Roman" w:hAnsi="Times New Roman"/>
                <w:sz w:val="18"/>
                <w:szCs w:val="18"/>
              </w:rPr>
              <w:t xml:space="preserve"> министарство надлежно за послове ветерине преко ветеринарских инспектора.</w:t>
            </w:r>
          </w:p>
          <w:p>
            <w:pPr>
              <w:pStyle w:val="Normal"/>
              <w:ind w:firstLine="367"/>
              <w:jc w:val="both"/>
              <w:rPr/>
            </w:pPr>
            <w:r>
              <w:rPr>
                <w:rFonts w:cs="Times New Roman" w:ascii="Times New Roman" w:hAnsi="Times New Roman"/>
                <w:sz w:val="18"/>
                <w:szCs w:val="18"/>
              </w:rPr>
              <w:t>Инспектор за заштиту животне средине врши инспекцијски надзор над чињењем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и коришћењем биоцидног производа, класификацијом, паковањем, обележавањем и оглашавањем биоцидног производа, израдом и чињењем доступним безбедносног листа за биоцидни производ,</w:t>
            </w:r>
            <w:r>
              <w:rPr>
                <w:rFonts w:cs="Times New Roman" w:ascii="Times New Roman" w:hAnsi="Times New Roman"/>
                <w:sz w:val="18"/>
                <w:szCs w:val="18"/>
                <w:lang w:val="sr-RS"/>
              </w:rPr>
              <w:t xml:space="preserve"> </w:t>
            </w:r>
            <w:r>
              <w:rPr>
                <w:rFonts w:cs="Times New Roman" w:ascii="Times New Roman" w:hAnsi="Times New Roman"/>
                <w:sz w:val="18"/>
                <w:szCs w:val="18"/>
              </w:rPr>
              <w:t>стављањем на тржиште и обележавањем третираног производа као и над спровођењем одредаба овог закона које нису у надлежности санитарног, односно ветеринарског инспектора.</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Санитарни инспектор врши инспекцијски надзор над коришћењем биоцидних производа код професионалних корисника који користе биоцидне производе за обављање регистроване делатности, као и у областима, објектима и делатностима које су под санитарним надзором, осим над коришћењем биоцидних производа у објектима у којима се обавља ветеринарска делатност у складу са посебним прописима.</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Ветеринарски инспектор врши инспекцијски надзор над коришћењем биоцидних производа код професионалних корисника који користе биоцидне производе за обављање регистроване делатности, као и у областима, објектима и делатностима које су под ветеринарским надзором.</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t>На поступак вршења инспекцијског надзора примењују се одредбе закона којим се уређује инспекцијски надзор, ако овим законом није другачије прописан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елимично усклађено из разлога што су капацитети надлежних органа у Републици Србији тренутно такви да се ова обавеза не може преузети као таква, али надзор над спровођењем закона врше три инспекције.</w:t>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5.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Member States shall make the necessary arrangements for official controls to be carried out in order to enforce compliance with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In order to facilitate such enforcement, manufacturers of biocidal products placed on the Union market shall maintain, in relation to the manufacturing process, appropriate documentation in paper or electronic format relevant for the quality and safety of the biocidal product to be placed on the market and shall store production batch samples. The documentation shall include as a minimu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afety data sheets and specifications of active substances and other ingredients used for manufacturing the biocidal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records of the various manufacturing operations perform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results of internal quality controls;</w:t>
            </w:r>
          </w:p>
          <w:p>
            <w:pPr>
              <w:pStyle w:val="Normal"/>
              <w:rPr>
                <w:rFonts w:ascii="Times New Roman" w:hAnsi="Times New Roman" w:cs="Times New Roman"/>
                <w:sz w:val="18"/>
                <w:szCs w:val="18"/>
              </w:rPr>
            </w:pPr>
            <w:r>
              <w:rPr>
                <w:rFonts w:cs="Times New Roman" w:ascii="Times New Roman" w:hAnsi="Times New Roman"/>
                <w:sz w:val="18"/>
                <w:szCs w:val="18"/>
                <w:lang w:val="sr-CS"/>
              </w:rPr>
              <w:t>(d) identification of production batch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necessary in order to ensure uniform application of this paragraph, the Commission may adopt implementing acts in accordance with the examination procedure referred to in Article 8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asures taken pursuant to this paragraph shall avoid causing disproportionate administrative burden to economic operators and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pPr>
            <w:r>
              <w:rPr>
                <w:rFonts w:cs="Times New Roman" w:ascii="Times New Roman" w:hAnsi="Times New Roman"/>
                <w:sz w:val="18"/>
                <w:szCs w:val="18"/>
              </w:rPr>
              <w:t>Поред евиденције из члана 50. став 1. овог закона произвођач биоцидног производа</w:t>
            </w:r>
            <w:r>
              <w:rPr>
                <w:rFonts w:cs="Times New Roman" w:ascii="Times New Roman" w:hAnsi="Times New Roman"/>
                <w:sz w:val="18"/>
                <w:szCs w:val="18"/>
                <w:lang w:val="sr-RS"/>
              </w:rPr>
              <w:t xml:space="preserve"> стављеног на тржиште</w:t>
            </w:r>
            <w:r>
              <w:rPr>
                <w:rFonts w:cs="Times New Roman" w:ascii="Times New Roman" w:hAnsi="Times New Roman"/>
                <w:sz w:val="18"/>
                <w:szCs w:val="18"/>
              </w:rPr>
              <w:t xml:space="preserve"> дужан је да води евиденцију о производном процесу која је релевантна за квалитет и безбедност биоцидног производа који се ставља на тржиште, као и да складишти узорке производних шаржи.</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Евиденција из става 1. овог члана нарочито садржи: безбедносне листове и спецификације активних супстанци и осталих састојака који се користе за производњу биоцидног производа; евиденцију о различитим извршеним производним операцијама; резултате унутрашње контроле квалитета и идентификацију производних шаржи.</w:t>
            </w:r>
          </w:p>
          <w:p>
            <w:pPr>
              <w:pStyle w:val="Normal"/>
              <w:ind w:firstLine="367"/>
              <w:jc w:val="both"/>
              <w:rPr/>
            </w:pPr>
            <w:r>
              <w:rPr>
                <w:rFonts w:cs="Times New Roman" w:ascii="Times New Roman" w:hAnsi="Times New Roman"/>
                <w:sz w:val="18"/>
                <w:szCs w:val="18"/>
              </w:rPr>
              <w:t xml:space="preserve">Министар прописује </w:t>
            </w:r>
            <w:r>
              <w:rPr>
                <w:rFonts w:cs="Times New Roman" w:ascii="Times New Roman" w:hAnsi="Times New Roman"/>
                <w:sz w:val="18"/>
                <w:szCs w:val="18"/>
                <w:lang w:val="sr-RS"/>
              </w:rPr>
              <w:t xml:space="preserve">ближу </w:t>
            </w:r>
            <w:r>
              <w:rPr>
                <w:rFonts w:cs="Times New Roman" w:ascii="Times New Roman" w:hAnsi="Times New Roman"/>
                <w:sz w:val="18"/>
                <w:szCs w:val="18"/>
              </w:rPr>
              <w:t xml:space="preserve">садржину и начин вођења евиденције из става </w:t>
            </w:r>
            <w:r>
              <w:rPr>
                <w:rFonts w:cs="Times New Roman" w:ascii="Times New Roman" w:hAnsi="Times New Roman"/>
                <w:sz w:val="18"/>
                <w:szCs w:val="18"/>
                <w:lang w:val="sr-RS"/>
              </w:rPr>
              <w:t>1</w:t>
            </w:r>
            <w:r>
              <w:rPr>
                <w:rFonts w:cs="Times New Roman" w:ascii="Times New Roman" w:hAnsi="Times New Roman"/>
                <w:sz w:val="18"/>
                <w:szCs w:val="18"/>
              </w:rPr>
              <w:t>. овог члана.</w:t>
            </w:r>
          </w:p>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пуна усклађеност биће постигнута доношењем подзаконског акта којим се уређују садржина и начин вођења евиденције из става 1. овог чла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5.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Every five years, from 1 September 2015, Member States shall submit to the Commission a report on the implementation of this Regulation in their respective territories. The report shall include in particula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nformation on the results of official controls carried out in accordance with paragraph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information on any poisonings and, where available, occupational diseases involving biocidal products, especially regarding vulnerable groups, and any specific measures taken to mitigate the risk of future ca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any available information on adverse environmental effects experienced through using biocidal products;</w:t>
            </w:r>
          </w:p>
          <w:p>
            <w:pPr>
              <w:pStyle w:val="Normal"/>
              <w:rPr>
                <w:rFonts w:ascii="Times New Roman" w:hAnsi="Times New Roman" w:cs="Times New Roman"/>
                <w:sz w:val="18"/>
                <w:szCs w:val="18"/>
              </w:rPr>
            </w:pPr>
            <w:r>
              <w:rPr>
                <w:rFonts w:cs="Times New Roman" w:ascii="Times New Roman" w:hAnsi="Times New Roman"/>
                <w:sz w:val="18"/>
                <w:szCs w:val="18"/>
                <w:lang w:val="sr-CS"/>
              </w:rPr>
              <w:t>(d) information on the use of nanomaterials in biocidal products and the potential risks thereof.</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Reports shall be submitted by 30 June of the relevant year and shall cover the period until 31 December of the year preceding their submiss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ports shall be published on the relevant website of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се односи на обавезе држава чланица ЕУ према Комис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5.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the basis of the reports received in accordance with paragraph 3, and within 12 months from the date referred to in the second subparagraph of that paragraph, the Commission shall draw up a composite report on the implementation of this Regulation, in particular Article 58. The Commission shall submit the report to the European Parliament and to the Counci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6.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idential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1049/2001 of the European Parliament and of the Council of 30 May 2001 regarding public access to European Parliament, Council and Commission documents and the rules of the Management Board of the Agency, adopted in accordance with Article 118(3) of Regulation (EC) No 1907/2006, shall apply to documents held by the Agency for the purposes of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45.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Свако може поднети захтев да му се учине доступни подаци којима располаже Министар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66.2</w:t>
            </w:r>
            <w:r>
              <w:rPr>
                <w:rFonts w:cs="Times New Roman" w:ascii="Times New Roman" w:hAnsi="Times New Roman"/>
                <w:sz w:val="18"/>
                <w:szCs w:val="18"/>
                <w:lang w:val="sr-RS"/>
              </w:rPr>
              <w:t>-4</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The Agency and the competent authorities shall refuse access to information where disclosure would undermine the protection of the commercial interests or the privacy or safety of the persons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Disclosure of the following information shall normally be deemed to undermine the protection of the commercial interests or the privacy or safety of the persons concer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etails of the full composition of a biocidal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precise tonnage of the active substance or biocidal product manufactured or made available on the mark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links between a manufacturer of an active substance and the person responsible for the placing of a biocidal product on the market or between the person responsible for the placing of a biocidal product on the market and the distributors of the product;</w:t>
            </w:r>
          </w:p>
          <w:p>
            <w:pPr>
              <w:pStyle w:val="Normal"/>
              <w:rPr>
                <w:rFonts w:ascii="Times New Roman" w:hAnsi="Times New Roman" w:cs="Times New Roman"/>
                <w:sz w:val="18"/>
                <w:szCs w:val="18"/>
              </w:rPr>
            </w:pPr>
            <w:r>
              <w:rPr>
                <w:rFonts w:cs="Times New Roman" w:ascii="Times New Roman" w:hAnsi="Times New Roman"/>
                <w:sz w:val="18"/>
                <w:szCs w:val="18"/>
                <w:lang w:val="sr-CS"/>
              </w:rPr>
              <w:t>(d) names and addresses of persons involved in testing on vertebrat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owever, where urgent action is essential to protect human health, animal health, safety or the environment or for other reasons of overriding public interest, the Agency or the competent authorities shall disclose the information referred to in this para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Notwithstanding paragraph 2, after the authorisation has been granted, access to the following information shall not in any case be refu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name and address of the authorisation hold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name and address of the biocidal product manufactur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name and address of the active substance manufactur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e content of the active substance or substances in the biocidal product and the name of the biocidal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physical and chemical data concerning the biocidal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any methods for rendering the active substance or biocidal product harml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a summary of the results of the tests required pursuant to Article 20 to establish the product’s efficacy and effects on humans, animals and the environment and, where applicable, its ability to promote resista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recommended methods and precautions to reduce dangers from handling, transport and use as well as from fire or other hazar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safety data shee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j) methods of analysis referred to in Article 19(1)(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k) methods of disposal of the product and of its packag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l) procedures to be followed and measures to be taken in the case of spillage or leakag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 first aid and medical advice to be given in the case of injury to pers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person submitting information related to an active substance or a biocidal product to the Agency or a competent authority for the purposes of this Regulation may request that the information in Article 67(3) and (4) not be made available, including a justification as to why the disclosure of the information could be harmful for that person’s commercial interests or those of any other party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pPr>
            <w:r>
              <w:rPr>
                <w:rFonts w:cs="Times New Roman" w:ascii="Times New Roman" w:hAnsi="Times New Roman"/>
                <w:sz w:val="18"/>
                <w:szCs w:val="18"/>
                <w:lang w:val="sr-RS"/>
              </w:rPr>
              <w:t>44.</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45.</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lang w:val="sr-RS"/>
              </w:rPr>
            </w:pPr>
            <w:r>
              <w:rPr>
                <w:rFonts w:cs="Times New Roman" w:ascii="Times New Roman" w:hAnsi="Times New Roman"/>
                <w:sz w:val="18"/>
                <w:szCs w:val="18"/>
                <w:lang w:val="sr-RS"/>
              </w:rPr>
              <w:t>4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Подносилац захтева за доношење одобрења, подносилац захтева за упис биоцидног производа у Привремену листу, подносилац захтева за доношење решења о признавању одобрења или подносилац захтева за доношење привремене дозволе може означити поједине податке поверљивим, уз писмено образложење да би откривање тих података могло утицати на његово пословање </w:t>
            </w:r>
            <w:r>
              <w:rPr>
                <w:rFonts w:cs="Times New Roman" w:ascii="Times New Roman" w:hAnsi="Times New Roman"/>
                <w:sz w:val="18"/>
                <w:szCs w:val="18"/>
                <w:lang w:val="sr-CS"/>
              </w:rPr>
              <w:t>или приватност или безбедност</w:t>
            </w:r>
            <w:r>
              <w:rPr>
                <w:rFonts w:cs="Times New Roman" w:ascii="Times New Roman" w:hAnsi="Times New Roman"/>
                <w:sz w:val="18"/>
                <w:szCs w:val="18"/>
              </w:rPr>
              <w:t>.</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Министарство односно лица из члана 43. став 1. овог закона неће учинити доступне јавности податке о пуном саставу биоцидног производа, прецизној количини активне супстанце или биоцидног производа произведеног или </w:t>
            </w:r>
            <w:r>
              <w:rPr>
                <w:rFonts w:cs="Times New Roman" w:ascii="Times New Roman" w:hAnsi="Times New Roman"/>
                <w:sz w:val="18"/>
                <w:szCs w:val="18"/>
                <w:lang w:val="sr-RS"/>
              </w:rPr>
              <w:t>учињеног доступним на тржишту</w:t>
            </w:r>
            <w:r>
              <w:rPr>
                <w:rFonts w:cs="Times New Roman" w:ascii="Times New Roman" w:hAnsi="Times New Roman"/>
                <w:sz w:val="18"/>
                <w:szCs w:val="18"/>
              </w:rPr>
              <w:t>, вези између произвођача активне супстанце и лица које ставља на тржиште биоцидни производ или вези између лица које ставља на тржиште биоцидни производ и дистрибутера биоцидног производа, као и пода</w:t>
            </w:r>
            <w:r>
              <w:rPr>
                <w:rFonts w:cs="Times New Roman" w:ascii="Times New Roman" w:hAnsi="Times New Roman"/>
                <w:sz w:val="18"/>
                <w:szCs w:val="18"/>
                <w:lang w:val="sr-RS"/>
              </w:rPr>
              <w:t>тке</w:t>
            </w:r>
            <w:r>
              <w:rPr>
                <w:rFonts w:cs="Times New Roman" w:ascii="Times New Roman" w:hAnsi="Times New Roman"/>
                <w:sz w:val="18"/>
                <w:szCs w:val="18"/>
              </w:rPr>
              <w:t xml:space="preserve"> о називу и адреси лица која су укључена у испитивања на кичмењацим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У хитним случајевима, када је то неопходно због заштите здравља људи, здравља животиња, безбедности или заштите животне средине или из других разлога од јавног значаја, Министарство може да учини доступним и податке из става 2. овог члан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Свако може поднети захтев да му се учине доступни подаци којима располаже Министарство.</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Министарство неће тражиоцу из става 1. овог члана омогућити приступ подацима који су означени као поверљиви ако процени да је приступ тим подацима потребно ограничити у складу са овим законом и законом којим се уређује слободан приступ информацијама од јавног значаја и о томе доноси решењ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На решење из става 2. овог члана може се изјавити жалба Влади.</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Решење из става 3. овог члана је коначно и против њега може се покренути управни спор.</w:t>
            </w:r>
          </w:p>
          <w:p>
            <w:pPr>
              <w:pStyle w:val="Normal"/>
              <w:ind w:hanging="14"/>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Као поверљиви не могу се означити следећи подаци:</w:t>
            </w:r>
          </w:p>
          <w:p>
            <w:pPr>
              <w:pStyle w:val="Normal"/>
              <w:ind w:firstLine="346"/>
              <w:jc w:val="both"/>
              <w:rPr/>
            </w:pPr>
            <w:r>
              <w:rPr>
                <w:rFonts w:cs="Times New Roman" w:ascii="Times New Roman" w:hAnsi="Times New Roman"/>
                <w:sz w:val="18"/>
                <w:szCs w:val="18"/>
              </w:rPr>
              <w:t xml:space="preserve">1) назив и адреса носиоца акта на основу ког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 </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2) назив и адреса произвођача биоцидног производ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3) назив и адреса произвођача активне супстанц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4) садржај активне супстанце у биоцидном производу и назив биоцидног производ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5) подаци о физичким и хемијским својствима биоцидног производ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6) методе за превођење активне супстанце или биоцидног производа у мање опасне;</w:t>
            </w:r>
          </w:p>
          <w:p>
            <w:pPr>
              <w:pStyle w:val="Normal"/>
              <w:ind w:firstLine="346"/>
              <w:jc w:val="both"/>
              <w:rPr/>
            </w:pPr>
            <w:r>
              <w:rPr>
                <w:rFonts w:cs="Times New Roman" w:ascii="Times New Roman" w:hAnsi="Times New Roman"/>
                <w:sz w:val="18"/>
                <w:szCs w:val="18"/>
              </w:rPr>
              <w:t xml:space="preserve">7) сажетак резултата испитивања ефикасности биоцидног производа и његових ефеката на људе, животиње и животну средину и, ако је потребно, подаци о </w:t>
            </w:r>
            <w:r>
              <w:rPr>
                <w:rFonts w:cs="Times New Roman" w:ascii="Times New Roman" w:hAnsi="Times New Roman"/>
                <w:sz w:val="18"/>
                <w:szCs w:val="18"/>
                <w:lang w:val="sr-RS"/>
              </w:rPr>
              <w:t>његовој способности</w:t>
            </w:r>
            <w:r>
              <w:rPr>
                <w:rFonts w:cs="Times New Roman" w:ascii="Times New Roman" w:hAnsi="Times New Roman"/>
                <w:sz w:val="18"/>
                <w:szCs w:val="18"/>
              </w:rPr>
              <w:t xml:space="preserve"> да допринесе развоју резистенциј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8) препоручене методе и мере предострожности за смањење опасности код руковања, транспорта и коришћења, као и у случају пожара или осталих опасности;</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9) безбедносни лист;</w:t>
            </w:r>
          </w:p>
          <w:p>
            <w:pPr>
              <w:pStyle w:val="Normal"/>
              <w:ind w:firstLine="346"/>
              <w:jc w:val="both"/>
              <w:rPr/>
            </w:pPr>
            <w:r>
              <w:rPr>
                <w:rFonts w:cs="Times New Roman" w:ascii="Times New Roman" w:hAnsi="Times New Roman"/>
                <w:sz w:val="18"/>
                <w:szCs w:val="18"/>
              </w:rPr>
              <w:t>10) методе испитивања које су коришћене за добијање података о хемијском идентитету, количин</w:t>
            </w:r>
            <w:r>
              <w:rPr>
                <w:rFonts w:cs="Times New Roman" w:ascii="Times New Roman" w:hAnsi="Times New Roman"/>
                <w:sz w:val="18"/>
                <w:szCs w:val="18"/>
                <w:lang w:val="sr-RS"/>
              </w:rPr>
              <w:t>и</w:t>
            </w:r>
            <w:r>
              <w:rPr>
                <w:rFonts w:cs="Times New Roman" w:ascii="Times New Roman" w:hAnsi="Times New Roman"/>
                <w:sz w:val="18"/>
                <w:szCs w:val="18"/>
              </w:rPr>
              <w:t xml:space="preserve"> и техничкој еквивалентности активних супстанци у биоцидном производу и, ако је потребно, нечистоћама и другим супстанцама које су значајне и релевантне због токсиколошких и екотоксиколошких својстава</w:t>
            </w:r>
            <w:r>
              <w:rPr>
                <w:rFonts w:cs="Times New Roman" w:ascii="Times New Roman" w:hAnsi="Times New Roman"/>
                <w:sz w:val="18"/>
                <w:szCs w:val="18"/>
                <w:lang w:val="sr-RS"/>
              </w:rPr>
              <w:t>,</w:t>
            </w:r>
            <w:r>
              <w:rPr>
                <w:rFonts w:cs="Times New Roman" w:ascii="Times New Roman" w:hAnsi="Times New Roman"/>
                <w:sz w:val="18"/>
                <w:szCs w:val="18"/>
              </w:rPr>
              <w:t xml:space="preserve"> као и података о њиховим остацима који су значајни због токсиколошких својстава или за животну средину, а која потичу од начина коришћења који се одобрав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11) начин одлагања биоцидног производа и његове амбалаж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12) процедуре које треба спровести и мере које треба предузети у случају изливања или цурењ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13) начин на који треба пружити прву помоћ и здравствени савет у случају повре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7.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Electronic public acces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From the date on which the Commission adopts an implementing Regulation providing that an active substance is approved, as referred to in point (a) of Article 9(1), the following up-to-date information held by the Agency or the Commission on that active substance shall be made publicly and easily available free of charge:</w:t>
            </w:r>
          </w:p>
          <w:p>
            <w:pPr>
              <w:pStyle w:val="Normal"/>
              <w:rPr>
                <w:rFonts w:ascii="Times New Roman" w:hAnsi="Times New Roman" w:cs="Times New Roman"/>
                <w:sz w:val="18"/>
                <w:szCs w:val="18"/>
              </w:rPr>
            </w:pPr>
            <w:r>
              <w:rPr>
                <w:rFonts w:cs="Times New Roman" w:ascii="Times New Roman" w:hAnsi="Times New Roman"/>
                <w:sz w:val="18"/>
                <w:szCs w:val="18"/>
              </w:rPr>
              <w:t>(a) where available, the ISO name and the name in the International Union of Pure and Applied Chemistry (IUPAC) nomenclature;</w:t>
            </w:r>
          </w:p>
          <w:p>
            <w:pPr>
              <w:pStyle w:val="Normal"/>
              <w:rPr>
                <w:rFonts w:ascii="Times New Roman" w:hAnsi="Times New Roman" w:cs="Times New Roman"/>
                <w:sz w:val="18"/>
                <w:szCs w:val="18"/>
              </w:rPr>
            </w:pPr>
            <w:r>
              <w:rPr>
                <w:rFonts w:cs="Times New Roman" w:ascii="Times New Roman" w:hAnsi="Times New Roman"/>
                <w:sz w:val="18"/>
                <w:szCs w:val="18"/>
              </w:rPr>
              <w:t>(b) if applicable, the name as given in the European Inventory of Existing Commercial Chemical Substances;</w:t>
            </w:r>
          </w:p>
          <w:p>
            <w:pPr>
              <w:pStyle w:val="Normal"/>
              <w:rPr>
                <w:rFonts w:ascii="Times New Roman" w:hAnsi="Times New Roman" w:cs="Times New Roman"/>
                <w:sz w:val="18"/>
                <w:szCs w:val="18"/>
              </w:rPr>
            </w:pPr>
            <w:r>
              <w:rPr>
                <w:rFonts w:cs="Times New Roman" w:ascii="Times New Roman" w:hAnsi="Times New Roman"/>
                <w:sz w:val="18"/>
                <w:szCs w:val="18"/>
              </w:rPr>
              <w:t>(c) the classification and labelling, including whether the active substance meets any of the criteria set out in Article 5(1);</w:t>
            </w:r>
          </w:p>
          <w:p>
            <w:pPr>
              <w:pStyle w:val="Normal"/>
              <w:rPr>
                <w:rFonts w:ascii="Times New Roman" w:hAnsi="Times New Roman" w:cs="Times New Roman"/>
                <w:sz w:val="18"/>
                <w:szCs w:val="18"/>
              </w:rPr>
            </w:pPr>
            <w:r>
              <w:rPr>
                <w:rFonts w:cs="Times New Roman" w:ascii="Times New Roman" w:hAnsi="Times New Roman"/>
                <w:sz w:val="18"/>
                <w:szCs w:val="18"/>
              </w:rPr>
              <w:t>(d) physicochemical endpoints and data on pathways and environmental fate and behaviour;</w:t>
            </w:r>
          </w:p>
          <w:p>
            <w:pPr>
              <w:pStyle w:val="Normal"/>
              <w:rPr>
                <w:rFonts w:ascii="Times New Roman" w:hAnsi="Times New Roman" w:cs="Times New Roman"/>
                <w:sz w:val="18"/>
                <w:szCs w:val="18"/>
              </w:rPr>
            </w:pPr>
            <w:r>
              <w:rPr>
                <w:rFonts w:cs="Times New Roman" w:ascii="Times New Roman" w:hAnsi="Times New Roman"/>
                <w:sz w:val="18"/>
                <w:szCs w:val="18"/>
              </w:rPr>
              <w:t>(e) the result of each toxicological and ecotoxicological study;</w:t>
            </w:r>
          </w:p>
          <w:p>
            <w:pPr>
              <w:pStyle w:val="Normal"/>
              <w:rPr>
                <w:rFonts w:ascii="Times New Roman" w:hAnsi="Times New Roman" w:cs="Times New Roman"/>
                <w:sz w:val="18"/>
                <w:szCs w:val="18"/>
              </w:rPr>
            </w:pPr>
            <w:r>
              <w:rPr>
                <w:rFonts w:cs="Times New Roman" w:ascii="Times New Roman" w:hAnsi="Times New Roman"/>
                <w:sz w:val="18"/>
                <w:szCs w:val="18"/>
              </w:rPr>
              <w:t>(f) acceptable exposure level or predicted no-effect concentration established in accordance with Annex VI;</w:t>
            </w:r>
          </w:p>
          <w:p>
            <w:pPr>
              <w:pStyle w:val="Normal"/>
              <w:rPr>
                <w:rFonts w:ascii="Times New Roman" w:hAnsi="Times New Roman" w:cs="Times New Roman"/>
                <w:sz w:val="18"/>
                <w:szCs w:val="18"/>
              </w:rPr>
            </w:pPr>
            <w:r>
              <w:rPr>
                <w:rFonts w:cs="Times New Roman" w:ascii="Times New Roman" w:hAnsi="Times New Roman"/>
                <w:sz w:val="18"/>
                <w:szCs w:val="18"/>
              </w:rPr>
              <w:t>(g) the guidance on safe use provided in accordance with Annexes II and III;</w:t>
            </w:r>
          </w:p>
          <w:p>
            <w:pPr>
              <w:pStyle w:val="Normal"/>
              <w:rPr>
                <w:rFonts w:ascii="Times New Roman" w:hAnsi="Times New Roman" w:cs="Times New Roman"/>
                <w:sz w:val="18"/>
                <w:szCs w:val="18"/>
              </w:rPr>
            </w:pPr>
            <w:r>
              <w:rPr>
                <w:rFonts w:cs="Times New Roman" w:ascii="Times New Roman" w:hAnsi="Times New Roman"/>
                <w:sz w:val="18"/>
                <w:szCs w:val="18"/>
              </w:rPr>
              <w:t>(h) analytical methods referred to under Sections 5.2 and 5.3 of Title 1, and Section 4.2 of Title 2 of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се ради о подацима који су достављени органима ЕУ за сврху спровођења Уредбе, односно које поседује Европска агенција за хемикалије и Европска комис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7.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From the date on which a biocidal product is authorised, the Agency shall make publicly and easily available free of charge the following up-to-date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terms and conditions of the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summary of the biocidal product characteristics;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analytical methods referred to under Sections 5.2 and 5.3 of Title 1, and Section 5.2 of Title 2 of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4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pPr>
            <w:r>
              <w:rPr>
                <w:rFonts w:cs="Times New Roman" w:ascii="Times New Roman" w:hAnsi="Times New Roman"/>
                <w:sz w:val="18"/>
                <w:szCs w:val="18"/>
              </w:rPr>
              <w:t xml:space="preserve">Од датума доношења акта на основу ког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 Министарство бесплатно чини јавно доступним следеће податке: </w:t>
            </w:r>
          </w:p>
          <w:p>
            <w:pPr>
              <w:pStyle w:val="Normal"/>
              <w:ind w:firstLine="367"/>
              <w:jc w:val="both"/>
              <w:rPr/>
            </w:pPr>
            <w:r>
              <w:rPr>
                <w:rFonts w:cs="Times New Roman" w:ascii="Times New Roman" w:hAnsi="Times New Roman"/>
                <w:sz w:val="18"/>
                <w:szCs w:val="18"/>
              </w:rPr>
              <w:t xml:space="preserve">1) услове из акта на основу ког се биоцидни производ </w:t>
            </w:r>
            <w:r>
              <w:rPr>
                <w:rFonts w:cs="Times New Roman" w:ascii="Times New Roman" w:hAnsi="Times New Roman"/>
                <w:sz w:val="18"/>
                <w:szCs w:val="18"/>
                <w:lang w:val="sr-RS"/>
              </w:rPr>
              <w:t>чини доступним на тржишту</w:t>
            </w:r>
            <w:r>
              <w:rPr>
                <w:rFonts w:cs="Times New Roman" w:ascii="Times New Roman" w:hAnsi="Times New Roman"/>
                <w:sz w:val="18"/>
                <w:szCs w:val="18"/>
              </w:rPr>
              <w:t xml:space="preserve"> и користи;</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2) сажетак карактеристика биоцид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азлози делимичне усклађености ове одредбе налазе се у томе што је за њено спровођење неопходно да Република Србија има приступ систему за узајамну размену података и научне документације (Регистар за биоцидне производе). Приступ овом систему условљен је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7.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From the date on which the Commission adopts an implementing Regulation providing that an active substance is approved, as referred to in point (a) of Article 9(1), the Agency shall, except where the data supplier submits a justification in accordance with Article 66(4) accepted as valid by the competent authority or the Agency as to why such publication is potentially harmful for its commercial interests or any other party concerned, make publicly available, free of charge, the following up-to-date information on that active substance:</w:t>
            </w:r>
          </w:p>
          <w:p>
            <w:pPr>
              <w:pStyle w:val="Normal"/>
              <w:rPr>
                <w:rFonts w:ascii="Times New Roman" w:hAnsi="Times New Roman" w:cs="Times New Roman"/>
                <w:sz w:val="18"/>
                <w:szCs w:val="18"/>
              </w:rPr>
            </w:pPr>
            <w:r>
              <w:rPr>
                <w:rFonts w:cs="Times New Roman" w:ascii="Times New Roman" w:hAnsi="Times New Roman"/>
                <w:sz w:val="18"/>
                <w:szCs w:val="18"/>
              </w:rPr>
              <w:t>(a) if essential to classification and labelling, the degree of purity of the substance and the identity of impurities and/or additives of active substances which are known to be hazardous;</w:t>
            </w:r>
          </w:p>
          <w:p>
            <w:pPr>
              <w:pStyle w:val="Normal"/>
              <w:rPr>
                <w:rFonts w:ascii="Times New Roman" w:hAnsi="Times New Roman" w:cs="Times New Roman"/>
                <w:sz w:val="18"/>
                <w:szCs w:val="18"/>
              </w:rPr>
            </w:pPr>
            <w:r>
              <w:rPr>
                <w:rFonts w:cs="Times New Roman" w:ascii="Times New Roman" w:hAnsi="Times New Roman"/>
                <w:sz w:val="18"/>
                <w:szCs w:val="18"/>
              </w:rPr>
              <w:t>(b) the study summaries or robust study summaries of studies submitted to support the approval of the active substance;</w:t>
            </w:r>
          </w:p>
          <w:p>
            <w:pPr>
              <w:pStyle w:val="Normal"/>
              <w:rPr>
                <w:rFonts w:ascii="Times New Roman" w:hAnsi="Times New Roman" w:cs="Times New Roman"/>
                <w:sz w:val="18"/>
                <w:szCs w:val="18"/>
              </w:rPr>
            </w:pPr>
            <w:r>
              <w:rPr>
                <w:rFonts w:cs="Times New Roman" w:ascii="Times New Roman" w:hAnsi="Times New Roman"/>
                <w:sz w:val="18"/>
                <w:szCs w:val="18"/>
              </w:rPr>
              <w:t>(c) information, other than that listed in paragraph 1 of this Article, contained in the safety data sheet;</w:t>
            </w:r>
          </w:p>
          <w:p>
            <w:pPr>
              <w:pStyle w:val="Normal"/>
              <w:rPr>
                <w:rFonts w:ascii="Times New Roman" w:hAnsi="Times New Roman" w:cs="Times New Roman"/>
                <w:sz w:val="18"/>
                <w:szCs w:val="18"/>
              </w:rPr>
            </w:pPr>
            <w:r>
              <w:rPr>
                <w:rFonts w:cs="Times New Roman" w:ascii="Times New Roman" w:hAnsi="Times New Roman"/>
                <w:sz w:val="18"/>
                <w:szCs w:val="18"/>
              </w:rPr>
              <w:t>(d) the trade name(s) of the substance;</w:t>
            </w:r>
          </w:p>
          <w:p>
            <w:pPr>
              <w:pStyle w:val="Normal"/>
              <w:rPr>
                <w:rFonts w:ascii="Times New Roman" w:hAnsi="Times New Roman" w:cs="Times New Roman"/>
                <w:sz w:val="18"/>
                <w:szCs w:val="18"/>
              </w:rPr>
            </w:pPr>
            <w:r>
              <w:rPr>
                <w:rFonts w:cs="Times New Roman" w:ascii="Times New Roman" w:hAnsi="Times New Roman"/>
                <w:sz w:val="18"/>
                <w:szCs w:val="18"/>
              </w:rPr>
              <w:t>(e) the assessment repor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се ради о овлашћењу Европске агенције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7.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rom the date on which a biocidal product is authorised, the Agency shall, except where the data supplier submits a justification in accordance with Article 66(4) accepted as valid by the competent authority or the Agency as to why such publication is potentially harmful for its commercial interests or any other party concerned, make publicly available, free of charge, the following up-to date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tudy summaries, or robust study summaries, of studies submitted to support the biocidal product authorisation;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assessment repor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влашћењу Европске агенције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8.</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cord-keeping and report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uthorisation holders shall keep records of the biocidal products they place on the market for at least 10 years after placing on the market, or 10 years after the date on which the authorisation was cancelled or expired, whichever is the earlier. They shall make available the relevant information contained in these records to the competent authority on reques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o ensure the uniform application of paragraph 1 of this Article, the Commission shall adopt implementing acts to specify the form and content of the information in records. Those implementing acts shall be adopted in accordance with the advisory procedure referred to in Article 8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pPr>
            <w:r>
              <w:rPr>
                <w:rFonts w:cs="Times New Roman" w:ascii="Times New Roman" w:hAnsi="Times New Roman"/>
                <w:sz w:val="18"/>
                <w:szCs w:val="18"/>
              </w:rPr>
              <w:t xml:space="preserve">Носилац одобрења, носилац решења о упису биоцидног производа у Привремену листу и носилац решења о признавању одобрења дужан је да води евиденцију </w:t>
            </w:r>
            <w:r>
              <w:rPr>
                <w:rFonts w:cs="Times New Roman" w:ascii="Times New Roman" w:hAnsi="Times New Roman"/>
                <w:sz w:val="18"/>
                <w:szCs w:val="18"/>
                <w:lang w:val="sr-RS"/>
              </w:rPr>
              <w:t>о стављању на тржиште биоцидног производа</w:t>
            </w:r>
            <w:r>
              <w:rPr>
                <w:rFonts w:cs="Times New Roman" w:ascii="Times New Roman" w:hAnsi="Times New Roman"/>
                <w:sz w:val="18"/>
                <w:szCs w:val="18"/>
              </w:rPr>
              <w:t>.</w:t>
            </w:r>
          </w:p>
          <w:p>
            <w:pPr>
              <w:pStyle w:val="Normal"/>
              <w:ind w:firstLine="367"/>
              <w:jc w:val="both"/>
              <w:rPr/>
            </w:pPr>
            <w:r>
              <w:rPr>
                <w:rFonts w:cs="Times New Roman" w:ascii="Times New Roman" w:hAnsi="Times New Roman"/>
                <w:sz w:val="18"/>
                <w:szCs w:val="18"/>
              </w:rPr>
              <w:t xml:space="preserve">Податке из евиденције о биоцидном производу лице из става 1. овог члана дужно је да чува најмање 10 година од дана стављања на тржиште тог биоцидног производа </w:t>
            </w:r>
            <w:r>
              <w:rPr>
                <w:rFonts w:cs="Times New Roman" w:ascii="Times New Roman" w:hAnsi="Times New Roman"/>
                <w:sz w:val="18"/>
                <w:szCs w:val="18"/>
                <w:lang w:val="sr-RS"/>
              </w:rPr>
              <w:t>односно</w:t>
            </w:r>
            <w:r>
              <w:rPr>
                <w:rFonts w:cs="Times New Roman" w:ascii="Times New Roman" w:hAnsi="Times New Roman"/>
                <w:sz w:val="18"/>
                <w:szCs w:val="18"/>
              </w:rPr>
              <w:t xml:space="preserve"> 10 година од дана укидања или истека рока важења акта на основу ког је тај биоцидни производ стављен на тржиште и коришћен, у зависности од тога шта је раније, као и да их достави Министарству на његов захтев.</w:t>
            </w:r>
          </w:p>
          <w:p>
            <w:pPr>
              <w:pStyle w:val="Normal"/>
              <w:ind w:firstLine="367"/>
              <w:jc w:val="both"/>
              <w:rPr/>
            </w:pPr>
            <w:r>
              <w:rPr>
                <w:rFonts w:cs="Times New Roman" w:ascii="Times New Roman" w:hAnsi="Times New Roman"/>
                <w:sz w:val="18"/>
                <w:szCs w:val="18"/>
              </w:rPr>
              <w:t>Ако је лице из става 1. овог члана своје послове или део својих послова уступио трећем лицу, обавеза чувања података прелази на то лице, а ако је престао са радом одговорно лице носиоца акта на основу ког се биоцидни производ чини доступним на тржишту</w:t>
            </w:r>
            <w:r>
              <w:rPr>
                <w:rFonts w:cs="Times New Roman" w:ascii="Times New Roman" w:hAnsi="Times New Roman"/>
                <w:sz w:val="18"/>
                <w:szCs w:val="18"/>
                <w:lang w:val="sr-RS"/>
              </w:rPr>
              <w:t xml:space="preserve"> </w:t>
            </w:r>
            <w:r>
              <w:rPr>
                <w:rFonts w:cs="Times New Roman" w:ascii="Times New Roman" w:hAnsi="Times New Roman"/>
                <w:sz w:val="18"/>
                <w:szCs w:val="18"/>
              </w:rPr>
              <w:t>и користи дужно је да одмах по престанку рада те податке достави Министарству.</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 xml:space="preserve">Министар прописује </w:t>
            </w:r>
            <w:r>
              <w:rPr>
                <w:rFonts w:cs="Times New Roman" w:ascii="Times New Roman" w:hAnsi="Times New Roman"/>
                <w:sz w:val="18"/>
                <w:szCs w:val="18"/>
                <w:lang w:val="sr-RS"/>
              </w:rPr>
              <w:t xml:space="preserve">ближу </w:t>
            </w:r>
            <w:r>
              <w:rPr>
                <w:rFonts w:cs="Times New Roman" w:ascii="Times New Roman" w:hAnsi="Times New Roman"/>
                <w:sz w:val="18"/>
                <w:szCs w:val="18"/>
              </w:rPr>
              <w:t>садржину и начин вођења евиденције</w:t>
            </w:r>
            <w:r>
              <w:rPr>
                <w:rFonts w:cs="Times New Roman" w:ascii="Times New Roman" w:hAnsi="Times New Roman"/>
                <w:sz w:val="18"/>
                <w:szCs w:val="18"/>
                <w:lang w:val="sr-RS"/>
              </w:rPr>
              <w:t xml:space="preserve"> </w:t>
            </w:r>
            <w:r>
              <w:rPr>
                <w:rFonts w:cs="Times New Roman" w:ascii="Times New Roman" w:hAnsi="Times New Roman"/>
                <w:sz w:val="18"/>
                <w:szCs w:val="18"/>
              </w:rPr>
              <w:t>из става 1. овог чла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yellow"/>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Потпуна усклађеност биће постигнута доношењем подзаконског акта којим се уређују </w:t>
            </w:r>
            <w:r>
              <w:rPr>
                <w:rFonts w:cs="Times New Roman" w:ascii="Times New Roman" w:hAnsi="Times New Roman"/>
                <w:sz w:val="18"/>
                <w:szCs w:val="18"/>
              </w:rPr>
              <w:t>садржин</w:t>
            </w:r>
            <w:r>
              <w:rPr>
                <w:rFonts w:cs="Times New Roman" w:ascii="Times New Roman" w:hAnsi="Times New Roman"/>
                <w:sz w:val="18"/>
                <w:szCs w:val="18"/>
                <w:lang w:val="sr-RS"/>
              </w:rPr>
              <w:t>а</w:t>
            </w:r>
            <w:r>
              <w:rPr>
                <w:rFonts w:cs="Times New Roman" w:ascii="Times New Roman" w:hAnsi="Times New Roman"/>
                <w:sz w:val="18"/>
                <w:szCs w:val="18"/>
              </w:rPr>
              <w:t xml:space="preserve"> и начин вођења евиденције</w:t>
            </w: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69.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CTION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about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lassification, packaging and labelling of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uthorisation holders shall ensure that biocidal products are classified, packaged and labelled in accordance with the approved summary of biocidal product characteristics, in particular the hazard statements and the precautionary statements, as referred to in point (i) of Article 22(2), and with Directive 1999/45/EC and, where applicable, Regulation (EC) No 1272/200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ddition, products which may be mistaken for food, including drink, or feed shall be packaged to minimise the likelihood of such a mistake being made. If they are available to the general public, they shall contain components to discourage their consumption and, in particular, shall not be attractive to childre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9.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 xml:space="preserve">Носилац одобрења, носилац решења о упису биоцидног производа у Привремену листу, носилац решења о признавању одобрења и носилац привремене дозволе дужан је да класификује, </w:t>
            </w:r>
            <w:r>
              <w:rPr>
                <w:rFonts w:cs="Times New Roman" w:ascii="Times New Roman" w:hAnsi="Times New Roman"/>
                <w:sz w:val="18"/>
                <w:szCs w:val="18"/>
                <w:lang w:val="sr-RS"/>
              </w:rPr>
              <w:t xml:space="preserve">пакује, </w:t>
            </w:r>
            <w:r>
              <w:rPr>
                <w:rFonts w:cs="Times New Roman" w:ascii="Times New Roman" w:hAnsi="Times New Roman"/>
                <w:sz w:val="18"/>
                <w:szCs w:val="18"/>
              </w:rPr>
              <w:t>обележ</w:t>
            </w:r>
            <w:r>
              <w:rPr>
                <w:rFonts w:cs="Times New Roman" w:ascii="Times New Roman" w:hAnsi="Times New Roman"/>
                <w:sz w:val="18"/>
                <w:szCs w:val="18"/>
                <w:lang w:val="sr-RS"/>
              </w:rPr>
              <w:t>ава и оглашава</w:t>
            </w:r>
            <w:r>
              <w:rPr>
                <w:rFonts w:cs="Times New Roman" w:ascii="Times New Roman" w:hAnsi="Times New Roman"/>
                <w:sz w:val="18"/>
                <w:szCs w:val="18"/>
              </w:rPr>
              <w:t xml:space="preserve"> биоцидни производ у складу са прописима којима се уређује класификација, паковање</w:t>
            </w:r>
            <w:r>
              <w:rPr>
                <w:rFonts w:cs="Times New Roman" w:ascii="Times New Roman" w:hAnsi="Times New Roman"/>
                <w:sz w:val="18"/>
                <w:szCs w:val="18"/>
                <w:lang w:val="sr-RS"/>
              </w:rPr>
              <w:t>,</w:t>
            </w:r>
            <w:r>
              <w:rPr>
                <w:rFonts w:cs="Times New Roman" w:ascii="Times New Roman" w:hAnsi="Times New Roman"/>
                <w:sz w:val="18"/>
                <w:szCs w:val="18"/>
              </w:rPr>
              <w:t xml:space="preserve"> обележавање</w:t>
            </w:r>
            <w:r>
              <w:rPr>
                <w:rFonts w:cs="Times New Roman" w:ascii="Times New Roman" w:hAnsi="Times New Roman"/>
                <w:sz w:val="18"/>
                <w:szCs w:val="18"/>
                <w:lang w:val="sr-RS"/>
              </w:rPr>
              <w:t xml:space="preserve"> и оглашавање</w:t>
            </w:r>
            <w:r>
              <w:rPr>
                <w:rFonts w:cs="Times New Roman" w:ascii="Times New Roman" w:hAnsi="Times New Roman"/>
                <w:sz w:val="18"/>
                <w:szCs w:val="18"/>
              </w:rPr>
              <w:t xml:space="preserve"> хемикалија</w:t>
            </w:r>
            <w:r>
              <w:rPr>
                <w:rFonts w:cs="Times New Roman" w:ascii="Times New Roman" w:hAnsi="Times New Roman"/>
                <w:sz w:val="18"/>
                <w:szCs w:val="18"/>
                <w:lang w:val="sr-RS"/>
              </w:rPr>
              <w:t>, као</w:t>
            </w:r>
            <w:r>
              <w:rPr>
                <w:rFonts w:cs="Times New Roman" w:ascii="Times New Roman" w:hAnsi="Times New Roman"/>
                <w:sz w:val="18"/>
                <w:szCs w:val="18"/>
              </w:rPr>
              <w:t xml:space="preserve"> и </w:t>
            </w:r>
            <w:r>
              <w:rPr>
                <w:rFonts w:cs="Times New Roman" w:ascii="Times New Roman" w:hAnsi="Times New Roman"/>
                <w:sz w:val="18"/>
                <w:szCs w:val="18"/>
                <w:lang w:val="sr-RS"/>
              </w:rPr>
              <w:t xml:space="preserve">у складу са </w:t>
            </w:r>
            <w:r>
              <w:rPr>
                <w:rFonts w:cs="Times New Roman" w:ascii="Times New Roman" w:hAnsi="Times New Roman"/>
                <w:sz w:val="18"/>
                <w:szCs w:val="18"/>
              </w:rPr>
              <w:t>специфичним захтевима за паковање, обележавање и оглашавање биоцид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ind w:hanging="44"/>
              <w:jc w:val="both"/>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постигнута је чланом 37. став 2. Правилника о класификацији, паковању, обележавању и оглашавању хемикалије и одређеног производа у складу са глобално хармонизованим системом за класификацију и обележавање УН („Службени гласник РС“, бр. 105/13, 52/17 и 21/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9.2</w:t>
            </w:r>
            <w:r>
              <w:rPr>
                <w:rFonts w:cs="Times New Roman" w:ascii="Times New Roman" w:hAnsi="Times New Roman"/>
                <w:sz w:val="18"/>
                <w:szCs w:val="18"/>
                <w:lang w:val="sr-RS"/>
              </w:rPr>
              <w:t>-</w:t>
            </w:r>
            <w:r>
              <w:rPr>
                <w:rFonts w:cs="Times New Roman" w:ascii="Times New Roman" w:hAnsi="Times New Roman"/>
                <w:sz w:val="18"/>
                <w:szCs w:val="18"/>
              </w:rPr>
              <w:t>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In addition to compliance with paragraph 1, authorisation holders shall ensure that labels are not misleading in respect of the risks from the product to human health, animal health or the environment or its efficacy and, in any case, do not mention the indications ‘low-risk biocidal product’, ‘non-toxic’, ‘harmless’, ‘natural’, ‘environmentally friendly’, ‘animal friendly’ or similar indications. In addition, the label must show clearly and indelibly the follow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identity of every active substance and its concentration in metric uni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nanomaterials contained in the product, if any, and any specific related risks, and, following each reference to nanomaterials, the word ‘nano’ in bracke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authorisation number allocated to the biocidal product by the competent authority or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e name and address of the authorisation hold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the type of formu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the uses for which the biocidal product is authori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directions for use, frequency of application and dose rate, expressed in metric units, in a manner which is meaningful and comprehensible to the user, for each use provided for under the terms of the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particulars of likely direct or indirect adverse side effects and any directions for first ai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if accompanied by a leaflet, the sentence ‘Read attached instructions before use’ and, where applicable, warnings for vulnerable group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j) directions for the safe disposal of the biocidal product and its packaging, including, where relevant, any prohibition on the reuse of packag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k) the formulation batch number or designation and the expiry date relevant to normal conditions of storag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l) where applicable, the period of time needed for the biocidal effect, the interval to be observed between applications of the biocidal product or between application and the next use of the product treated, or the next access by humans or animals to the area where the biocidal product has been used, including particulars concerning decontamination means and measures and duration of necessary ventilation of treated areas; particulars for adequate cleaning of equipment; particulars concerning precautionary measures during use and transpor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 where applicable, the categories of users to which the biocidal product is restric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 where applicable, information on any specific danger to the environment particularly concerning protection of non-target organisms and avoidance of contamination of water;</w:t>
            </w:r>
          </w:p>
          <w:p>
            <w:pPr>
              <w:pStyle w:val="Normal"/>
              <w:rPr>
                <w:rFonts w:ascii="Times New Roman" w:hAnsi="Times New Roman" w:cs="Times New Roman"/>
                <w:sz w:val="18"/>
                <w:szCs w:val="18"/>
              </w:rPr>
            </w:pPr>
            <w:r>
              <w:rPr>
                <w:rFonts w:cs="Times New Roman" w:ascii="Times New Roman" w:hAnsi="Times New Roman"/>
                <w:sz w:val="18"/>
                <w:szCs w:val="18"/>
                <w:lang w:val="sr-CS"/>
              </w:rPr>
              <w:t>(o) for biocidal products containing micro-organisms, labelling requirements in accordance with Directive 2000/54/E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way of derogation from the first subparagraph, where this is necessary because of the size or the function of the biocidal product, the information referred to in points (e), (g), (h), (j), (k), (l) and (n) may be indicated on the packaging or on an accompanying leaflet integral to the packag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requi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provision of models or drafts of the packaging, labelling and leafle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at biocidal products made available on the market in their territories be labelled in their official language or languag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lang w:val="sr-RS"/>
              </w:rPr>
            </w:pPr>
            <w:r>
              <w:rPr>
                <w:rFonts w:cs="Times New Roman" w:ascii="Times New Roman" w:hAnsi="Times New Roman"/>
                <w:sz w:val="18"/>
                <w:szCs w:val="18"/>
                <w:lang w:val="sr-RS"/>
              </w:rPr>
              <w:t>39.3</w:t>
            </w:r>
          </w:p>
          <w:p>
            <w:pPr>
              <w:pStyle w:val="Normal"/>
              <w:jc w:val="center"/>
              <w:rPr>
                <w:lang w:val="sr-RS"/>
              </w:rPr>
            </w:pPr>
            <w:r>
              <w:rPr>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 прописује специфичне захтеве за паковање, обележавање и оглашавање биоцид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Потпуна усклађеност биће постигнута доношењем подзаконског акта којим се уређују специфични захтеви за обележавање биоцидних произв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0.</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afety data shee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afety data sheets for active substances and biocidal products shall be prepared and made available in accordance with Article 31 of Regulation (EC) No 1907/2006, where applicab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39.2</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Лицa из става 1. овог члана дужна су да израде и чине доступним безбедносни лист за биоцидни производ у складу са прописима којима се уређују хемикалиј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Потпуна усклађеност постигнута је Законом о хемикалијама и Правилником о садржају безбедносног листа („Службени гласник РС“, број 10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ister for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Agency shall establish and maintain an information system which shall be referred to as the Register for Biocidal Produc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Register for Biocidal Products shall be used for the exchange of information between competent authorities, the Agency and the Commission and between applicants and competent authorities, the Agency and the Commiss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Applicants shall use the Register for Biocidal Products to submit applications and data for all procedures covered by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Upon submission of applications and data by applicants, the Agency shall check that these have been submitted in the correct format and notify the relevant competent authority accordingly without dela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Agency decides that the application has not been submitted in the correct format, it shall reject the application and inform the applicant according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Once the relevant competent authority has validated or accepted an application, it shall be made available via the Register for Biocidal Products to all other competent authorities and to the Agenc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petent authorities and the Commission shall use the Register for Biocidal Products to record and communicate the decisions they have taken in relation to the authorisations of biocidal products and shall update the information in the Register for Biocidal Products at the time such decisions are taken. The competent authorities shall, in particular, update the information in the Register for Biocidal Products relating to biocidal products which have been authorised within their territory or for which a national authorisation has been refused, amended, renewed or cancelled, or for which a parallel trade permit has been granted, refused or cancelled. The Commission shall, in particular, update the information relating to biocidal products which have been authorised in the Union or for which a Union authorisation has been refused, amended, renewed or cancell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formation to be introduced into the Register for Biocidal Products shall include, as appropri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terms and conditions of the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summary of the biocidal product characteristics referred to in Article 22(2);</w:t>
            </w:r>
          </w:p>
          <w:p>
            <w:pPr>
              <w:pStyle w:val="Normal"/>
              <w:rPr>
                <w:rFonts w:ascii="Times New Roman" w:hAnsi="Times New Roman" w:cs="Times New Roman"/>
                <w:sz w:val="18"/>
                <w:szCs w:val="18"/>
              </w:rPr>
            </w:pPr>
            <w:r>
              <w:rPr>
                <w:rFonts w:cs="Times New Roman" w:ascii="Times New Roman" w:hAnsi="Times New Roman"/>
                <w:sz w:val="18"/>
                <w:szCs w:val="18"/>
                <w:lang w:val="sr-CS"/>
              </w:rPr>
              <w:t>(c) the assessment report of the biocidal produ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information referred to in this paragraph shall also be made available to the applicant through the Register for Biocidal Produc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In the event that the Register for Biocidal Products is not fully operational by 1 September 2013 or ceases to be operational after that date, all obligations in relation to submissions and communication placed upon Member States, competent authorities, the Commission and applicants by this Regulation shall continue to apply. With a view to ensuring the uniform application of this paragraph, particularly with regard to the format in which information may be submitted and exchanged, the Commission shall adopt the necessary measures in accordance with the examination procedure referred to in Article 82(3). Those measures shall be limited in time to the period strictly necessary for the Register for Biocidal Products to become fully operation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may adopt implementing acts laying down detailed rules on the types of information to be entered in the Register for Biocidal Products. Those implementing acts shall be adopted in accordance with the advisory procedure referred to in Article 82(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empowered to adopt delegated acts in accordance with Article 83 laying down supplementary rules for the use of the Regi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 xml:space="preserve">Непреносиво из разлога што се ради о систему за узајамну размену података и научне документације између надлежних органа држава чланица ЕУ, Европске агенције за хемикалије и Европске комисије. Приступ овом систему условљен је чланством у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vertis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ny advertisement for biocidal products shall, in addition to complying with Regulation (EC) No 1272/2008, include the sentences ‘Use biocides safely. Always read the label and product information before use.’. The sentences shall be clearly distinguishable and legible in relation to the whole advertise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Advertisers may replace the word ‘biocides’ in the prescribed sentences with a clear reference to the product-type being advertis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vertisements for biocidal products shall not refer to the product in a manner which is misleading in respect of the risks from the product to human health, animal health or the environment or its efficacy. In any case, the advertising of a biocidal product shall not mention ‘low-risk biocidal product’, ‘non-toxic’, ‘harmless’, ‘natural’, ‘environmentally friendly’, ‘animal friendly’ or any similar ind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rPr>
              <w:t>0.1.</w:t>
            </w:r>
          </w:p>
          <w:p>
            <w:pPr>
              <w:pStyle w:val="Normal"/>
              <w:jc w:val="center"/>
              <w:rPr>
                <w:lang w:val="sr-RS"/>
              </w:rPr>
            </w:pPr>
            <w:r>
              <w:rPr>
                <w:rFonts w:cs="Times New Roman" w:ascii="Times New Roman" w:hAnsi="Times New Roman"/>
                <w:sz w:val="18"/>
                <w:szCs w:val="18"/>
                <w:lang w:val="sr-RS"/>
              </w:rPr>
              <w:t>3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pPr>
            <w:r>
              <w:rPr>
                <w:rFonts w:cs="Times New Roman" w:ascii="Times New Roman" w:hAnsi="Times New Roman"/>
                <w:sz w:val="18"/>
                <w:szCs w:val="18"/>
              </w:rPr>
              <w:t xml:space="preserve">Носилац одобрења, носилац решења о упису биоцидног производа у Привремену листу, носилац решења о признавању одобрења и носилац привремене дозволе дужан је да класификује, </w:t>
            </w:r>
            <w:r>
              <w:rPr>
                <w:rFonts w:cs="Times New Roman" w:ascii="Times New Roman" w:hAnsi="Times New Roman"/>
                <w:sz w:val="18"/>
                <w:szCs w:val="18"/>
                <w:lang w:val="sr-RS"/>
              </w:rPr>
              <w:t xml:space="preserve">пакује, </w:t>
            </w:r>
            <w:r>
              <w:rPr>
                <w:rFonts w:cs="Times New Roman" w:ascii="Times New Roman" w:hAnsi="Times New Roman"/>
                <w:sz w:val="18"/>
                <w:szCs w:val="18"/>
              </w:rPr>
              <w:t>обележ</w:t>
            </w:r>
            <w:r>
              <w:rPr>
                <w:rFonts w:cs="Times New Roman" w:ascii="Times New Roman" w:hAnsi="Times New Roman"/>
                <w:sz w:val="18"/>
                <w:szCs w:val="18"/>
                <w:lang w:val="sr-RS"/>
              </w:rPr>
              <w:t>ава и оглашава</w:t>
            </w:r>
            <w:r>
              <w:rPr>
                <w:rFonts w:cs="Times New Roman" w:ascii="Times New Roman" w:hAnsi="Times New Roman"/>
                <w:sz w:val="18"/>
                <w:szCs w:val="18"/>
              </w:rPr>
              <w:t xml:space="preserve"> биоцидни производ у складу са прописима којима се уређује класификација, паковање</w:t>
            </w:r>
            <w:r>
              <w:rPr>
                <w:rFonts w:cs="Times New Roman" w:ascii="Times New Roman" w:hAnsi="Times New Roman"/>
                <w:sz w:val="18"/>
                <w:szCs w:val="18"/>
                <w:lang w:val="sr-RS"/>
              </w:rPr>
              <w:t>,</w:t>
            </w:r>
            <w:r>
              <w:rPr>
                <w:rFonts w:cs="Times New Roman" w:ascii="Times New Roman" w:hAnsi="Times New Roman"/>
                <w:sz w:val="18"/>
                <w:szCs w:val="18"/>
              </w:rPr>
              <w:t xml:space="preserve"> обележавање</w:t>
            </w:r>
            <w:r>
              <w:rPr>
                <w:rFonts w:cs="Times New Roman" w:ascii="Times New Roman" w:hAnsi="Times New Roman"/>
                <w:sz w:val="18"/>
                <w:szCs w:val="18"/>
                <w:lang w:val="sr-RS"/>
              </w:rPr>
              <w:t xml:space="preserve"> и оглашавање</w:t>
            </w:r>
            <w:r>
              <w:rPr>
                <w:rFonts w:cs="Times New Roman" w:ascii="Times New Roman" w:hAnsi="Times New Roman"/>
                <w:sz w:val="18"/>
                <w:szCs w:val="18"/>
              </w:rPr>
              <w:t xml:space="preserve"> хемикалија</w:t>
            </w:r>
            <w:r>
              <w:rPr>
                <w:rFonts w:cs="Times New Roman" w:ascii="Times New Roman" w:hAnsi="Times New Roman"/>
                <w:sz w:val="18"/>
                <w:szCs w:val="18"/>
                <w:lang w:val="sr-RS"/>
              </w:rPr>
              <w:t>, као</w:t>
            </w:r>
            <w:r>
              <w:rPr>
                <w:rFonts w:cs="Times New Roman" w:ascii="Times New Roman" w:hAnsi="Times New Roman"/>
                <w:sz w:val="18"/>
                <w:szCs w:val="18"/>
              </w:rPr>
              <w:t xml:space="preserve"> и </w:t>
            </w:r>
            <w:r>
              <w:rPr>
                <w:rFonts w:cs="Times New Roman" w:ascii="Times New Roman" w:hAnsi="Times New Roman"/>
                <w:sz w:val="18"/>
                <w:szCs w:val="18"/>
                <w:lang w:val="sr-RS"/>
              </w:rPr>
              <w:t xml:space="preserve">у складу са </w:t>
            </w:r>
            <w:r>
              <w:rPr>
                <w:rFonts w:cs="Times New Roman" w:ascii="Times New Roman" w:hAnsi="Times New Roman"/>
                <w:sz w:val="18"/>
                <w:szCs w:val="18"/>
              </w:rPr>
              <w:t>специфичним захтевима за паковање, обележавање и оглашавање биоцидног производа.</w:t>
            </w:r>
          </w:p>
          <w:p>
            <w:pPr>
              <w:pStyle w:val="Normal"/>
              <w:ind w:firstLine="367"/>
              <w:jc w:val="both"/>
              <w:rPr>
                <w:rFonts w:ascii="Times New Roman" w:hAnsi="Times New Roman" w:cs="Times New Roman"/>
                <w:sz w:val="18"/>
                <w:szCs w:val="18"/>
              </w:rPr>
            </w:pPr>
            <w:r>
              <w:rPr>
                <w:rFonts w:cs="Times New Roman" w:ascii="Times New Roman" w:hAnsi="Times New Roman"/>
                <w:sz w:val="18"/>
                <w:szCs w:val="18"/>
              </w:rPr>
              <w:t>Министар прописује специфичне захтеве за паковање, обележавање и оглашавање биоцид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Потпуна усклађеност биће постигнута доношењем подзаконског акта којим се уређују специфични захтеви за обележавање биоцидних произв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oison contro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45 of Regulation (EC) No 1272/2008 shall apply for the purposes of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елимична усклађеност постигнута је чланом 83. Закона о хемикалијам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Центар за контролу тровања доставља Министарству надлежном за заштиту животне средине податке прикупљене у складу са законом којим се уређује здравствена заштит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надлежно за заштиту животне средине податке из става 1. овог члана може да користи само за контролу ризика који поједине хемикалије представљају по здравље људи и животну средину.</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надлежно за заштиту животне средине доставља Центру за контролу тровања информације о хемикалијама и својствима хемикалија са којима располаже, а које су неопходне за његов рад.</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Информације из става 3. овог члана Центар за контролу тровања може у хитним случајевима да добије и од лица које ставља у промет хемикалиј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обијене информације Центар за контролу тровања и други здравствени радници, односно здравствени сарадници могу да користе само у медицинске сврхе односно ради превентивних и мера лечења, нарочито у хитним случајевима и не могу да се користе у друге сврх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7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XV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ole of the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Agency shall carry out the tasks conferred on it by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s 78 to 84, 89 and 90 of Regulation (EC) No 1907/2006 shall apply mutatis mutandis taking into account the role of the Agency with respect to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се ради о одредби која уређује овлашћење Европске агенције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5.</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iocidal Products Committe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 Biocidal Products Committee is hereby established within the Agenc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Biocidal Products Committee shall be responsible for preparing the opinion of the Agency on the following issu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pplications for approval and renewal of approval of active substan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review of approval of active substan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applications for inclusion in Annex I of active substances meeting the conditions laid down in Article 28 and review of the inclusion of such active substances in Annex 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identification of active substances which are candidates for substitu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applications for Union authorisation of biocidal products and for renewal, cancellation and amendments of Union authorisations, except where the applications are for administrative chang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scientific and technical matters concerning mutual recognition in accordance with Article 38;</w:t>
            </w:r>
          </w:p>
          <w:p>
            <w:pPr>
              <w:pStyle w:val="Normal"/>
              <w:rPr>
                <w:rFonts w:ascii="Times New Roman" w:hAnsi="Times New Roman" w:cs="Times New Roman"/>
                <w:sz w:val="18"/>
                <w:szCs w:val="18"/>
              </w:rPr>
            </w:pPr>
            <w:r>
              <w:rPr>
                <w:rFonts w:cs="Times New Roman" w:ascii="Times New Roman" w:hAnsi="Times New Roman"/>
                <w:sz w:val="18"/>
                <w:szCs w:val="18"/>
                <w:lang w:val="sr-CS"/>
              </w:rPr>
              <w:t>(g) at the request of the Commission or of Member States’ competent authorities, any other questions that arise from the operation of this Regulation relating to technical guidance or risks to human health, animal health or the environ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Each Member State shall be entitled to appoint a member of the Biocidal Products Committee. Member States may also appoint an alternate memb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In order to facilitate its work, the Committee may, by a decision of the Management Board of the Agency in agreement with the Commission, be divided into two or more parallel committees. Each parallel committee shall be responsible for the tasks of the Biocidal Products Committee assigned to it. Each Member State shall be entitled to appoint one Member for each of the parallel committees. The same person may be appointed to more than one parallel committe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Committee members shall be appointed on the basis of their experience relevant to performing the tasks specified in paragraph 1 and may work within a competent authority. They shall be supported by the scientific and technical resources available to Member States. To this end, Member States shall provide adequate scientific and technical resources to Committee members that they have nomina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85, paragraphs 4, 5, 8 and 9, and Articles 87 and 88 of Regulation (EC) No 1907/2006 shall apply mutatis mutandis to the Biocidal Products 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уређује овлашћење Одбора за биоцидне производе који је успостављен при Европској агенцији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6.</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cretariat of the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Secretariat of the Agency referred to in point (g) of Article 76(1) of Regulation (EC) No 1907/2006 shall undertake the following task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establishing and maintaining the Register for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performing the tasks relating to the acceptance of the applications covered by this Regu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establishing technical equivale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providing technical and scientific guidance and tools for the application of this Regulation by the Commission and Member States’ competent authorities and providing support to national helpdesk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providing advice and assistance to applicants, in particular to SMEs, for the approval of an active substance or its inclusion in Annex I to this Regulation or for a Union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preparing explanatory information on this Regu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establishing and maintaining database(s) with information on active substances and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at the request of the Commission, providing technical and scientific support to improve cooperation between the Union competent authorities, international organisations and third countries on scientific and technical issues relating to biocidal produ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notification of decisions taken by the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j) specification of formats and software packages for the submission of information to the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k) providing support and assistance to Member States in order to avoid the parallel assessment of applications relating to the same or similar biocidal products referred to in Article 29(4);</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l) providing support and assistance to Member States with regard to control and enforcement activ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Secretariat shall make the information identified in Article 67 publicly available, free of charge, over the internet, except where a request made under Article 66(4) is considered justified. The Agency shall make other information available on request in accordance with Article 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уређује овлашћење Секретаријата Европске агенције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7.</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e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eals against decisions of the Agency taken pursuant to Articles 7(2), 13(3), 43(2) and 45(3), Article 54(3), (4) and (5), and Articles 63(3) and 64(1) shall lie with the Board of Appeal set up in accordance with Regulation (EC) No 1907/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rticle 92(1) and (2) and Articles 93 and 94 of Regulation (EC) No 1907/2006 shall apply to appeal procedures lodged under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Fees may be payable, in accordance with Article 80(1) of this Regulation, by the person bringing an appe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eal lodged pursuant to paragraph 1 shall have suspensive effec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се ради о одредби која се односи на централизовани поступак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8.</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budget of the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For the purposes of this Regulation, the revenues of the Agency shall consist 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 subsidy from the Union, entered in the general budget of the European Union (Commission Sec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fees paid to the Agency in accordance with this Regu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any charges paid to the Agency for services that it provides under this Regulation;</w:t>
            </w:r>
          </w:p>
          <w:p>
            <w:pPr>
              <w:pStyle w:val="Normal"/>
              <w:rPr>
                <w:rFonts w:ascii="Times New Roman" w:hAnsi="Times New Roman" w:cs="Times New Roman"/>
                <w:sz w:val="18"/>
                <w:szCs w:val="18"/>
              </w:rPr>
            </w:pPr>
            <w:r>
              <w:rPr>
                <w:rFonts w:cs="Times New Roman" w:ascii="Times New Roman" w:hAnsi="Times New Roman"/>
                <w:sz w:val="18"/>
                <w:szCs w:val="18"/>
                <w:lang w:val="sr-CS"/>
              </w:rPr>
              <w:t>(d) any voluntary contributions from Member Stat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Revenue and expenditure for activities related to this Regulation and to Regulation (EC) No 1907/2006 shall be dealt with separately in the Agency’s budget and shall have separate budgetary and accounting report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evenues of the Agency as referred to in Article 96(1) of Regulation (EC) No 1907/2006 shall not be used for carrying out tasks under this Regulation, unless for a joint purpose or a temporary transfer to ensure the proper functioning of the Agency. Revenues of the Agency as referred to in paragraph 1 of this Article shall not be used for carrying out tasks under Regulation (EC) No 1907/2006, unless for a joint purpose or a temporary transfer to ensure the proper functioning of the Agenc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се ради о одредби која уређује буџет Европске агенције за хемикал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9.</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mats and software for submission of information to the Ag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Agency shall specify formats and software packages and make them available free of charge on its website for submissions to the Agency. The competent authorities and applicants shall use these formats and packages in their submissions pursuant to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echnical dossier referred to in Article 6(1) and Article 20 shall be submitted using the IUCLID software packag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 xml:space="preserve">Непреносиво из разлога што се ради о овлашћењу Европске агенције за хемикалиј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80.</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PTER XV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INAL PROVISIONS</w:t>
            </w:r>
          </w:p>
          <w:p>
            <w:pPr>
              <w:pStyle w:val="Normal"/>
              <w:rPr>
                <w:rFonts w:ascii="Times New Roman" w:hAnsi="Times New Roman" w:cs="Times New Roman"/>
                <w:sz w:val="18"/>
                <w:szCs w:val="18"/>
              </w:rPr>
            </w:pPr>
            <w:r>
              <w:rPr>
                <w:rFonts w:cs="Times New Roman" w:ascii="Times New Roman" w:hAnsi="Times New Roman"/>
                <w:sz w:val="18"/>
                <w:szCs w:val="18"/>
                <w:lang w:val="sr-CS"/>
              </w:rPr>
              <w:t>Fees and charg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Commission shall adopt, on the basis of the principles set out in paragraph 3, an implementing Regulation specifying:</w:t>
            </w:r>
          </w:p>
          <w:p>
            <w:pPr>
              <w:pStyle w:val="Normal"/>
              <w:rPr>
                <w:rFonts w:ascii="Times New Roman" w:hAnsi="Times New Roman" w:cs="Times New Roman"/>
                <w:sz w:val="18"/>
                <w:szCs w:val="18"/>
              </w:rPr>
            </w:pPr>
            <w:r>
              <w:rPr>
                <w:rFonts w:cs="Times New Roman" w:ascii="Times New Roman" w:hAnsi="Times New Roman"/>
                <w:sz w:val="18"/>
                <w:szCs w:val="18"/>
              </w:rPr>
              <w:t>(a) the fees payable to the Agency, including an annual fee for products granted a Union authorisation in accordance with Chapter VIII and a fee for applications for mutual recognition in accordance with Chapter VII;</w:t>
            </w:r>
          </w:p>
          <w:p>
            <w:pPr>
              <w:pStyle w:val="Normal"/>
              <w:rPr>
                <w:rFonts w:ascii="Times New Roman" w:hAnsi="Times New Roman" w:cs="Times New Roman"/>
                <w:sz w:val="18"/>
                <w:szCs w:val="18"/>
              </w:rPr>
            </w:pPr>
            <w:r>
              <w:rPr>
                <w:rFonts w:cs="Times New Roman" w:ascii="Times New Roman" w:hAnsi="Times New Roman"/>
                <w:sz w:val="18"/>
                <w:szCs w:val="18"/>
              </w:rPr>
              <w:t>(b) the rules defining conditions for reduced fees, fee waivers and the reimbursement of the member of the Biocidal Products Committee who acts as a rapporteur; and</w:t>
            </w:r>
          </w:p>
          <w:p>
            <w:pPr>
              <w:pStyle w:val="Normal"/>
              <w:rPr>
                <w:rFonts w:ascii="Times New Roman" w:hAnsi="Times New Roman" w:cs="Times New Roman"/>
                <w:sz w:val="18"/>
                <w:szCs w:val="18"/>
              </w:rPr>
            </w:pPr>
            <w:r>
              <w:rPr>
                <w:rFonts w:cs="Times New Roman" w:ascii="Times New Roman" w:hAnsi="Times New Roman"/>
                <w:sz w:val="18"/>
                <w:szCs w:val="18"/>
              </w:rPr>
              <w:t>(c) conditions of pay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at implementing Regulation shall be adopted in accordance with the examination procedure referred to in Article 82(3). It shall apply only with respect to fees paid to the Agenc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Agency may collect charges for other services it provid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The fees payable to the Agency shall be set at such a level as to ensure that the revenue derived from the fees, when combined with other sources of the Agency’s revenue pursuant to this Regulation, is sufficient to cover the cost of the services delivered.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rPr>
              <w:t>The fees payable shall be published by the Agency.</w:t>
            </w:r>
          </w:p>
          <w:p>
            <w:pPr>
              <w:pStyle w:val="Normal"/>
              <w:rPr>
                <w:rFonts w:ascii="Times New Roman" w:hAnsi="Times New Roman" w:cs="Times New Roman"/>
                <w:sz w:val="18"/>
                <w:szCs w:val="18"/>
              </w:rPr>
            </w:pPr>
            <w:r>
              <w:rPr>
                <w:rFonts w:cs="Times New Roman" w:ascii="Times New Roman" w:hAnsi="Times New Roman"/>
                <w:sz w:val="18"/>
                <w:szCs w:val="18"/>
                <w:lang w:val="sr-CS"/>
              </w:rPr>
              <w:t>Member States shall directly charge applicants fees for services that they provide with respect to the procedures under this Regulation, including the services undertaken by Member States’ competent authorities when acting as evaluating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Based on the principles set out in paragraph 3, the Commission shall issue guidance concerning a harmonised structure of fe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Member States may levy annual fees with respect to biocidal products made available on their marke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Member States may collect charges for other services they provid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set and publish the amount of fees payable to their competent authorities.</w:t>
            </w:r>
          </w:p>
          <w:p>
            <w:pPr>
              <w:pStyle w:val="Normal"/>
              <w:rPr>
                <w:rFonts w:ascii="Times New Roman" w:hAnsi="Times New Roman" w:cs="Times New Roman"/>
                <w:sz w:val="18"/>
                <w:szCs w:val="18"/>
              </w:rPr>
            </w:pPr>
            <w:r>
              <w:rPr>
                <w:rFonts w:cs="Times New Roman" w:ascii="Times New Roman" w:hAnsi="Times New Roman"/>
                <w:sz w:val="18"/>
                <w:szCs w:val="18"/>
                <w:lang w:val="sr-CS"/>
              </w:rPr>
              <w:t>Both the implementing Regulation referred to in paragraph 1 and Member States’ own rules concerning fees shall respect the following princip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fees shall be set at such a level as to ensure that the revenue derived from the fees is, in principle, sufficient to cover the cost of the services delivered and shall not exceed what is necessary to cover those cos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partial reimbursement of the fee if the applicant fails to submit the information requested within the specified time limi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specific needs of SMEs shall be taken into account, as appropriate, including the possibility of splitting payments into several instalments and pha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e structure and amount of fees shall take into account whether information has been submitted jointly or separate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in duly justified circumstances, and where it is accepted by the Agency or the competent authority, the whole fee or a part of it may be waived;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the deadlines for the payment of fees shall be fixed taking due account of the deadlines of the procedures provided for in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w:t>
            </w:r>
          </w:p>
          <w:p>
            <w:pPr>
              <w:pStyle w:val="Normal"/>
              <w:jc w:val="both"/>
              <w:rPr/>
            </w:pPr>
            <w:r>
              <w:rPr>
                <w:rFonts w:cs="Times New Roman" w:ascii="Times New Roman" w:hAnsi="Times New Roman"/>
                <w:sz w:val="18"/>
                <w:szCs w:val="18"/>
                <w:lang w:val="sr-CS"/>
              </w:rPr>
              <w:t xml:space="preserve">наш систем онемогућује увођење овакве врсте накнада, већ су то таксе које представљају приход буџета, </w:t>
            </w:r>
            <w:r>
              <w:rPr>
                <w:rFonts w:cs="Times New Roman" w:ascii="Times New Roman" w:hAnsi="Times New Roman"/>
                <w:sz w:val="18"/>
                <w:szCs w:val="18"/>
                <w:lang w:val="sr-RS"/>
              </w:rPr>
              <w:t xml:space="preserve">те је у начелу преузета обавеза да се наплати одређена свота новца за спровођење ових поступак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etent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Member States shall designate a competent authority or competent authorities responsible for the application of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Member States shall ensure that competent authorities have a sufficient number of suitably qualified and experienced staff so that the obligations laid down in this Regulation can be carried out efficiently and effective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Competent authorities shall provide advice to applicants, in particular to SMEs, and to any other interested parties on their respective responsibilities and obligations under this Regulation. That shall include the provision of advice about the possibility of adapting the data requirements of Articles 6 and 20, the grounds on which such an adaptation can be made, and on how to prepare a proposal. It shall be in addition to the advice and assistance that the Secretariat of the Agency shall provide in accordance with Article 76(1)(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Competent authorities may in particular provide advice by establishing helpdesks. Helpdesks already established under Regulation (EC) No 1907/2006 may act as helpdesks under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Member States shall inform the Commission of the names and addresses of the designated competent authorities and, where they exist, helpdesks by 1 September 2013. Member States shall, without undue delay, inform the Commission of any changes to the names and addresses of the competent authorities or helpdesk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make publicly available a list of competent authorities and helpdesk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је орган надлеажан за спровођење овог закона одређен законом којим се уређују хемикалије, као и законом којим се уређују министар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ittee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shall be assisted by the Standing Committee on Biocidal Products (‘the committee’). That committee shall be a committee within the meaning of Regulation (EU) No 182/201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reference is made to this paragraph, Article 4 of Regulation (EU) No 182/2011 shall app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5 of Regulation (EU) No 182/2011 shall apply.</w:t>
            </w:r>
          </w:p>
          <w:p>
            <w:pPr>
              <w:pStyle w:val="Normal"/>
              <w:rPr>
                <w:rFonts w:ascii="Times New Roman" w:hAnsi="Times New Roman" w:cs="Times New Roman"/>
                <w:sz w:val="18"/>
                <w:szCs w:val="18"/>
              </w:rPr>
            </w:pPr>
            <w:r>
              <w:rPr>
                <w:rFonts w:cs="Times New Roman" w:ascii="Times New Roman" w:hAnsi="Times New Roman"/>
                <w:sz w:val="18"/>
                <w:szCs w:val="18"/>
                <w:lang w:val="sr-CS"/>
              </w:rPr>
              <w:t>Where the committee delivers no opinion, the Commission shall not adopt the draft implementing act and the third subparagraph of Article 5(4) of Regulation (EU) No 182/2011 shall app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8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се ради о процедури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ercise of the deleg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power to adopt delegated acts is conferred on the Commission subject to the conditions laid down in this Artic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power to adopt delegated acts referred to in Article 3(4), Article 5(3), Article 6(4), Article 21(3), Article 23(5), Article 28(1) and (3), Article 40, Article 56(4), Article 71(9), Article 85 and Article 89(1) shall be conferred on the Commission for a period of five years from 17 July 2012.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delegation of power referred to in Article 3(4), Article 5(3), Article 6(4), Article 21(3), Article 23(5), Article 28(1) and (3), Article 40, Article 56(4), Article 71(9), Article 85 and Article 89(1)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As soon as it adopts a delegated act, the Commission shall notify it simultaneously to the European Parliament and to the Counci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elegated act adopted pursuant to Article 3(4), Article 5(3), Article 6(4), Article 21(3), Article 23(5), Article 28(1) and (3), Article 40, Article 56(4), Article 71(9), Article 85 and Article 89(1)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процедурама чије је спровођење условљено чланством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rgency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xml:space="preserve">Delegated acts adopted under this Article shall enter into force without delay and shall apply as long as no objection is expressed in accordance with paragraph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e notification of a delegated act to the European Parliament and to the Council shall state the reasons for the use of the urgency procedu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ither the European Parliament or the Council may object to a delegated act in accordance with the procedure referred to in Article 83(5). In such a case, the Commission shall repeal the act without delay following the notification of the decision to object by the European Parliament or by the Counci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ом одредбом уређује ступање на снагу акта који је донет у ЕУ и важи на њеној територ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5.</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aptation to scientific and technical progr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allow the provisions of this Regulation to be adapted to scientific and technical progress, the Commission shall be empowered to adopt delegated acts in accordance with Article 83 concerning the adaptation of Annexes II, III and IV to such scientific and technical progres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Непреносиво из разлога што се ради о одредби која се односи на централизовани поступак чије спровођење захтева чланство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6.</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e substances included in Annex I to Directive 98/8/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e substances for which the Commission has adopted directives including them in Annex I to Directive 98/8/EC shall be deemed to have been approved under this Regulation on the date of inclusion and shall be included in the list referred to in Article 9(2). Approval shall be subject to the conditions set out in those Commission directiv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централизовани поступак чије спровођење захтева чланство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7.</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enal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lay down the provisions on penalties applicable to infringement of the provisions of this Regulation and shall take all measures necessary to ensure that they are implemented. The penalties provided for must be effective, proportionate and dissuasive. The Member States shall notify those provisions to the Commission no later than 1 September 2013 and shall notify the Commission without delay of any subsequent amendment affecting the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60.</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pPr>
            <w:r>
              <w:rPr>
                <w:rFonts w:cs="Times New Roman" w:ascii="Times New Roman" w:hAnsi="Times New Roman"/>
                <w:sz w:val="18"/>
                <w:szCs w:val="18"/>
                <w:lang w:val="sr-RS"/>
              </w:rPr>
              <w:t>6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pPr>
            <w:r>
              <w:rPr>
                <w:rFonts w:cs="Times New Roman" w:ascii="Times New Roman" w:hAnsi="Times New Roman"/>
                <w:sz w:val="18"/>
                <w:szCs w:val="18"/>
                <w:lang w:val="sr-RS"/>
              </w:rPr>
              <w:t>62.</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pPr>
            <w:r>
              <w:rPr>
                <w:rFonts w:cs="Times New Roman" w:ascii="Times New Roman" w:hAnsi="Times New Roman"/>
                <w:sz w:val="18"/>
                <w:szCs w:val="18"/>
                <w:lang w:val="sr-RS"/>
              </w:rPr>
              <w:t>63.</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pPr>
            <w:r>
              <w:rPr>
                <w:rFonts w:cs="Times New Roman" w:ascii="Times New Roman" w:hAnsi="Times New Roman"/>
                <w:sz w:val="18"/>
                <w:szCs w:val="18"/>
                <w:lang w:val="sr-RS"/>
              </w:rPr>
              <w:t>64.</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Новчаном казном од 1.500.000 до 3.000.000 динара казниће се за привредни преступ правно лице ако:</w:t>
            </w:r>
          </w:p>
          <w:p>
            <w:pPr>
              <w:pStyle w:val="Normal"/>
              <w:ind w:firstLine="256"/>
              <w:jc w:val="both"/>
              <w:rPr/>
            </w:pPr>
            <w:r>
              <w:rPr>
                <w:rFonts w:cs="Times New Roman" w:ascii="Times New Roman" w:hAnsi="Times New Roman"/>
                <w:sz w:val="18"/>
                <w:szCs w:val="18"/>
              </w:rPr>
              <w:t>1) пре чињења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и коришћења биоцидног производа не прибави одобрење или решење о упису у </w:t>
            </w:r>
            <w:r>
              <w:rPr>
                <w:rFonts w:cs="Times New Roman" w:ascii="Times New Roman" w:hAnsi="Times New Roman"/>
                <w:sz w:val="18"/>
                <w:szCs w:val="18"/>
                <w:lang w:val="sr-RS"/>
              </w:rPr>
              <w:t>Л</w:t>
            </w:r>
            <w:r>
              <w:rPr>
                <w:rFonts w:cs="Times New Roman" w:ascii="Times New Roman" w:hAnsi="Times New Roman"/>
                <w:sz w:val="18"/>
                <w:szCs w:val="18"/>
              </w:rPr>
              <w:t>исту</w:t>
            </w:r>
            <w:r>
              <w:rPr>
                <w:rFonts w:cs="Times New Roman" w:ascii="Times New Roman" w:hAnsi="Times New Roman"/>
                <w:sz w:val="18"/>
                <w:szCs w:val="18"/>
                <w:lang w:val="sr-RS"/>
              </w:rPr>
              <w:t xml:space="preserve"> биоцидних производа</w:t>
            </w:r>
            <w:r>
              <w:rPr>
                <w:rFonts w:cs="Times New Roman" w:ascii="Times New Roman" w:hAnsi="Times New Roman"/>
                <w:sz w:val="18"/>
                <w:szCs w:val="18"/>
              </w:rPr>
              <w:t xml:space="preserve"> или решење о признавању одобрења (члан 9); </w:t>
            </w:r>
          </w:p>
          <w:p>
            <w:pPr>
              <w:pStyle w:val="Normal"/>
              <w:ind w:firstLine="256"/>
              <w:jc w:val="both"/>
              <w:rPr/>
            </w:pPr>
            <w:r>
              <w:rPr>
                <w:rFonts w:cs="Times New Roman" w:ascii="Times New Roman" w:hAnsi="Times New Roman"/>
                <w:sz w:val="18"/>
                <w:szCs w:val="18"/>
              </w:rPr>
              <w:t xml:space="preserve">2) биоцидни производ </w:t>
            </w:r>
            <w:r>
              <w:rPr>
                <w:rFonts w:cs="Times New Roman" w:ascii="Times New Roman" w:hAnsi="Times New Roman"/>
                <w:sz w:val="18"/>
                <w:szCs w:val="18"/>
                <w:lang w:val="sr-RS"/>
              </w:rPr>
              <w:t>у</w:t>
            </w:r>
            <w:r>
              <w:rPr>
                <w:rFonts w:cs="Times New Roman" w:ascii="Times New Roman" w:hAnsi="Times New Roman"/>
                <w:sz w:val="18"/>
                <w:szCs w:val="18"/>
              </w:rPr>
              <w:t>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ради коришћења за општу употребу супротно одредбама овог закона (члан 17. став </w:t>
            </w:r>
            <w:r>
              <w:rPr>
                <w:rFonts w:cs="Times New Roman" w:ascii="Times New Roman" w:hAnsi="Times New Roman"/>
                <w:sz w:val="18"/>
                <w:szCs w:val="18"/>
                <w:lang w:val="sr-RS"/>
              </w:rPr>
              <w:t>2</w:t>
            </w:r>
            <w:r>
              <w:rPr>
                <w:rFonts w:cs="Times New Roman" w:ascii="Times New Roman" w:hAnsi="Times New Roman"/>
                <w:sz w:val="18"/>
                <w:szCs w:val="18"/>
              </w:rPr>
              <w:t xml:space="preserve">); </w:t>
            </w:r>
          </w:p>
          <w:p>
            <w:pPr>
              <w:pStyle w:val="Normal"/>
              <w:ind w:firstLine="256"/>
              <w:jc w:val="both"/>
              <w:rPr/>
            </w:pPr>
            <w:r>
              <w:rPr>
                <w:rFonts w:cs="Times New Roman" w:ascii="Times New Roman" w:hAnsi="Times New Roman"/>
                <w:sz w:val="18"/>
                <w:szCs w:val="18"/>
              </w:rPr>
              <w:t>3) не поднесе захтев за измену података достављених у поступку доношења аката на основу којих се биоцидни производ 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и користи (члан 32. став 1);</w:t>
            </w:r>
          </w:p>
          <w:p>
            <w:pPr>
              <w:pStyle w:val="Normal"/>
              <w:ind w:firstLine="256"/>
              <w:jc w:val="both"/>
              <w:rPr/>
            </w:pPr>
            <w:r>
              <w:rPr>
                <w:rFonts w:cs="Times New Roman" w:ascii="Times New Roman" w:hAnsi="Times New Roman"/>
                <w:sz w:val="18"/>
                <w:szCs w:val="18"/>
              </w:rPr>
              <w:t xml:space="preserve">4) поступа </w:t>
            </w:r>
            <w:r>
              <w:rPr>
                <w:rFonts w:cs="Times New Roman" w:ascii="Times New Roman" w:hAnsi="Times New Roman"/>
                <w:sz w:val="18"/>
                <w:szCs w:val="18"/>
                <w:lang w:val="sr-RS"/>
              </w:rPr>
              <w:t>супротно решењу о престанку важења или о измени акта на основу ког се биоцидни производ чини доступним на тржишту и користи (</w:t>
            </w:r>
            <w:r>
              <w:rPr>
                <w:rFonts w:cs="Times New Roman" w:ascii="Times New Roman" w:hAnsi="Times New Roman"/>
                <w:sz w:val="18"/>
                <w:szCs w:val="18"/>
              </w:rPr>
              <w:t>чл. 31. и 33.</w:t>
            </w:r>
            <w:r>
              <w:rPr>
                <w:rFonts w:cs="Times New Roman" w:ascii="Times New Roman" w:hAnsi="Times New Roman"/>
                <w:sz w:val="18"/>
                <w:szCs w:val="18"/>
                <w:lang w:val="sr-RS"/>
              </w:rPr>
              <w:t>)</w:t>
            </w:r>
            <w:r>
              <w:rPr>
                <w:rFonts w:cs="Times New Roman" w:ascii="Times New Roman" w:hAnsi="Times New Roman"/>
                <w:sz w:val="18"/>
                <w:szCs w:val="18"/>
              </w:rPr>
              <w:t>;</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5) не повуче биоцидни производ у складу са налогом Министарства (члан 34. став 3);</w:t>
            </w:r>
          </w:p>
          <w:p>
            <w:pPr>
              <w:pStyle w:val="Normal"/>
              <w:ind w:firstLine="256"/>
              <w:jc w:val="both"/>
              <w:rPr/>
            </w:pPr>
            <w:r>
              <w:rPr>
                <w:rFonts w:cs="Times New Roman" w:ascii="Times New Roman" w:hAnsi="Times New Roman"/>
                <w:sz w:val="18"/>
                <w:szCs w:val="18"/>
              </w:rPr>
              <w:t>6) 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и користи биоцидни производ којим се може </w:t>
            </w:r>
            <w:r>
              <w:rPr>
                <w:rFonts w:cs="Times New Roman" w:ascii="Times New Roman" w:hAnsi="Times New Roman"/>
                <w:sz w:val="18"/>
                <w:szCs w:val="18"/>
                <w:lang w:val="sr-RS"/>
              </w:rPr>
              <w:t>контролисати</w:t>
            </w:r>
            <w:r>
              <w:rPr>
                <w:rFonts w:cs="Times New Roman" w:ascii="Times New Roman" w:hAnsi="Times New Roman"/>
                <w:sz w:val="18"/>
                <w:szCs w:val="18"/>
              </w:rPr>
              <w:t xml:space="preserve"> непредвиђена појава штетних организама пре прибављања привремене дозволе (члан 35. став 1);</w:t>
            </w:r>
          </w:p>
          <w:p>
            <w:pPr>
              <w:pStyle w:val="Normal"/>
              <w:ind w:firstLine="256"/>
              <w:jc w:val="both"/>
              <w:rPr/>
            </w:pPr>
            <w:r>
              <w:rPr>
                <w:rFonts w:cs="Times New Roman" w:ascii="Times New Roman" w:hAnsi="Times New Roman"/>
                <w:sz w:val="18"/>
                <w:szCs w:val="18"/>
              </w:rPr>
              <w:t xml:space="preserve">7) на захтев Министарства не достави узорак биоцидног производа за који је поднет захтев за привремену дозволу (члан 35. став </w:t>
            </w:r>
            <w:r>
              <w:rPr>
                <w:rFonts w:cs="Times New Roman" w:ascii="Times New Roman" w:hAnsi="Times New Roman"/>
                <w:sz w:val="18"/>
                <w:szCs w:val="18"/>
                <w:lang w:val="sr-RS"/>
              </w:rPr>
              <w:t>5</w:t>
            </w:r>
            <w:r>
              <w:rPr>
                <w:rFonts w:cs="Times New Roman" w:ascii="Times New Roman" w:hAnsi="Times New Roman"/>
                <w:sz w:val="18"/>
                <w:szCs w:val="18"/>
              </w:rPr>
              <w:t xml:space="preserve">);  </w:t>
            </w:r>
          </w:p>
          <w:p>
            <w:pPr>
              <w:pStyle w:val="Normal"/>
              <w:ind w:firstLine="256"/>
              <w:jc w:val="both"/>
              <w:rPr/>
            </w:pPr>
            <w:r>
              <w:rPr>
                <w:rFonts w:cs="Times New Roman" w:ascii="Times New Roman" w:hAnsi="Times New Roman"/>
                <w:sz w:val="18"/>
                <w:szCs w:val="18"/>
              </w:rPr>
              <w:t xml:space="preserve">8) биоцидни производ за који је </w:t>
            </w:r>
            <w:r>
              <w:rPr>
                <w:rFonts w:cs="Times New Roman" w:ascii="Times New Roman" w:hAnsi="Times New Roman"/>
                <w:sz w:val="18"/>
                <w:szCs w:val="18"/>
                <w:lang w:val="sr-RS"/>
              </w:rPr>
              <w:t>донета</w:t>
            </w:r>
            <w:r>
              <w:rPr>
                <w:rFonts w:cs="Times New Roman" w:ascii="Times New Roman" w:hAnsi="Times New Roman"/>
                <w:sz w:val="18"/>
                <w:szCs w:val="18"/>
              </w:rPr>
              <w:t xml:space="preserve"> привремена дозвола не користи под прописаним условима (члан 36. став 4);</w:t>
            </w:r>
          </w:p>
          <w:p>
            <w:pPr>
              <w:pStyle w:val="Normal"/>
              <w:ind w:firstLine="256"/>
              <w:jc w:val="both"/>
              <w:rPr/>
            </w:pPr>
            <w:r>
              <w:rPr>
                <w:rFonts w:cs="Times New Roman" w:ascii="Times New Roman" w:hAnsi="Times New Roman"/>
                <w:sz w:val="18"/>
                <w:szCs w:val="18"/>
              </w:rPr>
              <w:t>9) 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биоцидни производ ради коришћења у експерименту или испитивању за сврхе научног истраживања и развоја или производ и процес-ор</w:t>
            </w:r>
            <w:r>
              <w:rPr>
                <w:rFonts w:cs="Times New Roman" w:ascii="Times New Roman" w:hAnsi="Times New Roman"/>
                <w:sz w:val="18"/>
                <w:szCs w:val="18"/>
                <w:lang w:val="sr-RS"/>
              </w:rPr>
              <w:t>и</w:t>
            </w:r>
            <w:r>
              <w:rPr>
                <w:rFonts w:cs="Times New Roman" w:ascii="Times New Roman" w:hAnsi="Times New Roman"/>
                <w:sz w:val="18"/>
                <w:szCs w:val="18"/>
              </w:rPr>
              <w:t xml:space="preserve">јентисаног истраживања и развоја без потврде (члан 37. </w:t>
            </w:r>
            <w:r>
              <w:rPr>
                <w:rFonts w:cs="Times New Roman" w:ascii="Times New Roman" w:hAnsi="Times New Roman"/>
                <w:sz w:val="18"/>
                <w:szCs w:val="18"/>
                <w:lang w:val="sr-RS"/>
              </w:rPr>
              <w:t>с</w:t>
            </w:r>
            <w:r>
              <w:rPr>
                <w:rFonts w:cs="Times New Roman" w:ascii="Times New Roman" w:hAnsi="Times New Roman"/>
                <w:sz w:val="18"/>
                <w:szCs w:val="18"/>
              </w:rPr>
              <w:t>т</w:t>
            </w:r>
            <w:r>
              <w:rPr>
                <w:rFonts w:cs="Times New Roman" w:ascii="Times New Roman" w:hAnsi="Times New Roman"/>
                <w:sz w:val="18"/>
                <w:szCs w:val="18"/>
                <w:lang w:val="sr-RS"/>
              </w:rPr>
              <w:t>. 1 и</w:t>
            </w:r>
            <w:r>
              <w:rPr>
                <w:rFonts w:cs="Times New Roman" w:ascii="Times New Roman" w:hAnsi="Times New Roman"/>
                <w:sz w:val="18"/>
                <w:szCs w:val="18"/>
              </w:rPr>
              <w:t xml:space="preserve"> 2);</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10) врши експеримент или испитивање са биоцидним производом у коме може доћи до испуштања биоцидног производа у животну средину без дозволе за тај експеримент или испитивање (члан 38. став 1);</w:t>
            </w:r>
          </w:p>
          <w:p>
            <w:pPr>
              <w:pStyle w:val="Normal"/>
              <w:ind w:firstLine="256"/>
              <w:jc w:val="both"/>
              <w:rPr/>
            </w:pPr>
            <w:r>
              <w:rPr>
                <w:rFonts w:cs="Times New Roman" w:ascii="Times New Roman" w:hAnsi="Times New Roman"/>
                <w:sz w:val="18"/>
                <w:szCs w:val="18"/>
              </w:rPr>
              <w:t xml:space="preserve">11) се не придржава услова из дозволе (члан 38. став </w:t>
            </w:r>
            <w:r>
              <w:rPr>
                <w:rFonts w:cs="Times New Roman" w:ascii="Times New Roman" w:hAnsi="Times New Roman"/>
                <w:sz w:val="18"/>
                <w:szCs w:val="18"/>
                <w:lang w:val="sr-RS"/>
              </w:rPr>
              <w:t>6</w:t>
            </w:r>
            <w:r>
              <w:rPr>
                <w:rFonts w:cs="Times New Roman" w:ascii="Times New Roman" w:hAnsi="Times New Roman"/>
                <w:sz w:val="18"/>
                <w:szCs w:val="18"/>
              </w:rPr>
              <w:t>);</w:t>
            </w:r>
          </w:p>
          <w:p>
            <w:pPr>
              <w:pStyle w:val="Normal"/>
              <w:ind w:firstLine="256"/>
              <w:jc w:val="both"/>
              <w:rPr/>
            </w:pPr>
            <w:r>
              <w:rPr>
                <w:rFonts w:cs="Times New Roman" w:ascii="Times New Roman" w:hAnsi="Times New Roman"/>
                <w:sz w:val="18"/>
                <w:szCs w:val="18"/>
              </w:rPr>
              <w:t>12) биоцидни производ не класификује, обележи</w:t>
            </w:r>
            <w:r>
              <w:rPr>
                <w:rFonts w:cs="Times New Roman" w:ascii="Times New Roman" w:hAnsi="Times New Roman"/>
                <w:sz w:val="18"/>
                <w:szCs w:val="18"/>
                <w:lang w:val="sr-RS"/>
              </w:rPr>
              <w:t>,</w:t>
            </w:r>
            <w:r>
              <w:rPr>
                <w:rFonts w:cs="Times New Roman" w:ascii="Times New Roman" w:hAnsi="Times New Roman"/>
                <w:sz w:val="18"/>
                <w:szCs w:val="18"/>
              </w:rPr>
              <w:t xml:space="preserve"> упакује </w:t>
            </w:r>
            <w:r>
              <w:rPr>
                <w:rFonts w:cs="Times New Roman" w:ascii="Times New Roman" w:hAnsi="Times New Roman"/>
                <w:sz w:val="18"/>
                <w:szCs w:val="18"/>
                <w:lang w:val="sr-RS"/>
              </w:rPr>
              <w:t xml:space="preserve">и огласи </w:t>
            </w:r>
            <w:r>
              <w:rPr>
                <w:rFonts w:cs="Times New Roman" w:ascii="Times New Roman" w:hAnsi="Times New Roman"/>
                <w:sz w:val="18"/>
                <w:szCs w:val="18"/>
              </w:rPr>
              <w:t>у складу са овим законом (члан 39. став 1);</w:t>
            </w:r>
          </w:p>
          <w:p>
            <w:pPr>
              <w:pStyle w:val="Normal"/>
              <w:ind w:firstLine="256"/>
              <w:jc w:val="both"/>
              <w:rPr/>
            </w:pPr>
            <w:r>
              <w:rPr>
                <w:rFonts w:cs="Times New Roman" w:ascii="Times New Roman" w:hAnsi="Times New Roman"/>
                <w:sz w:val="18"/>
                <w:szCs w:val="18"/>
              </w:rPr>
              <w:t>13) за биоцидни производ не изради безбедносни лист и не чини га</w:t>
            </w:r>
            <w:r>
              <w:rPr>
                <w:rFonts w:cs="Times New Roman" w:ascii="Times New Roman" w:hAnsi="Times New Roman"/>
                <w:sz w:val="18"/>
                <w:szCs w:val="18"/>
                <w:lang w:val="sr-RS"/>
              </w:rPr>
              <w:t xml:space="preserve"> </w:t>
            </w:r>
            <w:r>
              <w:rPr>
                <w:rFonts w:cs="Times New Roman" w:ascii="Times New Roman" w:hAnsi="Times New Roman"/>
                <w:sz w:val="18"/>
                <w:szCs w:val="18"/>
              </w:rPr>
              <w:t>доступним у складу са овим законом (члан 39. став 2);</w:t>
            </w:r>
          </w:p>
          <w:p>
            <w:pPr>
              <w:pStyle w:val="Normal"/>
              <w:ind w:firstLine="256"/>
              <w:jc w:val="both"/>
              <w:rPr/>
            </w:pPr>
            <w:r>
              <w:rPr>
                <w:rFonts w:cs="Times New Roman" w:ascii="Times New Roman" w:hAnsi="Times New Roman"/>
                <w:sz w:val="18"/>
                <w:szCs w:val="18"/>
              </w:rPr>
              <w:t>14) се биоцидни производ не користи у складу са условима утврђеним у акту на основу ког се биоцидни производ 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и користи и у складу са захтевима за обележавање и паковање утврђеним у члану 39. овог закона (члан 41. став 1).</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За привредни преступ из става 1. овог члана казниће се и одговорно лице у правном лицу новчаном казном од 100.000 до 200.000 динара.</w:t>
            </w:r>
          </w:p>
          <w:p>
            <w:pPr>
              <w:pStyle w:val="Normal"/>
              <w:ind w:firstLine="256"/>
              <w:jc w:val="both"/>
              <w:rPr/>
            </w:pPr>
            <w:r>
              <w:rPr>
                <w:rFonts w:cs="Times New Roman" w:ascii="Times New Roman" w:hAnsi="Times New Roman"/>
                <w:sz w:val="18"/>
                <w:szCs w:val="18"/>
              </w:rPr>
              <w:t>За привредни преступ из става 1. овог члана правном лицу може се уз изречену казну изрећи заштитна мера забран</w:t>
            </w:r>
            <w:r>
              <w:rPr>
                <w:rFonts w:cs="Times New Roman" w:ascii="Times New Roman" w:hAnsi="Times New Roman"/>
                <w:sz w:val="18"/>
                <w:szCs w:val="18"/>
                <w:lang w:val="sr-RS"/>
              </w:rPr>
              <w:t xml:space="preserve">е правном лицу да се бави </w:t>
            </w:r>
            <w:r>
              <w:rPr>
                <w:rFonts w:cs="Times New Roman" w:ascii="Times New Roman" w:hAnsi="Times New Roman"/>
                <w:sz w:val="18"/>
                <w:szCs w:val="18"/>
              </w:rPr>
              <w:t>одређен</w:t>
            </w:r>
            <w:r>
              <w:rPr>
                <w:rFonts w:cs="Times New Roman" w:ascii="Times New Roman" w:hAnsi="Times New Roman"/>
                <w:sz w:val="18"/>
                <w:szCs w:val="18"/>
                <w:lang w:val="sr-RS"/>
              </w:rPr>
              <w:t>ом</w:t>
            </w:r>
            <w:r>
              <w:rPr>
                <w:rFonts w:cs="Times New Roman" w:ascii="Times New Roman" w:hAnsi="Times New Roman"/>
                <w:sz w:val="18"/>
                <w:szCs w:val="18"/>
              </w:rPr>
              <w:t xml:space="preserve"> привредн</w:t>
            </w:r>
            <w:r>
              <w:rPr>
                <w:rFonts w:cs="Times New Roman" w:ascii="Times New Roman" w:hAnsi="Times New Roman"/>
                <w:sz w:val="18"/>
                <w:szCs w:val="18"/>
                <w:lang w:val="sr-RS"/>
              </w:rPr>
              <w:t>ом</w:t>
            </w:r>
            <w:r>
              <w:rPr>
                <w:rFonts w:cs="Times New Roman" w:ascii="Times New Roman" w:hAnsi="Times New Roman"/>
                <w:sz w:val="18"/>
                <w:szCs w:val="18"/>
              </w:rPr>
              <w:t xml:space="preserve"> делатно</w:t>
            </w:r>
            <w:r>
              <w:rPr>
                <w:rFonts w:cs="Times New Roman" w:ascii="Times New Roman" w:hAnsi="Times New Roman"/>
                <w:sz w:val="18"/>
                <w:szCs w:val="18"/>
                <w:lang w:val="sr-RS"/>
              </w:rPr>
              <w:t>шћу</w:t>
            </w:r>
            <w:r>
              <w:rPr>
                <w:rFonts w:cs="Times New Roman" w:ascii="Times New Roman" w:hAnsi="Times New Roman"/>
                <w:sz w:val="18"/>
                <w:szCs w:val="18"/>
              </w:rPr>
              <w:t xml:space="preserve"> до 10 година.</w:t>
            </w:r>
          </w:p>
          <w:p>
            <w:pPr>
              <w:pStyle w:val="Normal"/>
              <w:ind w:firstLine="256"/>
              <w:jc w:val="both"/>
              <w:rPr/>
            </w:pPr>
            <w:r>
              <w:rPr>
                <w:rFonts w:cs="Times New Roman" w:ascii="Times New Roman" w:hAnsi="Times New Roman"/>
                <w:sz w:val="18"/>
                <w:szCs w:val="18"/>
              </w:rPr>
              <w:t xml:space="preserve">За привредни преступ из става 1. овог члана одговорном лицу у правном лицу се уз изречену казну може изрећи заштитна мера забране </w:t>
            </w:r>
            <w:r>
              <w:rPr>
                <w:rFonts w:cs="Times New Roman" w:ascii="Times New Roman" w:hAnsi="Times New Roman"/>
                <w:sz w:val="18"/>
                <w:szCs w:val="18"/>
                <w:lang w:val="sr-RS"/>
              </w:rPr>
              <w:t>одговорном лицу да врши</w:t>
            </w:r>
            <w:r>
              <w:rPr>
                <w:rFonts w:cs="Times New Roman" w:ascii="Times New Roman" w:hAnsi="Times New Roman"/>
                <w:sz w:val="18"/>
                <w:szCs w:val="18"/>
              </w:rPr>
              <w:t xml:space="preserve"> одређен</w:t>
            </w:r>
            <w:r>
              <w:rPr>
                <w:rFonts w:cs="Times New Roman" w:ascii="Times New Roman" w:hAnsi="Times New Roman"/>
                <w:sz w:val="18"/>
                <w:szCs w:val="18"/>
                <w:lang w:val="sr-RS"/>
              </w:rPr>
              <w:t>е</w:t>
            </w:r>
            <w:r>
              <w:rPr>
                <w:rFonts w:cs="Times New Roman" w:ascii="Times New Roman" w:hAnsi="Times New Roman"/>
                <w:sz w:val="18"/>
                <w:szCs w:val="18"/>
              </w:rPr>
              <w:t xml:space="preserve"> </w:t>
            </w:r>
            <w:r>
              <w:rPr>
                <w:rFonts w:cs="Times New Roman" w:ascii="Times New Roman" w:hAnsi="Times New Roman"/>
                <w:sz w:val="18"/>
                <w:szCs w:val="18"/>
                <w:lang w:val="sr-RS"/>
              </w:rPr>
              <w:t>дужности</w:t>
            </w:r>
            <w:r>
              <w:rPr>
                <w:rFonts w:cs="Times New Roman" w:ascii="Times New Roman" w:hAnsi="Times New Roman"/>
                <w:sz w:val="18"/>
                <w:szCs w:val="18"/>
              </w:rPr>
              <w:t xml:space="preserve"> до 10 годин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Новчаном казном од 500.000 до 1.000.000 динара казниће се за прекршај правно лице ако:</w:t>
            </w:r>
          </w:p>
          <w:p>
            <w:pPr>
              <w:pStyle w:val="Normal"/>
              <w:ind w:firstLine="346"/>
              <w:jc w:val="both"/>
              <w:rPr/>
            </w:pPr>
            <w:r>
              <w:rPr>
                <w:rFonts w:cs="Times New Roman" w:ascii="Times New Roman" w:hAnsi="Times New Roman"/>
                <w:sz w:val="18"/>
                <w:szCs w:val="18"/>
              </w:rPr>
              <w:t xml:space="preserve">1) на захтев Министарства не достави извештај из члана 37. став </w:t>
            </w:r>
            <w:r>
              <w:rPr>
                <w:rFonts w:cs="Times New Roman" w:ascii="Times New Roman" w:hAnsi="Times New Roman"/>
                <w:sz w:val="18"/>
                <w:szCs w:val="18"/>
                <w:lang w:val="sr-RS"/>
              </w:rPr>
              <w:t>7</w:t>
            </w:r>
            <w:r>
              <w:rPr>
                <w:rFonts w:cs="Times New Roman" w:ascii="Times New Roman" w:hAnsi="Times New Roman"/>
                <w:sz w:val="18"/>
                <w:szCs w:val="18"/>
              </w:rPr>
              <w:t xml:space="preserve">. овог закона (члан 37. став </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 xml:space="preserve">2) третирани производ не ставља на тржиште и обележава у складу са овим законом (члан 42. ст. 1, 2. и 3);  </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3) на захтев потрошача у прописаном року бесплатно не достави податке о биоцидном третману третираног производа (члан 42. став 5);</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4) податке о биоцидном производу који су означени као поверљиви учини доступним јавности (члан 44. став 2);</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5) не води прописане евиденције или податке из евиденције не чува у прописаном року или их не достави на захтев Министарства (члан 50. ст. 1. и 2. и члан 51. став 1);</w:t>
            </w:r>
          </w:p>
          <w:p>
            <w:pPr>
              <w:pStyle w:val="Normal"/>
              <w:ind w:firstLine="346"/>
              <w:jc w:val="both"/>
              <w:rPr/>
            </w:pPr>
            <w:r>
              <w:rPr>
                <w:rFonts w:cs="Times New Roman" w:ascii="Times New Roman" w:hAnsi="Times New Roman"/>
                <w:sz w:val="18"/>
                <w:szCs w:val="18"/>
              </w:rPr>
              <w:t>6) не поступи по решењу инспектора, односно не омогући инспектору вршење надзора (чл. 5</w:t>
            </w:r>
            <w:r>
              <w:rPr>
                <w:rFonts w:cs="Times New Roman" w:ascii="Times New Roman" w:hAnsi="Times New Roman"/>
                <w:sz w:val="18"/>
                <w:szCs w:val="18"/>
                <w:lang w:val="sr-RS"/>
              </w:rPr>
              <w:t>7</w:t>
            </w:r>
            <w:r>
              <w:rPr>
                <w:rFonts w:cs="Times New Roman" w:ascii="Times New Roman" w:hAnsi="Times New Roman"/>
                <w:sz w:val="18"/>
                <w:szCs w:val="18"/>
              </w:rPr>
              <w:t xml:space="preserve">. и </w:t>
            </w:r>
            <w:r>
              <w:rPr>
                <w:rFonts w:cs="Times New Roman" w:ascii="Times New Roman" w:hAnsi="Times New Roman"/>
                <w:sz w:val="18"/>
                <w:szCs w:val="18"/>
                <w:lang w:val="sr-RS"/>
              </w:rPr>
              <w:t>59</w:t>
            </w:r>
            <w:r>
              <w:rPr>
                <w:rFonts w:cs="Times New Roman" w:ascii="Times New Roman" w:hAnsi="Times New Roman"/>
                <w:sz w:val="18"/>
                <w:szCs w:val="18"/>
              </w:rPr>
              <w:t>).</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правном лицу може се уз изречену казну изрећи и заштитна мера забране вршења одређене делатности до три године.</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новчаном казном од 25.000 до 50.000 динара.</w:t>
            </w:r>
          </w:p>
          <w:p>
            <w:pPr>
              <w:pStyle w:val="Normal"/>
              <w:ind w:firstLine="346"/>
              <w:jc w:val="both"/>
              <w:rPr/>
            </w:pPr>
            <w:r>
              <w:rPr>
                <w:rFonts w:cs="Times New Roman" w:ascii="Times New Roman" w:hAnsi="Times New Roman"/>
                <w:sz w:val="18"/>
                <w:szCs w:val="18"/>
              </w:rPr>
              <w:t xml:space="preserve">За прекршај из става 1. овог члана одговорном лицу у правном лицу може се уз изречену казну изрећи и заштитна мера забране </w:t>
            </w:r>
            <w:r>
              <w:rPr>
                <w:rFonts w:cs="Times New Roman" w:ascii="Times New Roman" w:hAnsi="Times New Roman"/>
                <w:sz w:val="18"/>
                <w:szCs w:val="18"/>
                <w:lang w:val="sr-RS"/>
              </w:rPr>
              <w:t>одговорном лицу да врши</w:t>
            </w:r>
            <w:r>
              <w:rPr>
                <w:rFonts w:cs="Times New Roman" w:ascii="Times New Roman" w:hAnsi="Times New Roman"/>
                <w:sz w:val="18"/>
                <w:szCs w:val="18"/>
              </w:rPr>
              <w:t xml:space="preserve"> одређен</w:t>
            </w:r>
            <w:r>
              <w:rPr>
                <w:rFonts w:cs="Times New Roman" w:ascii="Times New Roman" w:hAnsi="Times New Roman"/>
                <w:sz w:val="18"/>
                <w:szCs w:val="18"/>
                <w:lang w:val="sr-RS"/>
              </w:rPr>
              <w:t>е</w:t>
            </w:r>
            <w:r>
              <w:rPr>
                <w:rFonts w:cs="Times New Roman" w:ascii="Times New Roman" w:hAnsi="Times New Roman"/>
                <w:sz w:val="18"/>
                <w:szCs w:val="18"/>
              </w:rPr>
              <w:t xml:space="preserve"> послов</w:t>
            </w:r>
            <w:r>
              <w:rPr>
                <w:rFonts w:cs="Times New Roman" w:ascii="Times New Roman" w:hAnsi="Times New Roman"/>
                <w:sz w:val="18"/>
                <w:szCs w:val="18"/>
                <w:lang w:val="sr-RS"/>
              </w:rPr>
              <w:t>е</w:t>
            </w:r>
            <w:r>
              <w:rPr>
                <w:rFonts w:cs="Times New Roman" w:ascii="Times New Roman" w:hAnsi="Times New Roman"/>
                <w:sz w:val="18"/>
                <w:szCs w:val="18"/>
              </w:rPr>
              <w:t xml:space="preserve"> у трајању до једне године.</w:t>
            </w:r>
          </w:p>
          <w:p>
            <w:pPr>
              <w:pStyle w:val="Normal"/>
              <w:ind w:firstLine="346"/>
              <w:jc w:val="both"/>
              <w:rPr/>
            </w:pPr>
            <w:r>
              <w:rPr>
                <w:rFonts w:cs="Times New Roman" w:ascii="Times New Roman" w:hAnsi="Times New Roman"/>
                <w:sz w:val="18"/>
                <w:szCs w:val="18"/>
              </w:rPr>
              <w:t xml:space="preserve">За прекршај из става 1. овог члана казниће се и предузетник новчаном казном од 50.000 до </w:t>
            </w:r>
            <w:r>
              <w:rPr>
                <w:rFonts w:cs="Times New Roman" w:ascii="Times New Roman" w:hAnsi="Times New Roman"/>
                <w:sz w:val="18"/>
                <w:szCs w:val="18"/>
                <w:lang w:val="sr-RS"/>
              </w:rPr>
              <w:t>25</w:t>
            </w:r>
            <w:r>
              <w:rPr>
                <w:rFonts w:cs="Times New Roman" w:ascii="Times New Roman" w:hAnsi="Times New Roman"/>
                <w:sz w:val="18"/>
                <w:szCs w:val="18"/>
              </w:rPr>
              <w:t>0.000 динар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физичко лице новчаном казном од 10.000 до 50.000 динара.</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предузетнику може се уз изречену казну изрећи и заштитна мера забране вршења одређених делатности у трајању до три године.</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Новчаном казном од 10.000 до 50.000 динара казниће се за прекршај одговорно лице у Министарству ако:</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1) податке о биоцидном производу који су означени као поверљиви учини доступним јавности осим у случајевима прописаним овим законом (члан 44. ст. 2. и 3);</w:t>
            </w:r>
          </w:p>
          <w:p>
            <w:pPr>
              <w:pStyle w:val="Normal"/>
              <w:ind w:firstLine="256"/>
              <w:jc w:val="both"/>
              <w:rPr/>
            </w:pPr>
            <w:r>
              <w:rPr>
                <w:rFonts w:cs="Times New Roman" w:ascii="Times New Roman" w:hAnsi="Times New Roman"/>
                <w:sz w:val="18"/>
                <w:szCs w:val="18"/>
              </w:rPr>
              <w:t>2) податке о биоцидном производу не учини доступне јавности (члан 4</w:t>
            </w:r>
            <w:r>
              <w:rPr>
                <w:rFonts w:cs="Times New Roman" w:ascii="Times New Roman" w:hAnsi="Times New Roman"/>
                <w:sz w:val="18"/>
                <w:szCs w:val="18"/>
                <w:lang w:val="sr-RS"/>
              </w:rPr>
              <w:t>9</w:t>
            </w:r>
            <w:r>
              <w:rPr>
                <w:rFonts w:cs="Times New Roman" w:ascii="Times New Roman" w:hAnsi="Times New Roman"/>
                <w:sz w:val="18"/>
                <w:szCs w:val="18"/>
              </w:rPr>
              <w:t>);</w:t>
            </w:r>
          </w:p>
          <w:p>
            <w:pPr>
              <w:pStyle w:val="Normal"/>
              <w:ind w:firstLine="256"/>
              <w:jc w:val="both"/>
              <w:rPr/>
            </w:pPr>
            <w:r>
              <w:rPr>
                <w:rFonts w:cs="Times New Roman" w:ascii="Times New Roman" w:hAnsi="Times New Roman"/>
                <w:sz w:val="18"/>
                <w:szCs w:val="18"/>
              </w:rPr>
              <w:t>3) користи податке који се достављају у поступку доношења аката на основу којих се биоцидни производи 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и користе у другом поступку доношења ових аката осим ако је протекао период заштите тих података (члан 48. став 1).</w:t>
            </w:r>
          </w:p>
          <w:p>
            <w:pPr>
              <w:pStyle w:val="Normal"/>
              <w:ind w:firstLine="256"/>
              <w:jc w:val="both"/>
              <w:rPr/>
            </w:pPr>
            <w:r>
              <w:rPr>
                <w:rFonts w:cs="Times New Roman" w:ascii="Times New Roman" w:hAnsi="Times New Roman"/>
                <w:sz w:val="18"/>
                <w:szCs w:val="18"/>
              </w:rPr>
              <w:t xml:space="preserve">За прекршај из става 1. овог члана одговорном лицу у Министарству може се уз изречену казну изрећи заштитна мера забране </w:t>
            </w:r>
            <w:r>
              <w:rPr>
                <w:rFonts w:cs="Times New Roman" w:ascii="Times New Roman" w:hAnsi="Times New Roman"/>
                <w:sz w:val="18"/>
                <w:szCs w:val="18"/>
                <w:lang w:val="sr-RS"/>
              </w:rPr>
              <w:t xml:space="preserve">одговорном лицу да врши </w:t>
            </w:r>
            <w:r>
              <w:rPr>
                <w:rFonts w:cs="Times New Roman" w:ascii="Times New Roman" w:hAnsi="Times New Roman"/>
                <w:sz w:val="18"/>
                <w:szCs w:val="18"/>
              </w:rPr>
              <w:t>одређен</w:t>
            </w:r>
            <w:r>
              <w:rPr>
                <w:rFonts w:cs="Times New Roman" w:ascii="Times New Roman" w:hAnsi="Times New Roman"/>
                <w:sz w:val="18"/>
                <w:szCs w:val="18"/>
                <w:lang w:val="sr-RS"/>
              </w:rPr>
              <w:t>е</w:t>
            </w:r>
            <w:r>
              <w:rPr>
                <w:rFonts w:cs="Times New Roman" w:ascii="Times New Roman" w:hAnsi="Times New Roman"/>
                <w:sz w:val="18"/>
                <w:szCs w:val="18"/>
              </w:rPr>
              <w:t xml:space="preserve"> послов</w:t>
            </w:r>
            <w:r>
              <w:rPr>
                <w:rFonts w:cs="Times New Roman" w:ascii="Times New Roman" w:hAnsi="Times New Roman"/>
                <w:sz w:val="18"/>
                <w:szCs w:val="18"/>
                <w:lang w:val="sr-RS"/>
              </w:rPr>
              <w:t>е</w:t>
            </w:r>
            <w:r>
              <w:rPr>
                <w:rFonts w:cs="Times New Roman" w:ascii="Times New Roman" w:hAnsi="Times New Roman"/>
                <w:sz w:val="18"/>
                <w:szCs w:val="18"/>
              </w:rPr>
              <w:t xml:space="preserve"> у трајању од једне године.</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Новчаном казном од 50.000 до 500.000 динара казниће се за прекршај предузетник ако:</w:t>
            </w:r>
          </w:p>
          <w:p>
            <w:pPr>
              <w:pStyle w:val="Normal"/>
              <w:ind w:firstLine="346"/>
              <w:jc w:val="both"/>
              <w:rPr/>
            </w:pPr>
            <w:r>
              <w:rPr>
                <w:rFonts w:cs="Times New Roman" w:ascii="Times New Roman" w:hAnsi="Times New Roman"/>
                <w:sz w:val="18"/>
                <w:szCs w:val="18"/>
              </w:rPr>
              <w:t>1) пре чињења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и коришћења биоцидног производа не прибави одобрење или решење о упису у </w:t>
            </w:r>
            <w:r>
              <w:rPr>
                <w:rFonts w:cs="Times New Roman" w:ascii="Times New Roman" w:hAnsi="Times New Roman"/>
                <w:sz w:val="18"/>
                <w:szCs w:val="18"/>
                <w:lang w:val="sr-RS"/>
              </w:rPr>
              <w:t>Л</w:t>
            </w:r>
            <w:r>
              <w:rPr>
                <w:rFonts w:cs="Times New Roman" w:ascii="Times New Roman" w:hAnsi="Times New Roman"/>
                <w:sz w:val="18"/>
                <w:szCs w:val="18"/>
              </w:rPr>
              <w:t>исту</w:t>
            </w:r>
            <w:r>
              <w:rPr>
                <w:rFonts w:cs="Times New Roman" w:ascii="Times New Roman" w:hAnsi="Times New Roman"/>
                <w:sz w:val="18"/>
                <w:szCs w:val="18"/>
                <w:lang w:val="sr-RS"/>
              </w:rPr>
              <w:t xml:space="preserve"> биоцидних производа</w:t>
            </w:r>
            <w:r>
              <w:rPr>
                <w:rFonts w:cs="Times New Roman" w:ascii="Times New Roman" w:hAnsi="Times New Roman"/>
                <w:sz w:val="18"/>
                <w:szCs w:val="18"/>
              </w:rPr>
              <w:t xml:space="preserve"> или решење о признавању одобрења (члан 9); </w:t>
            </w:r>
          </w:p>
          <w:p>
            <w:pPr>
              <w:pStyle w:val="Normal"/>
              <w:ind w:firstLine="346"/>
              <w:jc w:val="both"/>
              <w:rPr/>
            </w:pPr>
            <w:r>
              <w:rPr>
                <w:rFonts w:cs="Times New Roman" w:ascii="Times New Roman" w:hAnsi="Times New Roman"/>
                <w:sz w:val="18"/>
                <w:szCs w:val="18"/>
              </w:rPr>
              <w:t xml:space="preserve">2) биоцидни производ </w:t>
            </w:r>
            <w:r>
              <w:rPr>
                <w:rFonts w:cs="Times New Roman" w:ascii="Times New Roman" w:hAnsi="Times New Roman"/>
                <w:sz w:val="18"/>
                <w:szCs w:val="18"/>
                <w:lang w:val="sr-RS"/>
              </w:rPr>
              <w:t>у</w:t>
            </w:r>
            <w:r>
              <w:rPr>
                <w:rFonts w:cs="Times New Roman" w:ascii="Times New Roman" w:hAnsi="Times New Roman"/>
                <w:sz w:val="18"/>
                <w:szCs w:val="18"/>
              </w:rPr>
              <w:t>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ради коришћења за општу употребу супротно одредбама овог закона (члан 17. став </w:t>
            </w:r>
            <w:r>
              <w:rPr>
                <w:rFonts w:cs="Times New Roman" w:ascii="Times New Roman" w:hAnsi="Times New Roman"/>
                <w:sz w:val="18"/>
                <w:szCs w:val="18"/>
                <w:lang w:val="sr-RS"/>
              </w:rPr>
              <w:t>2</w:t>
            </w:r>
            <w:r>
              <w:rPr>
                <w:rFonts w:cs="Times New Roman" w:ascii="Times New Roman" w:hAnsi="Times New Roman"/>
                <w:sz w:val="18"/>
                <w:szCs w:val="18"/>
              </w:rPr>
              <w:t xml:space="preserve">); </w:t>
            </w:r>
          </w:p>
          <w:p>
            <w:pPr>
              <w:pStyle w:val="Normal"/>
              <w:ind w:firstLine="346"/>
              <w:jc w:val="both"/>
              <w:rPr/>
            </w:pPr>
            <w:r>
              <w:rPr>
                <w:rFonts w:cs="Times New Roman" w:ascii="Times New Roman" w:hAnsi="Times New Roman"/>
                <w:sz w:val="18"/>
                <w:szCs w:val="18"/>
              </w:rPr>
              <w:t>3) не поднесе захтев за измену података достављених у поступку доношења аката на основу којих се биоцидни производ 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и користи (члан 32. став 1);</w:t>
            </w:r>
          </w:p>
          <w:p>
            <w:pPr>
              <w:pStyle w:val="Normal"/>
              <w:ind w:firstLine="346"/>
              <w:jc w:val="both"/>
              <w:rPr/>
            </w:pPr>
            <w:r>
              <w:rPr>
                <w:rFonts w:cs="Times New Roman" w:ascii="Times New Roman" w:hAnsi="Times New Roman"/>
                <w:sz w:val="18"/>
                <w:szCs w:val="18"/>
              </w:rPr>
              <w:t xml:space="preserve">4) поступа </w:t>
            </w:r>
            <w:r>
              <w:rPr>
                <w:rFonts w:cs="Times New Roman" w:ascii="Times New Roman" w:hAnsi="Times New Roman"/>
                <w:sz w:val="18"/>
                <w:szCs w:val="18"/>
                <w:lang w:val="sr-RS"/>
              </w:rPr>
              <w:t>супротно решењу о престанку важења или о измени акта на основу ког се биоцидни производ чини доступним на тржишту и користи (</w:t>
            </w:r>
            <w:r>
              <w:rPr>
                <w:rFonts w:cs="Times New Roman" w:ascii="Times New Roman" w:hAnsi="Times New Roman"/>
                <w:sz w:val="18"/>
                <w:szCs w:val="18"/>
              </w:rPr>
              <w:t>чл. 31. и 33.</w:t>
            </w:r>
            <w:r>
              <w:rPr>
                <w:rFonts w:cs="Times New Roman" w:ascii="Times New Roman" w:hAnsi="Times New Roman"/>
                <w:sz w:val="18"/>
                <w:szCs w:val="18"/>
                <w:lang w:val="sr-RS"/>
              </w:rPr>
              <w:t>)</w:t>
            </w:r>
            <w:r>
              <w:rPr>
                <w:rFonts w:cs="Times New Roman" w:ascii="Times New Roman" w:hAnsi="Times New Roman"/>
                <w:sz w:val="18"/>
                <w:szCs w:val="18"/>
              </w:rPr>
              <w:t>;</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5) не повуче биоцидни производ у складу са налогом Министарства (члан 34. став 3);</w:t>
            </w:r>
          </w:p>
          <w:p>
            <w:pPr>
              <w:pStyle w:val="Normal"/>
              <w:ind w:firstLine="346"/>
              <w:jc w:val="both"/>
              <w:rPr/>
            </w:pPr>
            <w:r>
              <w:rPr>
                <w:rFonts w:cs="Times New Roman" w:ascii="Times New Roman" w:hAnsi="Times New Roman"/>
                <w:sz w:val="18"/>
                <w:szCs w:val="18"/>
              </w:rPr>
              <w:t>6) 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и користи биоцидни производ којим се може </w:t>
            </w:r>
            <w:r>
              <w:rPr>
                <w:rFonts w:cs="Times New Roman" w:ascii="Times New Roman" w:hAnsi="Times New Roman"/>
                <w:sz w:val="18"/>
                <w:szCs w:val="18"/>
                <w:lang w:val="sr-RS"/>
              </w:rPr>
              <w:t>контролисати</w:t>
            </w:r>
            <w:r>
              <w:rPr>
                <w:rFonts w:cs="Times New Roman" w:ascii="Times New Roman" w:hAnsi="Times New Roman"/>
                <w:sz w:val="18"/>
                <w:szCs w:val="18"/>
              </w:rPr>
              <w:t xml:space="preserve"> непредвиђена појава штетних организама пре прибављања привремене дозволе (члан 35. став 1);</w:t>
            </w:r>
          </w:p>
          <w:p>
            <w:pPr>
              <w:pStyle w:val="Normal"/>
              <w:ind w:firstLine="346"/>
              <w:jc w:val="both"/>
              <w:rPr/>
            </w:pPr>
            <w:r>
              <w:rPr>
                <w:rFonts w:cs="Times New Roman" w:ascii="Times New Roman" w:hAnsi="Times New Roman"/>
                <w:sz w:val="18"/>
                <w:szCs w:val="18"/>
              </w:rPr>
              <w:t xml:space="preserve">7) на захтев Министарства не достави узорак биоцидног производа за који је поднет захтев за привремену дозволу (члан 35. став </w:t>
            </w:r>
            <w:r>
              <w:rPr>
                <w:rFonts w:cs="Times New Roman" w:ascii="Times New Roman" w:hAnsi="Times New Roman"/>
                <w:sz w:val="18"/>
                <w:szCs w:val="18"/>
                <w:lang w:val="sr-RS"/>
              </w:rPr>
              <w:t>5</w:t>
            </w:r>
            <w:r>
              <w:rPr>
                <w:rFonts w:cs="Times New Roman" w:ascii="Times New Roman" w:hAnsi="Times New Roman"/>
                <w:sz w:val="18"/>
                <w:szCs w:val="18"/>
              </w:rPr>
              <w:t xml:space="preserve">);  </w:t>
            </w:r>
          </w:p>
          <w:p>
            <w:pPr>
              <w:pStyle w:val="Normal"/>
              <w:ind w:firstLine="346"/>
              <w:jc w:val="both"/>
              <w:rPr/>
            </w:pPr>
            <w:r>
              <w:rPr>
                <w:rFonts w:cs="Times New Roman" w:ascii="Times New Roman" w:hAnsi="Times New Roman"/>
                <w:sz w:val="18"/>
                <w:szCs w:val="18"/>
              </w:rPr>
              <w:t xml:space="preserve">8) биоцидни производ за који је </w:t>
            </w:r>
            <w:r>
              <w:rPr>
                <w:rFonts w:cs="Times New Roman" w:ascii="Times New Roman" w:hAnsi="Times New Roman"/>
                <w:sz w:val="18"/>
                <w:szCs w:val="18"/>
                <w:lang w:val="sr-RS"/>
              </w:rPr>
              <w:t>донета</w:t>
            </w:r>
            <w:r>
              <w:rPr>
                <w:rFonts w:cs="Times New Roman" w:ascii="Times New Roman" w:hAnsi="Times New Roman"/>
                <w:sz w:val="18"/>
                <w:szCs w:val="18"/>
              </w:rPr>
              <w:t xml:space="preserve"> привремена дозвола не користи под прописаним условима (члан 36. став 4);</w:t>
            </w:r>
          </w:p>
          <w:p>
            <w:pPr>
              <w:pStyle w:val="Normal"/>
              <w:ind w:firstLine="346"/>
              <w:jc w:val="both"/>
              <w:rPr/>
            </w:pPr>
            <w:r>
              <w:rPr>
                <w:rFonts w:cs="Times New Roman" w:ascii="Times New Roman" w:hAnsi="Times New Roman"/>
                <w:sz w:val="18"/>
                <w:szCs w:val="18"/>
              </w:rPr>
              <w:t>9) 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биоцидни производ ради коришћења у експерименту или испитивању за сврхе научног истраживања и развоја или производ и процес-ор</w:t>
            </w:r>
            <w:r>
              <w:rPr>
                <w:rFonts w:cs="Times New Roman" w:ascii="Times New Roman" w:hAnsi="Times New Roman"/>
                <w:sz w:val="18"/>
                <w:szCs w:val="18"/>
                <w:lang w:val="sr-RS"/>
              </w:rPr>
              <w:t>и</w:t>
            </w:r>
            <w:r>
              <w:rPr>
                <w:rFonts w:cs="Times New Roman" w:ascii="Times New Roman" w:hAnsi="Times New Roman"/>
                <w:sz w:val="18"/>
                <w:szCs w:val="18"/>
              </w:rPr>
              <w:t xml:space="preserve">јентисаног истраживања и развоја без потврде (члан 37. </w:t>
            </w:r>
            <w:r>
              <w:rPr>
                <w:rFonts w:cs="Times New Roman" w:ascii="Times New Roman" w:hAnsi="Times New Roman"/>
                <w:sz w:val="18"/>
                <w:szCs w:val="18"/>
                <w:lang w:val="sr-RS"/>
              </w:rPr>
              <w:t>с</w:t>
            </w:r>
            <w:r>
              <w:rPr>
                <w:rFonts w:cs="Times New Roman" w:ascii="Times New Roman" w:hAnsi="Times New Roman"/>
                <w:sz w:val="18"/>
                <w:szCs w:val="18"/>
              </w:rPr>
              <w:t>т</w:t>
            </w:r>
            <w:r>
              <w:rPr>
                <w:rFonts w:cs="Times New Roman" w:ascii="Times New Roman" w:hAnsi="Times New Roman"/>
                <w:sz w:val="18"/>
                <w:szCs w:val="18"/>
                <w:lang w:val="sr-RS"/>
              </w:rPr>
              <w:t>. 1 и</w:t>
            </w:r>
            <w:r>
              <w:rPr>
                <w:rFonts w:cs="Times New Roman" w:ascii="Times New Roman" w:hAnsi="Times New Roman"/>
                <w:sz w:val="18"/>
                <w:szCs w:val="18"/>
              </w:rPr>
              <w:t xml:space="preserve"> 2);</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10) врши експеримент или испитивање са биоцидним производом у коме може доћи до испуштања биоцидног производа у животну средину без дозволе за тај експеримент или испитивање (члан 38. став 1);</w:t>
            </w:r>
          </w:p>
          <w:p>
            <w:pPr>
              <w:pStyle w:val="Normal"/>
              <w:ind w:firstLine="346"/>
              <w:jc w:val="both"/>
              <w:rPr/>
            </w:pPr>
            <w:r>
              <w:rPr>
                <w:rFonts w:cs="Times New Roman" w:ascii="Times New Roman" w:hAnsi="Times New Roman"/>
                <w:sz w:val="18"/>
                <w:szCs w:val="18"/>
              </w:rPr>
              <w:t xml:space="preserve">11) се не придржава услова из дозволе (члан 38. став </w:t>
            </w:r>
            <w:r>
              <w:rPr>
                <w:rFonts w:cs="Times New Roman" w:ascii="Times New Roman" w:hAnsi="Times New Roman"/>
                <w:sz w:val="18"/>
                <w:szCs w:val="18"/>
                <w:lang w:val="sr-RS"/>
              </w:rPr>
              <w:t>6</w:t>
            </w:r>
            <w:r>
              <w:rPr>
                <w:rFonts w:cs="Times New Roman" w:ascii="Times New Roman" w:hAnsi="Times New Roman"/>
                <w:sz w:val="18"/>
                <w:szCs w:val="18"/>
              </w:rPr>
              <w:t>);</w:t>
            </w:r>
          </w:p>
          <w:p>
            <w:pPr>
              <w:pStyle w:val="Normal"/>
              <w:ind w:firstLine="346"/>
              <w:jc w:val="both"/>
              <w:rPr/>
            </w:pPr>
            <w:r>
              <w:rPr>
                <w:rFonts w:cs="Times New Roman" w:ascii="Times New Roman" w:hAnsi="Times New Roman"/>
                <w:sz w:val="18"/>
                <w:szCs w:val="18"/>
              </w:rPr>
              <w:t>12) биоцидни производ не класификује, обележи</w:t>
            </w:r>
            <w:r>
              <w:rPr>
                <w:rFonts w:cs="Times New Roman" w:ascii="Times New Roman" w:hAnsi="Times New Roman"/>
                <w:sz w:val="18"/>
                <w:szCs w:val="18"/>
                <w:lang w:val="sr-RS"/>
              </w:rPr>
              <w:t>,</w:t>
            </w:r>
            <w:r>
              <w:rPr>
                <w:rFonts w:cs="Times New Roman" w:ascii="Times New Roman" w:hAnsi="Times New Roman"/>
                <w:sz w:val="18"/>
                <w:szCs w:val="18"/>
              </w:rPr>
              <w:t xml:space="preserve"> упакује </w:t>
            </w:r>
            <w:r>
              <w:rPr>
                <w:rFonts w:cs="Times New Roman" w:ascii="Times New Roman" w:hAnsi="Times New Roman"/>
                <w:sz w:val="18"/>
                <w:szCs w:val="18"/>
                <w:lang w:val="sr-RS"/>
              </w:rPr>
              <w:t xml:space="preserve">и огласи </w:t>
            </w:r>
            <w:r>
              <w:rPr>
                <w:rFonts w:cs="Times New Roman" w:ascii="Times New Roman" w:hAnsi="Times New Roman"/>
                <w:sz w:val="18"/>
                <w:szCs w:val="18"/>
              </w:rPr>
              <w:t>у складу са овим законом (члан 39. став 1);</w:t>
            </w:r>
          </w:p>
          <w:p>
            <w:pPr>
              <w:pStyle w:val="Normal"/>
              <w:ind w:firstLine="346"/>
              <w:jc w:val="both"/>
              <w:rPr/>
            </w:pPr>
            <w:r>
              <w:rPr>
                <w:rFonts w:cs="Times New Roman" w:ascii="Times New Roman" w:hAnsi="Times New Roman"/>
                <w:sz w:val="18"/>
                <w:szCs w:val="18"/>
              </w:rPr>
              <w:t>13) за биоцидни производ не изради безбедносни лист и не чини га</w:t>
            </w:r>
            <w:r>
              <w:rPr>
                <w:rFonts w:cs="Times New Roman" w:ascii="Times New Roman" w:hAnsi="Times New Roman"/>
                <w:sz w:val="18"/>
                <w:szCs w:val="18"/>
                <w:lang w:val="sr-RS"/>
              </w:rPr>
              <w:t xml:space="preserve"> </w:t>
            </w:r>
            <w:r>
              <w:rPr>
                <w:rFonts w:cs="Times New Roman" w:ascii="Times New Roman" w:hAnsi="Times New Roman"/>
                <w:sz w:val="18"/>
                <w:szCs w:val="18"/>
              </w:rPr>
              <w:t>доступним у складу са овим законом (члан 39. став 2);</w:t>
            </w:r>
          </w:p>
          <w:p>
            <w:pPr>
              <w:pStyle w:val="Normal"/>
              <w:ind w:firstLine="346"/>
              <w:jc w:val="both"/>
              <w:rPr/>
            </w:pPr>
            <w:r>
              <w:rPr>
                <w:rFonts w:cs="Times New Roman" w:ascii="Times New Roman" w:hAnsi="Times New Roman"/>
                <w:sz w:val="18"/>
                <w:szCs w:val="18"/>
              </w:rPr>
              <w:t>14) се биоцидни производ не користи у складу са условима утврђеним у акту на основу ког се биоцидни производ чини доступним</w:t>
            </w:r>
            <w:r>
              <w:rPr>
                <w:rFonts w:cs="Times New Roman" w:ascii="Times New Roman" w:hAnsi="Times New Roman"/>
                <w:sz w:val="18"/>
                <w:szCs w:val="18"/>
                <w:lang w:val="sr-RS"/>
              </w:rPr>
              <w:t xml:space="preserve"> на тржишту</w:t>
            </w:r>
            <w:r>
              <w:rPr>
                <w:rFonts w:cs="Times New Roman" w:ascii="Times New Roman" w:hAnsi="Times New Roman"/>
                <w:sz w:val="18"/>
                <w:szCs w:val="18"/>
              </w:rPr>
              <w:t xml:space="preserve"> и користи и у складу са захтевима за обележавање и паковање утврђеним у члану 39. овог закона (члан 41. став 1).</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предузетнику се може уз казну изрећи и заштитна мера забране вршења одређене делатности до три године.</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Новчаном казном од 10.000 до 50.000 динара казниће се за прекршај физичко лице ако не чува поверљиве податке по престанку обављања послова (члан 47).</w:t>
            </w:r>
          </w:p>
          <w:p>
            <w:pPr>
              <w:pStyle w:val="Normal"/>
              <w:ind w:firstLine="346"/>
              <w:jc w:val="both"/>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8.</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afeguard clau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on the basis of new evidence, a Member State has justifiable grounds to consider that a biocidal product, although authorised in accordance with this Regulation, constitutes a serious immediate or long-term risk to the health of humans, particularly of vulnerable groups, or animals, or to the environment, it may take appropriate provisional measures. The Member State shall, without delay, inform the Commission and the other Member States accordingly and give reasons for its decision based on the new evid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y means of implementing acts, either permit the provisional measure for a time period defined in the decision or require the Member State to revoke the provisional measure. Those implementing acts shall be adopted in accordance with the examination procedure referred to in Article 8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ради о одредби која се односи на централизовани поступак чије спровођење захтева чланство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9.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Transitional measur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Commission shall carry on with the work programme for the systematic examination of all existing active substances commenced in accordance with Article 16(2) of Directive 98/8/EC with the aim of achieving it by 31 December 2024. To that end, the Commission shall be empowered to adopt delegated acts in accordance with Article 83 concerning the carrying out of the work programme and specification of the related rights and obligations of the competent authorities and the participants in the programm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epending upon the progress of the work programme, the Commission shall be empowered to adopt delegated acts in accordance with Article 83 concerning the extension of the duration of the work programme for a determined perio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n order to facilitate a smooth transition from Directive 98/8/EC to this Regulation, during the work programme the Commission shall adopt either implementing regulations providing that an active substance is approved, and under which conditions, or, in cases where the conditions laid down in Article 4(1) or, where applicable, the conditions set out in Article 5(2), are not satisfied or where the requisite information and data have not been submitted within the prescribed period, implementing decisions stating that an active substance is not approved. Those implementing acts shall be adopted in accordance with the examination procedure referred to in Article 82(3). Regulations approving an active substance shall specify the date of approval. Article 9(2) shall app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Непреносиво из разлога што се ова одредба односи на државе чланице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9.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By way of derogation from Articles 17(1), 19(1) and 20(1) of this Regulation, and without prejudice to paragraphs 1 and 3 of this Article, a Member State may continue to apply its current system or practice of making available on the market or using a given biocidal product for up to three years after the date of approval of the last of the active substances to be approved in that biocidal product. The Member State concerned may, in accordance with its national rules, authorise the making available on the market or use in its territory only of a biocidal product containing on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existing active substances whic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have been evaluated under Commission Regulation (EC) No 1451/2007 ( 51 ), but which have not yet been approved for that product-type;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are being evaluated, under Regulation (EC) No 1451/2007, but which have not yet been approved for that product-typ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r</w:t>
            </w:r>
          </w:p>
          <w:p>
            <w:pPr>
              <w:pStyle w:val="Normal"/>
              <w:rPr>
                <w:rFonts w:ascii="Times New Roman" w:hAnsi="Times New Roman" w:cs="Times New Roman"/>
                <w:sz w:val="18"/>
                <w:szCs w:val="18"/>
              </w:rPr>
            </w:pPr>
            <w:r>
              <w:rPr>
                <w:rFonts w:cs="Times New Roman" w:ascii="Times New Roman" w:hAnsi="Times New Roman"/>
                <w:sz w:val="18"/>
                <w:szCs w:val="18"/>
                <w:lang w:val="sr-CS"/>
              </w:rPr>
              <w:t>(b) a combination of active substances referred to in point (a) and active substances approved in accordance with this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way of derogation from the first subparagraph, in the case of a decision not to approve an active substance, a Member State may continue to apply its current system or practice of making biocidal products available on the market for up to 12 months after the date of the decision not to approve an active substance in accordance with the third subparagraph of paragraph 1, and may continue to apply its current system or practice of using biocidal products for up to 18 months after that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9.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Following a decision to approve a particular active substance for a specific product-type, Member States shall ensure that authorisations for biocidal products of that product-type and containing that active substance are granted, modified or cancelled, as appropriate, in accordance with this Regulation within three years of the date of approv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o that effect, those wishing to apply for the authorisation or mutual recognition in parallel of biocidal products of that product-type containing no active substances other than existing active substances shall submit applications for authorisation or mutual recognition in parallel no later than the date of approval of the active substance(s). In the case of biocidal products containing more than one active substance, applications shall be submitted no later than the date of approval of the last active substance for that product-typ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no application for authorisation or mutual recognition in parallel has been submitted in accordance with the second subpara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biocidal product shall no longer be made available on the market with effect from 180 days after the date of approval of the active substance(s);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use of existing stocks of the biocidal product may continue for up to 365 days after the date of approval of the active substanc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9.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Where a Member State’s competent authority, or where relevant, the Commission, decides to reject an application submitted in accordance with paragraph 3 for authorisation of a biocidal product already made available on the market, or decides not to grant an authorisation or to impose conditions for the authorisation making it necessary to change such a product, the following shall a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 biocidal product which has not been authorised or, where relevant, which does not comply with the conditions of the authorisation, shall no longer be made available on the market with effect from 180 days after the date of the decision of the authority;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use of existing stocks of the biocidal product may continue for up to 365 days after the date of the decision of the authori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0.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itional measures concerning active substances evaluated under Directive 98/8/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shall be responsible for coordinating the process of evaluation of dossiers submitted after 1 September 2012 and shall facilitate the evaluation by providing organisational and technical support to the Member States and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0.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sr-CS"/>
              </w:rPr>
              <w:t>Applications submitted for the purposes of Directive 98/8/EC for which the Member States’ evaluation in accordance with Article 11(2) of Directive 98/8/EC has not been completed by 1 September 2013 shall be evaluated by the competent authorities in accordance with the provisions of this Regulation and, where relevant, Regulation (EC) No 1451/200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at evaluation shall be carried out on the basis of the information provided in the dossier submitted under Directive 98/8/E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Where the evaluation identifies concerns arising from the application of provisions of this Regulation which were not included in Directive 98/8/EC, the applicant shall be given the opportunity to provide additional inform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Every effort shall be made to avoid additional testing on vertebrates and to avoid causing delays to the review programme laid down in Regulation (EC) No 1451/2007 as a result of these transitional arrange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withstanding paragraph 1, the Agency shall also be responsible for coordinating the evaluation process of dossiers submitted for the purposes of Directive 98/8/EC for which the evaluation has not been completed by 1 September 2013 and shall facilitate the preparation of the evaluation by providing organisational and technical support to the Member States and the Commission from 1 January 20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itional measures concerning applications for biocidal product authorisations submitted under Directive 98/8/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pplications for biocidal product authorisations submitted for the purposes of Directive 98/8/EC for which the evaluation has not been completed by 1 September 2013 shall be evaluated by the competent authorities in accordance with that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Notwithstanding the first paragraph, the following shall a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here the risk assessment of the active substance indicates that one or more of the criteria listed under Article 5(1) is met, the biocidal product shall be authorised in accordance with Article 19,</w:t>
            </w:r>
          </w:p>
          <w:p>
            <w:pPr>
              <w:pStyle w:val="Normal"/>
              <w:rPr>
                <w:rFonts w:ascii="Times New Roman" w:hAnsi="Times New Roman" w:cs="Times New Roman"/>
                <w:sz w:val="18"/>
                <w:szCs w:val="18"/>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here the risk assessment of the active substance indicates that one or more of the criteria listed under Article 10 is met, the biocidal product shall be authorised in accordance with Article 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evaluation identifies concerns arising from the application of provisions of this Regulation which were not included in Directive 98/8/EC, the applicant shall be given the opportunity to provide additional inform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itional measures concerning biocidal products authorised/registered under Directive 98/8/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Biocidal products for which an authorisation or registration in accordance with Article 3, 4, 15 or 17 of Directive 98/8/EC was granted before 1 September 2013 can continue to be made available on the market and used subject, where applicable, to any conditions of authorisation or registration stipulated under that Directive until the expiry date of the authorisation or registration or its cancel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Notwithstanding paragraph 1, this Regulation shall apply to biocidal products referred to in that paragraph from 1 September 201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iocidal products authorised in accordance with Article 3 or 4 of Directive 98/8/EC shall be considered as authorised in accordance with Article 17 of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itional measures concerning biocidal products not covered by the scope of Directive 98/8/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By way of derogation from Article 17(1), a Member State may continue to apply its current system or practice of making available on the market and using a biocidal product not covered by the scope of Directive 98/8/EC, but falling within the scope of this Regulation, and consisting of, containing or generating only active substances that were available on the market, or used in biocidal products, on 1 September 2013. The derogation shall apply until one of the following d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where applications for approval of all those active substances, which the biocidal product consists of, contains or generates, are submitted for the relevant product-type by 1 September 2016, the deadlines provided for in the second subparagraph of Article 89(2), in Article 89(3) and in Article 89(4);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where an application is not submitted in accordance with point (a) for one of the active substances, until 1 September 20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itional measures concerning treated artic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By way of derogation from Article 58(2), a treated article treated with or intentionally incorporating one or more biocidal products containing only active substances that are under examination for the relevant product-type in the work programme referred to in Article 89(1) on 1 September 2016 or for which an application for approval for the relevant product-type is submitted by that date, or containing only a combination of such substances and active substances included in the list drawn up in accordance with Article 9(2) for the relevant product-type and use or included in Annex I, may be placed on the market until one of the following d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n the case of a decision adopted after 1 September 2016 to reject the application for approval of, or not to approve, one of the active substances for the relevant use, the date falling 180 days after such a decision;</w:t>
            </w:r>
          </w:p>
          <w:p>
            <w:pPr>
              <w:pStyle w:val="Normal"/>
              <w:rPr>
                <w:rFonts w:ascii="Times New Roman" w:hAnsi="Times New Roman" w:cs="Times New Roman"/>
                <w:sz w:val="18"/>
                <w:szCs w:val="18"/>
              </w:rPr>
            </w:pPr>
            <w:r>
              <w:rPr>
                <w:rFonts w:cs="Times New Roman" w:ascii="Times New Roman" w:hAnsi="Times New Roman"/>
                <w:sz w:val="18"/>
                <w:szCs w:val="18"/>
                <w:lang w:val="sr-CS"/>
              </w:rPr>
              <w:t>(b) in other cases, the date of approval for the relevant product-type and use of the last active substance to be approved and contained in the biocidal produ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way of further derogation from Article 58(2), a treated article treated with or intentionally incorporating one or more biocidal products containing any active substances other than those referred to in paragraph 1 of this Article or those included in the list drawn up in accordance with Article 9(2) for the relevant product-type and use or included in Annex I, may be placed on the market until 1 March 20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садашње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5.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itional measures concerning access to the active substance dossi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As of 1 September 2013, the Agency shall make publicly available and shall regularly update a list of all active substances, and all substances generating an active substance, for which a dossier complying with Annex II to this Regulation or with Annex IIA or IVA to Directive 98/8/EC and, where relevant, Annex IIIA to that Directive (‘the complete substance dossier’) has been submitted and accepted or validated by a Member State in a procedure provided for by this Regulation or that Directive (‘the relevant substances’). For each relevant substance, the list shall also include all persons having made such a submission or a submission to the Agency in accordance with the second subparagraph of this paragraph, and indicate their role as specified in that subparagraph, and the product-type(s) for which they have made a submission, as well as the date of inclusion of the substance in the lis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A person established within the Union who manufactures or imports a relevant substance, on its own or in biocidal products (‘the substance supplier’) or who manufactures or makes available on the market a biocidal product consisting of, containing or generating that relevant substance (‘the product supplier’), may at any time submit to the Agency either a complete substance dossier for that relevant substance, a letter of access to a complete substance dossier, or a reference to a complete substance dossier for which all data protection periods have expired. Following the renewal of the approval of an active substance, any substance supplier or product supplier may submit to the Agency a letter of access to all the data which was considered by the evaluating competent authority as relevant for the purpose of the renewal, and for which the protection period has not yet expired (‘the relevant da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Agency shall inform the submitting supplier of the fees payable under Article 80(1). It shall reject the application if the submitting supplier fails to pay those fees within 30 days and shall inform the submitting supplier according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pon receipt of the fees payable under Article 80(1), the Agency shall verify whether the submission complies with the second subparagraph of this paragraph and shall inform the submitting supplier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208"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5.2.</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s of 1 September 2015, a biocidal product consisting of, containing or generating a relevant substance, included in the list referred to in paragraph 1, shall not be made available on the market unless either the substance supplier or the product supplier is included in the list referred to in paragraph 1 for the product-type(s) to which the product belong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5.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making a submission in accordance with the second subparagraph of paragraph 1 of this article, Article 63(3) of this Regulation shall apply to all toxicological, ecotoxicological and environmental fate and behaviour studies relating to substances listed in Annex II to Regulation (EC) No 1451/2007, including any such studies not involving tests on vertebra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5.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ubstance supplier or a product supplier included in the list referred to in paragraph 1 to whom a letter of access has been issued for the purpose of this Article or a right to refer to a study has been granted in accordance with paragraph 3 shall be entitled to allow applicants for the authorisation of a biocidal product to make reference to that letter of access or that study for the purposes of Article 2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5.5.</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way of derogation from Article 60, all data protection periods for active substance/product-type combinations listed in Annex II to Regulation (EC) No 1451/2007, but for which a decision on inclusion in Annex I to Directive 98/8/EC was not taken before 1 September 2013, shall end on 31 December 20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5.6.</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aragraphs 1 to 5 shall not apply to substances listed in Annex I in categories 1 to 5 and category 7 or to biocidal products containing only such substanc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5.7.</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shall regularly update the list referred to in paragraph 1 of this Article. Following the renewal of the approval of an active substance, the Agency shall remove from the list any substance supplier or product supplier who has not, within 12 months of the renewal, submitted all the relevant data or a letter of access to all the relevant data, either in accordance with the second subparagraph of paragraph 1 of this Article or in an application in accordance with Article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6.</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pe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Articles 86, 89 to 93 and 95 of this Regulation, Directive 98/8/EC is hereby repealed with effect from 1 September 20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ferences to the repealed Directive shall be construed as references to this Regulation and read in accordance with the correlation table in Annex VI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а одредба односи на државе чланице ЕУ јер се њом регулише тржиште ЕУ и прелазне одредбе које се односе на везу претходне Директиве којом су били уређени биоцидни производи 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7.</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try into for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This Regulation shall enter into force on the twentieth day following that of its publication in the Official Journal of the European Un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It shall apply from 1 September 201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be binding in its entirety and directly applicable in all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вом одредбом уређује њено ступање на снаг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b/>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ANNEX I</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IST OF ACTIVE SUBSTANCES REFERRED TO IN ARTICLE 25(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Активне супстанце уписане су у Листу I - Листа одобрених активних супстанци (у даљем тексту: Листа I) и Листу Iа – Листа активних супстанци које могу садржати биоцидни производи који се одобравају по поједностављеном поступку (у даљем тексту: Листа Iа) које су објављене у Европској унији.</w:t>
            </w:r>
          </w:p>
          <w:p>
            <w:pPr>
              <w:pStyle w:val="Normal"/>
              <w:ind w:firstLine="256"/>
              <w:jc w:val="both"/>
              <w:rPr/>
            </w:pPr>
            <w:r>
              <w:rPr>
                <w:rFonts w:cs="Times New Roman" w:ascii="Times New Roman" w:hAnsi="Times New Roman"/>
                <w:sz w:val="18"/>
                <w:szCs w:val="18"/>
                <w:lang w:val="sr-RS"/>
              </w:rPr>
              <w:t>Листом I из става 1. овог члана одређени су нарочито: назив активне супстанце; минимални степен чистоће активне супстанце; врста биоцидног производа у коме може бити коришћена та супстанца; услови под којима може бити донет акт на основу ког се биоцидни производ чини доступним на тржишту и користи; услови за коришћење активне супстанце у третираном производу, као и назнака да ли је активна супстанца кандидат за замену, односно наноматеријал.</w:t>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Листом Iа из става 1. овог члана одређени су нарочито: категорија активне супстанце; назив активне супстанце и ограничења за активну супстанцу.</w:t>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Активне супстанце за које је одбијен упис у листе из става 1. овог члана за дату врсту биоцидног производа уписују се у Листу II – Листа активних супстанци за које је одбијен упис у Листу I или Листу Iа (у даљем тексту: Листа II). </w:t>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Листом II из става 4. овог члана одређени су нарочито: назив активне супстанце и врста биоцидног производа у коме не може бити коришћена та супстанца.</w:t>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Активне супстанце које су поступку преиспитивања у ЕУ ради коришћења у биоцидном производу уписане су у Програм активних супстанци за упис у Листу I или Листу Iа (у даљем тексту: Програм за упис).</w:t>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Активне супстанце које се пријављују за укључивање у Програм за упис уписане су у Листу активних супстанци за укључивање у Програм за упис (у даљем тексту: Листа за укључивање у Програм).</w:t>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Програмом за упис, као и Листом за укључивање у Програм одређени су нарочито назив активне супстанце и врста биоцидног производа у коме може бити коришћена та супстанца.</w:t>
            </w:r>
          </w:p>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Листe из ст. 1, 4. и 7. овог члана, као и Програм за упис из става 6. овог члана објављују се у „Службеном гласнику Републике Србиј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Потпуна усклађеност биће постигнута објављивањем прописаних лист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ANNEX II</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REQUIREMENTS FOR ACTIVE SUBSTANC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0.10</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rPr>
              <w:t xml:space="preserve">Министар прописује </w:t>
            </w:r>
            <w:r>
              <w:rPr>
                <w:rFonts w:cs="Times New Roman" w:ascii="Times New Roman" w:hAnsi="Times New Roman"/>
                <w:sz w:val="18"/>
                <w:szCs w:val="18"/>
                <w:lang w:val="sr-RS"/>
              </w:rPr>
              <w:t xml:space="preserve">садржину захтева, </w:t>
            </w:r>
            <w:r>
              <w:rPr>
                <w:rFonts w:cs="Times New Roman" w:ascii="Times New Roman" w:hAnsi="Times New Roman"/>
                <w:sz w:val="18"/>
                <w:szCs w:val="18"/>
              </w:rPr>
              <w:t>обим и садржину досијеа за биоцидни производ и услове за прилагођавање захтева за подацима из досије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доношењем подзаконског акта којим се уређује досије за биоцидни произво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ANNEX III</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REQUIREMENTS FOR BIOCIDAL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0.10</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rPr>
              <w:t xml:space="preserve">Министар прописује </w:t>
            </w:r>
            <w:r>
              <w:rPr>
                <w:rFonts w:cs="Times New Roman" w:ascii="Times New Roman" w:hAnsi="Times New Roman"/>
                <w:sz w:val="18"/>
                <w:szCs w:val="18"/>
                <w:lang w:val="sr-RS"/>
              </w:rPr>
              <w:t xml:space="preserve">садржину захтева, </w:t>
            </w:r>
            <w:r>
              <w:rPr>
                <w:rFonts w:cs="Times New Roman" w:ascii="Times New Roman" w:hAnsi="Times New Roman"/>
                <w:sz w:val="18"/>
                <w:szCs w:val="18"/>
              </w:rPr>
              <w:t>обим и садржину досијеа за биоцидни производ и услове за прилагођавање захтева за подацима из досије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доношењем подзаконског акта којим се уређује досије за биоцидни произво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ANNEX IV</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ENERAL RULES FOR THE ADAPTATION OF THE DATA REQUIREMEN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0.10</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367"/>
              <w:jc w:val="both"/>
              <w:rPr>
                <w:rFonts w:ascii="Times New Roman" w:hAnsi="Times New Roman" w:cs="Times New Roman"/>
                <w:sz w:val="18"/>
                <w:szCs w:val="18"/>
                <w:lang w:val="sr-RS"/>
              </w:rPr>
            </w:pPr>
            <w:r>
              <w:rPr>
                <w:rFonts w:cs="Times New Roman" w:ascii="Times New Roman" w:hAnsi="Times New Roman"/>
                <w:sz w:val="18"/>
                <w:szCs w:val="18"/>
              </w:rPr>
              <w:t xml:space="preserve">Министар прописује </w:t>
            </w:r>
            <w:r>
              <w:rPr>
                <w:rFonts w:cs="Times New Roman" w:ascii="Times New Roman" w:hAnsi="Times New Roman"/>
                <w:sz w:val="18"/>
                <w:szCs w:val="18"/>
                <w:lang w:val="sr-RS"/>
              </w:rPr>
              <w:t xml:space="preserve">садржину захтева, </w:t>
            </w:r>
            <w:r>
              <w:rPr>
                <w:rFonts w:cs="Times New Roman" w:ascii="Times New Roman" w:hAnsi="Times New Roman"/>
                <w:sz w:val="18"/>
                <w:szCs w:val="18"/>
              </w:rPr>
              <w:t>обим и садржину досијеа за биоцидни производ и услове за прилагођавање захтева за подацима из досије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Потпуна усклађеност биће постигнута доношењем подзаконског акта којим се уређују услови за прилагођавање захтева за подацима из досије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ANNEX V</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IOCIDAL PRODUCT-TYPES AND THEIR DESCRIPTIONS AS REFERRED TO IN ARTICLE 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Биоцидни производи разврставају се у врсте према намени односно штетном организму на који делују.</w:t>
            </w:r>
          </w:p>
          <w:p>
            <w:pPr>
              <w:pStyle w:val="Normal"/>
              <w:ind w:firstLine="256"/>
              <w:jc w:val="both"/>
              <w:rPr>
                <w:rFonts w:ascii="Times New Roman" w:hAnsi="Times New Roman" w:cs="Times New Roman"/>
                <w:sz w:val="18"/>
                <w:szCs w:val="18"/>
              </w:rPr>
            </w:pPr>
            <w:r>
              <w:rPr>
                <w:rFonts w:cs="Times New Roman" w:ascii="Times New Roman" w:hAnsi="Times New Roman"/>
                <w:sz w:val="18"/>
                <w:szCs w:val="18"/>
              </w:rPr>
              <w:t>Министар прописује врсте биоцидних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доношењем подзаконског акта којим се уређују врсте биоцидних произв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ANNEX VI</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ON PRINCIPLES FOR THE EVALUATION OF DOSSIERS FOR BIOCIDAL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56"/>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 прописује смернице за процену биоцидног произв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доношењем подзаконског акта којим се уређују смернице за процену биоцидног произв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r>
      <w:tr>
        <w:trPr>
          <w:trHeight w:val="720" w:hRule="atLeast"/>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ANNEX VII</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RRELATION TAB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 xml:space="preserve">Непреносиво из разлога што се ради о односу претходне директиве којом су били уређени биоцидни производи и садашње Уредбе која ову директиву ставља ван снаг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4:00Z</dcterms:created>
  <dc:creator>Dragan Joksimovic</dc:creator>
  <dc:description/>
  <cp:keywords/>
  <dc:language>en-US</dc:language>
  <cp:lastModifiedBy>Strahinja Vujicic</cp:lastModifiedBy>
  <dcterms:modified xsi:type="dcterms:W3CDTF">2021-10-21T14:09:00Z</dcterms:modified>
  <cp:revision>8</cp:revision>
  <dc:subject/>
  <dc:title>1</dc:title>
</cp:coreProperties>
</file>