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На основу члана 13. тачка 3. Закона о запошљавању и осигурању за случај незапослености („Службени гласник РС", број 36/09, 88/10, 38/15, 113/17 и 113/17 – др. закон), члана 14. Статута Националне службе за запошљавање („Службени гласник РС", број 2/10, 43/11, 16/12 и 90/15), Управни одбор Националне службе за запошљавање, на 90. седници одржаној дана 18.10.2021. године, доноси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О Д Л У К У </w:t>
      </w:r>
    </w:p>
    <w:p>
      <w:pPr>
        <w:pStyle w:val="Normal"/>
        <w:spacing w:before="0" w:after="200"/>
        <w:ind w:firstLine="720"/>
        <w:contextualSpacing/>
        <w:jc w:val="center"/>
        <w:rPr/>
      </w:pPr>
      <w:r>
        <w:rPr>
          <w:rFonts w:cs="Arial" w:ascii="Arial" w:hAnsi="Arial"/>
          <w:lang w:val="sr-RS"/>
        </w:rPr>
        <w:t xml:space="preserve">О ИЗМЕНАМА ФИНАНСИЈСКОГ ПЛАНА </w:t>
      </w:r>
    </w:p>
    <w:p>
      <w:pPr>
        <w:pStyle w:val="Normal"/>
        <w:spacing w:before="0" w:after="200"/>
        <w:ind w:firstLine="720"/>
        <w:contextualSpacing/>
        <w:jc w:val="center"/>
        <w:rPr/>
      </w:pPr>
      <w:r>
        <w:rPr>
          <w:rFonts w:cs="Arial" w:ascii="Arial" w:hAnsi="Arial"/>
          <w:lang w:val="sr-RS"/>
        </w:rPr>
        <w:t>НАЦИОНАЛНЕ СЛУЖБЕ ЗА ЗАПОШЉАВАЊЕ ЗА 2021. ГОДИНУ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1.</w:t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/>
      </w:pPr>
      <w:r>
        <w:rPr>
          <w:rFonts w:cs="Arial" w:ascii="Arial" w:hAnsi="Arial"/>
          <w:lang w:val="sr-RS"/>
        </w:rPr>
        <w:t>У Финансијском плану Националне службе за запошљавање за 2021. годину („Службени гласник РС“, бр. 152/20 и 42/21), члан 2. мења се и гласи:</w:t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sr-RS"/>
        </w:rPr>
        <w:t>Члан 2.</w:t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пшти део финансијског плана чине приходи и примања и расходи и издаци за 2021. годину, и то:</w:t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1. Приходи и примања</w:t>
      </w:r>
    </w:p>
    <w:p>
      <w:pPr>
        <w:pStyle w:val="Normal"/>
        <w:spacing w:before="0" w:after="200"/>
        <w:ind w:left="7200" w:hanging="0"/>
        <w:contextualSpacing/>
        <w:rPr>
          <w:rFonts w:ascii="Arial" w:hAnsi="Arial" w:eastAsia="Times New Roman" w:cs="Arial"/>
          <w:sz w:val="16"/>
          <w:szCs w:val="16"/>
          <w:lang w:val="sr-RS"/>
        </w:rPr>
      </w:pPr>
      <w:r>
        <w:rPr>
          <w:rFonts w:eastAsia="Times New Roman" w:cs="Arial" w:ascii="Arial" w:hAnsi="Arial"/>
          <w:b/>
          <w:sz w:val="16"/>
          <w:szCs w:val="16"/>
          <w:lang w:val="sr-RS"/>
        </w:rPr>
        <w:t xml:space="preserve">           </w:t>
      </w:r>
      <w:r>
        <w:rPr>
          <w:rFonts w:eastAsia="Times New Roman" w:cs="Arial" w:ascii="Arial" w:hAnsi="Arial"/>
          <w:sz w:val="16"/>
          <w:szCs w:val="16"/>
          <w:lang w:val="sr-RS"/>
        </w:rPr>
        <w:t>(у хиљ. динара)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5970"/>
        <w:gridCol w:w="1703"/>
      </w:tblGrid>
      <w:tr>
        <w:trPr>
          <w:trHeight w:val="510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Економска класификација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 Р И Х О Д И   И   П Р И М А Њ 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Износ </w:t>
            </w:r>
          </w:p>
        </w:tc>
      </w:tr>
      <w:tr>
        <w:trPr>
          <w:trHeight w:val="300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1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0000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ЕКУЋИ ПРИХОДИ 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0.287.100</w:t>
            </w:r>
          </w:p>
        </w:tc>
      </w:tr>
      <w:tr>
        <w:trPr>
          <w:trHeight w:val="300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000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ОЦИЈАЛНИ ДОПРИНОС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7.385.000</w:t>
            </w:r>
          </w:p>
        </w:tc>
      </w:tr>
      <w:tr>
        <w:trPr>
          <w:trHeight w:val="300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2100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ДОПРИНОСИ ЗА СОЦИЈАЛНО ОСИГУРАЊ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7.100.000</w:t>
            </w:r>
          </w:p>
        </w:tc>
      </w:tr>
      <w:tr>
        <w:trPr>
          <w:trHeight w:val="300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110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приноси за социјално осигурање на терет запослени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6.074.000</w:t>
            </w:r>
          </w:p>
        </w:tc>
      </w:tr>
      <w:tr>
        <w:trPr>
          <w:trHeight w:val="300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120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приноси за социјално осигурање на терет послодавц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42.000</w:t>
            </w:r>
          </w:p>
        </w:tc>
      </w:tr>
      <w:tr>
        <w:trPr>
          <w:trHeight w:val="510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130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84.000</w:t>
            </w:r>
          </w:p>
        </w:tc>
      </w:tr>
      <w:tr>
        <w:trPr>
          <w:trHeight w:val="510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2100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ДОПРИНОСИ ЗА СОЦИЈАЛНО ОСИГУРАЊЕ ПО КОНВЕРЗИЈ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85.000</w:t>
            </w:r>
          </w:p>
        </w:tc>
      </w:tr>
      <w:tr>
        <w:trPr>
          <w:trHeight w:val="300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3200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ДОНАЦИЈЕ ОД МЕЂУНАРОДНИХ ОРГАНИЗАЦИЈ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35.686</w:t>
            </w:r>
          </w:p>
        </w:tc>
      </w:tr>
      <w:tr>
        <w:trPr>
          <w:trHeight w:val="300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3300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РАНСФЕРИ ОД ДРУГИХ НИВОА ВЛАСТ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2.205.400</w:t>
            </w:r>
          </w:p>
        </w:tc>
      </w:tr>
      <w:tr>
        <w:trPr>
          <w:trHeight w:val="765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331212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екући трансфер од другог нивоа власти - дотације из буџета Републике Србије за подстицање запошљавања особа са инвалидитето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50.000</w:t>
            </w:r>
          </w:p>
        </w:tc>
      </w:tr>
      <w:tr>
        <w:trPr>
          <w:trHeight w:val="510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33165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екући трансфер од другог нивоа власти - трансфер из Министарства финансиј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0.755.400</w:t>
            </w:r>
          </w:p>
        </w:tc>
      </w:tr>
      <w:tr>
        <w:trPr>
          <w:trHeight w:val="765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331650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екући трансфер од других нивоа власти у корист Националне службе за запошљавање (од локалних самоуправа, територијалних аутономија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300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000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РУГИ  ПРИХОД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51.014</w:t>
            </w:r>
          </w:p>
        </w:tc>
      </w:tr>
      <w:tr>
        <w:trPr>
          <w:trHeight w:val="300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100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ХОДИ ОД ИМОВИН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.596</w:t>
            </w:r>
          </w:p>
        </w:tc>
      </w:tr>
      <w:tr>
        <w:trPr>
          <w:trHeight w:val="300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200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ХОДИ ОД ПРОДАЈЕ ДОБАРА И УСЛУГ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.513</w:t>
            </w:r>
          </w:p>
        </w:tc>
      </w:tr>
      <w:tr>
        <w:trPr>
          <w:trHeight w:val="510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216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Приходи од закупа од стране тржишних организација у корист организација обавезног социјалног осигурањ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503</w:t>
            </w:r>
          </w:p>
        </w:tc>
      </w:tr>
      <w:tr>
        <w:trPr>
          <w:trHeight w:val="765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236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ходи организација обавезног социјалног осигурања  од споредне продаје добара и услуга које врше државне нетржишне јединиц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500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МЕШОВИТИ И НЕОДРЕЂЕНИ ПРИХОДИ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343.905</w:t>
            </w:r>
          </w:p>
        </w:tc>
      </w:tr>
      <w:tr>
        <w:trPr>
          <w:trHeight w:val="510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512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ешовити и неодређени приходи у корист нивоа Републик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33</w:t>
            </w:r>
          </w:p>
        </w:tc>
      </w:tr>
      <w:tr>
        <w:trPr>
          <w:trHeight w:val="510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516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ешовити и неодређени приходи у корист организација обавезног социјалног осиуграњ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43.772</w:t>
            </w:r>
          </w:p>
        </w:tc>
      </w:tr>
      <w:tr>
        <w:trPr>
          <w:trHeight w:val="270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7000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ЕМОРАНДУМСКЕ СТАВКЕ  ЗА РЕФУНДАЦИЈУ РАСХО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.000</w:t>
            </w:r>
          </w:p>
        </w:tc>
      </w:tr>
      <w:tr>
        <w:trPr>
          <w:trHeight w:val="288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7100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ЕМОРАНДУМСКЕ СТАВКЕ  ЗА РЕФУНДАЦИЈУ РАСХО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7200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ЕМОРАНДУМСКЕ СТАВКЕ  ЗА РЕФУНДАЦИЈУ РАСХОДА ИЗ ПРЕТХОДНЕ ГОДИН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9.500</w:t>
            </w:r>
          </w:p>
        </w:tc>
      </w:tr>
      <w:tr>
        <w:trPr>
          <w:trHeight w:val="510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000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ИЗМЕЂУ БУЏЕТСКИХ КОРИСНИКА НА ИСТОМ НИВОУ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0.000</w:t>
            </w:r>
          </w:p>
        </w:tc>
      </w:tr>
      <w:tr>
        <w:trPr>
          <w:trHeight w:val="510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8100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РАНСФЕРИ ИЗМЕЂУ БУЏЕТСКИХ КОРИСНИКА НА ИСТОМ НИВОУ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00.000</w:t>
            </w:r>
          </w:p>
        </w:tc>
      </w:tr>
      <w:tr>
        <w:trPr>
          <w:trHeight w:val="510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130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између организација обавезног социјалног осигурањ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0.000</w:t>
            </w:r>
          </w:p>
        </w:tc>
      </w:tr>
      <w:tr>
        <w:trPr>
          <w:trHeight w:val="591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135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од организација обавезног социјалног осигурања у корист Националне службе за запошљавањ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0.000</w:t>
            </w:r>
          </w:p>
        </w:tc>
      </w:tr>
      <w:tr>
        <w:trPr>
          <w:trHeight w:val="273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0000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ПРИМАЊА ОД ПРОДАЈЕ НЕФИНАНСИЈСКЕ ИМОВИНЕ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800</w:t>
            </w:r>
          </w:p>
        </w:tc>
      </w:tr>
      <w:tr>
        <w:trPr>
          <w:trHeight w:val="300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000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ОСНОВНИХ СРЕДСТА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800</w:t>
            </w:r>
          </w:p>
        </w:tc>
      </w:tr>
      <w:tr>
        <w:trPr>
          <w:trHeight w:val="300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100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МАЊА ОД ПРОДАЈЕ НЕПОКРЕТНОСТ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500</w:t>
            </w:r>
          </w:p>
        </w:tc>
      </w:tr>
      <w:tr>
        <w:trPr>
          <w:trHeight w:val="300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110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непокретност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500</w:t>
            </w:r>
          </w:p>
        </w:tc>
      </w:tr>
      <w:tr>
        <w:trPr>
          <w:trHeight w:val="510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1165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непокретности у корист Националне службе за запошљавањ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500</w:t>
            </w:r>
          </w:p>
        </w:tc>
      </w:tr>
      <w:tr>
        <w:trPr>
          <w:trHeight w:val="300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1200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МАЊА ОД ПРОДАЈЕ ПОКРЕТНЕ ИМОВИН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210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покретне имовин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2165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покретних ствари у корист Националне службе за запошљавањ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0000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ЗАДУЖИВАЊА И ПРОДАЈЕ ФИНАНСИЈСКЕ ИМОВИН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000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ФИНАНСИЈСКЕ ИМОВИН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92100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ПРИМАЊА ОД ПРОДАЈЕ ДОМАЋЕ ФИНАНСИЈСКЕ ИМОВИНЕ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10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хартија од вредности,изузев акциј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0</w:t>
            </w:r>
          </w:p>
        </w:tc>
      </w:tr>
      <w:tr>
        <w:trPr>
          <w:trHeight w:val="589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165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хартија од вредности,изузев акција, у корист Националне службе за запошљавањ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60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00</w:t>
            </w:r>
          </w:p>
        </w:tc>
      </w:tr>
      <w:tr>
        <w:trPr>
          <w:trHeight w:val="573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66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отплате кредита датих домаћинствима у земљи у корист организација обавезног социјалног осигурањ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00</w:t>
            </w:r>
          </w:p>
        </w:tc>
      </w:tr>
      <w:tr>
        <w:trPr>
          <w:trHeight w:val="409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90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акција и осталог капитал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</w:t>
            </w:r>
          </w:p>
        </w:tc>
      </w:tr>
      <w:tr>
        <w:trPr>
          <w:trHeight w:val="612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96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акција и осталог капитала у корист организација обавезног социјалног осигурањ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КУПНО ПРИХОДИ И ПРИМАЊА - класе  7, 8 и 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0.290.400</w:t>
            </w:r>
          </w:p>
        </w:tc>
      </w:tr>
    </w:tbl>
    <w:p>
      <w:pPr>
        <w:pStyle w:val="Normal"/>
        <w:spacing w:before="0" w:after="200"/>
        <w:contextualSpacing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2. Расходи и издаци</w:t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b/>
          <w:b/>
          <w:color w:val="FF0000"/>
          <w:lang w:val="sr-RS"/>
        </w:rPr>
      </w:pPr>
      <w:r>
        <w:rPr>
          <w:rFonts w:eastAsia="Arial" w:cs="Arial" w:ascii="Arial" w:hAnsi="Arial"/>
          <w:b/>
          <w:color w:val="FF0000"/>
          <w:sz w:val="20"/>
          <w:szCs w:val="20"/>
          <w:lang w:val="sr-RS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b/>
          <w:color w:val="FF0000"/>
          <w:sz w:val="20"/>
          <w:szCs w:val="20"/>
          <w:lang w:val="sr-RS"/>
        </w:rPr>
        <w:t>(у хиљ. динара)</w:t>
      </w:r>
    </w:p>
    <w:tbl>
      <w:tblPr>
        <w:tblW w:w="9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314"/>
        <w:gridCol w:w="1601"/>
        <w:gridCol w:w="4237"/>
        <w:gridCol w:w="1741"/>
      </w:tblGrid>
      <w:tr>
        <w:trPr>
          <w:trHeight w:val="78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огра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ограмска активност/</w:t>
              <w:br/>
              <w:t>Пројека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Економска класификациј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ОПИС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 xml:space="preserve">Износ </w:t>
            </w:r>
          </w:p>
        </w:tc>
      </w:tr>
      <w:tr>
        <w:trPr>
          <w:trHeight w:val="5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8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ПОДРШКА СПРОВОЂЕЊУ ПОСЛОВА ИЗ НАДЛЕЖНОСТИ НАЦИОНАЛНЕ СЛУЖБЕ ЗА ЗАПОШЉАВАЊ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.994.515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АДМИНИСТРАЦИЈА И УПРАВЉАЊЕ 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.994.515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10000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9"/>
                <w:szCs w:val="19"/>
                <w:lang w:val="sr-RS"/>
              </w:rPr>
              <w:t>Расходи за запослен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2.121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1000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Плате, додаци и накнаде запослених (зараде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.700.5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2000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Социјални доприноси на терет послодавц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83.5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3000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Накнаде у натур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5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4000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Социјална давања запосленим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7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5000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Накнаде трошкова за запослен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0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6000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Награде запосленима и остали посебни расход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5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9"/>
                <w:szCs w:val="19"/>
                <w:lang w:val="sr-RS"/>
              </w:rPr>
              <w:t>420000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9"/>
                <w:szCs w:val="19"/>
                <w:lang w:val="sr-RS"/>
              </w:rPr>
              <w:t>Коришћење роба и услуг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.688.951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421000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Стални трошков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761.766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422000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Трошкови путовањ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0.639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423000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Услуге по уговору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85.554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424000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Специјализоване услуг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04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425000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Текуће поправке и одржавањ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98.698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426000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Материја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21.99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9"/>
                <w:szCs w:val="19"/>
                <w:lang w:val="sr-RS"/>
              </w:rPr>
              <w:t>440000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9"/>
                <w:szCs w:val="19"/>
                <w:lang w:val="sr-RS"/>
              </w:rPr>
              <w:t xml:space="preserve">Отплата камата и пратећи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9"/>
                <w:szCs w:val="19"/>
                <w:lang w:val="sr-RS"/>
              </w:rPr>
              <w:t>трошкови задуживањ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51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441000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Отплата домаћих кама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444000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Пратећи трошкови задуживањ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9"/>
                <w:szCs w:val="19"/>
                <w:lang w:val="sr-RS"/>
              </w:rPr>
              <w:t>460000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9"/>
                <w:szCs w:val="19"/>
                <w:lang w:val="sr-RS"/>
              </w:rPr>
              <w:t>Донације, дотације и трансфер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2.5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465000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Остале донације, дотације и трансфер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.5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9"/>
                <w:szCs w:val="19"/>
                <w:lang w:val="sr-RS"/>
              </w:rPr>
              <w:t>480000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9"/>
                <w:szCs w:val="19"/>
                <w:lang w:val="sr-RS"/>
              </w:rPr>
              <w:t>Остали расход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755.411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482000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Порези, обавезне таксе, казне и пенал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6.6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483000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 xml:space="preserve">Новчане казне и пенали по решењу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судов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50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485000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 xml:space="preserve">Накнада штете за повреде или штету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нанету од стране државних орга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68.811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9"/>
                <w:szCs w:val="19"/>
                <w:lang w:val="sr-RS"/>
              </w:rPr>
              <w:t>510000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9"/>
                <w:szCs w:val="19"/>
                <w:lang w:val="sr-RS"/>
              </w:rPr>
              <w:t>Основна средств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.141.602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511000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Зграде и грађевински објект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8.55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512000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Машине и опрем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70.397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515000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Нематеријална имови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702.655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9"/>
                <w:szCs w:val="19"/>
                <w:lang w:val="sr-RS"/>
              </w:rPr>
              <w:t>620000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9"/>
                <w:szCs w:val="19"/>
                <w:lang w:val="sr-RS"/>
              </w:rPr>
              <w:t>Набавка финансијске имовин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285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621000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Набавка домаће финансијске имовин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85.000</w:t>
            </w:r>
          </w:p>
        </w:tc>
      </w:tr>
      <w:tr>
        <w:trPr>
          <w:trHeight w:val="5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8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ОСТВАРИВАЊЕ ПРАВА ИЗ ОСИГУРАЊА ЗА СЛУЧАЈ НЕЗАПОСЛЕНОСТИ И ДРУГИХ ПРАВ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7.373.499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НАКНАДА ЗА СЛУЧАЈ НЕЗАПОСЛЕНОСТИ 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1.081.850</w:t>
            </w:r>
          </w:p>
        </w:tc>
      </w:tr>
      <w:tr>
        <w:trPr>
          <w:trHeight w:val="5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1.081.85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ПРИВРЕМЕНА НАКНАДА ЗАПОСЛЕНИХ СА ТЕРИТОРИЈЕ АП КиМ 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2.162.915</w:t>
            </w:r>
          </w:p>
        </w:tc>
      </w:tr>
      <w:tr>
        <w:trPr>
          <w:trHeight w:val="5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.162.915</w:t>
            </w:r>
          </w:p>
        </w:tc>
      </w:tr>
      <w:tr>
        <w:trPr>
          <w:trHeight w:val="78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ПОСЕБНА НОВЧАНА НАКНАДА ЗАПОСЛЕНИМА КОЈИМА НЕДОСТАЈЕ ДО 5 ГОДИНА ДО ИСПУЊАВАЊА ПРВОГ УСЛОВА ЗА ОСТВАРИВАЊЕ ПРАВА НА ПЕНЗИЈУ  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3.000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2000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е за социјалну заштиту из буџе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3.000</w:t>
            </w:r>
          </w:p>
        </w:tc>
      </w:tr>
      <w:tr>
        <w:trPr>
          <w:trHeight w:val="10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0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ЈЕДНОКРАТНА НОВЧАНА ПОМОЋ ЛИЦИМА НА ЕВИДЕНЦИЈИ НАЦИОНАЛНЕ СЛУЖБЕ ЗА ЗАПОШЉАВАЊЕ У ЦИЉУ УБЛАЖАВАЊА ПАНДЕМИЈЕ БОЛЕСТИ COVID-19 ИЗАЗВАНЕ ВИРУСОМ SARS-CoV-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.075.734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199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Остала права исплаћена непосредно домаћинствим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.075.734</w:t>
            </w:r>
          </w:p>
        </w:tc>
      </w:tr>
      <w:tr>
        <w:trPr>
          <w:trHeight w:val="37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80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АКТИВНА ПОЛИТИКА ЗАПОШЉАВАЊА 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6.922.386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ОГРАМИ И МЕРЕ АКТИВНЕ ПОЛИТИКЕ ЗАПОШЉАВАЊ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.230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.230.000</w:t>
            </w:r>
          </w:p>
        </w:tc>
      </w:tr>
      <w:tr>
        <w:trPr>
          <w:trHeight w:val="5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ОГРАМИ И МЕРЕ ЗА  ПОДСТИЦАЊЕ ЗАПОШЉАВАЊА ОСОБА СА ИНВАЛИДИТЕТОМ ИЗ ДОТАЦИЈА БУЏЕТА РЕПУБЛИКЕ СРБИЈ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50.000</w:t>
            </w:r>
          </w:p>
        </w:tc>
      </w:tr>
      <w:tr>
        <w:trPr>
          <w:trHeight w:val="23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50.000</w:t>
            </w:r>
          </w:p>
        </w:tc>
      </w:tr>
      <w:tr>
        <w:trPr>
          <w:trHeight w:val="78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ОГРАМИ И МЕРЕ АКТИВНЕ ПОЛИТИКЕ ЗАПОШЉАВАЊА ИЗ СРЕДСТАВА ЛОКАЛНИХ САМОУПРАВА - ОПШТИНА, ТЕРИТОРИЈАЛНИХ АУТОНОМИЈ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25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ОСТАЛИ ПОДСТИЦАЈИ ЗА ЗАПОШЉАВАЊ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06.7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06.700</w:t>
            </w:r>
          </w:p>
        </w:tc>
      </w:tr>
      <w:tr>
        <w:trPr>
          <w:trHeight w:val="46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00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ОДРШКА ПРОГРАМУ ЗАПОШЉАВАЊА НСЗ (ИПА 2013 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2.796</w:t>
            </w:r>
          </w:p>
        </w:tc>
      </w:tr>
      <w:tr>
        <w:trPr>
          <w:trHeight w:val="318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Коришћење роба и услуг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4.658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56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4.4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02</w:t>
            </w:r>
          </w:p>
        </w:tc>
      </w:tr>
      <w:tr>
        <w:trPr>
          <w:trHeight w:val="292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38.138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0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ДРУГИ ПРОЈЕКТИ ИЗ ДОНАЦИЈ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82.89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Коришћење роба и услуг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82.712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1000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тални трошков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7.585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9.8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.297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177</w:t>
            </w:r>
          </w:p>
        </w:tc>
      </w:tr>
      <w:tr>
        <w:trPr>
          <w:trHeight w:val="300" w:hRule="atLeast"/>
        </w:trPr>
        <w:tc>
          <w:tcPr>
            <w:tcW w:w="8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30.290.400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Latn-RS"/>
              </w:rPr>
              <w:t>“</w:t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lang w:val="sr-RS"/>
        </w:rPr>
        <w:t>Члан 2.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3. мења се и гласи: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sr-RS"/>
        </w:rPr>
        <w:t>Члан 3.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осебан део финансијског плана чине расходи и издаци утврђени у члану 2. овог плана са детаљнијим подацима за специфичне расходе Националне службе за запошљавање из групе 471-ПРАВА ИЗ СОЦИЈАЛНОГ ОСИГУРАЊА (ОРГАНИЗАЦИЈЕ ОБАВЕЗНОГ СОЦИЈАЛНОГ ОСИГУРАЊА), као и за расходе и издатке који се финансирају из средстава донација:</w:t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sr-RS"/>
        </w:rPr>
        <w:t>(у хиљ. динара)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314"/>
        <w:gridCol w:w="1601"/>
        <w:gridCol w:w="3906"/>
        <w:gridCol w:w="1691"/>
      </w:tblGrid>
      <w:tr>
        <w:trPr>
          <w:trHeight w:val="78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огра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ограмска активност/</w:t>
              <w:br/>
              <w:t>Пројека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Економска класификација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ОПИ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лан</w:t>
            </w:r>
          </w:p>
        </w:tc>
      </w:tr>
      <w:tr>
        <w:trPr>
          <w:trHeight w:val="5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8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ПОДРШКА СПРОВОЂЕЊУ ПОСЛОВА ИЗ НАДЛЕЖНОСТИ НАЦИОНАЛНЕ СЛУЖБЕ ЗА ЗАПОШЉАВАЊ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.994.515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АДМИНИСТРАЦИЈА И УПРАВЉАЊЕ 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.994.515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1000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Расходи за запослен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2.121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100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лате, додаци и накнаде запослених (зараде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.700.5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200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оцијални доприноси на терет послодавц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83.5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300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кнаде у натур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5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400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оцијална давања запосленим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7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500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кнаде трошкова за запослен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0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600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граде запосленима и остали посебни расход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5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Коришћење роба и услуг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.688.951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100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тални трошков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761.766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0.639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85.554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400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пецијализоване услуг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04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500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Текуће поправке и одржавањ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98.698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21.99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4000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Отплата камата и пратећи трошкови задуживањ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51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4100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Отплата домаћих кама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4400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атећи трошкови задуживањ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6000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Донације, дотације и трансфер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2.5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6500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Остале донације, дотације и трансфер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.5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8000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Остали расход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755.411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200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орези, обавезне таксе, казне и пенал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6.6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300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овчане казне и пенали по решењу судо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50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500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68.811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51000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Основна средст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.141.602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51100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Зграде и грађевински објект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68.55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51200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Машине и опрем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370.397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51500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Нематеријална имовин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702.655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RS"/>
              </w:rPr>
              <w:t>62000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RS"/>
              </w:rPr>
              <w:t>Набавка финансијске имовин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RS"/>
              </w:rPr>
              <w:t>285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62100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Набавка домаће финансијске имовин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285.000</w:t>
            </w:r>
          </w:p>
        </w:tc>
      </w:tr>
      <w:tr>
        <w:trPr>
          <w:trHeight w:val="5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8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ОСТВАРИВАЊЕ ПРАВА ИЗ ОСИГУРАЊА ЗА СЛУЧАЈ НЕЗАПОСЛЕНОСТИ И ДРУГИХ ПРА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7.373.499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НАКНАДА ЗА СЛУЧАЈ НЕЗАПОСЛЕНОСТИ 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1.081.850</w:t>
            </w:r>
          </w:p>
        </w:tc>
      </w:tr>
      <w:tr>
        <w:trPr>
          <w:trHeight w:val="5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1.081.85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14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Накнада за случај незапосленост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7.078.628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91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Трансфери РФЗО за доприносе за осигурање незапослених лиц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.151.765</w:t>
            </w:r>
          </w:p>
        </w:tc>
      </w:tr>
      <w:tr>
        <w:trPr>
          <w:trHeight w:val="612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92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 xml:space="preserve">Трансфери РФ ПИО осигураника запослених за доприносе за осигурање незапослених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.529.242</w:t>
            </w:r>
          </w:p>
        </w:tc>
      </w:tr>
      <w:tr>
        <w:trPr>
          <w:trHeight w:val="5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94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 xml:space="preserve">Трансфери РФ ПИО осигураника самосталних делатности за доприносе за осигурање незапослених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22.215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ПРИВРЕМЕНА НАКНАДА ЗАПОСЛЕНИХ СА ТЕРИТОРИЈЕ АП КиМ 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2.162.915</w:t>
            </w:r>
          </w:p>
        </w:tc>
      </w:tr>
      <w:tr>
        <w:trPr>
          <w:trHeight w:val="5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2.162.915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47114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Накнада за случај незапосленост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1.359.563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47191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Трансфери РФЗО за доприносе за осигурање незапослених лиц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231.132</w:t>
            </w:r>
          </w:p>
        </w:tc>
      </w:tr>
      <w:tr>
        <w:trPr>
          <w:trHeight w:val="5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47192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 xml:space="preserve">Трансфери РФ ПИО осигураника запослених за доприносе за осигурање незапослених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572.220</w:t>
            </w:r>
          </w:p>
        </w:tc>
      </w:tr>
      <w:tr>
        <w:trPr>
          <w:trHeight w:val="78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ПОСЕБНА НОВЧАНА НАКНАДА ЗАПОСЛЕНИМА КОЈИМА НЕДОСТАЈЕ ДО 5 ГОДИНА ДО ИСПУЊАВАЊА ПРВОГ УСЛОВА ЗА ОСТВАРИВАЊЕ ПРАВА НА ПЕНЗИЈУ  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3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200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Накнаде за социјалну заштиту из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буџе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3.000</w:t>
            </w:r>
          </w:p>
        </w:tc>
      </w:tr>
      <w:tr>
        <w:trPr>
          <w:trHeight w:val="11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0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ЈЕДНОКРАТНА НОВЧАНА ПОМОЋ ЛИЦИМА НА ЕВИДЕНЦИЈИ НАЦИОНАЛНЕ СЛУЖБЕ ЗА ЗАПОШЉАВАЊЕ У ЦИЉУ УБЛАЖАВАЊА ПАНДЕМИЈЕ БОЛЕСТИ COVID-19 ИЗАЗВАНЕ ВИРУСОМ SARS-CoV-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.075.734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199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Остала права исплаћена непосредно домаћинствим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.075.734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80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АКТИВНА ПОЛИТИКА ЗАПОШЉАВАЊА 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6.922.386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*ПРОГРАМИ И МЕРЕ АКТИВНЕ ПОЛИТИКЕ ЗАПОШЉАВАЊ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.230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.230.000</w:t>
            </w:r>
          </w:p>
        </w:tc>
      </w:tr>
      <w:tr>
        <w:trPr>
          <w:trHeight w:val="878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ОГРАМИ И МЕРЕ ЗА  ПОДСТИЦАЊЕ ЗАПОШЉАВАЊА ОСОБА СА ИНВАЛИДИТЕТОМ ИЗ ДОТАЦИЈА БУЏЕТА РЕПУБЛИКЕ СРБИЈ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50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50.000</w:t>
            </w:r>
          </w:p>
        </w:tc>
      </w:tr>
      <w:tr>
        <w:trPr>
          <w:trHeight w:val="78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ОГРАМИ И МЕРЕ АКТИВНЕ ПОЛИТИКЕ ЗАПОШЉАВАЊА ИЗ СРЕДСТАВА ЛОКАЛНИХ САМОУПРАВА - ОПШТИНА, ТЕРИТОРИЈАЛНИХ АУТОНОМИЈ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ОСТАЛИ ПОДСТИЦАЈИ ЗА ЗАПОШЉАВАЊ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06.7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06.700</w:t>
            </w:r>
          </w:p>
        </w:tc>
      </w:tr>
      <w:tr>
        <w:trPr>
          <w:trHeight w:val="5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190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Олакшице према члану 45, 45а и  45б Закона о доприносима за обавезно социјално осигурњ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sr-RS"/>
              </w:rPr>
              <w:t>50.000</w:t>
            </w:r>
          </w:p>
        </w:tc>
      </w:tr>
      <w:tr>
        <w:trPr>
          <w:trHeight w:val="63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91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ФЗО за доприносе за осигурање  незапослених лица (за олакшице по чл. 45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4.500</w:t>
            </w:r>
          </w:p>
        </w:tc>
      </w:tr>
      <w:tr>
        <w:trPr>
          <w:trHeight w:val="6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92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Ф ПИО запослених за доприносе за осигурање незапослених лица (за олакшице по чл. 45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3.500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95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НСЗ за доприносе за осигурање (за олакшице по чл. 45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.000</w:t>
            </w:r>
          </w:p>
        </w:tc>
      </w:tr>
      <w:tr>
        <w:trPr>
          <w:trHeight w:val="5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114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овчана накнада у једнократном износу ради самозапошљавања и подстицаји за кориснике новчане накнад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sr-RS"/>
              </w:rPr>
              <w:t>10.2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1299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Здравствени прегледи незапослених и процене радне способност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sr-RS"/>
              </w:rPr>
              <w:t>38.5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1299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Остале исплате НСЗ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sr-RS"/>
              </w:rPr>
              <w:t>8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00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ОДРШКА ПРОГРАМУ ЗАПОШЉАВАЊА НСЗ (ИПА 2013 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2.796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Коришћење роба и услуг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4.658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56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4.4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02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38.138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0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ДРУГИ ПРОЈЕКТИ ИЗ ДОНАЦИЈ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82.89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Коришћење роба и услуг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82.712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100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тални трошков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7.585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9.8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.297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177</w:t>
            </w:r>
          </w:p>
        </w:tc>
      </w:tr>
      <w:tr>
        <w:trPr>
          <w:trHeight w:val="458" w:hRule="atLeast"/>
        </w:trPr>
        <w:tc>
          <w:tcPr>
            <w:tcW w:w="7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30.290.400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Latn-RS"/>
              </w:rPr>
              <w:t>“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val="sr-RS"/>
        </w:rPr>
      </w:pPr>
      <w:r>
        <w:rPr>
          <w:rFonts w:eastAsia="Times New Roman" w:cs="Arial" w:ascii="Arial" w:hAnsi="Arial"/>
          <w:sz w:val="16"/>
          <w:szCs w:val="16"/>
          <w:lang w:val="sr-RS"/>
        </w:rPr>
        <w:t>*Распоред и коришћење ових средстава вршиће се по одлуци Управног одбора Националне службе за запошљавање</w:t>
      </w:r>
    </w:p>
    <w:p>
      <w:pPr>
        <w:pStyle w:val="Normal"/>
        <w:spacing w:before="0" w:after="200"/>
        <w:ind w:firstLine="720"/>
        <w:contextualSpacing/>
        <w:rPr>
          <w:rFonts w:ascii="Arial" w:hAnsi="Arial" w:eastAsia="Times New Roman" w:cs="Arial"/>
          <w:sz w:val="16"/>
          <w:szCs w:val="16"/>
          <w:lang w:val="sr-RS"/>
        </w:rPr>
      </w:pPr>
      <w:r>
        <w:rPr>
          <w:rFonts w:eastAsia="Times New Roman" w:cs="Arial" w:ascii="Arial" w:hAnsi="Arial"/>
          <w:sz w:val="16"/>
          <w:szCs w:val="16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3.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ву одлуку, по добијању сагласности Народне скупштине Републике Србије, објавити у „Службеном гласнику Републике Србије".</w:t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 xml:space="preserve">Број: </w:t>
      </w:r>
      <w:r>
        <w:rPr>
          <w:rFonts w:cs="Arial" w:ascii="Arial" w:hAnsi="Arial"/>
          <w:lang w:val="sr-Latn-RS"/>
        </w:rPr>
        <w:t>0011-40-4/21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>У Београду,</w:t>
      </w:r>
      <w:r>
        <w:rPr>
          <w:rFonts w:cs="Arial" w:ascii="Arial" w:hAnsi="Arial"/>
          <w:lang w:val="sr-Latn-RS"/>
        </w:rPr>
        <w:t xml:space="preserve"> 18.10.2021.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ПРАВНИ ОДБОР НАЦИОНАЛНЕ СЛУЖБЕ ЗА ЗАПОШЉАВАЊЕ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left="2880"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 Р Е Д С Е Д Н И К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left="2880" w:firstLine="720"/>
        <w:contextualSpacing/>
        <w:jc w:val="center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lang w:val="sr-RS"/>
        </w:rPr>
        <w:t>Милан Бојовић</w:t>
      </w:r>
    </w:p>
    <w:sectPr>
      <w:headerReference w:type="default" r:id="rId2"/>
      <w:headerReference w:type="first" r:id="rId3"/>
      <w:type w:val="nextPage"/>
      <w:pgSz w:w="11906" w:h="16838"/>
      <w:pgMar w:left="1417" w:right="1041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9:24:00Z</dcterms:created>
  <dc:creator>Ljiljana Stanković</dc:creator>
  <dc:description/>
  <cp:keywords/>
  <dc:language>en-US</dc:language>
  <cp:lastModifiedBy>Strahinja Vujicic</cp:lastModifiedBy>
  <cp:lastPrinted>2017-11-29T10:43:00Z</cp:lastPrinted>
  <dcterms:modified xsi:type="dcterms:W3CDTF">2021-10-18T15:09:00Z</dcterms:modified>
  <cp:revision>52</cp:revision>
  <dc:subject/>
  <dc:title/>
</cp:coreProperties>
</file>