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7. став 3. Закона о државној управи („Службени гласник РС”, број 79/05), члана 179. став 1. Закона о државним службеницима („Службени гласник РС”, бр. 79/05, 81/05 - исправка и 83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РЕПУБЛИЧКОГ ХИДРОМЕТЕОРОЛОШКОГ ЗАВО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Драган Јанковић дужности помоћника директора Републичког хидрометеоролошког завода - Сектор за хидрологију, због одласка у пензиј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298/2006</w:t>
      </w:r>
    </w:p>
    <w:p>
      <w:pPr>
        <w:pStyle w:val="Normal"/>
        <w:rPr>
          <w:lang w:val="sr-CS"/>
        </w:rPr>
      </w:pPr>
      <w:r>
        <w:rPr>
          <w:lang w:val="sr-CS"/>
        </w:rPr>
        <w:t>У Нишу, 26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тач. 3. и 4. Одлуке о образовању Радне групе за припрему преговарачке позиције за преговоре о Споразуму о стабилизацији и придруживању у делу хармонизације закона и прелазних и завршних одредаба („Службени гласник РС”, бр. 50/05, 72/05 и 79/06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ИМЕНОВАЊУ ЧЛАНОВА РАДНЕ ГРУП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РИПРЕМУ ПРЕГОВАРАЧКЕ ПОЗИЦИЈЕ ЗА ПРЕГОВОРЕ О СПОРАЗУМ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СТАБИЛИЗАЦИЈИ И ПРИДРУЖИВАЊУ У ДЕЛУ ХАРМОНИЗАЦИЈЕ ЗАКОНА И ПРЕЛАЗНИХ И ЗАВРШНИХ ОДРЕДАБ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Радну групу за припрему преговарачке позиције за преговоре о Споразуму о стабилизацији и придруживању у делу хармонизације закона и прелазних и завршних одредаба именују се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ажен Маравић, шеф Бироа за међународну сарадњу и европске интеграције, Министарство унутрашњ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Раде Крунић, помоћник начелника Управе граничне полиције, Министарство унутрашњ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ладен Спасић, начелник Службе за борбу против организованог криминала, Министарство унутрашњ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Јован Ћосић, руководилац Групе за нормативне послове, Министарство правд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Владимир Давидовић, начелник Одељења за међународну сарадњу и европске интеграције, Министарство правде;</w:t>
      </w:r>
    </w:p>
    <w:p>
      <w:pPr>
        <w:pStyle w:val="Normal"/>
        <w:rPr/>
      </w:pPr>
      <w:r>
        <w:rPr>
          <w:lang w:val="sr-CS"/>
        </w:rPr>
        <w:tab/>
        <w:t>6. Татјана Ђурашиновић, начелник Одељења за међународну и унутрашњу сарадњу, Управа за спречавање прања новца, Министарсво финанси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Небојша Вушуровић, опуномоћени министар, шеф Одсека за Шенген и конзуларни развој, Дирекција за развој, дијспору и социјалне споразуме, Министарство спољн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Милан Милошевић, први секретар, Одсек за Шенген и конзуларни развој, Дирекција за развој, дијспору и социјалне споразуме, Министарство спољних посло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. Драган Косић, руководилац Групе за опојне дроге и прекурсоре, Министарсво здрављ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345/2006</w:t>
      </w:r>
    </w:p>
    <w:p>
      <w:pPr>
        <w:pStyle w:val="Normal"/>
        <w:rPr>
          <w:lang w:val="sr-CS"/>
        </w:rPr>
      </w:pPr>
      <w:r>
        <w:rPr>
          <w:lang w:val="sr-CS"/>
        </w:rPr>
        <w:t>У Нишу, 26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ДОМА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ИХ ШКОЛА У УЖИ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Драган Јешић дужности директора Дома ученика средњих школа у Уж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411/2006</w:t>
      </w:r>
    </w:p>
    <w:p>
      <w:pPr>
        <w:pStyle w:val="Normal"/>
        <w:rPr>
          <w:lang w:val="sr-CS"/>
        </w:rPr>
      </w:pPr>
      <w:r>
        <w:rPr>
          <w:lang w:val="sr-CS"/>
        </w:rPr>
        <w:t>У Нишу, 26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ДОМА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ИХ ШКОЛА У УЖИ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раган Јешић за директора Дома ученика средњих школа у Ужи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9411/2006-1</w:t>
      </w:r>
    </w:p>
    <w:p>
      <w:pPr>
        <w:pStyle w:val="Normal"/>
        <w:rPr>
          <w:lang w:val="sr-CS"/>
        </w:rPr>
      </w:pPr>
      <w:r>
        <w:rPr>
          <w:lang w:val="sr-CS"/>
        </w:rPr>
        <w:t>У Нишу, 26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4:35:00Z</dcterms:created>
  <dc:creator>Zlata1</dc:creator>
  <dc:description/>
  <cp:keywords/>
  <dc:language>en-US</dc:language>
  <cp:lastModifiedBy>Bojan grgic</cp:lastModifiedBy>
  <dcterms:modified xsi:type="dcterms:W3CDTF">2006-10-27T14:35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271704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0. sednica, 26.10.06</vt:lpwstr>
  </property>
  <property fmtid="{D5CDD505-2E9C-101B-9397-08002B2CF9AE}" pid="6" name="_ReviewingToolsShownOnce">
    <vt:lpwstr/>
  </property>
</Properties>
</file>