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w:t>
            </w:r>
            <w:r>
              <w:rPr>
                <w:rFonts w:cs="Times New Roman" w:ascii="Times New Roman" w:hAnsi="Times New Roman"/>
                <w:color w:val="000000"/>
                <w:sz w:val="24"/>
                <w:szCs w:val="24"/>
                <w:lang w:val="sr-CS"/>
              </w:rPr>
              <w:t xml:space="preserve"> Назив прописа EУ</w:t>
            </w:r>
            <w:r>
              <w:rPr>
                <w:rFonts w:cs="Times New Roman" w:ascii="Times New Roman" w:hAnsi="Times New Roman"/>
                <w:iCs/>
                <w:color w:val="000000"/>
                <w:sz w:val="24"/>
                <w:szCs w:val="24"/>
                <w:lang w:val="sr-CS"/>
              </w:rPr>
              <w:t xml:space="preserve"> </w:t>
            </w:r>
          </w:p>
          <w:p>
            <w:pPr>
              <w:pStyle w:val="Normal"/>
              <w:spacing w:before="0" w:after="300"/>
              <w:jc w:val="both"/>
              <w:rPr>
                <w:rFonts w:ascii="Times New Roman" w:hAnsi="Times New Roman" w:cs="Times New Roman"/>
                <w:b/>
                <w:b/>
                <w:sz w:val="24"/>
                <w:szCs w:val="24"/>
                <w:lang w:val="sr-CS"/>
              </w:rPr>
            </w:pPr>
            <w:r>
              <w:rPr>
                <w:rFonts w:cs="Times New Roman" w:ascii="Courier New" w:hAnsi="Courier New"/>
                <w:vanish/>
                <w:color w:val="800080"/>
                <w:sz w:val="24"/>
                <w:szCs w:val="24"/>
                <w:vertAlign w:val="subscript"/>
                <w:lang w:val="sr-CS"/>
              </w:rPr>
              <w:t>{0&gt;</w:t>
            </w:r>
            <w:r>
              <w:rPr>
                <w:rFonts w:cs="Times New Roman" w:ascii="Times New Roman" w:hAnsi="Times New Roman"/>
                <w:b/>
                <w:vanish/>
                <w:color w:val="0070C0"/>
                <w:sz w:val="24"/>
                <w:szCs w:val="24"/>
                <w:lang w:val="sr-CS" w:eastAsia="en-US"/>
              </w:rPr>
              <w:t>Directive (EU) 2017/828 of the European Parliament and of the Council of 17 May 2017 amending Directive 2007/36/EC as regards the encouragement of long-term shareholder engagement</w:t>
            </w:r>
            <w:r>
              <w:rPr>
                <w:rFonts w:cs="Times New Roman" w:ascii="Courier New" w:hAnsi="Courier New"/>
                <w:vanish/>
                <w:color w:val="800080"/>
                <w:sz w:val="24"/>
                <w:szCs w:val="24"/>
                <w:vertAlign w:val="subscript"/>
                <w:lang w:val="sr-CS"/>
              </w:rPr>
              <w:t>&lt;}0{&gt;</w:t>
            </w:r>
            <w:r>
              <w:rPr>
                <w:rFonts w:cs="Times New Roman" w:ascii="Times New Roman" w:hAnsi="Times New Roman"/>
                <w:b/>
                <w:sz w:val="24"/>
                <w:szCs w:val="24"/>
                <w:lang w:val="sr-CS"/>
              </w:rPr>
              <w:t>Директива (ЕУ) 2017/828 Европског парламента и Савета од 17. маја 2017. године о измени Директиве 2007/36/ЕЗ у погледу подстицања дугорочног ангажовања акционара</w:t>
            </w:r>
            <w:r>
              <w:rPr>
                <w:rFonts w:cs="Times New Roman" w:ascii="Courier New" w:hAnsi="Courier New"/>
                <w:vanish/>
                <w:color w:val="800080"/>
                <w:sz w:val="24"/>
                <w:szCs w:val="24"/>
                <w:vertAlign w:val="subscript"/>
                <w:lang w:val="sr-CS"/>
              </w:rPr>
              <w:t>&lt;0}</w:t>
            </w:r>
          </w:p>
          <w:p>
            <w:pPr>
              <w:pStyle w:val="Normal"/>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iCs/>
                <w:sz w:val="24"/>
                <w:szCs w:val="24"/>
                <w:lang w:val="sr-CS"/>
              </w:rPr>
              <w:t xml:space="preserve">2. „CELEX” </w:t>
            </w:r>
            <w:r>
              <w:rPr>
                <w:rFonts w:cs="Times New Roman" w:ascii="Times New Roman" w:hAnsi="Times New Roman"/>
                <w:iCs/>
                <w:color w:val="000000"/>
                <w:sz w:val="24"/>
                <w:szCs w:val="24"/>
                <w:lang w:val="sr-CS"/>
              </w:rPr>
              <w:t xml:space="preserve">ознака ЕУ прописа </w:t>
            </w:r>
          </w:p>
          <w:p>
            <w:pPr>
              <w:pStyle w:val="Normal"/>
              <w:spacing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sr-CS"/>
              </w:rPr>
              <w:t>32017L0828</w:t>
            </w:r>
          </w:p>
          <w:p>
            <w:pPr>
              <w:pStyle w:val="Normal"/>
              <w:spacing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3. Назив инстистуције: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рађивач: Министарство привреде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Датум израде табеле: </w:t>
            </w:r>
          </w:p>
          <w:p>
            <w:pPr>
              <w:pStyle w:val="Normal"/>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15.07.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4"/>
                <w:szCs w:val="24"/>
                <w:lang w:val="sr-CS"/>
              </w:rPr>
              <w:t xml:space="preserve">5. </w:t>
            </w:r>
            <w:r>
              <w:rPr>
                <w:rFonts w:cs="Times New Roman" w:ascii="Times New Roman" w:hAnsi="Times New Roman"/>
                <w:color w:val="000000"/>
                <w:sz w:val="24"/>
                <w:szCs w:val="24"/>
                <w:lang w:val="sr-CS"/>
              </w:rPr>
              <w:t xml:space="preserve">Назив (Нацрта, предлога) прописа </w:t>
            </w:r>
            <w:r>
              <w:rPr>
                <w:rFonts w:cs="Times New Roman" w:ascii="Times New Roman" w:hAnsi="Times New Roman"/>
                <w:iCs/>
                <w:color w:val="000000"/>
                <w:sz w:val="24"/>
                <w:szCs w:val="24"/>
                <w:lang w:val="sr-CS"/>
              </w:rPr>
              <w:t xml:space="preserve">чије одредбе су предмет анализе усклађености са прописом ЕУ </w:t>
            </w:r>
          </w:p>
          <w:p>
            <w:pPr>
              <w:pStyle w:val="Normal"/>
              <w:spacing w:before="120" w:after="12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Предлог закона о изменама и допунама Закона о привредним друштвима </w:t>
            </w:r>
          </w:p>
          <w:p>
            <w:pPr>
              <w:pStyle w:val="Normal"/>
              <w:tabs>
                <w:tab w:val="clear" w:pos="708"/>
                <w:tab w:val="left" w:pos="4290" w:leader="none"/>
              </w:tabs>
              <w:spacing w:before="120" w:after="120"/>
              <w:rPr>
                <w:rFonts w:ascii="Times New Roman" w:hAnsi="Times New Roman" w:eastAsia="Times New Roman" w:cs="Times New Roman"/>
                <w:b/>
                <w:b/>
                <w:sz w:val="24"/>
                <w:szCs w:val="24"/>
                <w:lang w:val="sr-CS"/>
              </w:rPr>
            </w:pPr>
            <w:bookmarkStart w:id="0" w:name="str_1"/>
            <w:bookmarkEnd w:id="0"/>
            <w:r>
              <w:rPr>
                <w:rFonts w:eastAsia="Times New Roman" w:cs="Times New Roman" w:ascii="Times New Roman" w:hAnsi="Times New Roman"/>
                <w:b/>
                <w:sz w:val="24"/>
                <w:szCs w:val="24"/>
                <w:lang w:val="sr-CS"/>
              </w:rPr>
              <w:tab/>
            </w:r>
          </w:p>
          <w:p>
            <w:pPr>
              <w:pStyle w:val="Normal"/>
              <w:spacing w:before="12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6. Бројчане ознаке (шифре) планираних прописа из базе НПАА</w:t>
            </w:r>
          </w:p>
          <w:p>
            <w:pPr>
              <w:pStyle w:val="Normal"/>
              <w:spacing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iCs/>
                <w:color w:val="000000"/>
                <w:sz w:val="24"/>
                <w:szCs w:val="24"/>
                <w:lang w:val="sr-CS"/>
              </w:rPr>
              <w:t>Усклађеност одредаба прописа са одредбама  прописа ЕУ:</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28" w:type="dxa"/>
          <w:left w:w="57" w:type="dxa"/>
          <w:bottom w:w="28" w:type="dxa"/>
          <w:right w:w="57" w:type="dxa"/>
        </w:tblCellMar>
      </w:tblPr>
      <w:tblGrid>
        <w:gridCol w:w="1323"/>
        <w:gridCol w:w="3375"/>
        <w:gridCol w:w="1547"/>
        <w:gridCol w:w="3590"/>
        <w:gridCol w:w="1614"/>
        <w:gridCol w:w="1687"/>
        <w:gridCol w:w="1434"/>
      </w:tblGrid>
      <w:tr>
        <w:trPr>
          <w:tblHeader w:val="true"/>
          <w:trHeight w:val="652" w:hRule="atLeast"/>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b)</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b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d)</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e)</w:t>
            </w:r>
          </w:p>
        </w:tc>
      </w:tr>
      <w:tr>
        <w:trPr>
          <w:trHeight w:val="1970" w:hRule="atLeast"/>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w:t>
            </w:r>
          </w:p>
          <w:p>
            <w:pPr>
              <w:pStyle w:val="Normal"/>
              <w:spacing w:before="120" w:after="120"/>
              <w:rPr>
                <w:rFonts w:ascii="Times New Roman" w:hAnsi="Times New Roman" w:cs="Times New Roman"/>
                <w:sz w:val="24"/>
                <w:szCs w:val="24"/>
                <w:lang w:val="sr-CS"/>
              </w:rPr>
            </w:pPr>
            <w:r>
              <w:rPr>
                <w:rFonts w:cs="Times New Roman" w:ascii="Times New Roman" w:hAnsi="Times New Roman"/>
                <w:color w:val="000000"/>
                <w:sz w:val="24"/>
                <w:szCs w:val="24"/>
                <w:lang w:val="sr-CS"/>
              </w:rPr>
              <w:t>прописа ЕУ</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Садржина  одредб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color w:val="000000"/>
                <w:sz w:val="24"/>
                <w:szCs w:val="24"/>
                <w:lang w:val="sr-CS"/>
              </w:rPr>
              <w:t xml:space="preserve">Одредба           прописа </w:t>
            </w:r>
            <w:r>
              <w:rPr>
                <w:rFonts w:cs="Times New Roman" w:ascii="Times New Roman" w:hAnsi="Times New Roman"/>
                <w:sz w:val="24"/>
                <w:szCs w:val="24"/>
                <w:lang w:val="sr-CS"/>
              </w:rPr>
              <w:t xml:space="preserve">РС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Садржина  одредб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склађеност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апомене</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3"/>
              </w:numPr>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left="68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а). </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1) Article 1 is amended as follows:</w:t>
            </w:r>
            <w:r>
              <w:rPr>
                <w:rFonts w:cs="Times New Roman" w:ascii="Times New Roman" w:hAnsi="Times New Roman"/>
                <w:vanish/>
                <w:color w:val="800080"/>
                <w:sz w:val="24"/>
                <w:szCs w:val="24"/>
                <w:vertAlign w:val="subscript"/>
                <w:lang w:val="sr-CS"/>
              </w:rPr>
              <w:t>&lt;}100{&gt;</w:t>
            </w:r>
            <w:r>
              <w:rPr>
                <w:rFonts w:cs="Times New Roman" w:ascii="Times New Roman" w:hAnsi="Times New Roman"/>
                <w:sz w:val="24"/>
                <w:szCs w:val="24"/>
                <w:lang w:val="sr-CS"/>
              </w:rPr>
              <w:t>1. Члан 1. мења се на следећи начин:</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paragraphs 1 and 2 are replaced by the following:</w:t>
            </w:r>
            <w:r>
              <w:rPr>
                <w:rFonts w:cs="Times New Roman" w:ascii="Times New Roman" w:hAnsi="Times New Roman"/>
                <w:vanish/>
                <w:color w:val="800080"/>
                <w:sz w:val="24"/>
                <w:szCs w:val="24"/>
                <w:vertAlign w:val="subscript"/>
                <w:lang w:val="sr-CS"/>
              </w:rPr>
              <w:t>&lt;}83{&gt;</w:t>
            </w:r>
            <w:r>
              <w:rPr>
                <w:rFonts w:cs="Times New Roman" w:ascii="Times New Roman" w:hAnsi="Times New Roman"/>
                <w:sz w:val="24"/>
                <w:szCs w:val="24"/>
                <w:lang w:val="sr-CS"/>
              </w:rPr>
              <w:t>а) ст. 1. и 2. замењују се следећим:</w:t>
            </w:r>
            <w:r>
              <w:rPr>
                <w:rFonts w:cs="Times New Roman" w:ascii="Times New Roman" w:hAnsi="Times New Roman"/>
                <w:vanish/>
                <w:color w:val="800080"/>
                <w:sz w:val="24"/>
                <w:szCs w:val="24"/>
                <w:vertAlign w:val="subscript"/>
                <w:lang w:val="sr-CS"/>
              </w:rPr>
              <w:t>&lt;0}</w:t>
            </w:r>
          </w:p>
          <w:p>
            <w:pPr>
              <w:pStyle w:val="Normal"/>
              <w:autoSpaceDE w:val="false"/>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1. This Directive establishes requirements in relation to the exercise of certain shareholder rights attached to voting shares in relation to general meetings of companies which have their registered office in a Member State and the shares of which are admitted to trading on a regulated market situated or operating within a Member State.</w:t>
            </w:r>
            <w:r>
              <w:rPr>
                <w:rFonts w:cs="Times New Roman" w:ascii="Times New Roman" w:hAnsi="Times New Roman"/>
                <w:vanish/>
                <w:color w:val="800080"/>
                <w:sz w:val="24"/>
                <w:szCs w:val="24"/>
                <w:vertAlign w:val="subscript"/>
                <w:lang w:val="sr-CS"/>
              </w:rPr>
              <w:t>&lt;}76{&gt;</w:t>
            </w:r>
            <w:r>
              <w:rPr>
                <w:rFonts w:cs="Times New Roman" w:ascii="Times New Roman" w:hAnsi="Times New Roman"/>
                <w:sz w:val="24"/>
                <w:szCs w:val="24"/>
                <w:lang w:val="sr-CS"/>
              </w:rPr>
              <w:t>„1. Овом директивом утврђују се захтеви у погледу остваривања одређених права акционара која произлазе из акција са правом гласа у погледу скупштина акционара привредних друштава која имају регистровано седиште у држави чланици, а чије су акције укључене у трговање на регулисаном тржишту које се налази или послује у држави чланици.</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t also establishes specific requirements in order to encourage shareholder engagement, in particular in the long term.</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Њом се такође утврђују посебни захтеви да би се подстакло ангажовање акционара, нарочито дугорочно.</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ose specific requirements apply in relation to identification of shareholders, transmission of information, facilitation of exercise of shareholders rights, transparency of institutional investors, asset managers and proxy advisors, remuneration of directors and related party transaction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 xml:space="preserve">Ти посебни захтеви се примењују у вези са идентификацијом акционара, преносом информација, олакшавањем остваривања права акционара, транспарентношћу институционалних инвеститора, руководилаца имовине и саветника за гласање, накнадама директора и трансакцијама са повезаним лицима. 2.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Member State competent to regulate matters covered in this Directive shall be the Member State in which the company has its registered office, and references to the “applicable law” are references to the law of that Member Stat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 xml:space="preserve">Држава чланица надлежна да уређује питања обухваћена овом директивом јесте држава чланица у којој привредно друштво има своје регистровано седиште, а упућивања на </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меродавно право</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јесу упућивања на право те државе чланице.</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For the purpose of application of Chapter Ib, the competent Member State shall be defined as follow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У сврху примене Поглавља Iб, надлежна држава чланица дефинише се на следећи начин:</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for institutional investors and asset managers, the home Member State as defined in any applicable sector-specific Union legislative act;</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 за институционалне инвеститоре и руководиоца имовине – матична држава чланица како је утврђено у било ком важећем законодавном акту Уније специфичном за одређени сектор;</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for proxy advisors, the Member State in which the proxy advisor has its registered office, or, where the proxy advisor does not have its registered office in a Member State, the Member State in which the proxy advisor has its head office, or, where the proxy advisor has neither its registered office nor its head office in a Member State, the Member State in which the proxy advisor has an establishment.’;</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б) за саветнике за гласање – држава чланица у којој саветник за гласање има своје регистровано седиште или, ако саветник за гласање нема своје регистровано седиште у држави чланици, држава чланица у којој саветник за гласање има своје стварно седиште или, ако саветник за гласање нема ни регистровано седиште ни стварно седиште у држави чланици, држава чланица у којој саветник за гласање има пословну јединицу.”;</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а прописује садржај Директиве и подручје примене</w:t>
            </w:r>
          </w:p>
          <w:p>
            <w:pPr>
              <w:pStyle w:val="Normal"/>
              <w:spacing w:before="120" w:after="120"/>
              <w:ind w:firstLine="2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in paragraph 3, points (a) and (b) are replaced by the following:</w:t>
            </w:r>
            <w:r>
              <w:rPr>
                <w:rFonts w:cs="Times New Roman" w:ascii="Times New Roman" w:hAnsi="Times New Roman"/>
                <w:vanish/>
                <w:color w:val="800080"/>
                <w:sz w:val="24"/>
                <w:szCs w:val="24"/>
                <w:vertAlign w:val="subscript"/>
                <w:lang w:val="sr-CS"/>
              </w:rPr>
              <w:t>&lt;}71{&gt;</w:t>
            </w:r>
            <w:r>
              <w:rPr>
                <w:rFonts w:cs="Times New Roman" w:ascii="Times New Roman" w:hAnsi="Times New Roman"/>
                <w:sz w:val="24"/>
                <w:szCs w:val="24"/>
                <w:lang w:val="sr-CS"/>
              </w:rPr>
              <w:t>б) у ставу 3, тач. а) и б) замењују се следећим:</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undertakings for collective investment in transferable securities (UCITS) within the meaning of Article 1(2) of Directive 2009/65/EC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Fonts w:cs="Times New Roman" w:ascii="Times New Roman" w:hAnsi="Times New Roman"/>
                <w:vanish/>
                <w:color w:val="800080"/>
                <w:sz w:val="24"/>
                <w:szCs w:val="24"/>
                <w:vertAlign w:val="subscript"/>
                <w:lang w:val="sr-CS"/>
              </w:rPr>
              <w:t>&lt;}58{&gt;</w:t>
            </w:r>
            <w:r>
              <w:rPr>
                <w:rFonts w:cs="Times New Roman" w:ascii="Times New Roman" w:hAnsi="Times New Roman"/>
                <w:sz w:val="24"/>
                <w:szCs w:val="24"/>
                <w:lang w:val="sr-CS"/>
              </w:rPr>
              <w:t>„а) институције колективног инвестирања у преносиве хартије од вредности (ИКИПХОВ) у смислу члана 1. став 2. Директиве 2009/65/ЕЗ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collective investment undertakings within the meaning of point (a) of Article 4(1) of Directive 2011/61/EU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Fonts w:cs="Times New Roman" w:ascii="Times New Roman" w:hAnsi="Times New Roman"/>
                <w:vanish/>
                <w:color w:val="800080"/>
                <w:sz w:val="24"/>
                <w:szCs w:val="24"/>
                <w:vertAlign w:val="subscript"/>
                <w:lang w:val="sr-CS"/>
              </w:rPr>
              <w:t>&lt;}70{&gt;</w:t>
            </w:r>
            <w:r>
              <w:rPr>
                <w:rFonts w:cs="Times New Roman" w:ascii="Times New Roman" w:hAnsi="Times New Roman"/>
                <w:sz w:val="24"/>
                <w:szCs w:val="24"/>
                <w:lang w:val="sr-CS"/>
              </w:rPr>
              <w:t>б) институције колективног инвестирања у смислу члана 4. став 1. тачка а) Директиве 2011/61/ЕЗ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24"/>
                <w:szCs w:val="24"/>
                <w:highlight w:val="red"/>
                <w:lang w:val="sr-CS"/>
              </w:rPr>
            </w:pPr>
            <w:r>
              <w:rPr>
                <w:rFonts w:cs="Times New Roman" w:ascii="Times New Roman" w:hAnsi="Times New Roman"/>
                <w:sz w:val="24"/>
                <w:szCs w:val="24"/>
                <w:highlight w:val="red"/>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highlight w:val="red"/>
                <w:lang w:val="sr-CS"/>
              </w:rPr>
            </w:pPr>
            <w:r>
              <w:rPr>
                <w:rFonts w:cs="Times New Roman" w:ascii="Times New Roman" w:hAnsi="Times New Roman"/>
                <w:sz w:val="24"/>
                <w:szCs w:val="24"/>
                <w:highlight w:val="red"/>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умеће се следећи став:</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3a. The companies referred to in paragraph 3 shall not be exempted from the provisions laid down in Chapter Ib.’;</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3а. привредна друштва наведена у ставу 3. не изузимају се из одредаба утврђених у Поглављу Iб.”;</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Одредбе се примењују на сва јавна акционарска друштва без изузетак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г) 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одају се следећи ставови:</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5. Chapter Ia shall apply to intermediaries in so far they provide services to shareholders or other intermediaries with respect to shares of companies which have their registered office in a Member State and the shares of which are admitted to trading on a regulated market situated or operating within a Member State.</w:t>
            </w:r>
            <w:r>
              <w:rPr>
                <w:rFonts w:cs="Times New Roman" w:ascii="Times New Roman" w:hAnsi="Times New Roman"/>
                <w:vanish/>
                <w:color w:val="800080"/>
                <w:sz w:val="24"/>
                <w:szCs w:val="24"/>
                <w:vertAlign w:val="subscript"/>
                <w:lang w:val="sr-CS"/>
              </w:rPr>
              <w:t>&lt;}69{&gt;</w:t>
            </w:r>
            <w:r>
              <w:rPr>
                <w:rFonts w:cs="Times New Roman" w:ascii="Times New Roman" w:hAnsi="Times New Roman"/>
                <w:sz w:val="24"/>
                <w:szCs w:val="24"/>
                <w:lang w:val="sr-CS"/>
              </w:rPr>
              <w:t>„5. Поглавље Iа примењује се на посреднике уколико пружају услуге акционарима или другим посредницима у погледу акција привредних друштава која имају регистровано седиште у држави чланици, а чије су акције укључене у трговање на регулисаном тржишту које се налази или послује у држави чланици.</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Чл.469д до 469и</w:t>
            </w:r>
          </w:p>
          <w:p>
            <w:pPr>
              <w:pStyle w:val="Box460270"/>
              <w:spacing w:before="0" w:after="0"/>
              <w:ind w:firstLine="720"/>
              <w:jc w:val="both"/>
              <w:rPr>
                <w:lang w:val="sr-CS"/>
              </w:rPr>
            </w:pPr>
            <w:r>
              <w:rPr>
                <w:lang w:val="sr-CS"/>
              </w:rPr>
            </w:r>
          </w:p>
          <w:p>
            <w:pPr>
              <w:pStyle w:val="Box460270"/>
              <w:spacing w:before="0" w:after="0"/>
              <w:ind w:firstLine="720"/>
              <w:jc w:val="both"/>
              <w:rPr>
                <w:lang w:val="sr-CS"/>
              </w:rPr>
            </w:pPr>
            <w:r>
              <w:rPr>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jc w:val="both"/>
              <w:rPr>
                <w:lang w:val="sr-CS"/>
              </w:rPr>
            </w:pPr>
            <w:r>
              <w:rPr>
                <w:lang w:val="sr-CS"/>
              </w:rPr>
              <w:t>Одредбом члана 469 д став 2. прописано је да је посредник правно лице које чува и администрира хартије од вредности или депо рачуне за рачун других лица (или клијената) у складу са законом којим се уређује тржиште капитал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napToGrid w:val="false"/>
              <w:spacing w:before="0" w:after="0"/>
              <w:ind w:firstLine="720"/>
              <w:jc w:val="both"/>
              <w:rPr>
                <w:rFonts w:ascii="Times New Roman" w:hAnsi="Times New Roman" w:cs="Times New Roman"/>
                <w:sz w:val="24"/>
                <w:szCs w:val="24"/>
                <w:lang w:val="sr-CS"/>
              </w:rPr>
            </w:pPr>
            <w:r>
              <w:rPr>
                <w:rFonts w:cs="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г) 6</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Chapter Ib shall apply to:</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Поглавље Iб примењује се н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institutional investors, to the extent that they invest directly or through an asset manager in shares traded on a regulated market;</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 институционалне инвеститоре, у мери у којој инвестирају директно или преко руководиоца имовине у акције којима се тргује на регулисаном тржишту;</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asset managers, to the extent that they invest in such shares on behalf of investors; and</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б) руководиоце имовине, у мери у којој инвестирају у такве акције у име инвеститора; и</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c) proxy advisors, to the extent that they provide services to shareholders with respect to shares of companies which have their registered office in a Member State and the shares of which are admitted to trading on a regulated market situated or operating within a Member State.</w:t>
            </w:r>
            <w:r>
              <w:rPr>
                <w:rFonts w:cs="Times New Roman" w:ascii="Times New Roman" w:hAnsi="Times New Roman"/>
                <w:vanish/>
                <w:color w:val="800080"/>
                <w:sz w:val="24"/>
                <w:szCs w:val="24"/>
                <w:vertAlign w:val="subscript"/>
                <w:lang w:val="sr-CS"/>
              </w:rPr>
              <w:t>&lt;}75{&gt;</w:t>
            </w:r>
            <w:r>
              <w:rPr>
                <w:rFonts w:cs="Times New Roman" w:ascii="Times New Roman" w:hAnsi="Times New Roman"/>
                <w:sz w:val="24"/>
                <w:szCs w:val="24"/>
                <w:lang w:val="sr-CS"/>
              </w:rPr>
              <w:t>в) саветнике за гласање у мери у којој пружају услуге акционарима у погледу акција привредних друштава која имају регистровано седиште у држави чланици а чије су акције укључене у трговање на регулисаном тржишту које се налази или послује у држави чланици.</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 став 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дредбе чл. 469б до 469д овог закона примењују се на:</w:t>
            </w:r>
          </w:p>
          <w:p>
            <w:pPr>
              <w:pStyle w:val="Box460270"/>
              <w:spacing w:before="0" w:after="0"/>
              <w:ind w:firstLine="720"/>
              <w:jc w:val="both"/>
              <w:rPr/>
            </w:pPr>
            <w:r>
              <w:rPr>
                <w:lang w:val="sr-CS"/>
              </w:rPr>
              <w:t xml:space="preserve">1) институционалне инвеститоре у мери у којој они директно или преко руководиоца имовином улажу у акције којима се тргује на регулисаном тржишту, односно мултилатералној трговачкој платформи, у смислу закона којим се уређује тржиште капитала;  </w:t>
            </w:r>
          </w:p>
          <w:p>
            <w:pPr>
              <w:pStyle w:val="Box460270"/>
              <w:spacing w:before="0" w:after="0"/>
              <w:ind w:firstLine="720"/>
              <w:jc w:val="both"/>
              <w:rPr>
                <w:lang w:val="sr-CS"/>
              </w:rPr>
            </w:pPr>
            <w:r>
              <w:rPr>
                <w:lang w:val="sr-CS"/>
              </w:rPr>
              <w:t xml:space="preserve">2) руководиоце имовином у мери у којој они улажу у акције којима се тргује на регулисаном тржишту, односно мултилатералној трговачкој платформи, у смислу закона којим се уређује тржиште капитала; </w:t>
            </w:r>
          </w:p>
          <w:p>
            <w:pPr>
              <w:pStyle w:val="Box460270"/>
              <w:spacing w:before="0" w:after="0"/>
              <w:ind w:firstLine="720"/>
              <w:jc w:val="both"/>
              <w:rPr>
                <w:lang w:val="sr-CS"/>
              </w:rPr>
            </w:pPr>
            <w:r>
              <w:rPr>
                <w:lang w:val="sr-CS"/>
              </w:rPr>
              <w:t>3) саветнике за гласање који имају седиште, односно седиште управе, односно који су пословно настањени у држави чланици европске уније у мери у којој они акционарима пружају услуге у вези са акцијама привредних друштава која имају седиште у држави чланици европске уније и чијим се акцијама тргује на регулисаном тржишту које се налази или послује у држави чланици европске уније;</w:t>
            </w:r>
          </w:p>
          <w:p>
            <w:pPr>
              <w:pStyle w:val="Normal"/>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г) 7</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 xml:space="preserve">7.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provisions of this Directive are without prejudice to the provisions laid down in any sector-specific Union legislative act regulating specific types of company or specific types of entity.</w:t>
            </w:r>
            <w:r>
              <w:rPr>
                <w:rFonts w:cs="Times New Roman" w:ascii="Times New Roman" w:hAnsi="Times New Roman"/>
                <w:vanish/>
                <w:color w:val="800080"/>
                <w:sz w:val="24"/>
                <w:szCs w:val="24"/>
                <w:vertAlign w:val="subscript"/>
                <w:lang w:val="sr-CS"/>
              </w:rPr>
              <w:t>&lt;}50{&gt;</w:t>
            </w:r>
            <w:r>
              <w:rPr>
                <w:rFonts w:cs="Times New Roman" w:ascii="Times New Roman" w:hAnsi="Times New Roman"/>
                <w:sz w:val="24"/>
                <w:szCs w:val="24"/>
                <w:lang w:val="sr-CS"/>
              </w:rPr>
              <w:t>Одредбе ове директиве не доводе у питање одредбе утврђене у било ком законодавном акту Уније специфичном за одређени сектор којим се уређују посебне врсте привредних друштава или посебне врсте субјекат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here this Directive provides for more specific rules or adds requirements compared to the provisions laid down by any sector-specific Union legislative act, those provisions shall be applied in conjunction with the provisions of this Directive.’.</w:t>
            </w:r>
            <w:r>
              <w:rPr>
                <w:rFonts w:cs="Times New Roman" w:ascii="Times New Roman" w:hAnsi="Times New Roman"/>
                <w:vanish/>
                <w:color w:val="800080"/>
                <w:sz w:val="24"/>
                <w:szCs w:val="24"/>
                <w:vertAlign w:val="subscript"/>
                <w:lang w:val="sr-CS"/>
              </w:rPr>
              <w:t>&lt;}65{&gt;</w:t>
            </w:r>
            <w:r>
              <w:rPr>
                <w:rFonts w:cs="Times New Roman" w:ascii="Times New Roman" w:hAnsi="Times New Roman"/>
                <w:sz w:val="24"/>
                <w:szCs w:val="24"/>
                <w:lang w:val="sr-CS"/>
              </w:rPr>
              <w:t>Ако ова директива предвиђа специфичнија правила или додаје захтеве у поређењу са одредбама утврђеним у неком законодавном акту Уније специфичном за одређени сектор, те одредбе се примењују заједно са одредбама ове директи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300"/>
              <w:jc w:val="both"/>
              <w:rPr>
                <w:rFonts w:ascii="Times New Roman" w:hAnsi="Times New Roman" w:cs="Times New Roman"/>
                <w:vanish/>
                <w:color w:val="800080"/>
                <w:sz w:val="24"/>
                <w:szCs w:val="24"/>
                <w:vertAlign w:val="subscript"/>
                <w:lang w:val="sr-CS"/>
              </w:rPr>
            </w:pPr>
            <w:r>
              <w:rPr>
                <w:rFonts w:cs="Times New Roman" w:ascii="Times New Roman" w:hAnsi="Times New Roman"/>
                <w:vanish/>
                <w:color w:val="800080"/>
                <w:sz w:val="24"/>
                <w:szCs w:val="24"/>
                <w:vertAlign w:val="subscript"/>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vanish/>
                <w:color w:val="800080"/>
                <w:sz w:val="24"/>
                <w:szCs w:val="24"/>
                <w:vertAlign w:val="subscript"/>
                <w:lang w:val="sr-CS"/>
              </w:rPr>
            </w:pPr>
            <w:r>
              <w:rPr>
                <w:rFonts w:cs="Times New Roman" w:ascii="Times New Roman" w:hAnsi="Times New Roman"/>
                <w:vanish/>
                <w:color w:val="800080"/>
                <w:sz w:val="24"/>
                <w:szCs w:val="24"/>
                <w:vertAlign w:val="subscript"/>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Предлога примењују се код јавних акционарских друштава, упоредо са одредбама посебних закона  за одређени сектор којим се уређују посебне врсте привредних друштава или посебне врсте субјеката, осим  уколико посебним законима није прописано да се искључује примена одредби Закона о привредним друштвима. </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а) </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point (a) is replaced by the following:</w:t>
            </w:r>
            <w:r>
              <w:rPr>
                <w:rFonts w:cs="Times New Roman" w:ascii="Times New Roman" w:hAnsi="Times New Roman"/>
                <w:vanish/>
                <w:color w:val="800080"/>
                <w:sz w:val="24"/>
                <w:szCs w:val="24"/>
                <w:vertAlign w:val="subscript"/>
                <w:lang w:val="sr-CS"/>
              </w:rPr>
              <w:t>&lt;}85{&gt;</w:t>
            </w:r>
            <w:r>
              <w:rPr>
                <w:rFonts w:cs="Times New Roman" w:ascii="Times New Roman" w:hAnsi="Times New Roman"/>
                <w:sz w:val="24"/>
                <w:szCs w:val="24"/>
                <w:lang w:val="sr-CS"/>
              </w:rPr>
              <w:t>а) тачка а) замењује се следећим:</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regulated market” means a regulated market as defined in point (21) of Article 4(1) of Directive 2014/65/EU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Fonts w:cs="Times New Roman" w:ascii="Times New Roman" w:hAnsi="Times New Roman"/>
                <w:vanish/>
                <w:color w:val="800080"/>
                <w:sz w:val="24"/>
                <w:szCs w:val="24"/>
                <w:vertAlign w:val="subscript"/>
                <w:lang w:val="sr-CS"/>
              </w:rPr>
              <w:t>&lt;}71{&gt;</w:t>
            </w:r>
            <w:r>
              <w:rPr>
                <w:rFonts w:cs="Times New Roman" w:ascii="Times New Roman" w:hAnsi="Times New Roman"/>
                <w:sz w:val="24"/>
                <w:szCs w:val="24"/>
                <w:lang w:val="sr-CS"/>
              </w:rPr>
              <w:t>„а) ’регулисано тржиште’ – регулисано тржиште како је утврђено у члану 4. став 1. тачка 21. Директиве 2014/65/ЕУ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Directive 2014/65/EU of the European Parliament and of the Council of 15 May 2014 on markets in financial instruments and amending Directive 2002/92/EC and Directive 2011/61/EU (OJ L 173, 12.6.2014, p. 349).’;</w:t>
            </w:r>
            <w:r>
              <w:rPr>
                <w:rFonts w:cs="Times New Roman" w:ascii="Times New Roman" w:hAnsi="Times New Roman"/>
                <w:vanish/>
                <w:color w:val="800080"/>
                <w:sz w:val="24"/>
                <w:szCs w:val="24"/>
                <w:vertAlign w:val="subscript"/>
                <w:lang w:val="sr-CS"/>
              </w:rPr>
              <w:t>&lt;}99{&g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Закона о привредним друштвима. Регулисано Законом о тржишт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b)</w:t>
            </w:r>
          </w:p>
          <w:p>
            <w:pPr>
              <w:pStyle w:val="Normal"/>
              <w:spacing w:before="12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г </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одају се следеће тачке:</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d) “intermediary” means a person, such as an investment firm as defined in point (1) of Article 4(1) of Directive 2014/65/EU, a credit institution as defined in point (1) of Article 4(1) of Regulation (EU) No 575/2013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and a central securities depository as defined in point (1) of Article 2(1) of Regulation (EU) No 909/2014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which provides services of safekeeping of shares, administration of shares or maintenance of securities accounts on behalf of shareholders or other person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г) ’посредник’ – лице, као што је инвестиционо друштво утврђено у члану 4. став 1. тачка 1. Директиве 2014/65/ЕУ, кредитна институција утврђена у члану 4. став 1. тачка 1. Уредбе (ЕУ) број 575/2013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и централни депозитар хартија од вредности утврђен у члану 2. став 1. тачка 1. Уредбе (ЕУ) број 909/2014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које пружа услуге чувања акција, администрирања акција или вођења рачуна хартија од вредности за рачун акционара или других лиц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д</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Посредник из става 1. овог члана је правно лице које чува и администрира хартије од вредности или депо рачуне за рачун других лица (или клијената) у складу са законом којим се уређује тржиште капита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институционални инвеститор’ означа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 an undertaking carrying out activities of life assurance within the meaning of points (a), (b) and (c) of Article 2(3) of Directive 2009/138/EC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and of reinsurance as defined in point (7) of Article 13 of that Directive provided that those activities cover life-insurance obligations, and which is not excluded pursuant to that Directiv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 предузеће које се бави делатностима животног осигурања у смислу члана 2. став 3. тач. а), б) и в) Директиве 2009/138/ЕЗ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и реосигурања утврђеног у члану 13. тачка 7. те директиве, под условом да те делатности обухватају обавезе у погледу животног осигурања, а које није искључено у складу са том директивом;</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i) an institution for occupational retirement provision falling within the scope of Directive (EU) 2016/2341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in accordance with Article 2 thereof, unless a Member State has chosen not to apply that Directive in whole or in parts to that institution in accordance with Article 5 of that Directiv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i) институцију за струковне пензије која спада у област примене Директиве (ЕУ) 2016/2341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у складу са чланом 2. те директиве, осим ако држава чланица није одабрала да не примењује ту директиву у целини или делимично на ту институцију у складу са чланом 5. те директиве;</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а став 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У смислу одредби чл. 469 б до 469д овог закона:</w:t>
            </w:r>
          </w:p>
          <w:p>
            <w:pPr>
              <w:pStyle w:val="Box460270"/>
              <w:spacing w:before="0" w:after="0"/>
              <w:ind w:firstLine="720"/>
              <w:jc w:val="both"/>
              <w:rPr>
                <w:lang w:val="sr-CS"/>
              </w:rPr>
            </w:pPr>
            <w:r>
              <w:rPr>
                <w:lang w:val="sr-CS"/>
              </w:rPr>
              <w:t>1) институционални инвеститор је:</w:t>
            </w:r>
          </w:p>
          <w:p>
            <w:pPr>
              <w:pStyle w:val="Box460270"/>
              <w:spacing w:before="0" w:after="0"/>
              <w:ind w:firstLine="720"/>
              <w:jc w:val="both"/>
              <w:rPr>
                <w:lang w:val="sr-CS"/>
              </w:rPr>
            </w:pPr>
            <w:r>
              <w:rPr>
                <w:lang w:val="sr-CS"/>
              </w:rPr>
              <w:t>(1) друштво које обавља делатност животног осигурања у смислу закона којим се уређује осигурање,</w:t>
            </w:r>
          </w:p>
          <w:p>
            <w:pPr>
              <w:pStyle w:val="Box460270"/>
              <w:spacing w:before="0" w:after="0"/>
              <w:ind w:firstLine="720"/>
              <w:jc w:val="both"/>
              <w:rPr>
                <w:lang w:val="sr-CS"/>
              </w:rPr>
            </w:pPr>
            <w:r>
              <w:rPr>
                <w:lang w:val="sr-CS"/>
              </w:rPr>
              <w:t>(2) друштво које обавља делатност реосигурања у смислу делатности која се састоји од прихватања ризика које је уступило друштво за осигурање, односно друштво за осигурање из треће земље или друго друштво за реосигурање, односно друштво за реосигурање из треће земље, под условом да те делатности обухватају обавезе животног осигурања, а које није искључено на основу закона којим се уређује осигурање,</w:t>
            </w:r>
          </w:p>
          <w:p>
            <w:pPr>
              <w:pStyle w:val="Box460270"/>
              <w:spacing w:before="0" w:after="0"/>
              <w:ind w:firstLine="720"/>
              <w:jc w:val="both"/>
              <w:rPr>
                <w:lang w:val="sr-CS"/>
              </w:rPr>
            </w:pPr>
            <w:r>
              <w:rPr>
                <w:lang w:val="sr-CS"/>
              </w:rPr>
              <w:t>(3) друштво за управљање добровољним пензијским фондовима, у смислу прописа којим се уређује оснивање и пословање добровољних пензијских фондова, као и  обавезни пензијски фонд у смислу прописа којим се уређује оснивање и пословање обавезних пензијских фондова;</w:t>
            </w:r>
          </w:p>
          <w:p>
            <w:pPr>
              <w:pStyle w:val="Normal"/>
              <w:spacing w:before="120" w:after="120"/>
              <w:ind w:firstLine="72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before="120" w:after="120"/>
              <w:jc w:val="center"/>
              <w:rPr/>
            </w:pPr>
            <w:r>
              <w:rPr>
                <w:rFonts w:cs="Times New Roman" w:ascii="Times New Roman" w:hAnsi="Times New Roman"/>
                <w:sz w:val="24"/>
                <w:szCs w:val="24"/>
                <w:lang w:val="sr-CS"/>
              </w:rPr>
              <w:t xml:space="preserve">Усклађено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ђ</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руководилац имовине’ – инвестиционо друштво утврђено у члану 4. став 1. тачка 1. Директиве 2014/65/ЕУ које инвеститорима пружа услуге управљања портфолиом, УАИФ (управник алтернативног инвестиционог фонда) утврђен у члану 4. став 1. тачка б) Директиве 2011/61/ЕУ који не испуњава услове за изузеће у складу са чланом 3. те директиве или друштво за управљање утврђено у члану 2. став 1. тачка б) Директиве 2009/65/ЕЗ, или инвестиционо друштво које је овлашћено у складу са Директивом 2009/65/ЕЗ под условом да оно није одредило друштво за управљање овлашћено на основу те директиве за његово управљање;</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а став 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руководилац имовине је:</w:t>
            </w:r>
          </w:p>
          <w:p>
            <w:pPr>
              <w:pStyle w:val="Box460270"/>
              <w:spacing w:before="0" w:after="0"/>
              <w:ind w:firstLine="720"/>
              <w:jc w:val="both"/>
              <w:rPr>
                <w:lang w:val="sr-CS"/>
              </w:rPr>
            </w:pPr>
            <w:r>
              <w:rPr>
                <w:lang w:val="sr-CS"/>
              </w:rPr>
              <w:t>(1) инвестиционо друштво чија је делатност пружање једне или више инвестиционих услуга трећим лицима, односно обављање једне или више инвестиционих активности на професионалној основи у складу сa одредбама закона којим се уређује тржиште капитала које улагачима пружа услуге управљања портфолиом,</w:t>
            </w:r>
          </w:p>
          <w:p>
            <w:pPr>
              <w:pStyle w:val="Box460270"/>
              <w:spacing w:before="0" w:after="0"/>
              <w:ind w:firstLine="720"/>
              <w:jc w:val="both"/>
              <w:rPr>
                <w:lang w:val="sr-CS"/>
              </w:rPr>
            </w:pPr>
            <w:r>
              <w:rPr>
                <w:lang w:val="sr-CS"/>
              </w:rPr>
              <w:t>(2) друштво за управљање алтернативним инвестиционим фондовима (ДЗУАИФ) у складу са законом којим се уређују алтернативни инвестициони фондови (АИФ) који не испуњавају услове за изузеће од примене тог закона,</w:t>
            </w:r>
          </w:p>
          <w:p>
            <w:pPr>
              <w:pStyle w:val="Box460270"/>
              <w:spacing w:before="0" w:after="0"/>
              <w:ind w:firstLine="720"/>
              <w:jc w:val="both"/>
              <w:rPr>
                <w:lang w:val="sr-CS"/>
              </w:rPr>
            </w:pPr>
            <w:r>
              <w:rPr>
                <w:lang w:val="sr-CS"/>
              </w:rPr>
              <w:t>(3) друштво за управљање отвореним инвестиционим фондом у складу са законом којим се уређује пословање отворених инвестиционих фондова са јавном понудом,</w:t>
            </w:r>
          </w:p>
          <w:p>
            <w:pPr>
              <w:pStyle w:val="Box460270"/>
              <w:spacing w:before="0" w:after="0"/>
              <w:ind w:firstLine="720"/>
              <w:jc w:val="both"/>
              <w:rPr>
                <w:lang w:val="sr-CS"/>
              </w:rPr>
            </w:pPr>
            <w:r>
              <w:rPr>
                <w:lang w:val="sr-CS"/>
              </w:rPr>
              <w:t>(4) друштво за инвестиције које има одобрење за рад надлежног органа државе чланице у складу са директивом 2009/65/ЕЗ под условом да за своје управљање није одабрало друштво за управљање отвореним инвестиционим фондом које има одобрење за рад у складу са том директив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е </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аветник за гласање’ – правно лице које анализира, на професионалној и комерцијалној основи, податке које обелодањују привредна друштва и, по потреби, остале информације листираних друштава ради информисања инвеститора у вези са њиховим одлукама о гласању тако што обезбеђују истраживања, савете или препоруке за гласање који се односе на остваривање права глас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а став 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jc w:val="both"/>
              <w:rPr>
                <w:lang w:val="sr-CS"/>
              </w:rPr>
            </w:pPr>
            <w:r>
              <w:rPr>
                <w:lang w:val="sr-CS"/>
              </w:rPr>
              <w:t>саветник за гласање је правно лице које професионално и уз накнаду анализира извештаје и друге информације јавних акционарских друштава, спроводи истраживања, пружа услуге саветовања или даје препоруке за гласање у циљу информисања инвеститора у вези са њиховим одлукама при гласању.</w:t>
            </w:r>
          </w:p>
          <w:p>
            <w:pPr>
              <w:pStyle w:val="Normal"/>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ж</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везано лице’ има исто значење као у међународним рачуноводственим стандардима усвојеним у складу са Уредбом (ЕЗ) број 1606/2002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napToGrid w:val="false"/>
              <w:spacing w:before="0" w:after="0"/>
              <w:jc w:val="both"/>
              <w:rPr>
                <w:rFonts w:ascii="Times New Roman" w:hAnsi="Times New Roman" w:cs="Times New Roman"/>
                <w:sz w:val="24"/>
                <w:szCs w:val="24"/>
                <w:lang w:val="sr-CS"/>
              </w:rPr>
            </w:pPr>
            <w:r>
              <w:rPr>
                <w:rFonts w:cs="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јам повезаног лица прописан одредбом члана 62.став 1. и 2. Закона о привредним друштвима („Сл. гласник РС”, бр. 36/2011, 99/2011, 83/2014 - др. закон, 5/2015, 44/2018, 95/2018 и 91/2019).</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з</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иректор’ означа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 any member of the administrative, management or supervisory bodies of a company;</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 било ког члана административних органа, органа управљања или надзорних органа привредног друшт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i) where they are not members of the administrative, management or supervisory bodies of a company, the chief executive officer and, if such function exists in a company, the deputy chief executive officer;</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i) ако нису чланови административних органа, органа управљања или надзорних органа привредног друштва, генералног директора и, ако таква функција постоји у привредном друштву, заменика генералног директор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ii) where so determined by a Member State, other persons who perform functions similar to those performed under point (i) or (ii);</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ii) ако је држава чланица тако утврдила, остала лица која обављају функције сличне онима које се обављају према тач. (i) или (ii);</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aps/>
                <w:sz w:val="24"/>
                <w:szCs w:val="24"/>
                <w:lang w:val="sr-CS" w:eastAsia="hr-HR"/>
              </w:rPr>
            </w:pPr>
            <w:r>
              <w:rPr>
                <w:rFonts w:eastAsia="Times New Roman" w:cs="Times New Roman" w:ascii="Times New Roman" w:hAnsi="Times New Roman"/>
                <w:sz w:val="24"/>
                <w:szCs w:val="24"/>
                <w:lang w:val="sr-CS" w:eastAsia="hr-HR"/>
              </w:rPr>
              <w:t>.</w:t>
            </w:r>
          </w:p>
          <w:p>
            <w:pPr>
              <w:pStyle w:val="Normal"/>
              <w:spacing w:before="120" w:after="120"/>
              <w:jc w:val="both"/>
              <w:rPr>
                <w:rFonts w:ascii="Times New Roman" w:hAnsi="Times New Roman" w:eastAsia="Times New Roman" w:cs="Times New Roman"/>
                <w:caps/>
                <w:sz w:val="24"/>
                <w:szCs w:val="24"/>
                <w:lang w:val="sr-CS" w:eastAsia="hr-HR"/>
              </w:rPr>
            </w:pPr>
            <w:r>
              <w:rPr>
                <w:rFonts w:eastAsia="Times New Roman" w:cs="Times New Roman" w:ascii="Times New Roman" w:hAnsi="Times New Roman"/>
                <w:caps/>
                <w:sz w:val="24"/>
                <w:szCs w:val="24"/>
                <w:lang w:val="sr-CS" w:eastAsia="hr-HR"/>
              </w:rPr>
            </w:r>
          </w:p>
        </w:tc>
        <w:tc>
          <w:tcPr>
            <w:tcW w:w="16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Одредбама члана 463а до 463в обухваћене су накнаде како директоримакао члановима одбора директора и извршног одбора, тако и члановима надзорног одбора. Генерални директор је увек један од директора, док функција заменика генералног директора није прописана по важећим прописим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b)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нформације о идентитету акционара’ – информације које омогућавају утврђивање идентитета акционара, укључујући најмање следеће информације:</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 name and contact details (including full address and, where available, email address) of the shareholder, and, where it is a legal person, its registration number, or, if no registration number is available, its unique identifier, such as legal entity identifier;</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 име и податке за контакт (укључујући пуну адресу и, ако постоји, адресу е-поште) акционара и, ако је реч о правном лицу, његов регистарски број или, ако регистарски број није доступан, јединствени идентификатор, као што је идентификатор правних субјекат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i) the number of shares held; and</w:t>
            </w:r>
            <w:r>
              <w:rPr>
                <w:rFonts w:cs="Times New Roman" w:ascii="Times New Roman" w:hAnsi="Times New Roman"/>
                <w:vanish/>
                <w:color w:val="800080"/>
                <w:sz w:val="24"/>
                <w:szCs w:val="24"/>
                <w:vertAlign w:val="subscript"/>
                <w:lang w:val="sr-CS"/>
              </w:rPr>
              <w:t>&lt;}51{&gt;</w:t>
            </w:r>
            <w:r>
              <w:rPr>
                <w:rFonts w:cs="Times New Roman" w:ascii="Times New Roman" w:hAnsi="Times New Roman"/>
                <w:sz w:val="24"/>
                <w:szCs w:val="24"/>
                <w:lang w:val="sr-CS"/>
              </w:rPr>
              <w:t>(ii) број акција које држе; и</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iii) only insofar they are requested by the company, one or more of the following detail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iii) само ако то захтева привредно друштво, један или више следећих податак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categories or classes of the shares held or the date from which the shares have been held.</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врсте или класе акција које држе или датум од када их држе.</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69ђ</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pPr>
            <w:r>
              <w:rPr>
                <w:lang w:val="sr-CS" w:eastAsia="hr-HR"/>
              </w:rPr>
              <w:t xml:space="preserve"> </w:t>
            </w:r>
            <w:r>
              <w:rPr>
                <w:lang w:val="sr-CS"/>
              </w:rPr>
              <w:t>Информације о идентитету акционара које се достављају друштву су:</w:t>
            </w:r>
          </w:p>
          <w:p>
            <w:pPr>
              <w:pStyle w:val="Normal1"/>
              <w:shd w:fill="FFFFFF" w:val="clear"/>
              <w:spacing w:before="0" w:after="0"/>
              <w:ind w:firstLine="720"/>
              <w:jc w:val="both"/>
              <w:rPr>
                <w:lang w:val="sr-CS"/>
              </w:rPr>
            </w:pPr>
            <w:r>
              <w:rPr>
                <w:lang w:val="sr-CS"/>
              </w:rPr>
              <w:t>1) за домаће физичко лице - лично име и јединствени матични број грађана, адреса пребивалишта, адреса за пријем електронске поште ако постоји;</w:t>
            </w:r>
          </w:p>
          <w:p>
            <w:pPr>
              <w:pStyle w:val="Normal1"/>
              <w:shd w:fill="FFFFFF" w:val="clear"/>
              <w:spacing w:before="0" w:after="0"/>
              <w:ind w:firstLine="720"/>
              <w:jc w:val="both"/>
              <w:rPr>
                <w:lang w:val="sr-CS"/>
              </w:rPr>
            </w:pPr>
            <w:r>
              <w:rPr>
                <w:lang w:val="sr-CS"/>
              </w:rPr>
              <w:t>2) за странца - лично име, број пасоша и држава издавања, односно лични број за странца, односно број личне карте странца и земља издавања, адреса за пријем електронске поште ако постоји;</w:t>
            </w:r>
          </w:p>
          <w:p>
            <w:pPr>
              <w:pStyle w:val="Normal1"/>
              <w:shd w:fill="FFFFFF" w:val="clear"/>
              <w:spacing w:before="0" w:after="0"/>
              <w:ind w:firstLine="720"/>
              <w:jc w:val="both"/>
              <w:rPr>
                <w:lang w:val="sr-CS"/>
              </w:rPr>
            </w:pPr>
            <w:r>
              <w:rPr>
                <w:lang w:val="sr-CS"/>
              </w:rPr>
              <w:t>3) за домаће правно лице - пословно име, адреса седишта, матични број и адреса за пријем електронске поште, ако постоји;</w:t>
            </w:r>
          </w:p>
          <w:p>
            <w:pPr>
              <w:pStyle w:val="Normal1"/>
              <w:shd w:fill="FFFFFF" w:val="clear"/>
              <w:spacing w:before="0" w:after="0"/>
              <w:ind w:firstLine="720"/>
              <w:jc w:val="both"/>
              <w:rPr>
                <w:lang w:val="sr-CS"/>
              </w:rPr>
            </w:pPr>
            <w:r>
              <w:rPr>
                <w:lang w:val="sr-CS"/>
              </w:rPr>
              <w:t>4) за страно правно лице - пословно име, адреса седишта, број под којим се то правно лице води у матичном регистру, држава у којој је то лице регистровано и  адреса за пријем електронске поште, ако постоји;</w:t>
            </w:r>
          </w:p>
          <w:p>
            <w:pPr>
              <w:pStyle w:val="Normal1"/>
              <w:shd w:fill="FFFFFF" w:val="clear"/>
              <w:spacing w:before="0" w:after="0"/>
              <w:ind w:firstLine="720"/>
              <w:jc w:val="both"/>
              <w:rPr>
                <w:lang w:val="sr-CS"/>
              </w:rPr>
            </w:pPr>
            <w:r>
              <w:rPr>
                <w:lang w:val="sr-CS"/>
              </w:rPr>
              <w:t>5) број акција које поседује акционар;</w:t>
            </w:r>
          </w:p>
          <w:p>
            <w:pPr>
              <w:pStyle w:val="NoSpacing"/>
              <w:spacing w:before="120" w:after="12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6) врсту и класу акција које поседује акционар и датум од када поседује те акције, само уколико и те податке друштво захтева.</w:t>
            </w:r>
          </w:p>
          <w:p>
            <w:pPr>
              <w:pStyle w:val="NoSpacing"/>
              <w:spacing w:before="120" w:after="12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Spacing"/>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Identification of shareholders</w:t>
            </w:r>
            <w:r>
              <w:rPr>
                <w:rFonts w:cs="Times New Roman" w:ascii="Times New Roman" w:hAnsi="Times New Roman"/>
                <w:vanish/>
                <w:color w:val="800080"/>
                <w:sz w:val="24"/>
                <w:szCs w:val="24"/>
                <w:vertAlign w:val="subscript"/>
                <w:lang w:val="sr-CS"/>
              </w:rPr>
              <w:t>&lt;}50{&gt;</w:t>
            </w:r>
            <w:r>
              <w:rPr>
                <w:rFonts w:cs="Times New Roman" w:ascii="Times New Roman" w:hAnsi="Times New Roman"/>
                <w:b/>
                <w:sz w:val="24"/>
                <w:szCs w:val="24"/>
                <w:lang w:val="sr-CS"/>
              </w:rPr>
              <w:t>Идентификација акционар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ensure that companies have the right to identify their shareholder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се старају о томе да привредна друштва имају право да идентификују своје акционаре.</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provide for companies having a registered office on their territory to be only allowed to request the identification of shareholders holding more than a certain percentage of shares or voting right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могу предвидети да се привредним друштвима која имају регистровано седиште на њиховој територији може дозволити само да захтевају идентификацију акционара који држе више од одређеног процента акција или права глас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Such a percentage shall not exceed 0,5 %.</w:t>
            </w:r>
            <w:r>
              <w:rPr>
                <w:rFonts w:cs="Times New Roman" w:ascii="Times New Roman" w:hAnsi="Times New Roman"/>
                <w:vanish/>
                <w:color w:val="800080"/>
                <w:sz w:val="24"/>
                <w:szCs w:val="24"/>
                <w:vertAlign w:val="subscript"/>
                <w:lang w:val="sr-CS"/>
              </w:rPr>
              <w:t>&lt;}58{&gt;</w:t>
            </w:r>
            <w:r>
              <w:rPr>
                <w:rFonts w:cs="Times New Roman" w:ascii="Times New Roman" w:hAnsi="Times New Roman"/>
                <w:sz w:val="24"/>
                <w:szCs w:val="24"/>
                <w:lang w:val="sr-CS"/>
              </w:rPr>
              <w:t>Тај проценат не сме прећи 0,5%.</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 д</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Друштво има право да идентификује акционаре и друга лица која нису посредници, а за чији рачун се акције воде на збирном, односно кастоди рачуну у Централном регистру (у даљем тексту: крајњи акциона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на захтев привредног друштва или трећег лица које именује привредно друштво, посредници без одлагања доставе привредном друштву информацију о идентитету акционар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ђ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Х</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Х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pPr>
            <w:r>
              <w:rPr>
                <w:lang w:val="sr-CS"/>
              </w:rPr>
              <w:t xml:space="preserve">Ако друштво од одређеног посредника захтева да прикупи информације о идентитету крајњег акционара од других посредника у ланцу, посредник у ланцу који има информације о идентитету крајњег акционара и посредник који је примио захтев за прикупљањем информација  дужни су да прикупљене информације без одлагања достави друштву. </w:t>
            </w:r>
          </w:p>
          <w:p>
            <w:pPr>
              <w:pStyle w:val="Box460270"/>
              <w:spacing w:before="0" w:after="0"/>
              <w:ind w:firstLine="720"/>
              <w:jc w:val="both"/>
              <w:rPr>
                <w:lang w:val="sr-CS"/>
              </w:rPr>
            </w:pPr>
            <w:r>
              <w:rPr>
                <w:lang w:val="sr-CS"/>
              </w:rPr>
              <w:t>Ако друштво не добије информације о идентитету акционара, односно крајњег акционара у року од 15 дана од дана упућивања захтева за информацијама о идентитету тих акционара, права гласа из ових акција се сматрају суспендованим и ти гласови не узимају се у обзир приликом утврђивања кворума за седницу скупштине, све док се друштву не доставе информације о идентитету акционара, односно крајњег акционара.</w:t>
            </w:r>
          </w:p>
          <w:p>
            <w:pPr>
              <w:pStyle w:val="Box460270"/>
              <w:spacing w:before="0" w:after="0"/>
              <w:ind w:firstLine="720"/>
              <w:jc w:val="both"/>
              <w:rPr>
                <w:lang w:val="sr-CS"/>
              </w:rPr>
            </w:pPr>
            <w:r>
              <w:rPr>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24"/>
                <w:szCs w:val="24"/>
                <w:lang w:val="sr-CS"/>
              </w:rPr>
              <w:t>Ако у ланцу посредника постоји више од једног посредника, државе чланице се старају о томе да се захтев привредног друштва или трећег лица које је именовало привредно друштво без одлагања пренесе између посредника и да посредник који поседује информацију о идентитету акционара тражену информацију без одлагања достави директно привредном друштву или трећем лицу које је именовало привредно друштво.</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ensure that the company is able to obtain information regarding shareholder identity from any intermediary in the chain that holds the information.</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се старају о томе да привредно друштво може прибавити информацију о идентитету акционара од било ког посредника у ланцу који поседује ту информацију.</w:t>
            </w:r>
          </w:p>
          <w:p>
            <w:pPr>
              <w:pStyle w:val="Normal"/>
              <w:jc w:val="both"/>
              <w:rPr>
                <w:rFonts w:ascii="Times New Roman" w:hAnsi="Times New Roman" w:cs="Times New Roman"/>
                <w:sz w:val="24"/>
                <w:szCs w:val="24"/>
                <w:lang w:val="sr-CS"/>
              </w:rPr>
            </w:pPr>
            <w:r>
              <w:rPr>
                <w:rFonts w:eastAsia="Times New Roman" w:cs="Times New Roman" w:ascii="Times New Roman" w:hAnsi="Times New Roman"/>
                <w:vanish/>
                <w:color w:val="800080"/>
                <w:sz w:val="24"/>
                <w:szCs w:val="24"/>
                <w:vertAlign w:val="subscript"/>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provide for the company to be allowed to request the central securities depository or another intermediary or service provider to collect the information regarding shareholder identity, including from the intermediaries in the chain of intermediaries and to transmit the information to the company.</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могу предвидети да се привредном друштву може дозволити да захтева од централног депозитара хартија од вредности или другог посредника или пружаоца услуга да прикупи информације о идентитету акционара, укључујући од посредника у ланцу посредника, и да те информације достави привредном друштву.</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additionally provide that, at the request of the company, or of a third party nominated by the company, the intermediary is to communicate to the company without delay the details of the next intermediary in the chain of intermediaries.</w:t>
            </w:r>
            <w:r>
              <w:rPr>
                <w:rFonts w:cs="Times New Roman" w:ascii="Times New Roman" w:hAnsi="Times New Roman"/>
                <w:vanish/>
                <w:color w:val="800080"/>
                <w:sz w:val="24"/>
                <w:szCs w:val="24"/>
                <w:vertAlign w:val="subscript"/>
                <w:lang w:val="sr-CS"/>
              </w:rPr>
              <w:t>&lt;}58{&gt;</w:t>
            </w:r>
            <w:r>
              <w:rPr>
                <w:rFonts w:cs="Times New Roman" w:ascii="Times New Roman" w:hAnsi="Times New Roman"/>
                <w:sz w:val="24"/>
                <w:szCs w:val="24"/>
                <w:lang w:val="sr-CS"/>
              </w:rPr>
              <w:t>Државе чланице могу додатно предвидети да, на захтев привредног друштва или трећег лица које именује привредно друштво, посредник треба да без одлагања достави привредном друштву податке о наредном посреднику у ланцу посредник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ђ </w:t>
            </w:r>
          </w:p>
          <w:p>
            <w:pPr>
              <w:pStyle w:val="Normal"/>
              <w:spacing w:before="120" w:after="120"/>
              <w:ind w:firstLine="5"/>
              <w:rPr/>
            </w:pPr>
            <w:r>
              <w:rPr>
                <w:rFonts w:cs="Times New Roman" w:ascii="Times New Roman" w:hAnsi="Times New Roman"/>
                <w:sz w:val="24"/>
                <w:szCs w:val="24"/>
                <w:lang w:val="sr-CS"/>
              </w:rPr>
              <w:t>став III до  V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Ако друштво од Централног регистра захтева информације о идентитету акционара, Централни регистар је дужан да друштву достави те информације без одлагања, осим ако се захтев односи на акције које се воде на збирном, односно кастоди рачуну.</w:t>
            </w:r>
          </w:p>
          <w:p>
            <w:pPr>
              <w:pStyle w:val="Box460270"/>
              <w:spacing w:before="0" w:after="0"/>
              <w:ind w:firstLine="720"/>
              <w:jc w:val="both"/>
              <w:rPr>
                <w:lang w:val="sr-CS"/>
              </w:rPr>
            </w:pPr>
            <w:r>
              <w:rPr>
                <w:lang w:val="sr-CS"/>
              </w:rPr>
              <w:t>Ако се захтев односи на акције које се воде на збирном, односно кастоди рачуну Централни регистар је дужан да без одлагања проследи захтев за информацијама о идентитету акционара члану централног регистра који води овај рачун.</w:t>
            </w:r>
          </w:p>
          <w:p>
            <w:pPr>
              <w:pStyle w:val="Box460270"/>
              <w:spacing w:before="0" w:after="0"/>
              <w:ind w:firstLine="720"/>
              <w:jc w:val="both"/>
              <w:rPr>
                <w:lang w:val="sr-CS"/>
              </w:rPr>
            </w:pPr>
            <w:r>
              <w:rPr>
                <w:lang w:val="sr-CS"/>
              </w:rPr>
              <w:t>Члан Централног регистра из става 4. овог члана дужан је да без одлагања друштву достави информације о идентитету акционара, осим у случају када акције друштва чува за другог посредника (посредник у ланцу).</w:t>
            </w:r>
          </w:p>
          <w:p>
            <w:pPr>
              <w:pStyle w:val="Box460270"/>
              <w:spacing w:before="0" w:after="0"/>
              <w:ind w:firstLine="720"/>
              <w:jc w:val="both"/>
              <w:rPr>
                <w:lang w:val="sr-CS"/>
              </w:rPr>
            </w:pPr>
            <w:r>
              <w:rPr>
                <w:lang w:val="sr-CS"/>
              </w:rPr>
              <w:t>У случају из става 5. овог члана, захтев за информацијама о идентитету акционара мора се без одлагања проследити следећем посреднику у ланцу, који подлеже истој обавези као и члан Централног регистра.</w:t>
            </w:r>
          </w:p>
          <w:p>
            <w:pPr>
              <w:pStyle w:val="Box460270"/>
              <w:spacing w:before="0" w:after="0"/>
              <w:ind w:firstLine="720"/>
              <w:jc w:val="both"/>
              <w:rPr>
                <w:lang w:val="sr-CS"/>
              </w:rPr>
            </w:pPr>
            <w:r>
              <w:rPr>
                <w:lang w:val="sr-CS"/>
              </w:rPr>
              <w:t xml:space="preserve">Захтев за информацијама о идентитету акционара преноси се без одлагања између посредника у ланцу док  тај захтев не стигне до посредника у ланцу који има информације о идентитету крајњег акционара. </w:t>
            </w:r>
          </w:p>
          <w:p>
            <w:pPr>
              <w:pStyle w:val="NoSpacing"/>
              <w:spacing w:before="120" w:after="12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Посредник у ланцу који има информације о идентитету крајњег акционара, те информације без одлагања доставља друштву</w:t>
            </w:r>
            <w:r>
              <w:rPr>
                <w:lang w:val="sr-CS"/>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личности акционара обрађују се у складу са овим чланом да би се привредном друштву омогућило да идентификује своје постојеће акционаре да би са њима директно комуницирало, са циљем да се олакша остваривање права акционара и ангажовање акционара у привредном друштву.</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ithout prejudice to any longer storage period laid down by any sector-specific Union legislative act, Member States shall ensure that companies and intermediaries do not store the personal data of shareholders transmitted to them in accordance with this Article for the purpose specified in this Article for longer than 12 months after they have become aware that the person concerned has ceased to be a shareholder.</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Не доводећи у питање дуже периоде чувања утврђене неким законодавним актом Уније специфичним за одређени сектор, државе чланице се старају о томе да привредна друштва и посредници не чувају податке о личности акционара који су им достављени у складу са овим чланом у сврху наведену у овом члану дуже од 12 месеци након што су сазнали да је дато лице престало да буде акционар.</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provide by law for processing of the personal data of shareholders for other purposes.</w:t>
            </w:r>
            <w:r>
              <w:rPr>
                <w:rFonts w:cs="Times New Roman" w:ascii="Times New Roman" w:hAnsi="Times New Roman"/>
                <w:vanish/>
                <w:color w:val="800080"/>
                <w:sz w:val="24"/>
                <w:szCs w:val="24"/>
                <w:vertAlign w:val="subscript"/>
                <w:lang w:val="sr-CS"/>
              </w:rPr>
              <w:t>&lt;}52{&gt;</w:t>
            </w:r>
            <w:r>
              <w:rPr>
                <w:rFonts w:cs="Times New Roman" w:ascii="Times New Roman" w:hAnsi="Times New Roman"/>
                <w:sz w:val="24"/>
                <w:szCs w:val="24"/>
                <w:lang w:val="sr-CS"/>
              </w:rPr>
              <w:t>Државе чланице могу законом предвидети обраду података о личности акционара у друге сврхе.</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е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 до 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Привредна друштва и посредници могу обрађивати личне податке акционара из члана 469ђ став 1. овог закона за потребе идентификовања, комуницирања, остваривања права акционара и сарадње са акционарима.</w:t>
            </w:r>
          </w:p>
          <w:p>
            <w:pPr>
              <w:pStyle w:val="Box460270"/>
              <w:spacing w:before="0" w:after="0"/>
              <w:ind w:firstLine="720"/>
              <w:jc w:val="both"/>
              <w:rPr>
                <w:lang w:val="sr-CS"/>
              </w:rPr>
            </w:pPr>
            <w:r>
              <w:rPr>
                <w:lang w:val="sr-CS"/>
              </w:rPr>
              <w:t xml:space="preserve">Привредна друштва и посредници могу чувати личне податке акционара најдуже 12 месеци од дана сазнања да одређено лице није више акционар, осим ако другим законом није прописан дужи рок чувања података.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вредна друштва могу да чувају личне податке акционара и након истека рока из става 2. овог члана, ако је то потребно за вођење одговарајућег поступка пред државним и другим органима и организацијама, у складу са закон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правна лица имају право на исправку непотпуних или нетачних информација у погледу идентитета својих акциона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е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Свако ко је идентификован као акционар на основу непотпуних или нетачних информација има право да захтева од друштва или од посредника који је доставио ове информације да их без одлагања исправ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е не сматра да посредник који обелодањује информације у погледу идентитета акционара у складу са правилима утврђеним у овом члану крши иједно ограничење о обелодањивању информација предвиђено уговором или неком одредбом закона или другог пропис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е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ткривање информација о идентитету акционара друштву од стране посредника у складу са одредбама члана 469ђ овог закона, не сматра се кршењем законских и уговорних обавеза посредни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о 10. јуна 2019. године државе чланице достављају Европском надзорном органу (Европском органу за хартије од вредности и тржишта) (ЕОХОВТ), основаном Уредбом (ЕУ) број 1095/2010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информације о томе да ли су ограничили идентификацију акционара на акционаре који држе више од одређеног процента акција или права гласа у складу са ставом 1. и ако јесу, важећи проценат.</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ESMA shall publish that information on its website.</w:t>
            </w:r>
            <w:r>
              <w:rPr>
                <w:rFonts w:cs="Times New Roman" w:ascii="Times New Roman" w:hAnsi="Times New Roman"/>
                <w:vanish/>
                <w:color w:val="800080"/>
                <w:sz w:val="24"/>
                <w:szCs w:val="24"/>
                <w:vertAlign w:val="subscript"/>
                <w:lang w:val="sr-CS"/>
              </w:rPr>
              <w:t>&lt;}57{&gt;</w:t>
            </w:r>
            <w:r>
              <w:rPr>
                <w:rFonts w:cs="Times New Roman" w:ascii="Times New Roman" w:hAnsi="Times New Roman"/>
                <w:sz w:val="24"/>
                <w:szCs w:val="24"/>
                <w:lang w:val="sr-CS"/>
              </w:rPr>
              <w:t>ЕОХОВТ објављује те информације на свом веб сајту.</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а </w:t>
            </w:r>
          </w:p>
          <w:p>
            <w:pPr>
              <w:pStyle w:val="Normal"/>
              <w:spacing w:before="120" w:after="120"/>
              <w:rPr/>
            </w:pPr>
            <w:r>
              <w:rPr>
                <w:rFonts w:cs="Times New Roman" w:ascii="Times New Roman" w:hAnsi="Times New Roman"/>
                <w:sz w:val="24"/>
                <w:szCs w:val="24"/>
                <w:lang w:val="sr-CS"/>
              </w:rPr>
              <w:t>8.</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је овлашћена да усваја спроведбене акте којима се прецизирају минимални захтеви за достављање информација утврђених у ставу 2. у погледу формата информација које треба доставити, формата захтева, укључујући њихову безбедност и интероперабилност, као и рокова које треба поштовати.</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ose implementing acts shall be adopted by 10 September 2018 in accordance with the examination procedure referred to in Article 14a(2).</w:t>
            </w:r>
            <w:r>
              <w:rPr>
                <w:rFonts w:cs="Times New Roman" w:ascii="Times New Roman" w:hAnsi="Times New Roman"/>
                <w:vanish/>
                <w:color w:val="800080"/>
                <w:sz w:val="24"/>
                <w:szCs w:val="24"/>
                <w:vertAlign w:val="subscript"/>
                <w:lang w:val="sr-CS"/>
              </w:rPr>
              <w:t>&lt;}88{&gt;</w:t>
            </w:r>
            <w:r>
              <w:rPr>
                <w:rFonts w:cs="Times New Roman" w:ascii="Times New Roman" w:hAnsi="Times New Roman"/>
                <w:sz w:val="24"/>
                <w:szCs w:val="24"/>
                <w:lang w:val="sr-CS"/>
              </w:rPr>
              <w:t>Ти спроведбени акти се усвајају до 10. септембра 2018. године у складу са поступком испитивања из члана 14а став 2.</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б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eastAsia="Times New Roman" w:cs="Times New Roman" w:ascii="Times New Roman" w:hAnsi="Times New Roman"/>
                <w:color w:val="800080"/>
                <w:sz w:val="24"/>
                <w:szCs w:val="24"/>
                <w:vertAlign w:val="subscript"/>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Transmission of information</w:t>
            </w:r>
            <w:r>
              <w:rPr>
                <w:rFonts w:cs="Times New Roman" w:ascii="Times New Roman" w:hAnsi="Times New Roman"/>
                <w:vanish/>
                <w:color w:val="800080"/>
                <w:sz w:val="24"/>
                <w:szCs w:val="24"/>
                <w:vertAlign w:val="subscript"/>
                <w:lang w:val="sr-CS"/>
              </w:rPr>
              <w:t>&lt;}67{&gt;</w:t>
            </w:r>
            <w:r>
              <w:rPr>
                <w:rFonts w:cs="Times New Roman" w:ascii="Times New Roman" w:hAnsi="Times New Roman"/>
                <w:b/>
                <w:sz w:val="24"/>
                <w:szCs w:val="24"/>
                <w:lang w:val="sr-CS"/>
              </w:rPr>
              <w:t>Пренос информација</w:t>
            </w:r>
            <w:r>
              <w:rPr>
                <w:rFonts w:cs="Times New Roman" w:ascii="Times New Roman" w:hAnsi="Times New Roman"/>
                <w:vanish/>
                <w:color w:val="800080"/>
                <w:sz w:val="24"/>
                <w:szCs w:val="24"/>
                <w:vertAlign w:val="subscript"/>
                <w:lang w:val="sr-CS"/>
              </w:rPr>
              <w:t>&lt;0}</w:t>
            </w:r>
          </w:p>
          <w:p>
            <w:pPr>
              <w:pStyle w:val="Normal"/>
              <w:jc w:val="both"/>
              <w:rPr/>
            </w:pPr>
            <w:r>
              <w:rPr>
                <w:rFonts w:cs="Times New Roman" w:ascii="Times New Roman" w:hAnsi="Times New Roman"/>
                <w:sz w:val="24"/>
                <w:szCs w:val="24"/>
                <w:lang w:val="sr-CS"/>
              </w:rPr>
              <w:t>Државе чланице се старају о томе да посредници буду дужни да без одлагања пренесу следеће информације од привредног друштва до акционара или до трећег лица које именује акционар:</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a) the information which the company is required to provide to the shareholder, to enable the shareholder to exercise rights flowing from its shares, and which is directed to all shareholders in shares of that class; or</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 информацију коју је привредно друштво дужно да пружи акционару, како би омогућило акционару да остварује права која произлазе из његових акција и која је упућена свим акционарима акција те класе; ил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b) where the information referred to in point (a) is available to shareholders on the website of the company, a notice indicating where on the website that information can be foun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 ако је информација из тачке а) доступна акционарима на веб сајту привредног друштва, обавештење о томе где се на веб сајту та информација може наћи.</w:t>
            </w:r>
            <w:r>
              <w:rPr>
                <w:rStyle w:val="Tw4winMark"/>
                <w:rFonts w:cs="Times New Roman" w:ascii="Times New Roman" w:hAnsi="Times New Roman"/>
                <w:sz w:val="24"/>
                <w:szCs w:val="24"/>
                <w:lang w:val="sr-CS"/>
              </w:rPr>
              <w:t>&lt;0}</w:t>
            </w:r>
          </w:p>
          <w:p>
            <w:pPr>
              <w:pStyle w:val="Normal"/>
              <w:spacing w:before="0" w:after="300"/>
              <w:ind w:left="360" w:hanging="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l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ж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Посредници су дужни да без одлагања пренесу акционару или трећем лицу кога је овластио акционар следеће информације:</w:t>
            </w:r>
          </w:p>
          <w:p>
            <w:pPr>
              <w:pStyle w:val="Box460270"/>
              <w:spacing w:before="0" w:after="0"/>
              <w:ind w:firstLine="720"/>
              <w:jc w:val="both"/>
              <w:rPr>
                <w:lang w:val="sr-CS"/>
              </w:rPr>
            </w:pPr>
            <w:r>
              <w:rPr>
                <w:lang w:val="sr-CS"/>
              </w:rPr>
              <w:t>1) информације које је друштво дужно да достави акционару ради остваривања његових права која проистичу из акција или</w:t>
            </w:r>
          </w:p>
          <w:p>
            <w:pPr>
              <w:pStyle w:val="Box460270"/>
              <w:spacing w:before="0" w:after="0"/>
              <w:ind w:firstLine="720"/>
              <w:jc w:val="both"/>
              <w:rPr>
                <w:lang w:val="sr-CS"/>
              </w:rPr>
            </w:pPr>
            <w:r>
              <w:rPr>
                <w:lang w:val="sr-CS"/>
              </w:rPr>
              <w:t>2) податак о томе где се на интернет страници друштва те информације могу наћи, ако су информације из тачке 1) овог става доступне на интеренет страници друшт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б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left w:val="single" w:sz="4" w:space="0" w:color="000000"/>
              <w:bottom w:val="single" w:sz="4" w:space="0" w:color="000000"/>
              <w:right w:val="single" w:sz="4" w:space="0" w:color="000000"/>
            </w:tcBorders>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захтевају од привредних друштава да посредницима на стандардизован начин и правовремено пруже информације из става 1. тачка а) или обавештење из тачке б) тог став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 ж</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Друштво је дужно да информације за остваривање права акционара из става 1. овог члана бесплатно пружи:</w:t>
            </w:r>
          </w:p>
          <w:p>
            <w:pPr>
              <w:pStyle w:val="Box460270"/>
              <w:spacing w:before="0" w:after="0"/>
              <w:ind w:firstLine="720"/>
              <w:jc w:val="both"/>
              <w:rPr>
                <w:lang w:val="sr-CS"/>
              </w:rPr>
            </w:pPr>
            <w:r>
              <w:rPr>
                <w:lang w:val="sr-CS"/>
              </w:rPr>
              <w:t xml:space="preserve">1) директно акционару или трећем лицу кога је овластио акционар или </w:t>
            </w:r>
          </w:p>
          <w:p>
            <w:pPr>
              <w:pStyle w:val="Box460270"/>
              <w:spacing w:before="0" w:after="0"/>
              <w:ind w:firstLine="720"/>
              <w:jc w:val="both"/>
              <w:rPr>
                <w:lang w:val="sr-CS"/>
              </w:rPr>
            </w:pPr>
            <w:r>
              <w:rPr>
                <w:lang w:val="sr-CS"/>
              </w:rPr>
              <w:t>2) Централном регистру или посредницима, на стандардизован начи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sz w:val="24"/>
                <w:szCs w:val="24"/>
                <w:highlight w:val="yellow"/>
                <w:lang w:val="sr-CS"/>
              </w:rPr>
            </w:pPr>
            <w:r>
              <w:rPr>
                <w:rFonts w:cs="Times New Roman" w:ascii="Times New Roman" w:hAnsi="Times New Roman"/>
                <w:i/>
                <w:sz w:val="24"/>
                <w:szCs w:val="24"/>
                <w:highlight w:val="yellow"/>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б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ђутим, државе чланице не смеју захтевати да се информација из става 1. тачка а) или обавештење из тачке б) тог става преносе или пружају у складу са ст. 1. и 2. ако привредна друштва шаљу ту информацију или то обавештење директно свим својим акционарима или трећем лицу које је именовао акциона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ж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Друштво је дужно да информације за остваривање права акционара из става 1. овог члана бесплатно пружи:</w:t>
            </w:r>
          </w:p>
          <w:p>
            <w:pPr>
              <w:pStyle w:val="Box460270"/>
              <w:spacing w:before="0" w:after="0"/>
              <w:ind w:firstLine="720"/>
              <w:jc w:val="both"/>
              <w:rPr>
                <w:lang w:val="sr-CS"/>
              </w:rPr>
            </w:pPr>
            <w:r>
              <w:rPr>
                <w:lang w:val="sr-CS"/>
              </w:rPr>
              <w:t xml:space="preserve">1) директно акционару или трећем лицу кога је овластио акционар или </w:t>
            </w:r>
          </w:p>
          <w:p>
            <w:pPr>
              <w:pStyle w:val="Box460270"/>
              <w:spacing w:before="0" w:after="0"/>
              <w:ind w:firstLine="720"/>
              <w:jc w:val="both"/>
              <w:rPr>
                <w:lang w:val="sr-CS"/>
              </w:rPr>
            </w:pPr>
            <w:r>
              <w:rPr>
                <w:lang w:val="sr-CS"/>
              </w:rPr>
              <w:t>2) Централном регистру или посредницима, на стандардизован начин.</w:t>
            </w:r>
          </w:p>
          <w:p>
            <w:pPr>
              <w:pStyle w:val="NoSpacing"/>
              <w:spacing w:before="120" w:after="120"/>
              <w:ind w:firstLine="708"/>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rPr>
                <w:lang w:val="sr-CS"/>
              </w:rPr>
            </w:pPr>
            <w:r>
              <w:rPr>
                <w:lang w:val="sr-CS"/>
              </w:rPr>
              <w:t>Одредбом је прописана могућност избора за друштво  да ли ће информације пружити директно акционару (или трећем лицу кога је овластио акционар) или ће је пружити посредницима (или Централном регистру који информације прослеђује посредницим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б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ржаве чланице обавезују посреднике да без одлагања, у складу са упутствима добијеним од акционара, пренесу привредном друштву информацију добијену од акционара која се односи на остваривање њихових права која произлазе из њихових акциј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о у ланцу посредника постоји више посредника, информације из ст. 1. и 4. преносе се између посредника без одлагања, осим ако посредник може информацију пренети директно привредном друштву или акционару или трећем лицу које је именовао акционар.</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 ж</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V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Посредник је дужан да без одлагања, у складу са упутствима добијеним од акционара, информације које је добио од акционара, а које се односе на остваривање њихових права из акција пренесе директно друштву или другом посреднику у ланцу, а посредник у ланцу је дужан да те информације без одлагања пренесе следећем посреднику све док те информације не стигну до друштва.</w:t>
            </w:r>
          </w:p>
          <w:p>
            <w:pPr>
              <w:pStyle w:val="Normal"/>
              <w:spacing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pPr>
            <w:r>
              <w:rPr>
                <w:rFonts w:cs="Times New Roman" w:ascii="Times New Roman" w:hAnsi="Times New Roman"/>
                <w:sz w:val="24"/>
                <w:szCs w:val="24"/>
                <w:lang w:val="sr-CS"/>
              </w:rPr>
              <w:t xml:space="preserve">3в </w:t>
            </w:r>
          </w:p>
          <w:p>
            <w:pPr>
              <w:pStyle w:val="Normal"/>
              <w:spacing w:before="120" w:after="120"/>
              <w:rPr/>
            </w:pPr>
            <w:r>
              <w:rPr>
                <w:rFonts w:cs="Times New Roman" w:ascii="Times New Roman" w:hAnsi="Times New Roman"/>
                <w:sz w:val="24"/>
                <w:szCs w:val="24"/>
                <w:lang w:val="sr-CS"/>
              </w:rPr>
              <w:t>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Facilitation of the exercise of shareholder rights</w:t>
            </w:r>
            <w:r>
              <w:rPr>
                <w:rFonts w:cs="Times New Roman" w:ascii="Times New Roman" w:hAnsi="Times New Roman"/>
                <w:vanish/>
                <w:color w:val="800080"/>
                <w:sz w:val="24"/>
                <w:szCs w:val="24"/>
                <w:vertAlign w:val="subscript"/>
                <w:lang w:val="sr-CS"/>
              </w:rPr>
              <w:t>&lt;}0{&gt;</w:t>
            </w:r>
            <w:r>
              <w:rPr>
                <w:rFonts w:cs="Times New Roman" w:ascii="Times New Roman" w:hAnsi="Times New Roman"/>
                <w:b/>
                <w:sz w:val="24"/>
                <w:szCs w:val="24"/>
                <w:lang w:val="sr-CS"/>
              </w:rPr>
              <w:t>Олакшавање остваривања права акционар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ensure that the intermediaries facilitate the exercise of the rights by the shareholder, including the right to participate and vote in general meetings, which shall comprise at least one of the following:</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се старају о томе да посредници акционару олакшају остваривање његових права, укључујући право да учествује и гласа на скупштинама акционара, на бар један од следећих начин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the intermediary makes the necessary arrangements for the shareholder or a third party nominated by the shareholder to be able to exercise themselves the right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 посредник предузима неопходне мере како би акционар или треће лице које именује акционар могли да сами остварују пра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the intermediary exercises the rights flowing from the shares upon the explicit authorisation and instruction of the shareholder and for the shareholder’s benefit.</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б) посредник остварује права која произлазе из акција на основу изричитог овлашћења и упутства акционара и у корист акционар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з</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Сваки посредник, односно посредник у ланцу дужан је да акционару олакша остваривање његових права, укључујући право на учествовање и гласање на седници скупштине друштва, на најмање један од следећих начина:</w:t>
            </w:r>
          </w:p>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1) да предузме све потребне радње како би акционар лично или преко трећег лица које је овластио, могао да остварује своја права;</w:t>
            </w:r>
          </w:p>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2) да остварује права која произлазе из акција на основу изричитог налога и упутства акционара и у најбољем интересу акционара.</w:t>
            </w:r>
          </w:p>
          <w:p>
            <w:pPr>
              <w:pStyle w:val="Normal"/>
              <w:spacing w:before="120" w:after="12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6" w:hRule="atLeast"/>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в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е, када се гласа електронски, електронска потврда пријема гласова шаље лицу које је гласало.</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ensure that after the general meeting the shareholder or a third party nominated by the shareholder can obtain, at least upon request, confirmation that their votes have been validly recorded and counted by the company, unless that information is already available to them.</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се старају о томе да након скупштине акционара акционар или треће лице које је именовао акционар могу добити, бар на захтев, потврду да је привредно друштво њихове гласове уредно евидентирало и пребројало, осим ако им је та информација већ доступн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establish a deadline for requesting such confirmation.</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могу утврдити рок у коме се та потврда може захтевати.</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Such a deadline shall not be longer than three months from the date of the vot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Тај рок не сме бити дужи од три месеца од датума гласањ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here the intermediary receives confirmation as referred to in the first or second subparagraph, it shall transmit it without delay to the shareholder or a third party nominated by the shareholder.</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ко посредник прими потврду наведену у подст. 1. или 2, он је без одлагања преноси акционару или трећем лицу које именује акционар.</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here there is more than one intermediary in the chain of intermediaries the confirmation shall be transmitted between intermediaries without delay, unless the confirmation can be directly transmitted to the shareholder or a third party nominated by the shareholder.</w:t>
            </w:r>
            <w:r>
              <w:rPr>
                <w:rFonts w:cs="Times New Roman" w:ascii="Times New Roman" w:hAnsi="Times New Roman"/>
                <w:vanish/>
                <w:color w:val="800080"/>
                <w:sz w:val="24"/>
                <w:szCs w:val="24"/>
                <w:vertAlign w:val="subscript"/>
                <w:lang w:val="sr-CS"/>
              </w:rPr>
              <w:t>&lt;}63{&gt;</w:t>
            </w:r>
            <w:r>
              <w:rPr>
                <w:rFonts w:cs="Times New Roman" w:ascii="Times New Roman" w:hAnsi="Times New Roman"/>
                <w:sz w:val="24"/>
                <w:szCs w:val="24"/>
                <w:lang w:val="sr-CS"/>
              </w:rPr>
              <w:t>Ако у ланцу посредника постоји више посредника, потврда се преноси између посредника без одлагања, осим ако се потврда може пренети директно акционару или трећем лицу које је именовао акционар.</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з</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 до V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Сваки посредник је дужан да без одлагања изда одговарајуће доказе о предузетим радњама из става 1. овог члана акционару у чије име пружа услуге чувања и администрирања акција или рачуна хартија од вредности.</w:t>
            </w:r>
          </w:p>
          <w:p>
            <w:pPr>
              <w:pStyle w:val="Box460270"/>
              <w:spacing w:before="0" w:after="0"/>
              <w:ind w:firstLine="720"/>
              <w:jc w:val="both"/>
              <w:rPr>
                <w:lang w:val="sr-CS"/>
              </w:rPr>
            </w:pPr>
            <w:r>
              <w:rPr>
                <w:lang w:val="sr-CS"/>
              </w:rPr>
              <w:t>Ако се седница скупштине друштва одржава електронским путем, друштво је дужно да лицу које је гласало достави електронску потврду о пријему гласова.</w:t>
            </w:r>
          </w:p>
          <w:p>
            <w:pPr>
              <w:pStyle w:val="Box460270"/>
              <w:spacing w:before="0" w:after="0"/>
              <w:ind w:firstLine="720"/>
              <w:jc w:val="both"/>
              <w:rPr>
                <w:lang w:val="sr-CS"/>
              </w:rPr>
            </w:pPr>
            <w:r>
              <w:rPr>
                <w:lang w:val="sr-CS"/>
              </w:rPr>
              <w:t>Друштво је дужно да акционару или трећем лицу које је акционар овластио, на његов захтев, након одржане седнице скупштине изда потврду да су гласови акционара уредно евидентирани и пребројани, осим у случају када су ове информације већ доступне.</w:t>
            </w:r>
          </w:p>
          <w:p>
            <w:pPr>
              <w:pStyle w:val="Box460270"/>
              <w:spacing w:before="0" w:after="0"/>
              <w:ind w:firstLine="720"/>
              <w:jc w:val="both"/>
              <w:rPr>
                <w:lang w:val="sr-CS"/>
              </w:rPr>
            </w:pPr>
            <w:r>
              <w:rPr>
                <w:lang w:val="sr-CS"/>
              </w:rPr>
              <w:t xml:space="preserve">Захтев из става 4. овог члана може се поднети најкасније у року од месец од дана одржавања седнице скупштине друштва. </w:t>
            </w:r>
          </w:p>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Ако посредник добије потврду из ст. 3. и 4. овог члана, дужан је да исту без одлагања пренесе акционару или трећем лицу које је акционар овластио.</w:t>
            </w:r>
          </w:p>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Ако постоји више посредника у ланцу посредника, потврда се преноси међу посредницима без одлагања, осим ако се потврда може директно пренети акционару или трећем лицу које је акционар овластио.</w:t>
            </w:r>
          </w:p>
          <w:p>
            <w:pPr>
              <w:pStyle w:val="Normal"/>
              <w:spacing w:before="120" w:after="12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в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је овлашћена да усваја спроведбене акте којима се прецизирају минимални захтеви за олакшавање остваривања права акционара утврђених у ст. 1. и 2. овог члана у погледу врсте олакшице, формата електронске потврде пријема гласова, формата за пренос потврде да су гласови уредно евидентирани и пребројани кроз ланац посредника, укључујући њихову безбедност и интероперабилност, као и рокова које треба поштовати.</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ose implementing acts shall be adopted by 10 September 2018 in accordance with the examination procedure referred to in Article 14a(2).</w:t>
            </w:r>
            <w:r>
              <w:rPr>
                <w:rFonts w:cs="Times New Roman" w:ascii="Times New Roman" w:hAnsi="Times New Roman"/>
                <w:vanish/>
                <w:color w:val="800080"/>
                <w:sz w:val="24"/>
                <w:szCs w:val="24"/>
                <w:vertAlign w:val="subscript"/>
                <w:lang w:val="sr-CS"/>
              </w:rPr>
              <w:t>&lt;}100{&gt;</w:t>
            </w:r>
            <w:r>
              <w:rPr>
                <w:rFonts w:cs="Times New Roman" w:ascii="Times New Roman" w:hAnsi="Times New Roman"/>
                <w:sz w:val="24"/>
                <w:szCs w:val="24"/>
                <w:lang w:val="sr-CS"/>
              </w:rPr>
              <w:t>Ти спроведбени акти се усвајају до 10. септембра 2018. године у складу са поступком испитивања из члана 14а став 2.</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г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Non-discrimination, proportionality and transparency of costs</w:t>
            </w:r>
            <w:r>
              <w:rPr>
                <w:rFonts w:cs="Times New Roman" w:ascii="Times New Roman" w:hAnsi="Times New Roman"/>
                <w:vanish/>
                <w:color w:val="800080"/>
                <w:sz w:val="24"/>
                <w:szCs w:val="24"/>
                <w:vertAlign w:val="subscript"/>
                <w:lang w:val="sr-CS"/>
              </w:rPr>
              <w:t>&lt;}0{&gt;</w:t>
            </w:r>
            <w:r>
              <w:rPr>
                <w:rFonts w:cs="Times New Roman" w:ascii="Times New Roman" w:hAnsi="Times New Roman"/>
                <w:b/>
                <w:sz w:val="24"/>
                <w:szCs w:val="24"/>
                <w:lang w:val="sr-CS"/>
              </w:rPr>
              <w:t>Забрана дискриминације, пропорционалност и транспарентност трошко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require intermediaries to disclose publicly any applicable charges for services provided for under this Chapter separately for each servic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захтевају од посредника да јавно обелодане све важеће накнаде за услуге предвиђене на основу овог поглавља посебно за сваку услугу.</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и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V до 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 xml:space="preserve">Посредници су дужни да на својој интеренет страници јавно објаве износ накнаде за сваку услугу коју могу наплатити друштвима, осталим посредницима у ланцу и акционарима. </w:t>
            </w:r>
          </w:p>
          <w:p>
            <w:pPr>
              <w:pStyle w:val="Box460270"/>
              <w:spacing w:before="0" w:after="0"/>
              <w:ind w:firstLine="720"/>
              <w:jc w:val="both"/>
              <w:rPr>
                <w:lang w:val="sr-CS"/>
              </w:rPr>
            </w:pPr>
            <w:r>
              <w:rPr>
                <w:lang w:val="sr-CS"/>
              </w:rPr>
              <w:t xml:space="preserve">Објављивање накнада врши се одвојено за друштва, остале посреднике и акционаре. </w:t>
            </w:r>
          </w:p>
          <w:p>
            <w:pPr>
              <w:pStyle w:val="Normal"/>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3г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120" w:after="120"/>
              <w:rPr>
                <w:rFonts w:ascii="Times New Roman" w:hAnsi="Times New Roman" w:cs="Times New Roman"/>
                <w:b/>
                <w:b/>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pPr>
            <w:r>
              <w:rPr>
                <w:rFonts w:cs="Times New Roman" w:ascii="Times New Roman" w:hAnsi="Times New Roman"/>
                <w:sz w:val="24"/>
                <w:szCs w:val="24"/>
                <w:lang w:val="sr-CS"/>
              </w:rPr>
              <w:t>Државе чланице се старају о томе да све накнаде које посредник зарачунава акционарима, привредним друштвима и осталим посредницима буду недискриминаторске и сразмерне у односу на стварне трошкове настале за пружање услуг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ny differences between the charges levied between domestic and cross-border exercise of rights shall be permitted only where duly justified and where they reflect the variation in actual costs incurred for delivering the services.</w:t>
            </w:r>
            <w:r>
              <w:rPr>
                <w:rFonts w:cs="Times New Roman" w:ascii="Times New Roman" w:hAnsi="Times New Roman"/>
                <w:vanish/>
                <w:color w:val="800080"/>
                <w:sz w:val="24"/>
                <w:szCs w:val="24"/>
                <w:vertAlign w:val="subscript"/>
                <w:lang w:val="sr-CS"/>
              </w:rPr>
              <w:t>&lt;}64{&gt;</w:t>
            </w:r>
            <w:r>
              <w:rPr>
                <w:rFonts w:cs="Times New Roman" w:ascii="Times New Roman" w:hAnsi="Times New Roman"/>
                <w:sz w:val="24"/>
                <w:szCs w:val="24"/>
                <w:lang w:val="sr-CS"/>
              </w:rPr>
              <w:t xml:space="preserve">Разлике између трошкова који се зарачунавају на домаће и прекогранично остваривање права акционара дозвољене су само ако су нарочито оправдане и ако одражавају разлике у стварним трошковима насталим за пружање услуга. </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жаве чланице могу посредницима забранити да зарачунавају накнаде за услуге предвиђене на основу овог поглавља;  </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и </w:t>
            </w:r>
          </w:p>
          <w:p>
            <w:pPr>
              <w:pStyle w:val="Normal"/>
              <w:spacing w:before="120" w:after="120"/>
              <w:ind w:firstLine="5"/>
              <w:rPr/>
            </w:pPr>
            <w:r>
              <w:rPr>
                <w:rFonts w:cs="Times New Roman" w:ascii="Times New Roman" w:hAnsi="Times New Roman"/>
                <w:sz w:val="24"/>
                <w:szCs w:val="24"/>
                <w:lang w:val="sr-CS"/>
              </w:rPr>
              <w:t>Став I до 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 xml:space="preserve">Накнада коју плаћа привредно друштво, посредник у ланцу или акционар за трошкове појединог посредника настале у вези са обавезом информисања акционара и друштва из чл. 469ђ до 469з овог закона мора бити недискриминаторска и сразмерна стварним трошковима насталим у пружању услуга. </w:t>
            </w:r>
          </w:p>
          <w:p>
            <w:pPr>
              <w:pStyle w:val="Box460270"/>
              <w:spacing w:before="0" w:after="0"/>
              <w:ind w:firstLine="720"/>
              <w:jc w:val="both"/>
              <w:rPr>
                <w:lang w:val="sr-CS"/>
              </w:rPr>
            </w:pPr>
            <w:r>
              <w:rPr>
                <w:lang w:val="sr-CS"/>
              </w:rPr>
              <w:t>Максимални износ накнаде не може бити већи од накнаде коју правно лице плаћа централном регистру за пренос података о стању или промени стања на рачуну.</w:t>
            </w:r>
          </w:p>
          <w:p>
            <w:pPr>
              <w:pStyle w:val="Box460270"/>
              <w:spacing w:before="0" w:after="0"/>
              <w:ind w:firstLine="720"/>
              <w:jc w:val="both"/>
              <w:rPr>
                <w:lang w:val="sr-CS"/>
              </w:rPr>
            </w:pPr>
            <w:r>
              <w:rPr>
                <w:lang w:val="sr-CS"/>
              </w:rPr>
              <w:t>Разлике између накнада трошкова посредника због пружања информација у републици србији и у односима са прекограничним елементом су дозвољене само ако су оправдане и одговарају разликама у стварним трошковима насталим у пружању услуг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Могућност прописивања забраане наплаћивања накнаде посредницима није искоришћена, али је максимални износ накнаде лимитиран у складу са ставом II одредбе члана 469и.</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д</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Third-country intermediaries</w:t>
            </w:r>
            <w:r>
              <w:rPr>
                <w:rFonts w:cs="Times New Roman" w:ascii="Times New Roman" w:hAnsi="Times New Roman"/>
                <w:vanish/>
                <w:color w:val="800080"/>
                <w:sz w:val="24"/>
                <w:szCs w:val="24"/>
                <w:vertAlign w:val="subscript"/>
                <w:lang w:val="sr-CS"/>
              </w:rPr>
              <w:t>&lt;}0{&gt;</w:t>
            </w:r>
            <w:r>
              <w:rPr>
                <w:rFonts w:cs="Times New Roman" w:ascii="Times New Roman" w:hAnsi="Times New Roman"/>
                <w:b/>
                <w:sz w:val="24"/>
                <w:szCs w:val="24"/>
                <w:lang w:val="sr-CS"/>
              </w:rPr>
              <w:t>Посредници из трећих земаљ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is Chapter also applies to intermediaries which have neither their registered office nor their head office in the Union when they provide services referred to in Article 1(5).</w:t>
            </w:r>
            <w:r>
              <w:rPr>
                <w:rFonts w:cs="Times New Roman" w:ascii="Times New Roman" w:hAnsi="Times New Roman"/>
                <w:vanish/>
                <w:color w:val="800080"/>
                <w:sz w:val="24"/>
                <w:szCs w:val="24"/>
                <w:vertAlign w:val="subscript"/>
                <w:lang w:val="sr-CS"/>
              </w:rPr>
              <w:t>&lt;}55{&gt;</w:t>
            </w:r>
            <w:r>
              <w:rPr>
                <w:rFonts w:cs="Times New Roman" w:ascii="Times New Roman" w:hAnsi="Times New Roman"/>
                <w:sz w:val="24"/>
                <w:szCs w:val="24"/>
                <w:lang w:val="sr-CS"/>
              </w:rPr>
              <w:t>Ово поглавље се примењује и на посреднике који у Унији немају ни своје регистровано седиште ни своје стварно седиште када пружају услуге из члана 1. став 5.</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ј</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дредбе чл. 469д до 469и примењују се и на посреднике који немају ни седиште ни седиште управе у Европској унији, када пружају услуге у вези са акцијама привредних друштава која имају седиште у држави чланици Европске уније и чијим се акцијама тргује на регулисаном тржишту које се налази или послује у држави чланици Европске уније.ˮ</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ђ</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Information on implementation</w:t>
            </w:r>
            <w:r>
              <w:rPr>
                <w:rFonts w:cs="Times New Roman" w:ascii="Times New Roman" w:hAnsi="Times New Roman"/>
                <w:vanish/>
                <w:color w:val="800080"/>
                <w:sz w:val="24"/>
                <w:szCs w:val="24"/>
                <w:vertAlign w:val="subscript"/>
                <w:lang w:val="sr-CS"/>
              </w:rPr>
              <w:t>&lt;}67{&gt;</w:t>
            </w:r>
            <w:r>
              <w:rPr>
                <w:rFonts w:cs="Times New Roman" w:ascii="Times New Roman" w:hAnsi="Times New Roman"/>
                <w:b/>
                <w:sz w:val="24"/>
                <w:szCs w:val="24"/>
                <w:lang w:val="sr-CS"/>
              </w:rPr>
              <w:t>Информације о спровођењу</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Competent authorities shall inform the Commission of substantial practical difficulties in enforcement of the provisions of this Chapter or non-compliance with the provisions of this Chapter by Union or third-country intermediarie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Надлежни органи обавештавају Комисију о суштинским практичним тешкоћама при спровођењу одредаба овог поглавља или о непоштовању одредаба овог поглавља од стране посредника из Уније или трећих земаљ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Commission shall, in close cooperation with ESMA and the European Supervisory Authority (European Banking Authority), established by Regulation (EU) No 1093/2010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 submit a report to the European Parliament and to the Council on the implementation of this Chapter, including its effectiveness, difficulties in practical application and enforcement, while taking into account relevant market developments at the Union and international level.</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Комисија, у блиској сарадњи са ЕОХОВТ и Европским надзорним органом (Европским органом за банкарство), основаним Уредбом (ЕУ) број 1093/2010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подноси извештај Европском парламенту и Савету о спровођењу овог поглавља, укључујући његову делотворност, тешкоће у практичној примени и спровођењу, при чему се узимају у обзир релевантна кретања на тржишту на нивоу Уније и на међународном нивоу.</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report shall also address the appropriateness of the scope of application of this Chapter in relation to third-country intermediarie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Извештај такође разматра примереност области примене овог поглавља у односу на посреднике из трећих земаља.</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Commission shall publish the report by 10 June 2023.</w:t>
            </w:r>
            <w:r>
              <w:rPr>
                <w:rFonts w:cs="Times New Roman" w:ascii="Times New Roman" w:hAnsi="Times New Roman"/>
                <w:vanish/>
                <w:color w:val="800080"/>
                <w:sz w:val="24"/>
                <w:szCs w:val="24"/>
                <w:vertAlign w:val="subscript"/>
                <w:lang w:val="sr-CS"/>
              </w:rPr>
              <w:t>&lt;}57{&gt;</w:t>
            </w:r>
            <w:r>
              <w:rPr>
                <w:rFonts w:cs="Times New Roman" w:ascii="Times New Roman" w:hAnsi="Times New Roman"/>
                <w:sz w:val="24"/>
                <w:szCs w:val="24"/>
                <w:lang w:val="sr-CS"/>
              </w:rPr>
              <w:t>Комисија објављује извештај до 10. јуна 2023. године.</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aps/>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aps/>
                <w:sz w:val="24"/>
                <w:szCs w:val="24"/>
                <w:lang w:val="sr-CS"/>
              </w:rPr>
            </w:pPr>
            <w:r>
              <w:rPr>
                <w:rFonts w:cs="Times New Roman" w:ascii="Times New Roman" w:hAnsi="Times New Roman"/>
                <w:caps/>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vanish/>
                <w:color w:val="800080"/>
                <w:sz w:val="24"/>
                <w:szCs w:val="24"/>
                <w:vertAlign w:val="subscript"/>
                <w:lang w:val="sr-CS"/>
              </w:rPr>
              <w:t>{0&gt;</w:t>
            </w:r>
            <w:r>
              <w:rPr>
                <w:rFonts w:cs="Times New Roman" w:ascii="Times New Roman" w:hAnsi="Times New Roman"/>
                <w:b/>
                <w:vanish/>
                <w:color w:val="0070C0"/>
                <w:sz w:val="24"/>
                <w:szCs w:val="24"/>
                <w:lang w:val="sr-CS" w:eastAsia="en-US"/>
              </w:rPr>
              <w:t>CHAPTER Ib</w:t>
            </w:r>
            <w:r>
              <w:rPr>
                <w:rFonts w:cs="Times New Roman" w:ascii="Times New Roman" w:hAnsi="Times New Roman"/>
                <w:b/>
                <w:vanish/>
                <w:color w:val="800080"/>
                <w:sz w:val="24"/>
                <w:szCs w:val="24"/>
                <w:vertAlign w:val="subscript"/>
                <w:lang w:val="sr-CS"/>
              </w:rPr>
              <w:t>&lt;}54{&gt;</w:t>
            </w:r>
            <w:r>
              <w:rPr>
                <w:rFonts w:cs="Times New Roman" w:ascii="Times New Roman" w:hAnsi="Times New Roman"/>
                <w:b/>
                <w:sz w:val="24"/>
                <w:szCs w:val="24"/>
                <w:lang w:val="sr-CS"/>
              </w:rPr>
              <w:t>ПОГЛАВЉЕ I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е</w:t>
            </w:r>
          </w:p>
          <w:p>
            <w:pPr>
              <w:pStyle w:val="Normal"/>
              <w:jc w:val="both"/>
              <w:rPr>
                <w:rFonts w:ascii="Times New Roman" w:hAnsi="Times New Roman" w:cs="Times New Roman"/>
                <w:vanish/>
                <w:color w:val="800080"/>
                <w:sz w:val="24"/>
                <w:szCs w:val="24"/>
                <w:vertAlign w:val="subscript"/>
                <w:lang w:val="sr-CS"/>
              </w:rPr>
            </w:pPr>
            <w:r>
              <w:rPr>
                <w:rFonts w:cs="Times New Roman" w:ascii="Times New Roman" w:hAnsi="Times New Roman"/>
                <w:sz w:val="24"/>
                <w:szCs w:val="24"/>
                <w:lang w:val="sr-CS"/>
              </w:rPr>
              <w:t>1.</w:t>
            </w:r>
            <w:r>
              <w:rPr>
                <w:rFonts w:cs="Times New Roman" w:ascii="Times New Roman" w:hAnsi="Times New Roman"/>
                <w:b/>
                <w:vanish/>
                <w:color w:val="800080"/>
                <w:sz w:val="24"/>
                <w:szCs w:val="24"/>
                <w:vertAlign w:val="subscript"/>
                <w:lang w:val="sr-CS"/>
              </w:rPr>
              <w:t xml:space="preserve"> &lt;0}</w:t>
            </w:r>
          </w:p>
          <w:p>
            <w:pPr>
              <w:pStyle w:val="Normal"/>
              <w:spacing w:before="0" w:after="300"/>
              <w:jc w:val="both"/>
              <w:rPr>
                <w:rFonts w:ascii="Times New Roman" w:hAnsi="Times New Roman" w:cs="Times New Roman"/>
                <w:vanish/>
                <w:color w:val="800080"/>
                <w:sz w:val="24"/>
                <w:szCs w:val="24"/>
                <w:vertAlign w:val="subscript"/>
                <w:lang w:val="sr-CS"/>
              </w:rPr>
            </w:pPr>
            <w:r>
              <w:rPr>
                <w:rFonts w:cs="Times New Roman" w:ascii="Times New Roman" w:hAnsi="Times New Roman"/>
                <w:vanish/>
                <w:color w:val="800080"/>
                <w:sz w:val="24"/>
                <w:szCs w:val="24"/>
                <w:vertAlign w:val="subscript"/>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Engagement policy</w:t>
            </w:r>
            <w:r>
              <w:rPr>
                <w:rFonts w:cs="Times New Roman" w:ascii="Times New Roman" w:hAnsi="Times New Roman"/>
                <w:vanish/>
                <w:color w:val="800080"/>
                <w:sz w:val="24"/>
                <w:szCs w:val="24"/>
                <w:vertAlign w:val="subscript"/>
                <w:lang w:val="sr-CS"/>
              </w:rPr>
              <w:t>&lt;}50{&gt;</w:t>
            </w:r>
            <w:r>
              <w:rPr>
                <w:rFonts w:cs="Times New Roman" w:ascii="Times New Roman" w:hAnsi="Times New Roman"/>
                <w:b/>
                <w:sz w:val="24"/>
                <w:szCs w:val="24"/>
                <w:lang w:val="sr-CS"/>
              </w:rPr>
              <w:t>Политика ангажовањ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shall ensure that institutional investors and asset managers either comply with the requirements set out in points (a) and (b) or publicly disclose a clear and reasoned explanation why they have chosen not to comply with one or more of those requirement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се старају о томе да институционални инвеститори и руководиоци имовине или испуне захтеве утврђене у тач. а) и б) или јавно обелодане јасно и образложено објашњење зашто су се определили да не испуне један или више тих захтева.</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a) Institutional investors and asset managers shall develop and publicly disclose an engagement policy that describes how they integrate shareholder engagement in their investment strategy.</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 Институционални инвеститори и руководиоци имовине развијају и јавно обелодањују политику ангажовања која описује како они укључују ангажовање акционара у своју инвестициону стратегију.</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 policy shall describe how they monitor investee companies on relevant matters, including strategy, financial and non-financial performance and risk, capital structure, social and environmental impact and corporate governance, conduct dialogues with investee companies, exercise voting rights and other rights attached to shares, cooperate with other shareholders, communicate with relevant stakeholders of the investee companies and manage actual and potential conflicts of interests in relation to their engagement.</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Политика описује како они прате привредна друштва у која се инвестира по релевантним питањима, укључујући стратегију, финансијске и нефинансијске перформансе и ризик, структуру капитала, социјални утицај и утицај на животну средину и корпоративно управљање, воде дијалог са привредним друштвима у која се инвестира, остварују права гласа и остала права која произлазе из акција, сарађују са осталим акционарима, комуницирају са релевантним заинтересованим странама привредних друштава у која се инвестира и управљају стварним и потенцијалним сукобима интереса у односу на њихово ангажовање.</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b) Institutional investors and asset managers shall, on an annual basis, publicly disclose how their engagement policy has been implemented, including a general description of voting behaviour, an explanation of the most significant votes and the use of the services of proxy advisor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б) Институционални инвеститори и руководиоци имовине једном годишње јавно обелодањују како се њихова политика ангажовања спроводила, укључујући општи опис понашања приликом гласања, објашњење најзначајнијих гласова и коришћење услуга саветника за гласање.</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They shall publicly disclose how they have cast votes in the general meetings of companies in which they hold shares.</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Они јавно обелодањују како су гласали на скупштинама акционара привредних друштава у којима поседују акције.</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Such disclosure may exclude votes that are insignificant due to the subject matter of the vote or the size of the holding in the company.</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Из тог обелодањивања могу се искључити гласови који су неважни због предмета гласања или величине удела у привредном друштв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б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 до 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rStyle w:val="Kurziv"/>
                <w:lang w:val="sr-CS"/>
              </w:rPr>
            </w:pPr>
            <w:r>
              <w:rPr>
                <w:lang w:val="sr-CS"/>
              </w:rPr>
              <w:t xml:space="preserve">Институционални инвеститори и руководиоци имовином јавно објављују политику </w:t>
            </w:r>
            <w:r>
              <w:rPr>
                <w:rStyle w:val="Kurziv"/>
                <w:lang w:val="sr-CS"/>
              </w:rPr>
              <w:t>ангажовања на својим интернет страницама.</w:t>
            </w:r>
          </w:p>
          <w:p>
            <w:pPr>
              <w:pStyle w:val="Box460270"/>
              <w:spacing w:before="0" w:after="0"/>
              <w:ind w:firstLine="720"/>
              <w:jc w:val="both"/>
              <w:rPr/>
            </w:pPr>
            <w:r>
              <w:rPr>
                <w:rStyle w:val="Kurziv"/>
                <w:lang w:val="sr-CS"/>
              </w:rPr>
              <w:t xml:space="preserve">Политика ангажовања </w:t>
            </w:r>
            <w:r>
              <w:rPr>
                <w:lang w:val="sr-CS"/>
              </w:rPr>
              <w:t>обавезно садржи начин на који:</w:t>
            </w:r>
          </w:p>
          <w:p>
            <w:pPr>
              <w:pStyle w:val="Box460270"/>
              <w:spacing w:before="0" w:after="0"/>
              <w:ind w:firstLine="720"/>
              <w:jc w:val="both"/>
              <w:rPr>
                <w:lang w:val="sr-CS"/>
              </w:rPr>
            </w:pPr>
            <w:r>
              <w:rPr>
                <w:lang w:val="sr-CS"/>
              </w:rPr>
              <w:t>1) утичу на друштва у портфолиу;</w:t>
            </w:r>
          </w:p>
          <w:p>
            <w:pPr>
              <w:pStyle w:val="Box460270"/>
              <w:spacing w:before="0" w:after="0"/>
              <w:ind w:firstLine="720"/>
              <w:jc w:val="both"/>
              <w:rPr>
                <w:lang w:val="sr-CS"/>
              </w:rPr>
            </w:pPr>
            <w:r>
              <w:rPr>
                <w:lang w:val="sr-CS"/>
              </w:rPr>
              <w:t>2) укључују ангажовање акционара у своју стратегију улагања;</w:t>
            </w:r>
          </w:p>
          <w:p>
            <w:pPr>
              <w:pStyle w:val="Box460270"/>
              <w:spacing w:before="0" w:after="0"/>
              <w:ind w:firstLine="720"/>
              <w:jc w:val="both"/>
              <w:rPr>
                <w:lang w:val="sr-CS"/>
              </w:rPr>
            </w:pPr>
            <w:r>
              <w:rPr>
                <w:lang w:val="sr-CS"/>
              </w:rPr>
              <w:t>3) прате битне догађаје друштва у које улажу (пословну стратегију и пословне циљеве друштва, финансијске и нефинансијске показатеље пословања и ризике, структуру капитала, социјални утицај и утицај на животну средину и корпоративно управљање);</w:t>
            </w:r>
          </w:p>
          <w:p>
            <w:pPr>
              <w:pStyle w:val="Box460270"/>
              <w:spacing w:before="0" w:after="0"/>
              <w:ind w:firstLine="720"/>
              <w:jc w:val="both"/>
              <w:rPr>
                <w:lang w:val="sr-CS"/>
              </w:rPr>
            </w:pPr>
            <w:r>
              <w:rPr>
                <w:lang w:val="sr-CS"/>
              </w:rPr>
              <w:t>4) размењују информације са органима друштва у које се инвестира и другим релевантним заинтересованим странама друштва у које се инвестира;</w:t>
            </w:r>
          </w:p>
          <w:p>
            <w:pPr>
              <w:pStyle w:val="Box460270"/>
              <w:spacing w:before="0" w:after="0"/>
              <w:ind w:firstLine="720"/>
              <w:jc w:val="both"/>
              <w:rPr>
                <w:lang w:val="sr-CS"/>
              </w:rPr>
            </w:pPr>
            <w:r>
              <w:rPr>
                <w:lang w:val="sr-CS"/>
              </w:rPr>
              <w:t>5) остварују право гласа и друга права која даје акција;</w:t>
            </w:r>
          </w:p>
          <w:p>
            <w:pPr>
              <w:pStyle w:val="Box460270"/>
              <w:spacing w:before="0" w:after="0"/>
              <w:ind w:firstLine="720"/>
              <w:jc w:val="both"/>
              <w:rPr>
                <w:lang w:val="sr-CS"/>
              </w:rPr>
            </w:pPr>
            <w:r>
              <w:rPr>
                <w:lang w:val="sr-CS"/>
              </w:rPr>
              <w:t>6) сарађују са другим акционарима;</w:t>
            </w:r>
          </w:p>
          <w:p>
            <w:pPr>
              <w:pStyle w:val="Box460270"/>
              <w:spacing w:before="0" w:after="0"/>
              <w:ind w:firstLine="720"/>
              <w:jc w:val="both"/>
              <w:rPr>
                <w:lang w:val="sr-CS"/>
              </w:rPr>
            </w:pPr>
            <w:r>
              <w:rPr>
                <w:lang w:val="sr-CS"/>
              </w:rPr>
              <w:t>7) управљају стварним и потенцијалним сукобима интереса повезаним са њиховим ангажовањем.</w:t>
            </w:r>
          </w:p>
          <w:p>
            <w:pPr>
              <w:pStyle w:val="Box460270"/>
              <w:spacing w:before="0" w:after="0"/>
              <w:ind w:firstLine="720"/>
              <w:jc w:val="both"/>
              <w:rPr>
                <w:lang w:val="sr-CS"/>
              </w:rPr>
            </w:pPr>
            <w:r>
              <w:rPr>
                <w:lang w:val="sr-CS"/>
              </w:rPr>
              <w:t>Институционални инвеститори и руководиоци имовине у обавези су да једном годишње јавно објаве како спроводе своју политику ангажовања, укључујући општи опис њиховог гласања, објашњење најважнијих гласова, да ли су користили услуге саветника за гласање, као и како су гласали на скупштинама привредних друштава у којима имају акције, с тим да гласови који нису релевантни због предмета гласања или процента учешћа у основном капиталу друштва могу бити изузети од јавног објављи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из става 1. стављају се на располагање бесплатно на веб сајту институционалног инвеститора или руководиоца имовине.</w:t>
            </w:r>
            <w:r>
              <w:rPr>
                <w:rFonts w:cs="Times New Roman" w:ascii="Times New Roman" w:hAnsi="Times New Roman"/>
                <w:vanish/>
                <w:color w:val="800080"/>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Member States may provide for the information to be published, free of charge, by other means that are easily accessible online.</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Државе чланице могу предвидети да се информације објављују бесплатно другим средствима која су лако доступна онлајн.</w:t>
            </w:r>
            <w:r>
              <w:rPr>
                <w:rFonts w:cs="Times New Roman" w:ascii="Times New Roman" w:hAnsi="Times New Roman"/>
                <w:vanish/>
                <w:color w:val="800080"/>
                <w:sz w:val="24"/>
                <w:szCs w:val="24"/>
                <w:vertAlign w:val="subscript"/>
                <w:lang w:val="sr-CS"/>
              </w:rPr>
              <w:t>&lt;0}</w:t>
            </w:r>
          </w:p>
          <w:p>
            <w:pPr>
              <w:pStyle w:val="Normal"/>
              <w:spacing w:before="0" w:after="300"/>
              <w:jc w:val="both"/>
              <w:rPr>
                <w:rFonts w:ascii="Times New Roman" w:hAnsi="Times New Roman" w:cs="Times New Roman"/>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vanish/>
                <w:color w:val="0070C0"/>
                <w:sz w:val="24"/>
                <w:szCs w:val="24"/>
                <w:lang w:val="sr-CS" w:eastAsia="en-US"/>
              </w:rPr>
              <w:t>Where an asset manager implements the engagement policy, including voting, on behalf of an institutional investor, the institutional investor shall make a reference as to where such voting information has been published by the asset manager.</w:t>
            </w:r>
            <w:r>
              <w:rPr>
                <w:rFonts w:cs="Times New Roman" w:ascii="Times New Roman" w:hAnsi="Times New Roman"/>
                <w:vanish/>
                <w:color w:val="800080"/>
                <w:sz w:val="24"/>
                <w:szCs w:val="24"/>
                <w:vertAlign w:val="subscript"/>
                <w:lang w:val="sr-CS"/>
              </w:rPr>
              <w:t>&lt;}0{&gt;</w:t>
            </w:r>
            <w:r>
              <w:rPr>
                <w:rFonts w:cs="Times New Roman" w:ascii="Times New Roman" w:hAnsi="Times New Roman"/>
                <w:sz w:val="24"/>
                <w:szCs w:val="24"/>
                <w:lang w:val="sr-CS"/>
              </w:rPr>
              <w:t>Ако руководилац имовине примењује политику ангажовања, укључујући гласање, у име институционалног инвеститора, институционални инвеститор наводи где је руководилац имовине објавио ту информацију о гласању.</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469б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V до 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Политика ангажовања и информације из става 3. овог члана морају бити бесплатно доступне на интернет страници институционалног инвеститора, односно руководиоца имовине најмање три године и ажурирају се сваке године.</w:t>
            </w:r>
          </w:p>
          <w:p>
            <w:pPr>
              <w:pStyle w:val="Box460270"/>
              <w:spacing w:before="0" w:after="0"/>
              <w:ind w:firstLine="720"/>
              <w:jc w:val="both"/>
              <w:rPr>
                <w:lang w:val="sr-CS"/>
              </w:rPr>
            </w:pPr>
            <w:r>
              <w:rPr>
                <w:lang w:val="sr-CS"/>
              </w:rPr>
              <w:t xml:space="preserve">Ако руководилац имовине спроводи политику ангажовања, укључујући и гласање у име институционалног инвеститора, институционални инвеститор је дужан да објави податак о интернет страници руководиоца имовине на којој су објављене информације из става 3. овог чла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о сукобу интереса која важе за институционалне инвеститоре и руководиоце имовине, укључујући члан 14. Директиве 2011/61/ЕУ, члан 12. став 1. тачка б) и члан 14. став 1. тачка г) Директиве 2009/65/ЕЗ и релевантна спроведбенa правила, као и члан 23. Директиве 2014/65/ЕУ, такође се примењују у погледу активности ангажовања.</w:t>
            </w:r>
            <w:r>
              <w:rPr>
                <w:rFonts w:cs="Times New Roman" w:ascii="Times New Roman" w:hAnsi="Times New Roman"/>
                <w:vanish/>
                <w:color w:val="800080"/>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компанијским законом, посебна правила о сукобу интереса за институционалне инвеститоре и руководиоце имовине регулисана посебним законима и свакако се примењују код свих привредних друштава која  обављају делатност у складу са посебним законо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vanish/>
                <w:color w:val="800080"/>
                <w:sz w:val="24"/>
                <w:szCs w:val="24"/>
                <w:vertAlign w:val="subscript"/>
                <w:lang w:val="sr-CS"/>
              </w:rPr>
              <w:t>{0&gt;</w:t>
            </w:r>
            <w:r>
              <w:rPr>
                <w:rFonts w:cs="Times New Roman" w:ascii="Times New Roman" w:hAnsi="Times New Roman"/>
                <w:b/>
                <w:vanish/>
                <w:color w:val="0070C0"/>
                <w:sz w:val="24"/>
                <w:szCs w:val="24"/>
                <w:lang w:val="sr-CS" w:eastAsia="en-US"/>
              </w:rPr>
              <w:t>Investment strategy of institutional investors and arrangements with asset managers</w:t>
            </w:r>
            <w:r>
              <w:rPr>
                <w:rFonts w:cs="Times New Roman" w:ascii="Times New Roman" w:hAnsi="Times New Roman"/>
                <w:vanish/>
                <w:color w:val="800080"/>
                <w:sz w:val="24"/>
                <w:szCs w:val="24"/>
                <w:vertAlign w:val="subscript"/>
                <w:lang w:val="sr-CS"/>
              </w:rPr>
              <w:t>&lt;}0{&gt;</w:t>
            </w:r>
            <w:r>
              <w:rPr>
                <w:rFonts w:cs="Times New Roman" w:ascii="Times New Roman" w:hAnsi="Times New Roman"/>
                <w:b/>
                <w:sz w:val="24"/>
                <w:szCs w:val="24"/>
                <w:lang w:val="sr-CS"/>
              </w:rPr>
              <w:t>Инвестициона стратегија институционалних инвеститора и аранжмани са руково диоцима имовине</w:t>
            </w:r>
            <w:r>
              <w:rPr>
                <w:rFonts w:cs="Times New Roman" w:ascii="Times New Roman" w:hAnsi="Times New Roman"/>
                <w:vanish/>
                <w:color w:val="800080"/>
                <w:sz w:val="24"/>
                <w:szCs w:val="24"/>
                <w:vertAlign w:val="subscript"/>
                <w:lang w:val="sr-CS"/>
              </w:rPr>
              <w:t>&lt;0}</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институционални инвеститори јавно обелодане како су главни елементи њихове стратегије власничких улагања усклађени са профилом и трајањем њихових обавеза, нарочито дугорочних обавеза, и како они доприносе средњорочној односно дугорочној успешности њихове имовине.</w:t>
            </w:r>
            <w:r>
              <w:rPr>
                <w:rStyle w:val="Tw4winMark"/>
                <w:rFonts w:cs="Times New Roman" w:ascii="Times New Roman" w:hAnsi="Times New Roman"/>
                <w:sz w:val="24"/>
                <w:szCs w:val="24"/>
                <w:lang w:val="sr-CS"/>
              </w:rPr>
              <w:t>&lt;0}</w:t>
            </w:r>
          </w:p>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3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в</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Институционални инвеститор је дужан да јавно објави како су главни елементи његове стратегије улагања у складу са структуром и трајањем његових обавеза, посебно дугорочних, као и како доприносе средњорочном и дугорочном приносу на његову имовин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Државе чланице се старају о томе да када руководилац имовине инвестира у име институционалног инвеститора, било на дискреционој основи за појединачне клијенте или кроз институцију колективног инвестирања, институционални инвеститор јавно обелодани следеће информације у погледу свог аранжмана са руководиоцем имовине: </w:t>
            </w:r>
          </w:p>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а) како аранжман са руководиоцем имовине подстиче руководиоца имовине да усклади своју инвестициону стратегију и одлуке са профилом и трајањем обавеза институционалног инвеститора, нарочито дугорочних обавеза; </w:t>
            </w:r>
          </w:p>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б) како тај аранжман подстиче руководиоца имовине да доноси одлуке о инвестирању на основу процена о средњорочним односно дугорочним финансијским и нефинансијским перформансама привредног друштва у које се инвестира и да се ангажује у привредним друштвима у која се инвестира и како би се побољшала њихова средњорочна односно дугорочна успешност; </w:t>
            </w:r>
          </w:p>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в) како су метод и временски хоризонт оцене успешности руководиоца имовине и накнада за услуге управљања имовином у складу са профилом и трајањем обавеза институционалног инвеститора, нарочито дугорочних обавеза, те како се апсолутна дугорочна успешност узима у обзир; </w:t>
            </w:r>
          </w:p>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г) како институционални инвеститор прати трошкове промета потфолија које је сносио руководилац имовине и како он утврђује и прати циљани промет портфолија или распон промета; </w:t>
            </w:r>
          </w:p>
          <w:p>
            <w:pPr>
              <w:pStyle w:val="Normal"/>
              <w:autoSpaceDE w:val="false"/>
              <w:rPr>
                <w:rFonts w:ascii="Times New Roman" w:hAnsi="Times New Roman" w:eastAsia="Times New Roman" w:cs="Times New Roman"/>
                <w:color w:val="000000"/>
                <w:sz w:val="23"/>
                <w:szCs w:val="23"/>
                <w:lang w:val="sr-CS"/>
              </w:rPr>
            </w:pPr>
            <w:r>
              <w:rPr>
                <w:rFonts w:eastAsia="Times New Roman" w:cs="Times New Roman" w:ascii="Times New Roman" w:hAnsi="Times New Roman"/>
                <w:color w:val="000000"/>
                <w:sz w:val="23"/>
                <w:szCs w:val="23"/>
                <w:lang w:val="sr-CS"/>
              </w:rPr>
              <w:t xml:space="preserve">д) трајање аранжмана са руководиоцем имовине. </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в</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Ако руководилац имовине инвестира у име институционалног инвеститора, било по сопственом нахођењу за сваког клијента или кроз институцију колективног инвестирања, институционални инвеститор ће јавно објавити следеће информације о уговору са руководиоцем имовине:</w:t>
            </w:r>
          </w:p>
          <w:p>
            <w:pPr>
              <w:pStyle w:val="Box460270"/>
              <w:spacing w:before="0" w:after="0"/>
              <w:ind w:firstLine="720"/>
              <w:jc w:val="both"/>
              <w:rPr>
                <w:lang w:val="sr-CS"/>
              </w:rPr>
            </w:pPr>
            <w:r>
              <w:rPr>
                <w:lang w:val="sr-CS"/>
              </w:rPr>
              <w:t>1) које показују како руководилац имовине усклађује своју стратегију улагања и инвестиционе одлуке са структуром и трајањем обавеза институционалног инвеститора, посебно дугорочних обавеза;</w:t>
            </w:r>
          </w:p>
          <w:p>
            <w:pPr>
              <w:pStyle w:val="Box460270"/>
              <w:spacing w:before="0" w:after="0"/>
              <w:ind w:firstLine="720"/>
              <w:jc w:val="both"/>
              <w:rPr>
                <w:lang w:val="sr-CS"/>
              </w:rPr>
            </w:pPr>
            <w:r>
              <w:rPr>
                <w:lang w:val="sr-CS"/>
              </w:rPr>
              <w:t>2) како тај уговор подстиче руководиоца имовине да доноси одлуке о улагању на основу процена о средњорочним, односно дугорочним финансијским и нефинансијским показатељима пословања привредног друштва у које се инвестира;</w:t>
            </w:r>
          </w:p>
          <w:p>
            <w:pPr>
              <w:pStyle w:val="Box460270"/>
              <w:spacing w:before="0" w:after="0"/>
              <w:ind w:firstLine="720"/>
              <w:jc w:val="both"/>
              <w:rPr>
                <w:lang w:val="sr-CS"/>
              </w:rPr>
            </w:pPr>
            <w:r>
              <w:rPr>
                <w:lang w:val="sr-CS"/>
              </w:rPr>
              <w:t>3) како тај уговор подстиче руководиоца имовине да сарађује са привредним друштвом у које се инвестира у циљу побољшања средњорочне, односно дугорочне успешности пословања тог друштва;</w:t>
            </w:r>
          </w:p>
          <w:p>
            <w:pPr>
              <w:pStyle w:val="Box460270"/>
              <w:spacing w:before="0" w:after="0"/>
              <w:ind w:firstLine="720"/>
              <w:jc w:val="both"/>
              <w:rPr>
                <w:lang w:val="sr-CS"/>
              </w:rPr>
            </w:pPr>
            <w:r>
              <w:rPr>
                <w:lang w:val="sr-CS"/>
              </w:rPr>
              <w:t>4) како су метод оцене резултата руководиоца имовине и временски период у коме се оцењивање врши и накнаде за руководиоца имовине у складу са структуром и трајањем обавеза институционалног инвеститора, посебно дугорочних, као и како утичу на апсолутни дугорочни резултат институционалног инвеститора;</w:t>
            </w:r>
          </w:p>
          <w:p>
            <w:pPr>
              <w:pStyle w:val="Box460270"/>
              <w:spacing w:before="0" w:after="0"/>
              <w:ind w:firstLine="720"/>
              <w:jc w:val="both"/>
              <w:rPr>
                <w:lang w:val="sr-CS"/>
              </w:rPr>
            </w:pPr>
            <w:r>
              <w:rPr>
                <w:lang w:val="sr-CS"/>
              </w:rPr>
              <w:t>5) како институционални инвеститор прати и надгледа договорени промет портфолиа и пројектоване трошкове промета портфолиа руководиоца имовине;</w:t>
            </w:r>
          </w:p>
          <w:p>
            <w:pPr>
              <w:pStyle w:val="Box460270"/>
              <w:spacing w:before="0" w:after="0"/>
              <w:ind w:firstLine="720"/>
              <w:jc w:val="both"/>
              <w:rPr>
                <w:lang w:val="sr-CS"/>
              </w:rPr>
            </w:pPr>
            <w:r>
              <w:rPr>
                <w:lang w:val="sr-CS"/>
              </w:rPr>
              <w:t>6) трајању уговора са руководиоцем имов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arrangement with the asset manager does not contain one or more of such elements, the institutional investor shall give a clear and reasoned explanation why this is the cas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аранжман са руководиоцем имовине не садржи један или више таквих елемената, институционални инвеститор даје јасно и образложено објашњење за то.</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ox460270"/>
              <w:spacing w:before="120" w:after="0"/>
              <w:jc w:val="center"/>
              <w:rPr>
                <w:lang w:val="sr-CS"/>
              </w:rPr>
            </w:pPr>
            <w:r>
              <w:rPr>
                <w:lang w:val="sr-CS"/>
              </w:rPr>
              <w:t>469в</w:t>
            </w:r>
          </w:p>
          <w:p>
            <w:pPr>
              <w:pStyle w:val="Normal"/>
              <w:spacing w:before="120" w:after="120"/>
              <w:ind w:firstLine="5"/>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уговор са руководиоцем имовине не садржи неки од елемената из става 2. овог члана, институционални инвеститор је дужан да да јасно и прецизно образложење за т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из ст. 1. и 2. овог члана стављају се бесплатно на располагање на веб сајту институционалног инвеститора и ажурирају се годишње, осим ако није било суштинских промен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provide for that information to be available, free of charge, through other means that are easily accessible online.</w:t>
            </w:r>
            <w:r>
              <w:rPr>
                <w:rStyle w:val="Tw4winMark"/>
                <w:rFonts w:cs="Times New Roman" w:ascii="Times New Roman" w:hAnsi="Times New Roman"/>
                <w:sz w:val="24"/>
                <w:szCs w:val="24"/>
                <w:lang w:val="sr-CS"/>
              </w:rPr>
              <w:t>&lt;}82{&gt;</w:t>
            </w:r>
            <w:r>
              <w:rPr>
                <w:rFonts w:cs="Times New Roman" w:ascii="Times New Roman" w:hAnsi="Times New Roman"/>
                <w:sz w:val="24"/>
                <w:szCs w:val="24"/>
                <w:lang w:val="sr-CS"/>
              </w:rPr>
              <w:t>Државе чланице могу предвидети да се те информације стављају на располагање бесплатно другим средствима која су лако доступна онлајн.</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ox460270"/>
              <w:spacing w:before="120" w:after="0"/>
              <w:jc w:val="center"/>
              <w:rPr>
                <w:lang w:val="sr-CS"/>
              </w:rPr>
            </w:pPr>
            <w:r>
              <w:rPr>
                <w:lang w:val="sr-CS"/>
              </w:rPr>
              <w:t>469в</w:t>
            </w:r>
          </w:p>
          <w:p>
            <w:pPr>
              <w:pStyle w:val="Normal"/>
              <w:spacing w:before="120" w:after="120"/>
              <w:ind w:firstLine="5"/>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I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 xml:space="preserve">Информације из ст. 1, 2. и 3. овог члана морају бити бесплатно доступне на интернет страници институционалног инвеститора најмање три године и ажурирају се једном годишње, осим ако није било битних проме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ж</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ensure that institutional investors regulated by Directive 2009/138/EC are allowed to include this information in their report on solvency and financial condition referred to in Article 51 of that Directiv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се институционалним инвеститорима који су уређени Директивом 2009/138/ЕЗ дозволи да ове информације укључе у свој извештај о солвентности и финансијском стању из члана 51. те директиве.</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ox460270"/>
              <w:spacing w:before="120" w:after="0"/>
              <w:jc w:val="center"/>
              <w:rPr>
                <w:lang w:val="sr-CS"/>
              </w:rPr>
            </w:pPr>
            <w:r>
              <w:rPr>
                <w:lang w:val="sr-CS"/>
              </w:rPr>
              <w:t>469в</w:t>
            </w:r>
          </w:p>
          <w:p>
            <w:pPr>
              <w:pStyle w:val="Normal"/>
              <w:spacing w:before="120" w:after="120"/>
              <w:ind w:firstLine="5"/>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V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Институционални инвеститор из члана 469а став 1. тачка 1) подтач. (1) и (2) овог закона може информације из ст. 1, 2. и 3. овог члана укључити у извештај о солвентности и финансијском стању у складу са законом којим се уређује осигур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Транспарентност руководилаца имовине</w:t>
            </w:r>
            <w:r>
              <w:rPr>
                <w:rFonts w:cs="Times New Roman" w:ascii="Times New Roman" w:hAnsi="Times New Roman"/>
                <w:sz w:val="24"/>
                <w:szCs w:val="24"/>
                <w:lang w:val="sr-CS"/>
              </w:rPr>
              <w:t xml:space="preserve"> Државе чланице се старају о томе да руководиоци имовине једном годишње обелодане институционалном инвеститору са којим су закључили аранжман из члана 3ж како су њихова инвестициона стратегија и њена примена усклађене са тим аранжманом и како доприносе средњорочној односно дугорочној успешности имовине институционалног инвеститора или фонд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Such disclosure shall include reporting on the key material medium to long-term risks associated with the investments, on portfolio composition, turnover and turnover costs, on the use of proxy advisors for the purpose of engagement activities and their policy on securities lending and how it is applied to fulfil its engagement activities if applicable, particularly at the time of the general meeting of the investee companie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То обелодањивање обухвата извештавање о кључним значајним средњорочним односно дугорочним ризицима у вези са инвестицијама, о саставу портфолија, промету и трошковима промета, о употреби саветника за гласање ради активности ангажовања и о њиховој политици о давању на зајам хартија од вредности и како се она примењује да би се испуниле активности ангажовања, по потреби, нарочито у време скупштине акционара привредних друштава у која се инвестир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Such disclosure shall also include information on whether and, if so, how, they make investment decisions based on evaluation of medium to long-term performance of the investee company, including non-financial performance, and on whether and, if so, which conflicts of interests have arisen in connection with engagements activities and how the asset managers have dealt with them.</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То обелодањивање обухвата и информације о томе да ли они и како доносе одлуке о инвестирању на основу оцене средњорочне односно дугорочне успешности привредног друштва у које се улаже, укључујући нефинансијске перформансе, као и о томе да ли је било сукоба интереса и ако јесте каквих у вези са активностима ангажовања и како су их руководиоци имовине решавали.</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ox460270"/>
              <w:spacing w:before="120" w:after="0"/>
              <w:jc w:val="center"/>
              <w:rPr>
                <w:lang w:val="sr-CS"/>
              </w:rPr>
            </w:pPr>
            <w:r>
              <w:rPr>
                <w:lang w:val="sr-CS"/>
              </w:rPr>
              <w:t>469в</w:t>
            </w:r>
          </w:p>
          <w:p>
            <w:pPr>
              <w:pStyle w:val="Normal"/>
              <w:spacing w:before="12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VII-VIII</w:t>
            </w:r>
          </w:p>
        </w:tc>
        <w:tc>
          <w:tcPr>
            <w:tcW w:w="3590" w:type="dxa"/>
            <w:tcBorders>
              <w:top w:val="single" w:sz="4" w:space="0" w:color="000000"/>
              <w:left w:val="single" w:sz="4" w:space="0" w:color="000000"/>
              <w:bottom w:val="single" w:sz="4" w:space="0" w:color="000000"/>
              <w:right w:val="single" w:sz="4" w:space="0" w:color="000000"/>
            </w:tcBorders>
          </w:tcPr>
          <w:p>
            <w:pPr>
              <w:pStyle w:val="Box460270"/>
              <w:spacing w:before="0" w:after="0"/>
              <w:ind w:firstLine="720"/>
              <w:jc w:val="both"/>
              <w:rPr>
                <w:lang w:val="sr-CS"/>
              </w:rPr>
            </w:pPr>
            <w:r>
              <w:rPr>
                <w:lang w:val="sr-CS"/>
              </w:rPr>
              <w:t xml:space="preserve">Руководилац имовине који је закључио уговор из става 2. овог члана дужан је да једном годишње поднесе институционалном инвеститору извештај о томе у којој су мери стратегија улагања руководиоца имовине и њено спровођење у складу са тим уговором и како доприносе средњорочној, односно дугорочној вредности имовине институционалног инвеститора. </w:t>
            </w:r>
          </w:p>
          <w:p>
            <w:pPr>
              <w:pStyle w:val="Box460270"/>
              <w:spacing w:before="0" w:after="0"/>
              <w:ind w:firstLine="720"/>
              <w:jc w:val="both"/>
              <w:rPr>
                <w:lang w:val="sr-CS"/>
              </w:rPr>
            </w:pPr>
            <w:r>
              <w:rPr>
                <w:lang w:val="sr-CS"/>
              </w:rPr>
              <w:t>Извештај из става 7. овог члана садржи нарочито информације о:</w:t>
            </w:r>
          </w:p>
          <w:p>
            <w:pPr>
              <w:pStyle w:val="Box460270"/>
              <w:spacing w:before="0" w:after="0"/>
              <w:ind w:firstLine="720"/>
              <w:jc w:val="both"/>
              <w:rPr>
                <w:lang w:val="sr-CS"/>
              </w:rPr>
            </w:pPr>
            <w:r>
              <w:rPr>
                <w:lang w:val="sr-CS"/>
              </w:rPr>
              <w:t>1) најзначајнијим средњорочним, односно дугорочним инвестиционионим ризицима;</w:t>
            </w:r>
          </w:p>
          <w:p>
            <w:pPr>
              <w:pStyle w:val="Box460270"/>
              <w:spacing w:before="0" w:after="0"/>
              <w:ind w:firstLine="720"/>
              <w:jc w:val="both"/>
              <w:rPr>
                <w:lang w:val="sr-CS"/>
              </w:rPr>
            </w:pPr>
            <w:r>
              <w:rPr>
                <w:lang w:val="sr-CS"/>
              </w:rPr>
              <w:t xml:space="preserve">2) структури (саставу) портфолиа, промету и трошковима промета портфолиа;  </w:t>
            </w:r>
          </w:p>
          <w:p>
            <w:pPr>
              <w:pStyle w:val="Box460270"/>
              <w:spacing w:before="0" w:after="0"/>
              <w:ind w:firstLine="720"/>
              <w:jc w:val="both"/>
              <w:rPr>
                <w:lang w:val="sr-CS"/>
              </w:rPr>
            </w:pPr>
            <w:r>
              <w:rPr>
                <w:lang w:val="sr-CS"/>
              </w:rPr>
              <w:t>3) коришћењу услуга саветника за гласање;</w:t>
            </w:r>
          </w:p>
          <w:p>
            <w:pPr>
              <w:pStyle w:val="Box460270"/>
              <w:spacing w:before="0" w:after="0"/>
              <w:ind w:firstLine="720"/>
              <w:jc w:val="both"/>
              <w:rPr>
                <w:lang w:val="sr-CS"/>
              </w:rPr>
            </w:pPr>
            <w:r>
              <w:rPr>
                <w:lang w:val="sr-CS"/>
              </w:rPr>
              <w:t>4)  томе у којој мери инвестиционе одлуке узимају у обзир средњорочни и дугорочни развој, укључујући нефинансијске показатеље пословања привредног друштва у које се инвестира;</w:t>
            </w:r>
          </w:p>
          <w:p>
            <w:pPr>
              <w:pStyle w:val="Box460270"/>
              <w:spacing w:before="0" w:after="0"/>
              <w:ind w:firstLine="720"/>
              <w:jc w:val="both"/>
              <w:rPr>
                <w:lang w:val="sr-CS"/>
              </w:rPr>
            </w:pPr>
            <w:r>
              <w:rPr>
                <w:lang w:val="sr-CS"/>
              </w:rPr>
              <w:t>5) препрекама при остваривању права из акција и при утицају на друштво у које се инвестира које произлазе из сукоба интереса и позајмљивања хартија од вредности, као и како се те препреке превазилаз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предвидети да се информације из става 1. обелодањују заједно са годишњим извештајем из члана 68. Директиве 2009/65/ЕЗ или из члана 22. Директиве 2011/61/ЕУ или са периодичним саопштењима из члана 25. став 6. Директиве 2014/65/ЕУ.</w:t>
            </w:r>
            <w:r>
              <w:rPr>
                <w:rStyle w:val="Hps"/>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information disclosed pursuant to paragraph 1 is already publicly available, the asset manager is not required to provide the information to the institutional investor directl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су информације које се обелодањују у складу са ставом 1. већ јавно доступне, руководилац имовине није дужан да те информације доставља директно институционалном инвеститор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е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захтевати да се, ако руководилац имовине не управља имовином на дискреционој основи за појединачне клијенте, информације обелодањене у складу са ставом 1. пруже и осталим инвеститорима истог фонда, бар на захтев.</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е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Transparency of proxy advisors</w:t>
            </w:r>
            <w:r>
              <w:rPr>
                <w:rStyle w:val="Tw4winMark"/>
                <w:rFonts w:cs="Times New Roman" w:ascii="Times New Roman" w:hAnsi="Times New Roman"/>
                <w:sz w:val="24"/>
                <w:szCs w:val="24"/>
                <w:lang w:val="sr-CS"/>
              </w:rPr>
              <w:t>&lt;}50{&gt;</w:t>
            </w:r>
            <w:r>
              <w:rPr>
                <w:rFonts w:cs="Times New Roman" w:ascii="Times New Roman" w:hAnsi="Times New Roman"/>
                <w:b/>
                <w:sz w:val="24"/>
                <w:szCs w:val="24"/>
                <w:lang w:val="sr-CS"/>
              </w:rPr>
              <w:t>Транспарентност саветника за гласањ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аветници за гласање јавно обелодане упућивање на кодекс понашања који примењују и да известе о примени тог кодекса понашањ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proxy advisors do not apply a code of conduct, they shall provide a clear and reasoned explanation why this is the cas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саветници за гласање не примењују кодекс понашања, они дају јасно и образложено објашњење за то.</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proxy advisors apply a code of conduct but depart from any of its recommendations, they shall declare from which parts they depart, provide explanations for doing so and indicate, where appropriate, any alternative measures adopt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саветници за гласање примењују кодекс понашања али одступају од неке од његових препорука, они изјављују од којих делова одступају, дају објашњења зашто то чине и, по потреби, наводе алтернативне мере које су усвојил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nformation referred to in this paragraph shall be made publicly available, free of charge, on the websites of proxy advisors and shall be updated on an annual basi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Информације из овог става бесплатно су јавно доступне на веб сајту саветника за гласање и ажурирају се једном годишње.</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г</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Став I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120" w:after="120"/>
              <w:jc w:val="center"/>
              <w:rPr>
                <w:lang w:val="sr-CS"/>
              </w:rPr>
            </w:pPr>
            <w:r>
              <w:rPr>
                <w:lang w:val="sr-CS"/>
              </w:rPr>
              <w:t>Обавеза објављивања за саветника за гласањ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Саветник за гласање објављује следеће информациј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1) који кодекс понашања примењуј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2) да ли је поступао и да ли поступа у складу са препорукама кодекса понашањ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3) од којих препорука кодекса понашања је одступио и још увек одступа, разлози тих одступања и да ли је уместо тога предузео неке друге 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4) јасно и образложено објашњење зашто не примењује ни један кодекс понашења, ако исте не примењуј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Информације из ст. 1. и 2. овог члана морају бити бесплатно јавно доступне на интернет страници саветника за гласање најмање три године од дана објављивања и ажурирају се сваке године.</w:t>
            </w:r>
          </w:p>
          <w:p>
            <w:pPr>
              <w:pStyle w:val="Normal"/>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аветници за гласање, како би адекватно обавештавали своје клијенте о тачности и поузданости својих активности, једном годишње јавно обелодане бар све следеће информације у погледу припреме свог истраживања, савета и препорука за гласањ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a) the essential features of the methodologies and models they appl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 суштинске карактеристике методологија и модела које примењуј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b) the main information sources they us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 главне изворе информација које корист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 the procedures put in place to ensure quality of the research, advice and voting recommendations and qualifications of the staff involv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в) успостављене поступке којима се обезбеђује квалитет истраживања, савета и препорука за гласање и стручне квалификације особља које је у то укључено;</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d) whether and, if so, how they take national market, legal, regulatory and company-specific conditions into accoun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г) да ли и како узимају у обзир националне тржишне, законске, регулаторне услове и услове специфичне за одређено привредно друштво;</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e) the essential features of the voting policies they apply for each market;</w:t>
            </w:r>
            <w:r>
              <w:rPr>
                <w:rStyle w:val="Tw4winMark"/>
                <w:rFonts w:cs="Times New Roman" w:ascii="Times New Roman" w:hAnsi="Times New Roman"/>
                <w:sz w:val="24"/>
                <w:szCs w:val="24"/>
                <w:lang w:val="sr-CS"/>
              </w:rPr>
              <w:t>&lt;}56{&gt;</w:t>
            </w:r>
            <w:r>
              <w:rPr>
                <w:rFonts w:cs="Times New Roman" w:ascii="Times New Roman" w:hAnsi="Times New Roman"/>
                <w:sz w:val="24"/>
                <w:szCs w:val="24"/>
                <w:lang w:val="sr-CS"/>
              </w:rPr>
              <w:t>д) суштинске карактеристике политика гласања које примењују на сваком тржишт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f) whether they have dialogues with the companies which are the object of their research, advice or voting recommendations and with the stakeholders of the company, and, if so, the extent and nature thereof;</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ђ) да ли су успоставили дијалог са привредним друштвима која су предмет њиховог истраживања, савета или препорука за гласање и са заинтересованим странама из привредног друштва и ако то чине, обим и природу тих дијалога;</w:t>
            </w:r>
            <w:r>
              <w:rPr>
                <w:rStyle w:val="Tw4winMark"/>
                <w:rFonts w:cs="Times New Roman" w:ascii="Times New Roman" w:hAnsi="Times New Roman"/>
                <w:sz w:val="24"/>
                <w:szCs w:val="24"/>
                <w:lang w:val="sr-CS"/>
              </w:rPr>
              <w:t>&lt;0}</w:t>
            </w:r>
          </w:p>
          <w:p>
            <w:pPr>
              <w:pStyle w:val="Normal"/>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g) the policy regarding the prevention and management of potential conflicts of interest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 xml:space="preserve">е) политику у погледу спречавања потенцијалних сукоба интереса и управљања њим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г</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Став II </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Саветник за гласање је у обавези јавно објави најмање следеће информације у вези са припремом истраживања, савета и препорука за гласањ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1) битне карактеристике метода и модела које примјењују и главне изворе информација које кори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2) поступке које користи за обезбеђивање квалитета истраживања, савета и препорука за гласање и стручне квалификације лица која учествују у тим активност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3) да ли и како узима у обзир стање на националном тржишту и законодавне и специфичне услове за одређено привредно друш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4) битне карактеристике политике гласања коју примењује за свако тржиште;</w:t>
            </w:r>
          </w:p>
          <w:p>
            <w:pPr>
              <w:pStyle w:val="Box460270"/>
              <w:spacing w:before="0" w:after="0"/>
              <w:ind w:firstLine="720"/>
              <w:jc w:val="both"/>
              <w:rPr>
                <w:lang w:val="sr-CS"/>
              </w:rPr>
            </w:pPr>
            <w:r>
              <w:rPr>
                <w:lang w:val="sr-CS"/>
              </w:rPr>
              <w:t xml:space="preserve">5) да ли и колико често комуницира са привредним друштвима која су предмет истраживања, саветовања и препорука за гласање и њиховим акционарима и </w:t>
            </w:r>
          </w:p>
          <w:p>
            <w:pPr>
              <w:pStyle w:val="Box460270"/>
              <w:spacing w:before="0" w:after="0"/>
              <w:ind w:firstLine="720"/>
              <w:jc w:val="both"/>
              <w:rPr>
                <w:lang w:val="sr-CS"/>
              </w:rPr>
            </w:pPr>
            <w:r>
              <w:rPr>
                <w:lang w:val="sr-CS"/>
              </w:rPr>
              <w:t>6) политику спречавања и управљања потенцијалним сукобима инте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Информације из ст. 1. и 2. овог члана морају бити бесплатно јавно доступне на интернет страници саветника за гласање најмање три године од дана објављивања и ажурирају се сваке године.</w:t>
            </w:r>
          </w:p>
          <w:p>
            <w:pPr>
              <w:pStyle w:val="Normal"/>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information referred to in this paragraph shall be made publicly available on the websites of proxy advisors and shall remain available free of charge for at least three years from the date of publication.</w:t>
            </w:r>
            <w:r>
              <w:rPr>
                <w:rStyle w:val="Tw4winMark"/>
                <w:rFonts w:cs="Times New Roman" w:ascii="Times New Roman" w:hAnsi="Times New Roman"/>
                <w:sz w:val="24"/>
                <w:szCs w:val="24"/>
                <w:lang w:val="sr-CS"/>
              </w:rPr>
              <w:t>&lt;}60{&gt;</w:t>
            </w:r>
            <w:r>
              <w:rPr>
                <w:rFonts w:cs="Times New Roman" w:ascii="Times New Roman" w:hAnsi="Times New Roman"/>
                <w:sz w:val="24"/>
                <w:szCs w:val="24"/>
                <w:lang w:val="sr-CS"/>
              </w:rPr>
              <w:t>Информације из овог става су јавно доступне на веб сајту саветника за гласање и остају бесплатно доступне најмање три године од датума објављивањ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information does not need to be disclosed separately where it is available as part of the disclosure under paragraph 1.</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Те информације се не морају посебно обелодањивати ако су доступне у оквиру обелодањивања из става 1.</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г</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RS"/>
              </w:rPr>
              <w:t>Информације из ст. 1. и 2. овог члана морају бити бесплатно јавно доступне на интернет страници саветника за гласање најмање три године од дана објављивања и ажурирају се сваке годин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аветници за гласање идентификују и без одлагања својим клијентима обелодане сваки стварни или потенцијални сукоб интереса или пословни однос који може утицати на припрему њиховог истраживања, савета или препорука за гласање и мере које су предузели да отклоне или ублаже стварне или потенцијалне сукобе интереса или управљају њима.</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г</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V</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sr-CS" w:eastAsia="sr-Latn-RS"/>
              </w:rPr>
              <w:t>Саветник за гласање је дужан да без одлагања обавести своје клијенте о стварним или потенцијалним сукобима интереса или пословним односима који би могли утицати на припрему истраживања, савета или препорука за гласање и мере за уклањање, смањење или управљање постојећим или потенцијалним сукобима интереса.</w:t>
            </w:r>
          </w:p>
          <w:p>
            <w:pPr>
              <w:pStyle w:val="Normal"/>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ај члан се примењује и на саветнике за гласање који у Унији немају ни своје регистровано седиште нити своје стварно седиште, а који своју делатност обављају преко пословне јединице која се налази у Унији.</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9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тачка 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дредбе чл. 469б до 469д овог закона примењују се на:</w:t>
            </w:r>
          </w:p>
          <w:p>
            <w:pPr>
              <w:pStyle w:val="Box460270"/>
              <w:spacing w:before="0" w:after="0"/>
              <w:ind w:firstLine="720"/>
              <w:jc w:val="both"/>
              <w:rPr>
                <w:lang w:val="sr-CS"/>
              </w:rPr>
            </w:pPr>
            <w:r>
              <w:rPr>
                <w:lang w:val="sr-CS"/>
              </w:rPr>
              <w:t>3) саветнике за гласање који имају седиште, односно седиште управе, односно који су пословно настањени у држави чланици Европске уније у мери у којој они акционарима пружају услуге у вези са акцијама привредних друштава која имају седиште у држави чланици Европске уније и чијим се акцијама тргује на регулисаном тржишту које се налази или послује у држави чланици Европске ун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Одредбе домаћег законодавства увек се примењују на огранке страних привредних друштава који обављају своју делатност на  територији Републике Србије. Могућност страног привредног друштва које нема седиште на територији Репбулике Србије да оснује огранак као организациони део преко кога обавља делатност прописана је одредбом члана 573. Закона о привредним друштвим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j</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Review</w:t>
            </w:r>
            <w:r>
              <w:rPr>
                <w:rStyle w:val="Tw4winMark"/>
                <w:rFonts w:cs="Times New Roman" w:ascii="Times New Roman" w:hAnsi="Times New Roman"/>
                <w:sz w:val="24"/>
                <w:szCs w:val="24"/>
                <w:lang w:val="sr-CS"/>
              </w:rPr>
              <w:t>&lt;}100{&gt;</w:t>
            </w:r>
            <w:r>
              <w:rPr>
                <w:rFonts w:cs="Times New Roman" w:ascii="Times New Roman" w:hAnsi="Times New Roman"/>
                <w:b/>
                <w:sz w:val="24"/>
                <w:szCs w:val="24"/>
                <w:lang w:val="sr-CS"/>
              </w:rPr>
              <w:t>Преиспитивањ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mission shall submit a report to the European Parliament and to the Council on the implementation of Articles 3g, 3h and 3i, including the assessment of the need to require asset managers to publicly disclose certain information under Article 3i, taking into account relevant Union and international market development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Комисија подноси извештај Европском парламенту и Савету о спровођењу чл. 3е, 3ж и 3з, укључујући процену потребе да се од руководилаца имовине захтева да јавно обелодане одређене информације у складу са чланом 3з, узимајући у обзир релевантна кретања на тржишту у Унији и на међународном тржишту.</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port shall be published by 10 June 2022 and shall be accompanied, if appropriate, by legislative proposal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Извештај се објављује до 10. јуна 2022. године и пропраћен је, по потреби, законодавним предлози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mission shall, in close cooperation with ESMA, submit a report to the European Parliament and to the Council on the implementation of Article 3j, including the appropriateness of its scope of application and its effectiveness and the assessment of the need for establishing regulatory requirements for proxy advisors, taking into account relevant Union and international market developments.</w:t>
            </w:r>
            <w:r>
              <w:rPr>
                <w:rStyle w:val="Tw4winMark"/>
                <w:rFonts w:cs="Times New Roman" w:ascii="Times New Roman" w:hAnsi="Times New Roman"/>
                <w:sz w:val="24"/>
                <w:szCs w:val="24"/>
                <w:lang w:val="sr-CS"/>
              </w:rPr>
              <w:t>&lt;}50{&gt;</w:t>
            </w:r>
            <w:r>
              <w:rPr>
                <w:rFonts w:cs="Times New Roman" w:ascii="Times New Roman" w:hAnsi="Times New Roman"/>
                <w:sz w:val="24"/>
                <w:szCs w:val="24"/>
                <w:lang w:val="sr-CS"/>
              </w:rPr>
              <w:t>Комисија, у блиској сарадњи са ЕОХОВТ, подноси извештај Европском парламенту и Савету о спровођењу члана 3и, укључујући примереност области примене и њене делотворност и процену потребе за успостављањем регулаторних захтева за саветнике за гласање, узимајући у обзир релевантна кретања на тржишту у Унији и на међународном тржишту.</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port shall be published by 10 June 2023 and shall be accompanied, if appropriate, by legislative proposals.</w:t>
            </w:r>
            <w:r>
              <w:rPr>
                <w:rStyle w:val="Tw4winMark"/>
                <w:rFonts w:cs="Times New Roman" w:ascii="Times New Roman" w:hAnsi="Times New Roman"/>
                <w:sz w:val="24"/>
                <w:szCs w:val="24"/>
                <w:lang w:val="sr-CS"/>
              </w:rPr>
              <w:t>&lt;}99{&gt;</w:t>
            </w:r>
            <w:r>
              <w:rPr>
                <w:rFonts w:cs="Times New Roman" w:ascii="Times New Roman" w:hAnsi="Times New Roman"/>
                <w:sz w:val="24"/>
                <w:szCs w:val="24"/>
                <w:lang w:val="sr-CS"/>
              </w:rPr>
              <w:t>Извештај се објављује до 10. јуна 2023. године и пропраћен је, по потреби, законодавним предлози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мећу се следећи чланов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i/>
                <w:i/>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i/>
                <w:vanish/>
                <w:color w:val="0070C0"/>
                <w:sz w:val="24"/>
                <w:szCs w:val="24"/>
                <w:lang w:val="sr-CS" w:eastAsia="en-US"/>
              </w:rPr>
              <w:t>‘Article 9a</w:t>
            </w:r>
            <w:r>
              <w:rPr>
                <w:rStyle w:val="Tw4winMark"/>
                <w:rFonts w:cs="Times New Roman" w:ascii="Times New Roman" w:hAnsi="Times New Roman"/>
                <w:sz w:val="24"/>
                <w:szCs w:val="24"/>
                <w:lang w:val="sr-CS"/>
              </w:rPr>
              <w:t>&lt;}100{&gt;</w:t>
            </w:r>
            <w:r>
              <w:rPr>
                <w:rFonts w:cs="Times New Roman" w:ascii="Times New Roman" w:hAnsi="Times New Roman"/>
                <w:i/>
                <w:sz w:val="24"/>
                <w:szCs w:val="24"/>
                <w:lang w:val="sr-CS"/>
              </w:rPr>
              <w:t>„Члан 9a</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Right to vote on the remuneration policy</w:t>
            </w:r>
            <w:r>
              <w:rPr>
                <w:rStyle w:val="Tw4winMark"/>
                <w:rFonts w:cs="Times New Roman" w:ascii="Times New Roman" w:hAnsi="Times New Roman"/>
                <w:sz w:val="24"/>
                <w:szCs w:val="24"/>
                <w:lang w:val="sr-CS"/>
              </w:rPr>
              <w:t>&lt;}0{&gt;</w:t>
            </w:r>
            <w:r>
              <w:rPr>
                <w:rFonts w:cs="Times New Roman" w:ascii="Times New Roman" w:hAnsi="Times New Roman"/>
                <w:b/>
                <w:sz w:val="24"/>
                <w:szCs w:val="24"/>
                <w:lang w:val="sr-CS"/>
              </w:rPr>
              <w:t>Право гласања о политици накнад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ensure that companies establish a remuneration policy as regards directors and that shareholders have the right to vote on the remuneration policy at the general meeting.</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привредна друштва успоставе политику накнада у погледу директора и да акционари имају право да гласају о политици накнада на скупштини акционара.</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a</w:t>
            </w:r>
          </w:p>
          <w:p>
            <w:pPr>
              <w:pStyle w:val="Normal"/>
              <w:spacing w:before="120" w:after="120"/>
              <w:ind w:firstLine="5"/>
              <w:rPr/>
            </w:pPr>
            <w:r>
              <w:rPr>
                <w:rFonts w:cs="Times New Roman" w:ascii="Times New Roman" w:hAnsi="Times New Roman"/>
                <w:sz w:val="24"/>
                <w:szCs w:val="24"/>
                <w:lang w:val="sr-CS"/>
              </w:rPr>
              <w:t>Став  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в</w:t>
            </w:r>
          </w:p>
          <w:p>
            <w:pPr>
              <w:pStyle w:val="Normal"/>
              <w:spacing w:before="120" w:after="120"/>
              <w:ind w:firstLine="5"/>
              <w:rPr/>
            </w:pPr>
            <w:r>
              <w:rPr>
                <w:rFonts w:cs="Times New Roman" w:ascii="Times New Roman" w:hAnsi="Times New Roman"/>
                <w:sz w:val="24"/>
                <w:szCs w:val="24"/>
                <w:lang w:val="sr-CS"/>
              </w:rPr>
              <w:t>Став 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Јавно акционарско друштво је у обавези да има политику накнада директорима и члановима надзорног одбора ако је управљање друштвом дводомно.</w:t>
            </w:r>
          </w:p>
          <w:p>
            <w:pPr>
              <w:pStyle w:val="Box460270"/>
              <w:spacing w:before="0" w:after="0"/>
              <w:ind w:firstLine="720"/>
              <w:jc w:val="both"/>
              <w:rPr>
                <w:lang w:val="sr-CS"/>
              </w:rPr>
            </w:pPr>
            <w:r>
              <w:rPr>
                <w:lang w:val="sr-CS"/>
              </w:rPr>
              <w:t>Скупштина друштва одлучује о предложеној политици накна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је гласање акционара на скупштини акционара о политици накнада обавезујућ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ompanies shall pay remuneration to their directors only in accordance with a remuneration policy that has been approved by the general meeting.</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ривредна друштва исплаћују накнаде својим директорима само у складу са политиком накнада коју је одобрила скупштина акциона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no remuneration policy has been approved and the general meeting does not approve the proposed policy, the company may continue to pay remuneration to its directors in accordance with its existing practices and shall submit a revised policy for approval at the following general meeting.</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политика накнада није била одобрена и скупштина акционара не одобри предложену политику, привредно друштво може наставити да исплаћује накнаду својим директорима у складу са својом постојећом праксом и подноси ревидирану политику на одобрење на наредној скупштини акциона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an approved remuneration policy exists and the general meeting does not approve the proposed new policy, the company shall continue to pay remuneration to its directors in accordance with the existing approved policy and shall submit a revised policy for approval at the following general meeting.</w:t>
            </w:r>
            <w:r>
              <w:rPr>
                <w:rStyle w:val="Tw4winMark"/>
                <w:rFonts w:cs="Times New Roman" w:ascii="Times New Roman" w:hAnsi="Times New Roman"/>
                <w:sz w:val="24"/>
                <w:szCs w:val="24"/>
                <w:lang w:val="sr-CS"/>
              </w:rPr>
              <w:t>&lt;}80{&gt;</w:t>
            </w:r>
            <w:r>
              <w:rPr>
                <w:rFonts w:cs="Times New Roman" w:ascii="Times New Roman" w:hAnsi="Times New Roman"/>
                <w:sz w:val="24"/>
                <w:szCs w:val="24"/>
                <w:lang w:val="sr-CS"/>
              </w:rPr>
              <w:t>Ако постоји одобрена политика накнада а скупштина акционара не одобри предложену нову политику, привредно друштво наставља да исплаћује накнаду својим директорима у складу са постојећом одобреном политиком и подноси ревидирану политику на одобрење на наредној скупштини акционара.</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 до V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дбор директора, односно надзорни одбор ако је управљање друштвом дводомно предлаже скупштини друштва политику накнада из члана 463а овог закона, најмање на сваке четири године.</w:t>
            </w:r>
          </w:p>
          <w:p>
            <w:pPr>
              <w:pStyle w:val="Box460270"/>
              <w:spacing w:before="0" w:after="0"/>
              <w:ind w:firstLine="720"/>
              <w:jc w:val="both"/>
              <w:rPr>
                <w:lang w:val="sr-CS"/>
              </w:rPr>
            </w:pPr>
            <w:r>
              <w:rPr>
                <w:lang w:val="sr-CS"/>
              </w:rPr>
              <w:t>Одбор директора, односно надзорни одбор ако је управљање друштвом дводомно предлаже скупштини друштва и све значајније промене политике накнада.</w:t>
            </w:r>
          </w:p>
          <w:p>
            <w:pPr>
              <w:pStyle w:val="Box460270"/>
              <w:spacing w:before="0" w:after="0"/>
              <w:ind w:firstLine="720"/>
              <w:jc w:val="both"/>
              <w:rPr>
                <w:lang w:val="sr-CS"/>
              </w:rPr>
            </w:pPr>
            <w:r>
              <w:rPr>
                <w:lang w:val="sr-CS"/>
              </w:rPr>
              <w:t xml:space="preserve">Скупштина друштва одлучује о предложеној политици накнада. </w:t>
            </w:r>
          </w:p>
          <w:p>
            <w:pPr>
              <w:pStyle w:val="Box460270"/>
              <w:spacing w:before="0" w:after="0"/>
              <w:ind w:firstLine="720"/>
              <w:jc w:val="both"/>
              <w:rPr>
                <w:lang w:val="sr-CS"/>
              </w:rPr>
            </w:pPr>
            <w:r>
              <w:rPr>
                <w:lang w:val="sr-CS"/>
              </w:rPr>
              <w:t>Друштво је дужно да исплаћује накнаде само у складу са политиком накнада коју је усвојила скупштина.</w:t>
            </w:r>
          </w:p>
          <w:p>
            <w:pPr>
              <w:pStyle w:val="Box460270"/>
              <w:spacing w:before="0" w:after="0"/>
              <w:ind w:firstLine="720"/>
              <w:jc w:val="both"/>
              <w:rPr>
                <w:lang w:val="sr-CS"/>
              </w:rPr>
            </w:pPr>
            <w:r>
              <w:rPr>
                <w:lang w:val="sr-CS"/>
              </w:rPr>
              <w:t xml:space="preserve">Ако друштво нема усвојену политику накнада, а скупштина друштва не усвоји предложену политику накнада, друштво може да настави да исплаћује накнаде члановима одбора дироктора, односно надзорног одбора у складу са својом постојећом праксом. </w:t>
            </w:r>
          </w:p>
          <w:p>
            <w:pPr>
              <w:pStyle w:val="Box460270"/>
              <w:spacing w:before="0" w:after="0"/>
              <w:ind w:firstLine="720"/>
              <w:jc w:val="both"/>
              <w:rPr>
                <w:lang w:val="sr-CS"/>
              </w:rPr>
            </w:pPr>
            <w:r>
              <w:rPr>
                <w:lang w:val="sr-CS"/>
              </w:rPr>
              <w:t>Ако друштво има усвојену политика накнада, а скупштина друштва не усвоји предложену нову политику накнада, друштво наставља да исплаћује накнаде члановима одбора дироктора, односно надзорног одбора у складу са постојећом усвојеном политиком.</w:t>
            </w:r>
          </w:p>
          <w:p>
            <w:pPr>
              <w:pStyle w:val="Box460270"/>
              <w:spacing w:before="0" w:after="0"/>
              <w:ind w:firstLine="720"/>
              <w:jc w:val="both"/>
              <w:rPr>
                <w:lang w:val="sr-CS"/>
              </w:rPr>
            </w:pPr>
            <w:r>
              <w:rPr>
                <w:lang w:val="sr-CS"/>
              </w:rPr>
              <w:t>У случају из ст 5. и 6. овог члана одбор директора, односно надзорни одбор ако је управљање друштвом дводомно дужан је да скупштини друштва достави измене предложене политике накнада, ради одлучивања на првој наредној седни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склађено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државе чланице могу предвидети да гласање на скупштини акционара о политици накнада буде саветодавно.</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n that case, companies shall pay remuneration to their directors only in accordance with a remuneration policy that has been submitted to such a vote at the general meeting.</w:t>
            </w:r>
            <w:r>
              <w:rPr>
                <w:rStyle w:val="Tw4winMark"/>
                <w:rFonts w:cs="Times New Roman" w:ascii="Times New Roman" w:hAnsi="Times New Roman"/>
                <w:sz w:val="24"/>
                <w:szCs w:val="24"/>
                <w:lang w:val="sr-CS"/>
              </w:rPr>
              <w:t>&lt;}68{&gt;</w:t>
            </w:r>
            <w:r>
              <w:rPr>
                <w:rFonts w:cs="Times New Roman" w:ascii="Times New Roman" w:hAnsi="Times New Roman"/>
                <w:sz w:val="24"/>
                <w:szCs w:val="24"/>
                <w:lang w:val="sr-CS"/>
              </w:rPr>
              <w:t>У том случају, привредна друштва исплаћују накнаде својим директорима само у складу са политиком накнада која је поднета на то гласање на скупштини акционар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general meeting rejects the proposed remuneration policy, the company shall submit a revised policy to a vote at the following general meeting.</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скупштина акционара одбије предложену политику накнада, привредно друштво подноси ревидирану политику на гласање на следећој скупштини акционара.</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napToGrid w:val="false"/>
              <w:spacing w:before="0" w:after="0"/>
              <w:ind w:firstLine="720"/>
              <w:jc w:val="both"/>
              <w:rPr>
                <w:rFonts w:ascii="Times New Roman" w:hAnsi="Times New Roman" w:cs="Times New Roman"/>
                <w:sz w:val="24"/>
                <w:szCs w:val="24"/>
                <w:lang w:val="sr-CS"/>
              </w:rPr>
            </w:pPr>
            <w:r>
              <w:rPr>
                <w:rFonts w:cs="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е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у изузетним околностима, дозволити привредним друштвима да привремено одступе од политике накнада, под условом да политика укључује формалне услове под којима се одступање може применити и прецизира елементе политике од којих је одступање могућ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Exceptional circumstances as referred to in the first subparagraph shall cover only situations in which the derogation from the remuneration policy is necessary to serve the long-term interests and sustainability of the company as a whole or to assure its viability.</w:t>
            </w:r>
            <w:r>
              <w:rPr>
                <w:rStyle w:val="Tw4winMark"/>
                <w:rFonts w:cs="Times New Roman" w:ascii="Times New Roman" w:hAnsi="Times New Roman"/>
                <w:sz w:val="24"/>
                <w:szCs w:val="24"/>
                <w:lang w:val="sr-CS"/>
              </w:rPr>
              <w:t>&lt;}73{&gt;</w:t>
            </w:r>
            <w:r>
              <w:rPr>
                <w:rFonts w:cs="Times New Roman" w:ascii="Times New Roman" w:hAnsi="Times New Roman"/>
                <w:sz w:val="24"/>
                <w:szCs w:val="24"/>
                <w:lang w:val="sr-CS"/>
              </w:rPr>
              <w:t>Изузетне околности из подстава 1. обухватају само ситуације у којима је одступање од политике накнада неопходно у корист дугорочних интереса и одрживости привредног друштва у целини или да би се обезбедила његова одрживост.</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a</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Став  III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pPr>
            <w:r>
              <w:rPr>
                <w:lang w:val="sr-CS"/>
              </w:rPr>
              <w:t>У изузетним околностима неопходним за остваривање дугорочних интереса и одрживости друштва у целини или за очување имовине друштва, друштво може привремено одступити од политике накнада, ако су политиком накнада предвиђени услови за то одступање, елементи политике од којих се може одступити и начин на који се то одступање спровод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vanish/>
                <w:color w:val="0070C0"/>
                <w:sz w:val="24"/>
                <w:szCs w:val="24"/>
                <w:lang w:val="sr-CS" w:eastAsia="en-US"/>
              </w:rPr>
              <w:t xml:space="preserve"> </w:t>
            </w:r>
            <w:r>
              <w:rPr>
                <w:rFonts w:cs="Times New Roman" w:ascii="Times New Roman" w:hAnsi="Times New Roman"/>
                <w:vanish/>
                <w:color w:val="0070C0"/>
                <w:sz w:val="24"/>
                <w:szCs w:val="24"/>
                <w:lang w:val="sr-CS" w:eastAsia="en-US"/>
              </w:rPr>
              <w:t>every four yea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привредна друштва подносе политику накнада на гласање скупштини акционара приликом сваке суштинске промене, а у сваком случају бар једном у четири годин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в</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 до 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 xml:space="preserve">Одбор директора, односно надзорни одбор ако је управљање друштвом дводомно предлаже скупштини друштва политику накнада из члана 463а овог закона, најмање на сваке четири године. </w:t>
            </w:r>
          </w:p>
          <w:p>
            <w:pPr>
              <w:pStyle w:val="Box460270"/>
              <w:spacing w:before="0" w:after="0"/>
              <w:ind w:firstLine="720"/>
              <w:jc w:val="both"/>
              <w:rPr>
                <w:lang w:val="sr-CS"/>
              </w:rPr>
            </w:pPr>
            <w:r>
              <w:rPr>
                <w:lang w:val="sr-CS"/>
              </w:rPr>
              <w:t>Одбор директора, односно надзорни одбор ако је управљање друштвом дводомно предлаже скупштини друштва и све значајније промене политике накн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a</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литика накнада доприноси пословној стратегији и дугорочним интересима и одрживости привредног друштва и објашњава како то чини.</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t shall be clear and understandable and describe the different components of fixed and variable remuneration, including all bonuses and other benefits in whatever form, which can be awarded to directors and indicate their relative propor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Она мора бити јасна и разумљива и описати различите елементе фиксне и променљиве накнаде, укључујући све бонусе и остале повластице у било ком облику, које могу бити додељене директорима и навести њихов релативан удео.</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muneration policy shall explain how the pay and employment conditions of employees of the company were taken into account when establishing the remuneration polic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олитиком накнада објашњава се како су плате и услови запослења запослених у привредном друштву узети у обзир приликом утврђивања политике накнад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a company awards variable remuneration, the remuneration policy shall set clear, comprehensive and varied criteria for the award of the variable remunera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привредно друштво додељује променљиву накнаду, у политици накнада се утврђују јасни, свеобухватни и различити критеријуми за доделу променљиве накнад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t shall indicate the financial and non-financial performance criteria, including, where appropriate, criteria relating to corporate social responsibility, and explain how they contribute to the objectives set out in the first subparagraph, and the methods to be applied to determine to which extent the performance criteria have been fulfill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У њој се наводе финансијски и нефинансијски критеријуми перформансе, укључујући, по потреби, критеријуме који се односе на корпоративну друштвену одговорност, и објашњава како они доприносе циљевима утврђеним у подставу 1, као и методи које треба применити да би се утврдило у којој мери су критеријуми перформансе испуњени.</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t shall specify information on any deferral periods and on the possibility for the company to reclaim variable remunera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У њој се наводе информације о периодима одлагања и о могућности привредног друштва да поврати променљиву накнад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company awards share-based remuneration, the policy shall specify vesting periods and where applicable retention of shares after vesting and explain how the share based remuneration contributes to the objectives set out in the first subparagraph.</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привредно друштво додељује накнаде засноване на акцијама, у политици се прецизирају периоди стицања и по потреби задржавање акција након стицања и објашњава како накнаде засноване на акцијама доприносе циљевима утврђеним у подставу 1.</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muneration policy shall indicate the duration of the contracts or arrangements with directors and the applicable notice periods, the main characteristics of supplementary pension or early retirement schemes and the terms of the termination and payments linked to termina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У политици накнада се наводе трајање уговорâ или аранжманâ са директорима и важећи отказни рокови, главне карактеристике допунског пензијског система или система за превремено пензионисање, као и услови за раскид и плаћања повезана са раскидом.</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muneration policy shall explain the decision-making process followed for its determination, review and implementation, including, measures to avoid or manage conflicts of interests and, where applicable, the role of the remuneration committee or other committees concern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олитика накнада објашњава процес доношења одлука који се примењује за њено утврђивање, преиспитивање и спровођење, укључујући мере за избегавање сукоба интереса или управљање њима и, по потреби, улогу одбора за накнаде или других одговарајућих одбор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policy is revised, it shall describe and explain all significant changes and how it takes into account the votes and views of shareholders on the policy and reports since the most recent vote on the remuneration policy by the general meeting of shareholde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ко се политика ревидира, у њој се описују и објашњавају све значајне промене и како она узима у обзир гласове и ставове акционара о политици и извештава од најновијег гласања о политици накнада на скупштини акционара.</w:t>
            </w:r>
            <w:r>
              <w:rPr>
                <w:rStyle w:val="Tw4winMark"/>
                <w:rFonts w:cs="Times New Roman" w:ascii="Times New Roman" w:hAnsi="Times New Roman"/>
                <w:sz w:val="24"/>
                <w:szCs w:val="24"/>
                <w:lang w:val="sr-CS"/>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a</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Odstavek"/>
              <w:shd w:fill="FFFFFF" w:val="clear"/>
              <w:spacing w:before="0" w:after="0"/>
              <w:ind w:firstLine="720"/>
              <w:jc w:val="both"/>
              <w:rPr>
                <w:lang w:val="sr-CS"/>
              </w:rPr>
            </w:pPr>
            <w:r>
              <w:rPr>
                <w:lang w:val="sr-CS"/>
              </w:rPr>
              <w:t>Политика накнада из става 1. овог члана мора бити јасна и разумљива и, у односу на појединачне делове накнаде ако их друштво предвиђа, садржи најмање следеће податке:</w:t>
            </w:r>
          </w:p>
          <w:p>
            <w:pPr>
              <w:pStyle w:val="Box460270"/>
              <w:spacing w:before="0" w:after="0"/>
              <w:ind w:firstLine="720"/>
              <w:jc w:val="both"/>
              <w:rPr>
                <w:lang w:val="sr-CS"/>
              </w:rPr>
            </w:pPr>
            <w:r>
              <w:rPr>
                <w:lang w:val="sr-CS"/>
              </w:rPr>
              <w:t>1) у којој мери накнада доприноси пословној стратегији, дугорочном развоју и одрживости друштва;</w:t>
            </w:r>
          </w:p>
          <w:p>
            <w:pPr>
              <w:pStyle w:val="Box460270"/>
              <w:spacing w:before="0" w:after="0"/>
              <w:ind w:firstLine="720"/>
              <w:jc w:val="both"/>
              <w:rPr>
                <w:lang w:val="sr-CS"/>
              </w:rPr>
            </w:pPr>
            <w:r>
              <w:rPr>
                <w:lang w:val="sr-CS"/>
              </w:rPr>
              <w:t>2) све фиксне и варијабилне делове накнаде (укључујући све бонусе и друге бенефиције у било ком облику), као и проценат удела тих делова накнаде у укупној накнади;</w:t>
            </w:r>
          </w:p>
          <w:p>
            <w:pPr>
              <w:pStyle w:val="Box460270"/>
              <w:spacing w:before="0" w:after="0"/>
              <w:ind w:firstLine="720"/>
              <w:jc w:val="both"/>
              <w:rPr>
                <w:lang w:val="sr-CS"/>
              </w:rPr>
            </w:pPr>
            <w:r>
              <w:rPr>
                <w:lang w:val="sr-CS"/>
              </w:rPr>
              <w:t>3) сва финансијска и нефинансијска мерила за исплату варијабилног дела, укључујући:</w:t>
            </w:r>
          </w:p>
          <w:p>
            <w:pPr>
              <w:pStyle w:val="Box460270"/>
              <w:spacing w:before="0" w:after="0"/>
              <w:ind w:firstLine="720"/>
              <w:jc w:val="both"/>
              <w:rPr>
                <w:lang w:val="sr-CS"/>
              </w:rPr>
            </w:pPr>
            <w:r>
              <w:rPr>
                <w:lang w:val="sr-CS"/>
              </w:rPr>
              <w:t>(1) објашњење како та мерила доприносе остваривању циљева из тачке 1) овог става;</w:t>
            </w:r>
          </w:p>
          <w:p>
            <w:pPr>
              <w:pStyle w:val="Box460270"/>
              <w:spacing w:before="0" w:after="0"/>
              <w:ind w:firstLine="720"/>
              <w:jc w:val="both"/>
              <w:rPr>
                <w:lang w:val="sr-CS"/>
              </w:rPr>
            </w:pPr>
            <w:r>
              <w:rPr>
                <w:lang w:val="sr-CS"/>
              </w:rPr>
              <w:t>(2) методе помоћу којих се утврђује да ли су мерила испуњена;</w:t>
            </w:r>
          </w:p>
          <w:p>
            <w:pPr>
              <w:pStyle w:val="Box460270"/>
              <w:spacing w:before="0" w:after="0"/>
              <w:ind w:firstLine="720"/>
              <w:jc w:val="both"/>
              <w:rPr>
                <w:lang w:val="sr-CS"/>
              </w:rPr>
            </w:pPr>
            <w:r>
              <w:rPr>
                <w:lang w:val="sr-CS"/>
              </w:rPr>
              <w:t>4) период одлагања исплате варијабилног дела накнаде и утврђивање услова који морају бити испуњени да би друштво имало право да захтева повраћај варијабилног дела накнаде;</w:t>
            </w:r>
          </w:p>
          <w:p>
            <w:pPr>
              <w:pStyle w:val="Box460270"/>
              <w:spacing w:before="0" w:after="0"/>
              <w:ind w:firstLine="720"/>
              <w:jc w:val="both"/>
              <w:rPr>
                <w:lang w:val="sr-CS"/>
              </w:rPr>
            </w:pPr>
            <w:r>
              <w:rPr>
                <w:lang w:val="sr-CS"/>
              </w:rPr>
              <w:t>5) ако друштво део накнаде даје у акцијама:</w:t>
            </w:r>
          </w:p>
          <w:p>
            <w:pPr>
              <w:pStyle w:val="Box460270"/>
              <w:spacing w:before="0" w:after="0"/>
              <w:ind w:firstLine="720"/>
              <w:jc w:val="both"/>
              <w:rPr/>
            </w:pPr>
            <w:r>
              <w:rPr>
                <w:lang w:val="sr-CS"/>
              </w:rPr>
              <w:t xml:space="preserve">(1) </w:t>
            </w:r>
            <w:r>
              <w:rPr>
                <w:bCs/>
                <w:lang w:val="sr-CS"/>
              </w:rPr>
              <w:t>период</w:t>
            </w:r>
            <w:r>
              <w:rPr>
                <w:lang w:val="sr-CS"/>
              </w:rPr>
              <w:t xml:space="preserve"> у коме директор, односно члан надзорног одбора може остварити право на стицање акција;</w:t>
            </w:r>
          </w:p>
          <w:p>
            <w:pPr>
              <w:pStyle w:val="Box460270"/>
              <w:spacing w:before="0" w:after="0"/>
              <w:ind w:firstLine="720"/>
              <w:jc w:val="both"/>
              <w:rPr>
                <w:lang w:val="sr-CS"/>
              </w:rPr>
            </w:pPr>
            <w:r>
              <w:rPr>
                <w:lang w:val="sr-CS"/>
              </w:rPr>
              <w:t>(2) да ли је директор, односно члан надзорног одбора дужан и под којим условима да задржи акције одређено време након што их је стекао;</w:t>
            </w:r>
          </w:p>
          <w:p>
            <w:pPr>
              <w:pStyle w:val="Box460270"/>
              <w:spacing w:before="0" w:after="0"/>
              <w:ind w:firstLine="720"/>
              <w:jc w:val="both"/>
              <w:rPr>
                <w:lang w:val="sr-CS"/>
              </w:rPr>
            </w:pPr>
            <w:r>
              <w:rPr>
                <w:lang w:val="sr-CS"/>
              </w:rPr>
              <w:t>(3) објашњење како овај део накнаде доприноси остваривању циљева из тачке 1) овог става;</w:t>
            </w:r>
          </w:p>
          <w:p>
            <w:pPr>
              <w:pStyle w:val="Box460270"/>
              <w:spacing w:before="0" w:after="0"/>
              <w:ind w:firstLine="720"/>
              <w:jc w:val="both"/>
              <w:rPr>
                <w:lang w:val="sr-CS"/>
              </w:rPr>
            </w:pPr>
            <w:r>
              <w:rPr>
                <w:lang w:val="sr-CS"/>
              </w:rPr>
              <w:t>6) уговор о раду или други одговарајући уговор о ангажовању који друштво закључује са директором, односно чланом надзорног одбора, са следећим подацима:</w:t>
            </w:r>
          </w:p>
          <w:p>
            <w:pPr>
              <w:pStyle w:val="Box460270"/>
              <w:spacing w:before="0" w:after="0"/>
              <w:ind w:firstLine="720"/>
              <w:jc w:val="both"/>
              <w:rPr>
                <w:lang w:val="sr-CS"/>
              </w:rPr>
            </w:pPr>
            <w:r>
              <w:rPr>
                <w:lang w:val="sr-CS"/>
              </w:rPr>
              <w:t>(1) колико уговор траје и под којим условима престаје, укључујући уговорене рокове за раскид, односно отказ уговора;</w:t>
            </w:r>
          </w:p>
          <w:p>
            <w:pPr>
              <w:pStyle w:val="Box460270"/>
              <w:spacing w:before="0" w:after="0"/>
              <w:ind w:firstLine="720"/>
              <w:jc w:val="both"/>
              <w:rPr>
                <w:lang w:val="sr-CS"/>
              </w:rPr>
            </w:pPr>
            <w:r>
              <w:rPr>
                <w:lang w:val="sr-CS"/>
              </w:rPr>
              <w:t>(2) обавезе друштва према директору, односно члану надзорног одбора у вези са отпремнином;</w:t>
            </w:r>
          </w:p>
          <w:p>
            <w:pPr>
              <w:pStyle w:val="Box460270"/>
              <w:spacing w:before="0" w:after="0"/>
              <w:ind w:firstLine="720"/>
              <w:jc w:val="both"/>
              <w:rPr>
                <w:lang w:val="sr-CS"/>
              </w:rPr>
            </w:pPr>
            <w:r>
              <w:rPr>
                <w:lang w:val="sr-CS"/>
              </w:rPr>
              <w:t>(3) да ли друштво уплаћује директору, односно члану надзорног одбора добровољно пензијско и здравствено осигурање и главне карактеристике допунског пензијског осигурања или програма превремене пензије;</w:t>
            </w:r>
          </w:p>
          <w:p>
            <w:pPr>
              <w:pStyle w:val="Box460270"/>
              <w:spacing w:before="0" w:after="0"/>
              <w:ind w:firstLine="720"/>
              <w:jc w:val="both"/>
              <w:rPr>
                <w:lang w:val="sr-CS"/>
              </w:rPr>
            </w:pPr>
            <w:r>
              <w:rPr>
                <w:lang w:val="sr-CS"/>
              </w:rPr>
              <w:t>7) објашњење како су зараде и услови рада запослених узете у обзир при одређивања политике накнада, укључујући и објашњење о којој групи запослених је реч;</w:t>
            </w:r>
          </w:p>
          <w:p>
            <w:pPr>
              <w:pStyle w:val="Box460270"/>
              <w:spacing w:before="0" w:after="0"/>
              <w:ind w:firstLine="720"/>
              <w:jc w:val="both"/>
              <w:rPr>
                <w:lang w:val="sr-CS"/>
              </w:rPr>
            </w:pPr>
            <w:r>
              <w:rPr>
                <w:lang w:val="sr-CS"/>
              </w:rPr>
              <w:t>8) поступак доношења, спровођења и надзора политике накнада, као и улогу комисије за накнаде, комисије за именовања и других комисија, као и мере за спречавање сукоба интереса;</w:t>
            </w:r>
          </w:p>
          <w:p>
            <w:pPr>
              <w:pStyle w:val="Box460270"/>
              <w:spacing w:before="0" w:after="0"/>
              <w:ind w:firstLine="720"/>
              <w:jc w:val="both"/>
              <w:rPr>
                <w:lang w:val="sr-CS"/>
              </w:rPr>
            </w:pPr>
            <w:r>
              <w:rPr>
                <w:lang w:val="sr-CS"/>
              </w:rPr>
              <w:t>9) у случају из члана 463в став 7. овог закона:</w:t>
            </w:r>
          </w:p>
          <w:p>
            <w:pPr>
              <w:pStyle w:val="Box460270"/>
              <w:spacing w:before="0" w:after="0"/>
              <w:ind w:firstLine="720"/>
              <w:jc w:val="both"/>
              <w:rPr>
                <w:lang w:val="sr-CS"/>
              </w:rPr>
            </w:pPr>
            <w:r>
              <w:rPr>
                <w:lang w:val="sr-CS"/>
              </w:rPr>
              <w:t xml:space="preserve">(1) објашњење свих битних измена политике накнада и </w:t>
            </w:r>
          </w:p>
          <w:p>
            <w:pPr>
              <w:pStyle w:val="Box460270"/>
              <w:spacing w:before="0" w:after="0"/>
              <w:ind w:firstLine="720"/>
              <w:jc w:val="both"/>
              <w:rPr>
                <w:lang w:val="sr-CS"/>
              </w:rPr>
            </w:pPr>
            <w:r>
              <w:rPr>
                <w:lang w:val="sr-CS"/>
              </w:rPr>
              <w:t>(2) преглед у којој су мери у измењеној политици накнада узети у обзир гласови и мишљења акционара о политици накнада и извештају о накнадама.</w:t>
            </w:r>
          </w:p>
          <w:p>
            <w:pPr>
              <w:pStyle w:val="Box460270"/>
              <w:spacing w:before="0" w:after="0"/>
              <w:ind w:firstLine="720"/>
              <w:jc w:val="both"/>
              <w:rPr>
                <w:lang w:val="sr-CS"/>
              </w:rPr>
            </w:pPr>
            <w:r>
              <w:rPr>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е након гласања о политици накнада на скупштини акционара, та политика заједно са датумом и резултатима гласања без одлагања објављује на веб сајту привредног друштва и остаје јавно доступна, бесплатно, најмање онолико дуго колико важ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в</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VI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pPr>
            <w:r>
              <w:rPr>
                <w:shd w:fill="FFFFFF" w:val="clear"/>
                <w:lang w:val="sr-CS"/>
              </w:rPr>
              <w:t>Друштво је дужно да политику накнада која је усвојена на седници скупштине, заједно са датумом одржавања те седнице и резултатима гласања без одлагања објави на свој интеренет страници,</w:t>
            </w:r>
            <w:r>
              <w:rPr>
                <w:lang w:val="sr-CS"/>
              </w:rPr>
              <w:t xml:space="preserve"> при чему политика накнаде мора бити бесплатно јавно доступна најмање за све време њене примен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привредно друштво сачини јасан и разумљив извештај о накнадама, у коме се даје свеобухватан преглед накнада, укључујући све повластице у било ком облику, које су додељене или које је требало исплатити током последње пословне године појединачним директорима, укључујући новозапослене и бивше директоре, у складу са политиком накнада из члана 9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applicable, the remuneration report shall contain the following information regarding each individual director’s remunera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о потреби, извештај о накнадама садржи следеће информације о накнади сваког појединачног директо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a) the total remuneration split out by component, the relative proportion of fixed and variable remuneration, an explanation how the total remuneration complies with the adopted remuneration policy, including how it contributes to the long-term performance of the company, and information on how the performance criteria were appli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 укупну накнаду раздвојену на компоненте, релативни удео фиксне и променљиве накнаде, објашњење како је укупна накнада усклађена са усвојеном политиком накнада, укључујући и то како она доприноси дугорочној успешности привредног друштва, као и информацију о томе како су примењени критеријуми перформанс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b) the annual change of remuneration, of the performance of the company, and of average remuneration on a full-time equivalent basis of employees of the company other than directors over at least the five most recent financial years, presented together in a manner which permits comparis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 годишњу промену накнаде, успешности привредног друштва и просечне накнаде на бази еквивалента пуног радног времена запослених у привредном друштву осим директора током последњих бар пет пословних година, приказане заједно на начин који омогућује поређењ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 any remuneration from any undertaking belonging to the same group as defined in point (11) of Article 2 of Directive 2013/34/EU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Style w:val="Tw4winMark"/>
                <w:rFonts w:cs="Times New Roman" w:ascii="Times New Roman" w:hAnsi="Times New Roman"/>
                <w:sz w:val="24"/>
                <w:szCs w:val="24"/>
                <w:lang w:val="sr-CS"/>
              </w:rPr>
              <w:t>&lt;}66{&gt;</w:t>
            </w:r>
            <w:r>
              <w:rPr>
                <w:rFonts w:cs="Times New Roman" w:ascii="Times New Roman" w:hAnsi="Times New Roman"/>
                <w:sz w:val="24"/>
                <w:szCs w:val="24"/>
                <w:lang w:val="sr-CS"/>
              </w:rPr>
              <w:t>в) сваку накнаду од предузећа које припада истој групи како је утврђено у члану 2. тачка 11. Директиве 2013/34/ЕУ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d) the number of shares and share options granted or offered, and the main conditions for the exercise of the rights including the exercise price and date and any change thereof;</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г) број акција и опција на акције одобрених или понуђених, као и главне услове за остваривање права, укључујући цену и датум извршења и све њихове промен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e) information on the use of the possibility to reclaim variable remuneration;</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 информацију о коришћењу могућности повраћаја променљиве накнад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f) information on any deviations from the procedure for the implementation of the remuneration policy referred to in Article 9a(6) and on any derogations applied in accordance with Article 9a(4), including the explanation of the nature of the exceptional circumstances and the indication of the specific elements derogated from.</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ђ) информацију о свим одступањима од поступка за спровођење политике накнада из члана 9а став 6. и о одступањима примењеним у складу са чланом 9а став 4, укључујући објашњење природе изузетних околности и навођење одступања од конкретних елеменат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63б</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 до I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Одбор директора, односно надзорни одбор ако је управљање друштвом дводомно или комисија за накнаде ако је образована, сачињава једном годишње јасан, свеобухватан и разумљив извештај о свим накнада које је друштво или са њим повезано друштво које послује у оквиру исте групе друштава исплатило или се обавезало да исплати сваком поједином садашњем и бившем члану одбора директора, односно надзорног одбора, у последњој пословној години која претходи години у којој се сачињава извештај.</w:t>
            </w:r>
          </w:p>
          <w:p>
            <w:pPr>
              <w:pStyle w:val="Box460270"/>
              <w:spacing w:before="0" w:after="0"/>
              <w:ind w:firstLine="720"/>
              <w:jc w:val="both"/>
              <w:rPr>
                <w:lang w:val="sr-CS"/>
              </w:rPr>
            </w:pPr>
            <w:r>
              <w:rPr>
                <w:lang w:val="sr-CS"/>
              </w:rPr>
              <w:t>Извештај о накнадама из става 1. овог члана обавезно садржи лично име сваког лица из става 1. овог члана, као и следеће податке ако их друштво предвиђа у политици накнада:</w:t>
            </w:r>
          </w:p>
          <w:p>
            <w:pPr>
              <w:pStyle w:val="Box460270"/>
              <w:spacing w:before="0" w:after="0"/>
              <w:ind w:firstLine="720"/>
              <w:jc w:val="both"/>
              <w:rPr>
                <w:lang w:val="sr-CS"/>
              </w:rPr>
            </w:pPr>
            <w:r>
              <w:rPr>
                <w:lang w:val="sr-CS"/>
              </w:rPr>
              <w:t xml:space="preserve">1) све фиксне и варијабилне делове накнаде (укључујући све бонусе и друге бенефиције у било ком облику), као и проценат удела тих делова накнаде у укупној накнади, објашњење како су усклађени са важећом политиком накнада, укључујући и начин на који доприносе пословној стратегији, дугорочном развоју и одрживости друштва и како су се примењивала мерила успешности; </w:t>
            </w:r>
          </w:p>
          <w:p>
            <w:pPr>
              <w:pStyle w:val="Box460270"/>
              <w:spacing w:before="0" w:after="0"/>
              <w:ind w:firstLine="720"/>
              <w:jc w:val="both"/>
              <w:rPr>
                <w:lang w:val="sr-CS"/>
              </w:rPr>
            </w:pPr>
            <w:r>
              <w:rPr>
                <w:lang w:val="sr-CS"/>
              </w:rPr>
              <w:t>2) упоредни приказ годишњих измена накнада, пословних резултата друштва и просечних зарада запослених, осим директора, са пуним радним временом за последњих пет пословних година, које претходе години у којој се извештај сачињава, укључујући објашњење како су се зараде запослених узимале у обзир при израчунавању просечних накнада укључујући и објашњење која група запослених је узета у обзир приликом обрачуна;</w:t>
            </w:r>
          </w:p>
          <w:p>
            <w:pPr>
              <w:pStyle w:val="Box460270"/>
              <w:spacing w:before="0" w:after="0"/>
              <w:ind w:firstLine="720"/>
              <w:jc w:val="both"/>
              <w:rPr>
                <w:lang w:val="sr-CS"/>
              </w:rPr>
            </w:pPr>
            <w:r>
              <w:rPr>
                <w:lang w:val="sr-CS"/>
              </w:rPr>
              <w:t>3) број акција и вараната које им је друштво дало или се обавезало да им да, као и главне услове за остваривање права, укључујући цену по којој се акције стичу и датум када се стичу, као и сваку измену тих услова;</w:t>
            </w:r>
          </w:p>
          <w:p>
            <w:pPr>
              <w:pStyle w:val="Box460270"/>
              <w:spacing w:before="0" w:after="0"/>
              <w:ind w:firstLine="720"/>
              <w:jc w:val="both"/>
              <w:rPr>
                <w:lang w:val="sr-CS"/>
              </w:rPr>
            </w:pPr>
            <w:r>
              <w:rPr>
                <w:lang w:val="sr-CS"/>
              </w:rPr>
              <w:t>4) да ли је друштво захтевало повраћај варијабилног дела накнаде;</w:t>
            </w:r>
          </w:p>
          <w:p>
            <w:pPr>
              <w:pStyle w:val="Box460270"/>
              <w:spacing w:before="0" w:after="0"/>
              <w:ind w:firstLine="720"/>
              <w:jc w:val="both"/>
              <w:rPr>
                <w:lang w:val="sr-CS"/>
              </w:rPr>
            </w:pPr>
            <w:r>
              <w:rPr>
                <w:lang w:val="sr-CS"/>
              </w:rPr>
              <w:t>5) да ли је друштво одступило од политике накнаде у складу са чланом 463а став 3. овог закона, објашњење зашто је то било нужно, као и од којих је тачно делова политике накнада одступило;</w:t>
            </w:r>
          </w:p>
          <w:p>
            <w:pPr>
              <w:pStyle w:val="Box460270"/>
              <w:spacing w:before="0" w:after="0"/>
              <w:ind w:firstLine="720"/>
              <w:jc w:val="both"/>
              <w:rPr>
                <w:lang w:val="sr-CS"/>
              </w:rPr>
            </w:pPr>
            <w:r>
              <w:rPr>
                <w:lang w:val="sr-CS"/>
              </w:rPr>
              <w:t>6) објашњење како је узета у обзир одлука скупштине друштва из члана 463в став 10. овог закона.</w:t>
            </w:r>
          </w:p>
          <w:p>
            <w:pPr>
              <w:pStyle w:val="Box460270"/>
              <w:spacing w:before="0" w:after="0"/>
              <w:ind w:firstLine="720"/>
              <w:jc w:val="both"/>
              <w:rPr>
                <w:lang w:val="sr-CS"/>
              </w:rPr>
            </w:pPr>
            <w:r>
              <w:rPr>
                <w:lang w:val="sr-CS"/>
              </w:rPr>
              <w:t>Извештај о накнадама за свако лица из става 1. овог члана  обавезно садржи податке и о накнадама које:</w:t>
            </w:r>
          </w:p>
          <w:p>
            <w:pPr>
              <w:pStyle w:val="Box460270"/>
              <w:spacing w:before="0" w:after="0"/>
              <w:ind w:firstLine="720"/>
              <w:jc w:val="both"/>
              <w:rPr>
                <w:lang w:val="sr-CS"/>
              </w:rPr>
            </w:pPr>
            <w:r>
              <w:rPr>
                <w:lang w:val="sr-CS"/>
              </w:rPr>
              <w:t>1) је лицу из става 1. овог члана исплатило или се обавезало да исплати у последњој пословној години која претходи години у којој се извештај сачињава, повезано друштво које послује у оквиру исте групе друштава у вези са пословима које је обављало као члан одбора директора, односно надзорног одбора;</w:t>
            </w:r>
          </w:p>
          <w:p>
            <w:pPr>
              <w:pStyle w:val="Box460270"/>
              <w:spacing w:before="0" w:after="0"/>
              <w:ind w:firstLine="720"/>
              <w:jc w:val="both"/>
              <w:rPr>
                <w:lang w:val="sr-CS"/>
              </w:rPr>
            </w:pPr>
            <w:r>
              <w:rPr>
                <w:lang w:val="sr-CS"/>
              </w:rPr>
              <w:t>2) се друштво обавезало да исплати лицу из става 1. овог члана у случају престанка функције члана одбора директора, односно надзорног одбора пре истека мандата, односно у случају истека мандата, као и новчану вредност и износ који је друштво исплатило или резервисало у последњој пословној години која претходи години у којој се извештај сачињава, укључујући и промене договорене у последњој пословној години.</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привредна друштва у извештај о накнадама не укључују посебне категорије података о личности појединачних директора у смислу члана 9. став 1. Уредбе (ЕУ) 2016/679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или податке о личности који се односе на породичну ситуацију појединачних директо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б</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VI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Извештај о накнадама не сме да садржи посебне врсте података о личности о члановима одбора директора, односно надзорног одбора у смислу члана 17. Закона о заштити података о личности, као ни податке који се односе на породичне прилике чланова одбора директора, односно надзорног одбора по основу којих је накнада исплаћена или одобрена (породични додатак, додатак на децу и сл.) већ може да садржи само износ те накнад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обрађују податке о личности директора обухваћене извештајем о накнадама у складу са овим чланом у сврху повећања корпоративне транспарентности у погледу накнада директора ради побољшања одговорности директора и надзора акционара над накнадама директо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ithout prejudice to any longer period laid down by any sector-specific Union legislative act, Member States shall ensure that companies no longer make publicly available pursuant to paragraph 5 of this Article the personal data of directors included in the remuneration report in accordance with this Article after 10 years from the publication of the remuneration repor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Не доводећи у питање ниједан дужи период утврђен неким законодавним актом Уније специфичним за одређени сектор, државе чланице се старају о томе да привредна друштва више не чине јавно доступним у складу са ставом 5. овог члана податке о личности директора обухваћене извештајем о накнадама у складу са овим чланом после истека 10 година од објављивања извештаја о накнада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provide by law for processing of the personal data of directors for other purposes.</w:t>
            </w:r>
            <w:r>
              <w:rPr>
                <w:rStyle w:val="Tw4winMark"/>
                <w:rFonts w:cs="Times New Roman" w:ascii="Times New Roman" w:hAnsi="Times New Roman"/>
                <w:sz w:val="24"/>
                <w:szCs w:val="24"/>
                <w:lang w:val="sr-CS"/>
              </w:rPr>
              <w:t>&lt;}95{&gt;</w:t>
            </w:r>
            <w:r>
              <w:rPr>
                <w:rFonts w:cs="Times New Roman" w:ascii="Times New Roman" w:hAnsi="Times New Roman"/>
                <w:sz w:val="24"/>
                <w:szCs w:val="24"/>
                <w:lang w:val="sr-CS"/>
              </w:rPr>
              <w:t>Државе чланице могу законом предвидети обраду података о личности директора у друге сврх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б</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X</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V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X</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Личне податке о лицима из става 1. овог члана из извештаја о накнадама друштво може обрађивати само у циљу повећања транспарентности друштва у погледу накнада ради повећања одговорности лица из става 1. овог члана и контроле акционара над њиховим накнадама.</w:t>
            </w:r>
          </w:p>
          <w:p>
            <w:pPr>
              <w:pStyle w:val="Box460270"/>
              <w:spacing w:before="0" w:after="0"/>
              <w:ind w:firstLine="720"/>
              <w:jc w:val="both"/>
              <w:rPr>
                <w:shd w:fill="FFFFFF" w:val="clear"/>
                <w:lang w:val="sr-CS"/>
              </w:rPr>
            </w:pPr>
            <w:r>
              <w:rPr>
                <w:shd w:fill="FFFFFF" w:val="clear"/>
                <w:lang w:val="sr-CS"/>
              </w:rPr>
              <w:t xml:space="preserve">Извештај о накнадама мора бити бесплатно јавно доступан најмање десет година од дана објављивања на интернет страници друштва. </w:t>
            </w:r>
          </w:p>
          <w:p>
            <w:pPr>
              <w:pStyle w:val="Box460270"/>
              <w:spacing w:before="0" w:after="0"/>
              <w:ind w:firstLine="720"/>
              <w:jc w:val="both"/>
              <w:rPr>
                <w:lang w:val="sr-CS"/>
              </w:rPr>
            </w:pPr>
            <w:r>
              <w:rPr>
                <w:lang w:val="sr-CS"/>
              </w:rPr>
              <w:t xml:space="preserve">Након истека рока из става 7. овог члана, друштво је дужно да из извештаја о накнадама уклони све личне податке чланова одбора директора, односно надзорног одбора.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годишња скупштина акционара има право на саветодавно гласање о извештају о накнадама за последњу пословну годину.</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pany shall explain in the following remuneration report how the vote by the general meeting has been taken into accoun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ривредно друштво објашњава у наредном извештају о накнадама како је гласање скупштине акционара било узето у обзир.</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However, for small and medium-sized companies as defined, respectively, in Article 3(2) and (3) of Directive 2013/34/EU, Member States may provide, as an alternative to a vote, for the remuneration report of the most recent financial year to be submitted for discussion in the annual general meeting as a separate item of the agenda.</w:t>
            </w:r>
            <w:r>
              <w:rPr>
                <w:rStyle w:val="Tw4winMark"/>
                <w:rFonts w:cs="Times New Roman" w:ascii="Times New Roman" w:hAnsi="Times New Roman"/>
                <w:sz w:val="24"/>
                <w:szCs w:val="24"/>
                <w:lang w:val="sr-CS"/>
              </w:rPr>
              <w:t>&lt;}53{&gt;</w:t>
            </w:r>
            <w:r>
              <w:rPr>
                <w:rFonts w:cs="Times New Roman" w:ascii="Times New Roman" w:hAnsi="Times New Roman"/>
                <w:sz w:val="24"/>
                <w:szCs w:val="24"/>
                <w:lang w:val="sr-CS"/>
              </w:rPr>
              <w:t>Међутим, за мала и средња привредна друштва, утврђена у члану 3. ст. 2. и 3. Директиве 2013/34/ЕУ, државе чланице могу предвидети, као алтернативу гласању, да се извештај о накнадама за последњу пословну годину поднесе ради расправе на годишњој скупштини акционара као посебна тачка дневног ред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pany shall explain in the following remuneration report how the discussion in the general meeting has been taken into account.</w:t>
            </w:r>
            <w:r>
              <w:rPr>
                <w:rStyle w:val="Tw4winMark"/>
                <w:rFonts w:cs="Times New Roman" w:ascii="Times New Roman" w:hAnsi="Times New Roman"/>
                <w:sz w:val="24"/>
                <w:szCs w:val="24"/>
                <w:lang w:val="sr-CS"/>
              </w:rPr>
              <w:t>&lt;}91{&gt;</w:t>
            </w:r>
            <w:r>
              <w:rPr>
                <w:rFonts w:cs="Times New Roman" w:ascii="Times New Roman" w:hAnsi="Times New Roman"/>
                <w:sz w:val="24"/>
                <w:szCs w:val="24"/>
                <w:lang w:val="sr-CS"/>
              </w:rPr>
              <w:t>Привредно друштво у наредном извештају о накнадама објашњава како је расправа на скупштини акционара била узета у обзир.</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в</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X</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X</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lang w:val="sr-CS"/>
              </w:rPr>
            </w:pPr>
            <w:r>
              <w:rPr>
                <w:lang w:val="sr-CS"/>
              </w:rPr>
              <w:t>Извештај о накнадама из члана 463б овог закона за претходну пословну годину разматра се на редовној седници скупштине друштва.</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ко скупштина друштва не усвоји извештај о накнадама за претходну пословну годину наредни извештај о накнадама мора да садржи објашњење како је узета у обзир одлука скупштине друштва, у складу са одредбом члана 463б став 2. тачка 6) овог закона.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 доводећи у питање члан 5. став 4, након скупштине акционара привредна друштва чине извештај о накнадама бесплатно јавно доступним на свом веб сајту у периоду од 10 година и могу одабрати да остане доступан у дужем периоду под условом да више не садржи податке о личности директорâ.</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statutory auditor or audit firm shall check that the information required by this Article has been provid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Законски ревизор или друштво за ревизију проверавају да ли је информација која се захтева овим чланом пружен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ensure that the directors of the company, acting within its field of competence assigned to them by national law, have collective responsibility for ensuring that the remuneration report is drawn up and published in accordance with the requirements of this Directiv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директори привредног друштва, делујући у оквиру својих надлежности које су им додељене националним правом, имају колективну одговорност за старање о томе да извештај о накнадама буде састављен и објављен у складу са захтевима из ове директив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ensure that their laws, regulations and administrative provisions on liability, at least towards the company, apply to the directors of the company for breach of the duties referred to in this paragraph.</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се њихови закони и други прописи о одговорности, бар према привредном друштву, примењују на директоре привредног друштва за кршење дужности из овог ста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3б</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V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V</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Box460270"/>
              <w:spacing w:before="0" w:after="0"/>
              <w:ind w:firstLine="720"/>
              <w:jc w:val="both"/>
              <w:rPr>
                <w:shd w:fill="FFFFFF" w:val="clear"/>
                <w:lang w:val="sr-CS"/>
              </w:rPr>
            </w:pPr>
            <w:r>
              <w:rPr>
                <w:shd w:fill="FFFFFF" w:val="clear"/>
                <w:lang w:val="sr-CS"/>
              </w:rPr>
              <w:t xml:space="preserve">Извештај о накнадама мора бити бесплатно јавно доступан најмање десет година од дана објављивања на интернет страници друштва. </w:t>
            </w:r>
          </w:p>
          <w:p>
            <w:pPr>
              <w:pStyle w:val="Box460270"/>
              <w:spacing w:before="0" w:after="0"/>
              <w:ind w:firstLine="720"/>
              <w:jc w:val="both"/>
              <w:rPr/>
            </w:pPr>
            <w:r>
              <w:rPr>
                <w:lang w:val="sr-CS"/>
              </w:rPr>
              <w:t xml:space="preserve">Ревизор који врши ревизију годишњих финансијских извештаја друштва дужан је да изврши ревизију извештаја о накнадама и да о томе сачини извештај </w:t>
            </w:r>
            <w:r>
              <w:rPr>
                <w:shd w:fill="FFFFFF" w:val="clear"/>
                <w:lang w:val="sr-CS"/>
              </w:rPr>
              <w:t>који садржи мишљење да ли извештај о накнадама садржи све податке из ст. 2. и 3. овог члана.</w:t>
            </w:r>
          </w:p>
          <w:p>
            <w:pPr>
              <w:pStyle w:val="Normal"/>
              <w:spacing w:before="120" w:after="0"/>
              <w:jc w:val="center"/>
              <w:rPr/>
            </w:pPr>
            <w:r>
              <w:rPr>
                <w:rFonts w:eastAsia="Times New Roman" w:cs="Times New Roman" w:ascii="Times New Roman" w:hAnsi="Times New Roman"/>
                <w:bCs/>
                <w:iCs/>
                <w:sz w:val="24"/>
                <w:szCs w:val="24"/>
                <w:lang w:val="sr-CS"/>
              </w:rPr>
              <w:t>Члан 50.</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86. став 1. после тачке 9) тачка на крају замењује се тачком и запетом.</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тачке 9) додају се тач. 10, 11, 12, 13, 14) и 15) које гласе:</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0) ако не објави извештај о накнадама у складу са чланом 463б став 6. овог зако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ако извештај о накнадама не буде бесплатно јавно доступан најмање десет година од дана објављивања на интернет страници друштва (члан 463б став 7. овог закона);</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б</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mission shall, with a view to ensuring harmonisation in relation to this Article, adopt guidelines to specify the standardised presentation of the information laid down in paragraph 1.</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Са циљем да се обезбеди хармонизација у погледу овог члана, Комисија усваја смернице којима се прецизира стандардизовано приказивање информација утврђених у ставу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Transparency and approval of related party transactions</w:t>
            </w:r>
            <w:r>
              <w:rPr>
                <w:rStyle w:val="Tw4winMark"/>
                <w:rFonts w:cs="Times New Roman" w:ascii="Times New Roman" w:hAnsi="Times New Roman"/>
                <w:sz w:val="24"/>
                <w:szCs w:val="24"/>
                <w:lang w:val="sr-CS"/>
              </w:rPr>
              <w:t>&lt;}0{&gt;</w:t>
            </w:r>
            <w:r>
              <w:rPr>
                <w:rFonts w:cs="Times New Roman" w:ascii="Times New Roman" w:hAnsi="Times New Roman"/>
                <w:b/>
                <w:sz w:val="24"/>
                <w:szCs w:val="24"/>
                <w:lang w:val="sr-CS"/>
              </w:rPr>
              <w:t>Транспарентност и одобравање трансакција са повезаним лици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define material transactions for the purposes of this Article, taking into accoun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утврђују значајне трансакције за сврхе овог члана, узимајући у обзир:</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a) the influence that the information about the transaction may have on the economic decisions of shareholders of the compan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а) утицај који информација о трансакцији може имати на економске одлуке акционара привредног друшт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b) the risk that the transaction creates for the company and its shareholders who are not a related party, including minority shareholde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 ризик који трансакција представља за привредно друштво и његове акционаре који нису повезана лица, укључујући мањинске акционар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n defining material transactions Member States shall set one or more quantitative ratios based on the impact of the transaction on the financial position, revenues, assets, capitalisation, including equity, or turnover of the company or take into account the nature of transaction and the position of the related part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риликом дефинисања значајних трансакција, државе чланице утврђују један или више квантитативних односа на основу утицаја трансакције на финансијско стање, приходе, имовину, капитализацију, укључујући власнички капитал, или промет привредног друштва или узимају у обзир природу трансакције и положај повезаног лиц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adopt different materiality definitions for the application of paragraph 4 than those for the application of paragraphs 2 and 3 and may differentiate the definitions according to the company siz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могу усвојити дефиниције значајности за примену става 4. које се разликују од оних за примену ст. 2. и 3. и могу имати различите дефиниције на основу величине привредног друшт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П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из члана 65. ст 1. и 3. овог закона који је примио обавештење, одређује лице из члана 51. ст. 1. и 2. овог закона које ће извршити процену фер вредности ствари или права који су предмет правног посла или правне радње и о томе сачинити извештај.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Као значајне трансакције утврђују се трасакције чија вредност износи или је виша од 10% књиговодствене вредности укупне имовине друштва која је исказана у последњем годишњем билансу стањ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привредна друштва јавно објаве значајне трансакције са повезаним лицима најкасније до тренутка закључења трансакциј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announcement shall contain at least information on the nature of the related party relationship, the name of the related party, the date and the value of the transaction and other information necessary to assess whether or not the transaction is fair and reasonable from the perspective of the company and of the shareholders who are not a related party, including minority shareholde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Та објава садржи бар информације о природи односа са повезаним лицем, име повезаног лица, датум и вредност трансакције и остале информације неопходне за процену да ли је трансакција фер и разумна из перспективе привредног друштва и акционара који нису повезана лица, укључујући мањинске акционар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4"/>
                <w:szCs w:val="24"/>
                <w:lang w:val="sr-CS"/>
              </w:rPr>
              <w:t>Члан 9. Предлога закон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X</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Друштво из става 1. тач. 2) и 3) овог члана дужно је да на својој интернет страници или на интернет страници регистра привредних субјеката објави обавештење о намери закључења првног посла, односно предузимања правне радње за које је потребно одобрење, које садржи детаљан опис тог посла или радње, лично, односно пословно име повезаног лица, информације о природи односа са повезаним лицем, датум и вредност трансакције, као и податке из обавештења из члана 65. став 2. овог закона, најкасније на дан закључења тог правног посла, односно предузимања те правне радње.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color w:val="C00000"/>
                <w:sz w:val="24"/>
                <w:szCs w:val="24"/>
                <w:lang w:val="sr-CS"/>
              </w:rPr>
              <w:t xml:space="preserve"> </w:t>
            </w: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предвидети да је јавна објава из става 2. пропраћена извештајем о процени да ли је трансакција фер и разумна из перспективе привредног друштва и акционара који нису повезана лица, укључујући мањинске акционаре, и којим се објашњавају претпоставке на којима се заснива заједно са коришћеним методи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port shall be produced by one of the following:</w:t>
            </w:r>
            <w:r>
              <w:rPr>
                <w:rStyle w:val="Tw4winMark"/>
                <w:rFonts w:cs="Times New Roman" w:ascii="Times New Roman" w:hAnsi="Times New Roman"/>
                <w:sz w:val="24"/>
                <w:szCs w:val="24"/>
                <w:lang w:val="sr-CS"/>
              </w:rPr>
              <w:t>&lt;}60{&gt;</w:t>
            </w:r>
            <w:r>
              <w:rPr>
                <w:rFonts w:cs="Times New Roman" w:ascii="Times New Roman" w:hAnsi="Times New Roman"/>
                <w:sz w:val="24"/>
                <w:szCs w:val="24"/>
                <w:lang w:val="sr-CS"/>
              </w:rPr>
              <w:t>Извештај саставља неко од следећих лиц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a) an independent third party;</w:t>
            </w:r>
            <w:r>
              <w:rPr>
                <w:rStyle w:val="Tw4winMark"/>
                <w:rFonts w:cs="Times New Roman" w:ascii="Times New Roman" w:hAnsi="Times New Roman"/>
                <w:sz w:val="24"/>
                <w:szCs w:val="24"/>
                <w:lang w:val="sr-CS"/>
              </w:rPr>
              <w:t>&lt;}58{&gt;</w:t>
            </w:r>
            <w:r>
              <w:rPr>
                <w:rFonts w:cs="Times New Roman" w:ascii="Times New Roman" w:hAnsi="Times New Roman"/>
                <w:sz w:val="24"/>
                <w:szCs w:val="24"/>
                <w:lang w:val="sr-CS"/>
              </w:rPr>
              <w:t>a) независно треће лиц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b) the administrative or supervisory body of the compan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 административни или надзорни орган привредног друшт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 the audit committee or any committee the majority of which is composed of independent directo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в) одбор за ревизију или било који други одбор чију већину чине независни директор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ensure that the related parties do not take part in the preparation of the repor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се старају о томе да повезана лица не учествују у припреми извештај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V</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из члана 65. ст 1. и 3. овог закона који је примио обавештење, одређује лице из члана 51. ст. 1. и 2. овог закона које ће извршити процену фер вредности ствари или права који су предмет правног посла или правне радње и о томе сачинити извештај.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ер вредности ствари или права из става 2. овог члана утврђује се у складу са међународним стандардом финансијског извештавања 13 - одмеравање фер вредности.</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Извештај из става 2. овог члана и обавештење из члана 65. став 1. овог закона, саставни су део одлуке којом се одобрава правни посао, односно правна радња у којој постоји лични интерес.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значајне трансакције са повезаним лицима одобре скупштина акционара или административни или надзорни орган привредног друштва у складу са поступцима који спречавају повезано лице да злоупотреби свој положај и који пружају одговарајућу заштиту интереса привредног друштва и акционара који нису повезана лица, укључујући мањинске акционар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 случају ортачког друштва, односно командитног друштва, већином гласова свих ортака, односно комплементара који немају лични интерес;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у случају друштва с ограниченом одговорношћу, ако постоји лични интерес директора, обичном већином гласова свих чланова друштва који немају лични интерес,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надзорног одбора који немају лични интерес, односно обичном већином гласова свих чланова друштва који немају лични интерес;</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ко постоји лични интерес акционара обичном већином свих директора,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I</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provide for shareholders in the general meeting to have the right to vote on material transactions with related parties which have been approved by the administrative or supervisory body of the company.</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могу предвидети право акционара да на скупштини акционара гласају о значајним трансакцијама са повезаним лицима које су одобрили административни или надзорни орган привредног друшт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V</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V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VI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који немају лични интерес у том послу, односно обичном већином гласова свих чланова друштва који немају лични интерес у том послу.</w:t>
            </w:r>
          </w:p>
          <w:p>
            <w:pPr>
              <w:pStyle w:val="Normal"/>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снивачким актом, односно статутом може се одредити да одобрење из става 1. тач. 2) и 3) овог члана даје скупштина.</w:t>
            </w:r>
          </w:p>
          <w:p>
            <w:pPr>
              <w:pStyle w:val="Normal"/>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случају да одбор директора, односно надзорни одбор одобри правни посао у коме постоји лични интерес, о томе се обавештава скупштина на првој наредној седници.</w:t>
            </w:r>
          </w:p>
          <w:p>
            <w:pPr>
              <w:pStyle w:val="Normal"/>
              <w:spacing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II</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the related party transaction involves a director or a shareholder, the director or shareholder shall not take part in the approval or the vote.</w:t>
            </w:r>
            <w:r>
              <w:rPr>
                <w:rStyle w:val="Tw4winMark"/>
                <w:rFonts w:cs="Times New Roman" w:ascii="Times New Roman" w:hAnsi="Times New Roman"/>
                <w:sz w:val="24"/>
                <w:szCs w:val="24"/>
                <w:lang w:val="sr-CS"/>
              </w:rPr>
              <w:t>&lt;}83{&gt;</w:t>
            </w:r>
            <w:r>
              <w:rPr>
                <w:rFonts w:cs="Times New Roman" w:ascii="Times New Roman" w:hAnsi="Times New Roman"/>
                <w:sz w:val="24"/>
                <w:szCs w:val="24"/>
                <w:lang w:val="sr-CS"/>
              </w:rPr>
              <w:t>Ако у трансакцији са повезаним лицем учествују директор или акционар, тај директор или акционар не смеју да учествују у одобравању или гласањ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4"/>
                <w:szCs w:val="24"/>
                <w:lang w:val="sr-CS"/>
              </w:rPr>
              <w:t>Члан 9. Предлога закон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IX</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 случају ортачког друштва, односно командитног друштва, већином гласова свих ортака, односно комплементара који немају лични интерес;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у случају друштва с ограниченом одговорношћу, ако постоји лични интерес директора, обичном већином гласова свих чланова друштва који немају лични интерес,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надзорног одбора који немају лични интерес, односно обичном већином гласова свих чланова друштва који немају лични интерес;</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ко постоји лични интерес акционара обичном већином свих директора,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4.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в IV</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allow the shareholder who is a related party to take part in the vote provided that national law ensures appropriate safeguards which apply before or during the voting process to protect the interests of the company and of the shareholders who are not a related party, including minority shareholders, by preventing the related party from approving the transaction despite the opposing opinion of the majority of the shareholders who are not a related party or despite the opposing opinion of the majority of the independent director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могу дозволити акционару који је повезано лице да учествује у гласању под условом да национално право обезбеђује одговарајуће заштитне мере које се примењују пре или током поступка гласања како би се заштитили интереси привредног друштва и акционара који нису повезана лица, укључујући мањинске акционаре, тако што би се повезано лице спречило да одобри трансакцију упркос супротном мишљењу већине акционара који нису повезана лица или упркос супротном мишљењу већине независних директо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е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5.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 2, 3. и 4. не примењују се на трансакције закључене у оквиру редовног пословања и закључене под уобичајеним тржишним условим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For such transactions the administrative or supervisory body of the company shall establish an internal procedure to periodically assess whether these conditions are fulfill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За такве трансакције, административни или надзорни орган привредног друштва успостављају интерни поступак за периодично процењивање тога да ли су ти услови испуњени.</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related parties shall not take part in that assessment.</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Повезана лица не смеју учествовати у тој процен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However, Member States may provide for companies to apply the requirements in paragraph 2, 3 or 4 to transactions entered into in the ordinary course of business and concluded on normal market terms.</w:t>
            </w:r>
            <w:r>
              <w:rPr>
                <w:rStyle w:val="Tw4winMark"/>
                <w:rFonts w:cs="Times New Roman" w:ascii="Times New Roman" w:hAnsi="Times New Roman"/>
                <w:sz w:val="24"/>
                <w:szCs w:val="24"/>
                <w:lang w:val="sr-CS"/>
              </w:rPr>
              <w:t>&lt;}55{&gt;</w:t>
            </w:r>
            <w:r>
              <w:rPr>
                <w:rFonts w:cs="Times New Roman" w:ascii="Times New Roman" w:hAnsi="Times New Roman"/>
                <w:sz w:val="24"/>
                <w:szCs w:val="24"/>
                <w:lang w:val="sr-CS"/>
              </w:rPr>
              <w:t>Међутим, државе чланице могу предвидети да привредна друштва примењују захтеве из ст. 2, 3. или 4. на трансакције закључене у оквиру редовног пословања и закључене под уобичајеним тржишним услови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Члан 9. Предлога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из члана 65. ст 1. и 3. овог закона који је примио обавештење, одређује лице из члана 51. ст. 1. и 2. овог закона које ће извршити процену фер вредности ствари или права који су предмет правног посла или правне радње и о томе сачинити извештај. </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одобравања послова у којим постоји лични интерес прописана је  према вредности правног посла, односно правне радње и постојаће без обзира да ли је правни посао, односно правна радња преузета у у оквиру редовног пословања и да ли је закључена под уобичајеним тржишним условима, тако да могућност искључивања трансакција у оквир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довног пословања и тржишна вредност трансакција од обавезе одобравања није преузет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6.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a)</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изузети или могу дозволити привредним друштвима да изузму од захтева из ст. 2, 3. и 4:</w:t>
            </w:r>
            <w:r>
              <w:rPr>
                <w:rStyle w:val="Tw4winMark"/>
                <w:rFonts w:cs="Times New Roman" w:ascii="Times New Roman" w:hAnsi="Times New Roman"/>
                <w:sz w:val="24"/>
                <w:szCs w:val="24"/>
                <w:lang w:val="sr-CS"/>
              </w:rPr>
              <w:t>&lt;0}</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трансакције закључене између привредног друштва и његових подређених друштава под условом да су она у његовом потпуном власништву или да ниједно повезано лице привредног друштва нема удео у власништву у подређеном предузећу или да национално право предвиђа одговарајућу заштиту интереса привредног друштва, подређеног друштва и његових акционара који нису повезано лице у тим трансакцијама, укључујући мањинске акционар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е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b) јасно утврђене врсте трансакција за које национално право захтева одобрење скупштине акционара, под условом да су правичан третман свих акционара и интереси привредног друштва и свих акционара који нису повезана лица, укључујући мањинске акционаре, посебно обрађени и на одговарајући начин заштићени тим законским одредбам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X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обрење из става 1. овог члана није потребно у случају: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закључивања правног посла или предузимања правне радње, у случају да вредност предмета тог посла или правне радње износи мање од 10% од књиговодствене вредности укупне имовине друштва исказане у последњем годишњем билансу стања;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постојања личног интереса јединог члана друштва;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постојања личног интереса свих чланова друштва;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6.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 transactions regarding remuneration of directors, or certain elements of remuneration of directors, awarded or due in accordance with Article 9a;</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в) трансакције у погледу накнаде директорима или одређених елемената накнаде директорима, додељених или које треба исплатити у складу са чланом 9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в X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CS"/>
              </w:rPr>
              <w:t>7)</w:t>
            </w:r>
            <w:r>
              <w:rPr>
                <w:rFonts w:cs="Times New Roman" w:ascii="Times New Roman" w:hAnsi="Times New Roman"/>
                <w:sz w:val="24"/>
                <w:szCs w:val="24"/>
                <w:lang w:val="sr-CS"/>
              </w:rPr>
              <w:t xml:space="preserve"> закључивања уговора о раду или другог одговарајућег уговора о ангажовању са директором, односно чланом надзорног одбор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6.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d) transactions entered into by credit institutions on the basis of measures, aiming at safeguarding their stability, adopted by the competent authority in charge of the prudential supervision within the meaning of Union law;</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г) трансакције које су кредитне институције закључиле на основу мера, чији је циљ одржање њихове стабилности, које су усвојили надлежни органи задужени за пруденцијални надзор у смислу права Униј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није прузе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6.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e) transactions offered to all shareholders on the same terms where equal treatment of all shareholders and protection of the interests of the company is ensured.</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 трансакције које се нуде свим акционарима под истим условима, ако су обезбеђени једнак третман свих акционара и заштита интереса привредног друшт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Члан 9. Предлога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pPr>
            <w:r>
              <w:rPr>
                <w:rFonts w:cs="Times New Roman" w:ascii="Times New Roman" w:hAnsi="Times New Roman"/>
                <w:sz w:val="24"/>
                <w:szCs w:val="24"/>
                <w:lang w:val="sr-CS"/>
              </w:rPr>
              <w:t xml:space="preserve">Став XI </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уписа, односно куповине удела, односно акција по основу права пречег уписа, односно права прече куповине чланова друштва;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рибављања сопствених удела, резервисаних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привредна друштва јавно објаве значајне трансакције закључене са повезаним лицима привредног друштва и подређеним друштвима тог привредног друштв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may also provide that the announcement is accompanied by a report assessing whether or not the transaction is fair and reasonable from the perspective of the company and of the shareholders who are not a related party, including minority shareholders and explaining the assumptions it is based upon together with the methods used.</w:t>
            </w:r>
            <w:r>
              <w:rPr>
                <w:rStyle w:val="Tw4winMark"/>
                <w:rFonts w:cs="Times New Roman" w:ascii="Times New Roman" w:hAnsi="Times New Roman"/>
                <w:sz w:val="24"/>
                <w:szCs w:val="24"/>
                <w:lang w:val="sr-CS"/>
              </w:rPr>
              <w:t>&lt;}83{&gt;</w:t>
            </w:r>
            <w:r>
              <w:rPr>
                <w:rFonts w:cs="Times New Roman" w:ascii="Times New Roman" w:hAnsi="Times New Roman"/>
                <w:sz w:val="24"/>
                <w:szCs w:val="24"/>
                <w:lang w:val="sr-CS"/>
              </w:rPr>
              <w:t>Државе чланице могу такође предвидети да је јавна објава пропраћена извештајем о процени тога да ли је трансакција правична и разумна из перспективе привредног друштва и акционара који нису повезана лица, укључујући мањинске акционаре, и којим се објашњавају претпоставке на којима се заснива, заједно са коришћеним методим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exemptions provided in paragraph 5 and 6 shall also apply to the transactions specified in this paragraph.</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Изузеци из ст. 5. и 6. примењују се и на трансакције наведене у овом став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4"/>
                <w:szCs w:val="24"/>
                <w:lang w:val="sr-CS"/>
              </w:rPr>
              <w:t xml:space="preserve">Члан 9. Предлога закона </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XIV</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val="sr-CS"/>
              </w:rPr>
            </w:pPr>
            <w:r>
              <w:rPr>
                <w:rFonts w:cs="Times New Roman" w:ascii="Times New Roman" w:hAnsi="Times New Roman"/>
                <w:sz w:val="24"/>
                <w:szCs w:val="24"/>
                <w:lang w:val="sr-CS"/>
              </w:rPr>
              <w:t>Одредбе става 10. овог члана сходно се примењују и у случају закључивања правног посла, односно предузимања правне радње између лица повезаног са друштвом и контролисаног друштва.ˮ</w:t>
            </w:r>
          </w:p>
          <w:p>
            <w:pPr>
              <w:pStyle w:val="Normal"/>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се старају о томе да се трансакције са истим повезаним лицем које су закључене у претходном дванаестомесечном периоду или у истој пословној години и које нису подлегале обавезама наведеним у ст. 2, 3. или 4. буду сабране за сврхе тих ставо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4"/>
                <w:szCs w:val="24"/>
                <w:lang w:val="sr-CS"/>
              </w:rPr>
              <w:t xml:space="preserve">Члан 9. Предлога закона </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6. мења се и гласи:........</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ав XII</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pPr>
            <w:r>
              <w:rPr>
                <w:rFonts w:cs="Times New Roman" w:ascii="Times New Roman" w:hAnsi="Times New Roman"/>
                <w:sz w:val="24"/>
                <w:szCs w:val="24"/>
                <w:lang w:val="sr-CS"/>
              </w:rPr>
              <w:t>Члан 10. Предлога закон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 једним правним послом, односно под једном правном радњом која се одобрава у складу са одредбама овог члана, сматраће се више повезаних појединачних послова, односно правних радњи извршених у периоду од годину дана, при чему се као време настанка узима дан предузимања последњег правног посла, односно извршења последње правне радње.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66. додаје се назив члана и члан 66а, који гласе:</w:t>
            </w:r>
          </w:p>
          <w:p>
            <w:pPr>
              <w:pStyle w:val="Wyq100naslovgrupeclanovakurziv"/>
              <w:shd w:fill="FFFFFF" w:val="clear"/>
              <w:spacing w:before="0" w:after="0"/>
              <w:jc w:val="center"/>
              <w:rPr>
                <w:bCs/>
                <w:iCs/>
                <w:lang w:val="sr-CS"/>
              </w:rPr>
            </w:pPr>
            <w:r>
              <w:rPr>
                <w:bCs/>
                <w:iCs/>
                <w:lang w:val="sr-CS"/>
              </w:rPr>
              <w:t>„</w:t>
            </w:r>
            <w:r>
              <w:rPr>
                <w:bCs/>
                <w:iCs/>
                <w:lang w:val="sr-CS"/>
              </w:rPr>
              <w:t xml:space="preserve">Извештавање о </w:t>
            </w:r>
            <w:bookmarkStart w:id="1" w:name="clan_289"/>
            <w:bookmarkEnd w:id="1"/>
            <w:r>
              <w:rPr>
                <w:bCs/>
                <w:iCs/>
                <w:lang w:val="sr-CS"/>
              </w:rPr>
              <w:t>правним пословима и радњама у којима постоји лични интерес</w:t>
            </w:r>
          </w:p>
          <w:p>
            <w:pPr>
              <w:pStyle w:val="Wyq100naslovgrupeclanovakurziv"/>
              <w:shd w:fill="FFFFFF" w:val="clear"/>
              <w:spacing w:before="120" w:after="0"/>
              <w:jc w:val="center"/>
              <w:rPr>
                <w:bCs/>
                <w:color w:val="333333"/>
                <w:lang w:val="sr-CS"/>
              </w:rPr>
            </w:pPr>
            <w:r>
              <w:rPr>
                <w:bCs/>
                <w:color w:val="333333"/>
                <w:lang w:val="sr-CS"/>
              </w:rPr>
              <w:t>Члан 66а</w:t>
            </w:r>
          </w:p>
          <w:p>
            <w:pPr>
              <w:pStyle w:val="Normal1"/>
              <w:shd w:fill="FFFFFF" w:val="clear"/>
              <w:spacing w:before="0" w:after="0"/>
              <w:ind w:firstLine="720"/>
              <w:jc w:val="both"/>
              <w:rPr>
                <w:lang w:val="sr-CS"/>
              </w:rPr>
            </w:pPr>
            <w:r>
              <w:rPr>
                <w:lang w:val="sr-CS"/>
              </w:rPr>
              <w:t>Друштво које је током пословне године закључивало правне послове, односно предузимало правне радње у којима је постојао лични интерес лица из члана 61. овог закона, а за које је потребно одобрење из члана 66. овог закона, дужно је да у годишњим финансијским извештајима за ту пословну годину наведе податке о:</w:t>
            </w:r>
          </w:p>
          <w:p>
            <w:pPr>
              <w:pStyle w:val="Normal1"/>
              <w:shd w:fill="FFFFFF" w:val="clear"/>
              <w:spacing w:before="0" w:after="0"/>
              <w:ind w:firstLine="720"/>
              <w:jc w:val="both"/>
              <w:rPr>
                <w:lang w:val="sr-CS"/>
              </w:rPr>
            </w:pPr>
            <w:r>
              <w:rPr>
                <w:lang w:val="sr-CS"/>
              </w:rPr>
              <w:t>1) врсти правног посла или радње;</w:t>
            </w:r>
          </w:p>
          <w:p>
            <w:pPr>
              <w:pStyle w:val="Normal1"/>
              <w:shd w:fill="FFFFFF" w:val="clear"/>
              <w:spacing w:before="0" w:after="0"/>
              <w:ind w:firstLine="720"/>
              <w:jc w:val="both"/>
              <w:rPr>
                <w:lang w:val="sr-CS"/>
              </w:rPr>
            </w:pPr>
            <w:r>
              <w:rPr>
                <w:lang w:val="sr-CS"/>
              </w:rPr>
              <w:t>2) предмету правног посла или радње;</w:t>
            </w:r>
          </w:p>
          <w:p>
            <w:pPr>
              <w:pStyle w:val="Normal1"/>
              <w:shd w:fill="FFFFFF" w:val="clear"/>
              <w:spacing w:before="0" w:after="0"/>
              <w:ind w:firstLine="720"/>
              <w:jc w:val="both"/>
              <w:rPr>
                <w:lang w:val="sr-CS"/>
              </w:rPr>
            </w:pPr>
            <w:r>
              <w:rPr>
                <w:lang w:val="sr-CS"/>
              </w:rPr>
              <w:t>3) вредности, односно цени предмета правног посла или радње;</w:t>
            </w:r>
          </w:p>
          <w:p>
            <w:pPr>
              <w:pStyle w:val="Normal1"/>
              <w:shd w:fill="FFFFFF" w:val="clear"/>
              <w:spacing w:before="0" w:after="0"/>
              <w:ind w:firstLine="720"/>
              <w:jc w:val="both"/>
              <w:rPr>
                <w:lang w:val="sr-CS"/>
              </w:rPr>
            </w:pPr>
            <w:r>
              <w:rPr>
                <w:lang w:val="sr-CS"/>
              </w:rPr>
              <w:t>4) проценту удела, односно акција које лице из члана 61. овог закона поседује у друштву, као и правном лицу, односно другом лицу са којим се правни посао закључује, односно правна радња предузима и</w:t>
            </w:r>
          </w:p>
          <w:p>
            <w:pPr>
              <w:pStyle w:val="Normal1"/>
              <w:shd w:fill="FFFFFF" w:val="clear"/>
              <w:spacing w:before="0" w:after="0"/>
              <w:ind w:firstLine="720"/>
              <w:jc w:val="both"/>
              <w:rPr>
                <w:lang w:val="sr-CS"/>
              </w:rPr>
            </w:pPr>
            <w:r>
              <w:rPr>
                <w:lang w:val="sr-CS"/>
              </w:rPr>
              <w:t>5) својство, статус, односно функцију коју лице из члана 61. овог закона обавља у друштву, као и правном лицу, односно другом лицу са којим се правни посао закључује, односно правна радња предузима.ˮ</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в</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ај члан не доводи у питање правила о јавном обелодањивању инсајдерских информација из члана 17. Уредбе (ЕУ) број 596/2014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ом није искључена примена других прописа.</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меће се следеће поглављ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CHAPTER IIa</w:t>
            </w:r>
            <w:r>
              <w:rPr>
                <w:rStyle w:val="Tw4winMark"/>
                <w:rFonts w:cs="Times New Roman" w:ascii="Times New Roman" w:hAnsi="Times New Roman"/>
                <w:sz w:val="24"/>
                <w:szCs w:val="24"/>
                <w:lang w:val="sr-CS"/>
              </w:rPr>
              <w:t>&lt;}74{&gt;</w:t>
            </w:r>
            <w:r>
              <w:rPr>
                <w:rFonts w:cs="Times New Roman" w:ascii="Times New Roman" w:hAnsi="Times New Roman"/>
                <w:sz w:val="24"/>
                <w:szCs w:val="24"/>
                <w:lang w:val="sr-CS"/>
              </w:rPr>
              <w:t>„ПОГЛАВЉЕ II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IMPLEMENTING ACTS AND PENALTIES</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СПРОВЕДБЕНИ АКТИ И САНКЦИЈ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i/>
                <w:i/>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i/>
                <w:vanish/>
                <w:color w:val="0070C0"/>
                <w:sz w:val="24"/>
                <w:szCs w:val="24"/>
                <w:lang w:val="sr-CS" w:eastAsia="en-US"/>
              </w:rPr>
              <w:t>Article 14a</w:t>
            </w:r>
            <w:r>
              <w:rPr>
                <w:rStyle w:val="Tw4winMark"/>
                <w:rFonts w:cs="Times New Roman" w:ascii="Times New Roman" w:hAnsi="Times New Roman"/>
                <w:sz w:val="24"/>
                <w:szCs w:val="24"/>
                <w:lang w:val="sr-CS"/>
              </w:rPr>
              <w:t>&lt;}99{&gt;</w:t>
            </w:r>
            <w:r>
              <w:rPr>
                <w:rFonts w:cs="Times New Roman" w:ascii="Times New Roman" w:hAnsi="Times New Roman"/>
                <w:i/>
                <w:sz w:val="24"/>
                <w:szCs w:val="24"/>
                <w:lang w:val="sr-CS"/>
              </w:rPr>
              <w:t>Члан 14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Committee procedure</w:t>
            </w:r>
            <w:r>
              <w:rPr>
                <w:rStyle w:val="Tw4winMark"/>
                <w:rFonts w:cs="Times New Roman" w:ascii="Times New Roman" w:hAnsi="Times New Roman"/>
                <w:sz w:val="24"/>
                <w:szCs w:val="24"/>
                <w:lang w:val="sr-CS"/>
              </w:rPr>
              <w:t>&lt;}100{&gt;</w:t>
            </w:r>
            <w:r>
              <w:rPr>
                <w:rFonts w:cs="Times New Roman" w:ascii="Times New Roman" w:hAnsi="Times New Roman"/>
                <w:b/>
                <w:sz w:val="24"/>
                <w:szCs w:val="24"/>
                <w:lang w:val="sr-CS"/>
              </w:rPr>
              <w:t>Поступак одбор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Commission shall be assisted by the European Securities Committee established by Commission Decision 2001/528/EC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Style w:val="Tw4winMark"/>
                <w:rFonts w:cs="Times New Roman" w:ascii="Times New Roman" w:hAnsi="Times New Roman"/>
                <w:sz w:val="24"/>
                <w:szCs w:val="24"/>
                <w:lang w:val="sr-CS"/>
              </w:rPr>
              <w:t>&lt;}96{&gt;</w:t>
            </w:r>
            <w:r>
              <w:rPr>
                <w:rFonts w:cs="Times New Roman" w:ascii="Times New Roman" w:hAnsi="Times New Roman"/>
                <w:sz w:val="24"/>
                <w:szCs w:val="24"/>
                <w:lang w:val="sr-CS"/>
              </w:rPr>
              <w:t>Комисији помаже Европски одбор за хартије од вредности основан Одлуком Комисије 2001/528/ЕЗ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at committee shall be a committee within the meaning of Regulation (EU) No 182/2011 of the European Parliament and of the Council (</w:t>
            </w:r>
            <w:r>
              <w:rPr>
                <w:rFonts w:cs="Times New Roman" w:ascii="Times New Roman" w:hAnsi="Times New Roman"/>
                <w:vanish/>
                <w:color w:val="0070C0"/>
                <w:sz w:val="24"/>
                <w:szCs w:val="24"/>
                <w:vertAlign w:val="superscript"/>
                <w:lang w:val="sr-CS" w:eastAsia="en-US"/>
              </w:rPr>
              <w:t>**</w:t>
            </w:r>
            <w:r>
              <w:rPr>
                <w:rFonts w:cs="Times New Roman" w:ascii="Times New Roman" w:hAnsi="Times New Roman"/>
                <w:vanish/>
                <w:color w:val="0070C0"/>
                <w:sz w:val="24"/>
                <w:szCs w:val="24"/>
                <w:lang w:val="sr-CS" w:eastAsia="en-US"/>
              </w:rPr>
              <w:t>).</w:t>
            </w:r>
            <w:r>
              <w:rPr>
                <w:rStyle w:val="Tw4winMark"/>
                <w:rFonts w:cs="Times New Roman" w:ascii="Times New Roman" w:hAnsi="Times New Roman"/>
                <w:sz w:val="24"/>
                <w:szCs w:val="24"/>
                <w:lang w:val="sr-CS"/>
              </w:rPr>
              <w:t>&lt;}99{&gt;</w:t>
            </w:r>
            <w:r>
              <w:rPr>
                <w:rFonts w:cs="Times New Roman" w:ascii="Times New Roman" w:hAnsi="Times New Roman"/>
                <w:sz w:val="24"/>
                <w:szCs w:val="24"/>
                <w:lang w:val="sr-CS"/>
              </w:rPr>
              <w:t>Тај одбор је одбор у смислу Уредбе (ЕУ) број 182/2011 Европског парламента и Савета (</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re reference is made to this paragraph, Article 5 of Regulation (EU) No 182/2011 shall apply.</w:t>
            </w:r>
            <w:r>
              <w:rPr>
                <w:rStyle w:val="Tw4winMark"/>
                <w:rFonts w:cs="Times New Roman" w:ascii="Times New Roman" w:hAnsi="Times New Roman"/>
                <w:sz w:val="24"/>
                <w:szCs w:val="24"/>
                <w:lang w:val="sr-CS"/>
              </w:rPr>
              <w:t>&lt;}100{&gt;</w:t>
            </w:r>
            <w:r>
              <w:rPr>
                <w:rFonts w:cs="Times New Roman" w:ascii="Times New Roman" w:hAnsi="Times New Roman"/>
                <w:sz w:val="24"/>
                <w:szCs w:val="24"/>
                <w:lang w:val="sr-CS"/>
              </w:rPr>
              <w:t>Ако се упућује на овај став, примењује се члан 5. Уредбе (ЕУ) број 182/2011.</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i/>
                <w:i/>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i/>
                <w:vanish/>
                <w:color w:val="0070C0"/>
                <w:sz w:val="24"/>
                <w:szCs w:val="24"/>
                <w:lang w:val="sr-CS" w:eastAsia="en-US"/>
              </w:rPr>
              <w:t>Article 14b</w:t>
            </w:r>
            <w:r>
              <w:rPr>
                <w:rStyle w:val="Tw4winMark"/>
                <w:rFonts w:cs="Times New Roman" w:ascii="Times New Roman" w:hAnsi="Times New Roman"/>
                <w:sz w:val="24"/>
                <w:szCs w:val="24"/>
                <w:lang w:val="sr-CS"/>
              </w:rPr>
              <w:t>&lt;}0{&gt;</w:t>
            </w:r>
            <w:r>
              <w:rPr>
                <w:rFonts w:cs="Times New Roman" w:ascii="Times New Roman" w:hAnsi="Times New Roman"/>
                <w:i/>
                <w:sz w:val="24"/>
                <w:szCs w:val="24"/>
                <w:lang w:val="sr-CS"/>
              </w:rPr>
              <w:t>Члан 14б</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Measures and penalties</w:t>
            </w:r>
            <w:r>
              <w:rPr>
                <w:rStyle w:val="Tw4winMark"/>
                <w:rFonts w:cs="Times New Roman" w:ascii="Times New Roman" w:hAnsi="Times New Roman"/>
                <w:sz w:val="24"/>
                <w:szCs w:val="24"/>
                <w:lang w:val="sr-CS"/>
              </w:rPr>
              <w:t>&lt;}0{&gt;</w:t>
            </w:r>
            <w:r>
              <w:rPr>
                <w:rFonts w:cs="Times New Roman" w:ascii="Times New Roman" w:hAnsi="Times New Roman"/>
                <w:b/>
                <w:sz w:val="24"/>
                <w:szCs w:val="24"/>
                <w:lang w:val="sr-CS"/>
              </w:rPr>
              <w:t>Мере и санкциј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lay down the rules on measures and penalties applicable to infringements of national provisions adopted pursuant to this Directive and shall take all measures necessary to ensure that they are implemented.</w:t>
            </w:r>
            <w:r>
              <w:rPr>
                <w:rStyle w:val="Tw4winMark"/>
                <w:rFonts w:cs="Times New Roman" w:ascii="Times New Roman" w:hAnsi="Times New Roman"/>
                <w:sz w:val="24"/>
                <w:szCs w:val="24"/>
                <w:lang w:val="sr-CS"/>
              </w:rPr>
              <w:t>&lt;}85{&gt;</w:t>
            </w:r>
            <w:r>
              <w:rPr>
                <w:rFonts w:cs="Times New Roman" w:ascii="Times New Roman" w:hAnsi="Times New Roman"/>
                <w:sz w:val="24"/>
                <w:szCs w:val="24"/>
                <w:lang w:val="sr-CS"/>
              </w:rPr>
              <w:t>Државе чланице утврђују правила о мерама и санкцијама које се примењују на кршење националних прописа усвојених у складу са овом директивом и предузимају све мере неопходне да се обезбеди њихова примена.</w:t>
            </w:r>
            <w:r>
              <w:rPr>
                <w:rStyle w:val="Tw4winMark"/>
                <w:rFonts w:cs="Times New Roman" w:ascii="Times New Roman" w:hAnsi="Times New Roman"/>
                <w:sz w:val="24"/>
                <w:szCs w:val="24"/>
                <w:lang w:val="sr-CS"/>
              </w:rPr>
              <w:t>&lt;0}</w:t>
            </w:r>
          </w:p>
          <w:p>
            <w:pPr>
              <w:pStyle w:val="Normal"/>
              <w:spacing w:before="120" w:after="120"/>
              <w:ind w:firstLine="5"/>
              <w:jc w:val="both"/>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measures and penalties provided for shall be effective, proportionate and dissuasive.</w:t>
            </w:r>
            <w:r>
              <w:rPr>
                <w:rStyle w:val="Tw4winMark"/>
                <w:rFonts w:cs="Times New Roman" w:ascii="Times New Roman" w:hAnsi="Times New Roman"/>
                <w:sz w:val="24"/>
                <w:szCs w:val="24"/>
                <w:lang w:val="sr-CS"/>
              </w:rPr>
              <w:t>&lt;}86{&gt;</w:t>
            </w:r>
            <w:r>
              <w:rPr>
                <w:rFonts w:cs="Times New Roman" w:ascii="Times New Roman" w:hAnsi="Times New Roman"/>
                <w:sz w:val="24"/>
                <w:szCs w:val="24"/>
                <w:lang w:val="sr-CS"/>
              </w:rPr>
              <w:t>Предвиђене мере и санкције су делотворне, сразмерне и Став 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враћајућ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by 10 June 2019, notify the Commission of those rules and of those implementing measures and shall notify it, without delay, of any subsequent amendment affecting them.</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Државе чланице, до 10. јуна 2019. године, обавештавају Комисију о тим правилима и о тим спроведбеним мерама и без одлагања је обавештавају о свим њиховим накнадним изменам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11. Предлога закон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тав III</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48. Предлога закон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49. Предлога закон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50. Предлога закон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51. Предлога закон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67. став 1. мења се и гласи:</w:t>
            </w:r>
          </w:p>
          <w:p>
            <w:pPr>
              <w:pStyle w:val="Normal"/>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Ако није прибављено одобрење правног посла, односно правне радње у складу са чланом 66. овог закона, или ако надлежном органу друштва приликом доношења одлуке о одобравању правног посла, односно предузимања правне радње у складу са чланом 66. овог закона нису биле представљене све чињенице од значаја за доношење такве одлуке, или ако је прибављено одобрење у складу са чланом 66. овог закона, а правни посао није закључен, односно правна радња није предузета по фер вредности, друштво може поднети тужбу за поништај тог правног посла, односно радње и накнаду штете од лица из члана 61. овог закона које је имало лични интерес у том послу, односно правној радњи.ˮ</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67. став II. Закона о привредним друштвима („Сл. гласник РС”, бр. 36/2011, 99/2011, 83/2014 - др. закон, 5/2015, 44/2018, 95/2018 и 91/2019)): “Уколико се у поступку по тужби из става 1. овог члана утврди постојање повреде правила о одобравању послова у којима постоји лични интерес лица из члана 61. став 1. тачка 4) овог закона, надлежни суд ће изрећи и меру привременог ограничења права вршења функције директора, члана надзорног одбора, заступника или прокуристе у трајању од 12 месец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в 3. мења се и гласи:</w:t>
            </w:r>
          </w:p>
          <w:p>
            <w:pPr>
              <w:pStyle w:val="Normal"/>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Судску одлуку из става 2. овог члана надлежни суд по правноснажности доставља Агенцији за привредне регистре ради уписа у Централну евиденцију привремених ограничења права лица регистрованих у Агенцији за привредне регистре и брисања тих лица из надлежног регистраˮ</w:t>
            </w:r>
          </w:p>
          <w:p>
            <w:pPr>
              <w:pStyle w:val="Normal"/>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8.</w:t>
            </w:r>
          </w:p>
          <w:p>
            <w:pPr>
              <w:pStyle w:val="Normal"/>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члану 582. став 1. мења се и гласи:</w:t>
            </w:r>
          </w:p>
          <w:p>
            <w:pPr>
              <w:pStyle w:val="Normal"/>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Ако лице из члана 61. овог закона, које има посебну дужност према друштву не пријави друштву правни посао или радњу у којој има лични интерес, односно од тог друштва не прибави одобрење правног посла или радње у случају постојања личног интереса из члана 66. овог закона, у намери да то друштво закључи уговор или предузме радњу у којој ће претрпети штету, односно прибави одобрење у складу са чланом 66. овог закона, а правни посао није закључен, или правна радња није предузета по фер вредности, у намери да то друштво претрпи штету, казниће се новчаном казном или затвором до једне године.ˮ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9.</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85. став 1. тачка 2а) мења се и гласи:</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2а) ако на својој интернет страници или на интернет страници регистра привредних субјеката не објави обавештење о намери закључења правног посла, односно предузимања правне радње, које садржи детаљан опис тог посла или радње, лично, односно пословно име повезаног лица, информације о природи односа са повезаним лицем, датум и вредност трансакције, као и податке из обавештења из члана 65. став 2. овог закона, најкасније на дан закључења тог правног посла, односно предузимања те правне радње (члан 66. став 10. овог закона);ˮ</w:t>
            </w:r>
          </w:p>
          <w:p>
            <w:pPr>
              <w:pStyle w:val="Normal"/>
              <w:spacing w:before="120" w:after="1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585.  став I Закона о привредним друштвима („Сл. гласник РС”, бр. 36/2011, 99/2011, 83/2014 - др. закон, 5/2015, 44/2018, 95/2018 и 91/2019)):</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овчаном казном од 100.000 до 1.000.000 динара казниће се за привредни преступ привредно друштво ако:</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585.  став II Закона о привредним друштвима („Сл. гласник РС”, бр. 36/2011, 99/2011, 83/2014 - др. закон, 5/2015, 44/2018, 95/2018 и 91/2019)):</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радње из става 1. овог члана, казниће се за привредни преступ и одговорно лице у друштву новчаном казном од 20.000 до 200.000 динара”.</w:t>
            </w:r>
          </w:p>
          <w:p>
            <w:pPr>
              <w:pStyle w:val="Normal"/>
              <w:spacing w:before="12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0.</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86. став 1. после тачке 9) тачка на крају замењује се тачком и запетом.</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тачке 9) додају се тач. 10, 11, 12, 13, 14) и 15) које гласе:</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0) ако не објави извештај о накнадама у складу са чланом 463б став 6. овог зако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ако извештај о накнадама не буде бесплатно јавно доступан најмање десет година од дана објављивања на интернет страници друштва (члан 463б став 7. овог зако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не објави политику накнада која је усвојена на седници скупштине, заједно са датумом одржавања те седнице и резултатима гласања у складу са чланом 463в став 8.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3) не пружи информације за остваривање права акционара из члана 469ж став 1. овог закона у складу ст. 2. до 6. овог члана;</w:t>
            </w:r>
          </w:p>
          <w:p>
            <w:pPr>
              <w:pStyle w:val="Normal"/>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14)  чува личне податке акционара прикупљене за потребе из члана 469е став 1. овог закона дуже од 12 месеци од дана сазнања да одређено лице није више акционар, осим ако другим законом није прописан дужи рок чувања података или ако је то потребно за вођење одговарајућег поступка пред државним и другим органима и организацијама, у складу са законом (члан 469е став 2.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5) не пружа бесплатно информације за остваривање права акционара (члан 469ж став 2. овог закона).ˮ</w:t>
            </w:r>
          </w:p>
          <w:p>
            <w:pPr>
              <w:pStyle w:val="Normal"/>
              <w:spacing w:before="12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1.</w:t>
            </w:r>
          </w:p>
          <w:p>
            <w:pPr>
              <w:pStyle w:val="Normal"/>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сле члана 586. додају се називи чланова и чл. 586а и 586б који гласе:</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вредни преступи инситуционалних инвеститора, руководилаца имовином и саветника за глас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86а</w:t>
            </w:r>
          </w:p>
          <w:p>
            <w:pPr>
              <w:pStyle w:val="Normal1"/>
              <w:shd w:fill="FFFFFF" w:val="clear"/>
              <w:spacing w:before="0" w:after="0"/>
              <w:ind w:firstLine="720"/>
              <w:jc w:val="both"/>
              <w:rPr>
                <w:lang w:val="sr-CS"/>
              </w:rPr>
            </w:pPr>
            <w:r>
              <w:rPr>
                <w:lang w:val="sr-CS"/>
              </w:rPr>
              <w:t>Новчаном казном од 200.000 до 2.000.000 динара казниће се за привредни преступ привредно друштво- институционални инвеститор ако:</w:t>
            </w:r>
          </w:p>
          <w:p>
            <w:pPr>
              <w:pStyle w:val="Normal1"/>
              <w:shd w:fill="FFFFFF" w:val="clear"/>
              <w:spacing w:before="0" w:after="0"/>
              <w:ind w:firstLine="720"/>
              <w:jc w:val="both"/>
              <w:rPr>
                <w:lang w:val="sr-CS"/>
              </w:rPr>
            </w:pPr>
            <w:r>
              <w:rPr>
                <w:lang w:val="sr-CS"/>
              </w:rPr>
              <w:t>1) не објави политику ангажовања у складу са чланом 469б став 1. овог закона;</w:t>
            </w:r>
          </w:p>
          <w:p>
            <w:pPr>
              <w:pStyle w:val="Normal1"/>
              <w:shd w:fill="FFFFFF" w:val="clear"/>
              <w:spacing w:before="0" w:after="0"/>
              <w:ind w:firstLine="720"/>
              <w:jc w:val="both"/>
              <w:rPr>
                <w:lang w:val="sr-CS"/>
              </w:rPr>
            </w:pPr>
            <w:r>
              <w:rPr>
                <w:lang w:val="sr-CS"/>
              </w:rPr>
              <w:t>2) политика ангажовања не садржи податке из члана 469б став 2. тач. 1) до 7) овог закона;</w:t>
            </w:r>
          </w:p>
          <w:p>
            <w:pPr>
              <w:pStyle w:val="Normal1"/>
              <w:shd w:fill="FFFFFF" w:val="clear"/>
              <w:spacing w:before="0" w:after="0"/>
              <w:ind w:firstLine="720"/>
              <w:jc w:val="both"/>
              <w:rPr>
                <w:lang w:val="sr-CS"/>
              </w:rPr>
            </w:pPr>
            <w:r>
              <w:rPr>
                <w:lang w:val="sr-CS"/>
              </w:rPr>
              <w:t>3) једном годишње јавно не објаве информације из члана 469б став 3. овог закона;</w:t>
            </w:r>
          </w:p>
          <w:p>
            <w:pPr>
              <w:pStyle w:val="Normal1"/>
              <w:shd w:fill="FFFFFF" w:val="clear"/>
              <w:spacing w:before="0" w:after="0"/>
              <w:ind w:firstLine="720"/>
              <w:jc w:val="both"/>
              <w:rPr>
                <w:lang w:val="sr-CS"/>
              </w:rPr>
            </w:pPr>
            <w:r>
              <w:rPr>
                <w:lang w:val="sr-CS"/>
              </w:rPr>
              <w:t>4) не учини доступним и не ажурира информације у складу са чланом 469б став 4. овог закона;</w:t>
            </w:r>
          </w:p>
          <w:p>
            <w:pPr>
              <w:pStyle w:val="Normal1"/>
              <w:shd w:fill="FFFFFF" w:val="clear"/>
              <w:spacing w:before="0" w:after="0"/>
              <w:ind w:firstLine="720"/>
              <w:jc w:val="both"/>
              <w:rPr>
                <w:lang w:val="sr-CS"/>
              </w:rPr>
            </w:pPr>
            <w:r>
              <w:rPr>
                <w:lang w:val="sr-CS"/>
              </w:rPr>
              <w:t>5)  јавно не објави информације из члана 469в ст. 1, 2. и 3. овог закона;</w:t>
            </w:r>
          </w:p>
          <w:p>
            <w:pPr>
              <w:pStyle w:val="Normal1"/>
              <w:shd w:fill="FFFFFF" w:val="clear"/>
              <w:spacing w:before="0" w:after="0"/>
              <w:ind w:firstLine="720"/>
              <w:jc w:val="both"/>
              <w:rPr>
                <w:lang w:val="sr-CS"/>
              </w:rPr>
            </w:pPr>
            <w:r>
              <w:rPr>
                <w:lang w:val="sr-CS"/>
              </w:rPr>
              <w:t>6) не учини доступним и не ажурира информације у складу са чланом 469в став 4. овог закона.</w:t>
            </w:r>
          </w:p>
          <w:p>
            <w:pPr>
              <w:pStyle w:val="Normal1"/>
              <w:shd w:fill="FFFFFF" w:val="clear"/>
              <w:spacing w:before="0" w:after="0"/>
              <w:ind w:firstLine="720"/>
              <w:jc w:val="both"/>
              <w:rPr>
                <w:lang w:val="sr-CS"/>
              </w:rPr>
            </w:pPr>
            <w:r>
              <w:rPr>
                <w:lang w:val="sr-CS"/>
              </w:rPr>
              <w:t>Новчаном казном од 200.000 до 2.000.000 динара казниће се за привредни преступ привредно друштво-руководилац имовином ако:</w:t>
            </w:r>
          </w:p>
          <w:p>
            <w:pPr>
              <w:pStyle w:val="Normal1"/>
              <w:shd w:fill="FFFFFF" w:val="clear"/>
              <w:spacing w:before="0" w:after="0"/>
              <w:ind w:firstLine="720"/>
              <w:jc w:val="both"/>
              <w:rPr>
                <w:lang w:val="sr-CS"/>
              </w:rPr>
            </w:pPr>
            <w:r>
              <w:rPr>
                <w:lang w:val="sr-CS"/>
              </w:rPr>
              <w:t>1) не објави политику ангажовања у складу са чланом 469б став 1. овог закона;</w:t>
            </w:r>
          </w:p>
          <w:p>
            <w:pPr>
              <w:pStyle w:val="Normal1"/>
              <w:shd w:fill="FFFFFF" w:val="clear"/>
              <w:spacing w:before="0" w:after="0"/>
              <w:ind w:firstLine="720"/>
              <w:jc w:val="both"/>
              <w:rPr>
                <w:lang w:val="sr-CS"/>
              </w:rPr>
            </w:pPr>
            <w:r>
              <w:rPr>
                <w:lang w:val="sr-CS"/>
              </w:rPr>
              <w:t>2) политика ангажовања не садржи податке из члана 469б став 2. тач. 1) до 7) овог закона;</w:t>
            </w:r>
          </w:p>
          <w:p>
            <w:pPr>
              <w:pStyle w:val="Normal1"/>
              <w:shd w:fill="FFFFFF" w:val="clear"/>
              <w:spacing w:before="0" w:after="0"/>
              <w:ind w:firstLine="720"/>
              <w:jc w:val="both"/>
              <w:rPr>
                <w:lang w:val="sr-CS"/>
              </w:rPr>
            </w:pPr>
            <w:r>
              <w:rPr>
                <w:lang w:val="sr-CS"/>
              </w:rPr>
              <w:t>3) једном годишње јавно не објаве информације из члана 469б став 3. овог закона;</w:t>
            </w:r>
          </w:p>
          <w:p>
            <w:pPr>
              <w:pStyle w:val="Normal1"/>
              <w:shd w:fill="FFFFFF" w:val="clear"/>
              <w:spacing w:before="0" w:after="0"/>
              <w:ind w:firstLine="720"/>
              <w:jc w:val="both"/>
              <w:rPr>
                <w:lang w:val="sr-CS"/>
              </w:rPr>
            </w:pPr>
            <w:r>
              <w:rPr>
                <w:lang w:val="sr-CS"/>
              </w:rPr>
              <w:t>4) не учини доступним и не ажурира информације у складу са чланом 469б став 4. овог закона;</w:t>
            </w:r>
          </w:p>
          <w:p>
            <w:pPr>
              <w:pStyle w:val="Normal1"/>
              <w:shd w:fill="FFFFFF" w:val="clear"/>
              <w:spacing w:before="0" w:after="0"/>
              <w:ind w:firstLine="720"/>
              <w:jc w:val="both"/>
              <w:rPr>
                <w:lang w:val="sr-CS"/>
              </w:rPr>
            </w:pPr>
            <w:r>
              <w:rPr>
                <w:lang w:val="sr-CS"/>
              </w:rPr>
              <w:t>5)  инвестиционом инвеститору једном годишње не поднесе извештај у складу са чланом 469в став 7. овог закона;</w:t>
            </w:r>
          </w:p>
          <w:p>
            <w:pPr>
              <w:pStyle w:val="Normal1"/>
              <w:shd w:fill="FFFFFF" w:val="clear"/>
              <w:spacing w:before="0" w:after="0"/>
              <w:ind w:firstLine="720"/>
              <w:jc w:val="both"/>
              <w:rPr>
                <w:lang w:val="sr-CS"/>
              </w:rPr>
            </w:pPr>
            <w:r>
              <w:rPr>
                <w:lang w:val="sr-CS"/>
              </w:rPr>
              <w:t>6) извештај не садржи информације из члана 469в став 8. овог закона.</w:t>
            </w:r>
          </w:p>
          <w:p>
            <w:pPr>
              <w:pStyle w:val="Normal1"/>
              <w:shd w:fill="FFFFFF" w:val="clear"/>
              <w:spacing w:before="0" w:after="0"/>
              <w:ind w:firstLine="720"/>
              <w:jc w:val="both"/>
              <w:rPr>
                <w:lang w:val="sr-CS"/>
              </w:rPr>
            </w:pPr>
            <w:r>
              <w:rPr>
                <w:lang w:val="sr-CS"/>
              </w:rPr>
              <w:t>Новчаном казном од 200.000 до 2.000.000 динара казниће се за привредни преступ привредно друштво-саветник за гласање ако:</w:t>
            </w:r>
          </w:p>
          <w:p>
            <w:pPr>
              <w:pStyle w:val="Normal1"/>
              <w:shd w:fill="FFFFFF" w:val="clear"/>
              <w:spacing w:before="0" w:after="0"/>
              <w:ind w:firstLine="720"/>
              <w:jc w:val="both"/>
              <w:rPr>
                <w:lang w:val="sr-CS"/>
              </w:rPr>
            </w:pPr>
            <w:r>
              <w:rPr>
                <w:lang w:val="sr-CS"/>
              </w:rPr>
              <w:t>1) не објави информације из члана 469г ст. 1. и 2. овог закона;</w:t>
            </w:r>
          </w:p>
          <w:p>
            <w:pPr>
              <w:pStyle w:val="Normal1"/>
              <w:shd w:fill="FFFFFF" w:val="clear"/>
              <w:spacing w:before="0" w:after="0"/>
              <w:ind w:firstLine="720"/>
              <w:jc w:val="both"/>
              <w:rPr>
                <w:lang w:val="sr-CS"/>
              </w:rPr>
            </w:pPr>
            <w:r>
              <w:rPr>
                <w:lang w:val="sr-CS"/>
              </w:rPr>
              <w:t>3) не учини доступним или не ажурира информације у складу са чланом 469г став 3. овог закона.</w:t>
            </w:r>
          </w:p>
          <w:p>
            <w:pPr>
              <w:pStyle w:val="Normal1"/>
              <w:shd w:fill="FFFFFF" w:val="clear"/>
              <w:spacing w:before="0" w:after="0"/>
              <w:ind w:firstLine="720"/>
              <w:jc w:val="both"/>
              <w:rPr>
                <w:lang w:val="sr-CS"/>
              </w:rPr>
            </w:pPr>
            <w:r>
              <w:rPr>
                <w:lang w:val="sr-CS"/>
              </w:rPr>
              <w:t>За радње из ст. 1, 2. и 3. овог члана, казниће се за привредни преступ и одговорно лице у институционалном инвеститору, руководиоцу имовине и саветнику за гласање новчаном казном од 40.000 до 400.000 динара.</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Привредни преступи посред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86б</w:t>
            </w:r>
          </w:p>
          <w:p>
            <w:pPr>
              <w:pStyle w:val="Normal1"/>
              <w:shd w:fill="FFFFFF" w:val="clear"/>
              <w:spacing w:before="0" w:after="0"/>
              <w:ind w:firstLine="720"/>
              <w:jc w:val="both"/>
              <w:rPr>
                <w:lang w:val="sr-CS"/>
              </w:rPr>
            </w:pPr>
            <w:r>
              <w:rPr>
                <w:lang w:val="sr-CS"/>
              </w:rPr>
              <w:t>Новчаном казном од 200.000 до 2.000.000 динара казниће се за привредни преступ привредно друштво-посредник ак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не доставља без одлагања информације о акционару друштву (члан 469ђ ст. 3. до 8.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не прослеђује без одлагања захтев за информацијама о акционару друштва следеcћем посреднику у ланцу (члан 469ђ ст. 4. до 9.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друштву без одлагања не достави информације о акционару (члан 469ђ став 10.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 не прослеђује без одлагања информације за остваривање права акционара из члана 469ж став 1. овог закона, следећем посреднику у ланцу или акционару (члан 469ж ст. 3. до 6.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5) не прослеђује без одлагања информације које је добио од акционара, а које се односе на остваривање њихових права из акција, директно друштву или другом посреднику у ланцу (члан 469ж став 8.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6) без одлагања не изда акционару доказ (члан 469з став 2.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7) чува личне податке акционара прикупљене за потребе из члана 469е став 1. овог закона дуже од 12 месеци од дана сазнања да одређено лице није више акционар, осим ако другим законом није прописан дужи рок чувања података (члан 469 е став 2.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поступа супротно одредбама из члана 469и ст. 1. до 3. овог закона које се односе на накнаду за трошкове посред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9) јавне не објави износ накнаде у складу са чланом 469и ст. 4. и 5.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 информације о накнадама из члана 469и ст. 4. и 5. овог закона нису јавно доступне најмање пет година од дана објављивања (члан 469и став 6.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радње из става 1. овог члана, казниће се за привредни преступ и одговорно лице у посреднику новчаном казном од 40.000 до 400.000 динар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Transposition</w:t>
            </w:r>
            <w:r>
              <w:rPr>
                <w:rStyle w:val="Tw4winMark"/>
                <w:rFonts w:cs="Times New Roman" w:ascii="Times New Roman" w:hAnsi="Times New Roman"/>
                <w:sz w:val="24"/>
                <w:szCs w:val="24"/>
                <w:lang w:val="sr-CS"/>
              </w:rPr>
              <w:t>&lt;}100{&gt;</w:t>
            </w:r>
            <w:r>
              <w:rPr>
                <w:rFonts w:cs="Times New Roman" w:ascii="Times New Roman" w:hAnsi="Times New Roman"/>
                <w:b/>
                <w:sz w:val="24"/>
                <w:szCs w:val="24"/>
                <w:lang w:val="sr-CS"/>
              </w:rPr>
              <w:t>Преношењ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bring into force the laws, regulations and administrative provisions necessary to comply with this Directive by 10 June 2019.</w:t>
            </w:r>
            <w:r>
              <w:rPr>
                <w:rStyle w:val="Tw4winMark"/>
                <w:rFonts w:cs="Times New Roman" w:ascii="Times New Roman" w:hAnsi="Times New Roman"/>
                <w:sz w:val="24"/>
                <w:szCs w:val="24"/>
                <w:lang w:val="sr-CS"/>
              </w:rPr>
              <w:t>&lt;}99{&gt;</w:t>
            </w:r>
            <w:r>
              <w:rPr>
                <w:rFonts w:cs="Times New Roman" w:ascii="Times New Roman" w:hAnsi="Times New Roman"/>
                <w:sz w:val="24"/>
                <w:szCs w:val="24"/>
                <w:lang w:val="sr-CS"/>
              </w:rPr>
              <w:t>Државе чланице стављају на снагу законе и друге прописе неопходне за усклађивање са овом директивом до 10. јуна 2019. године.</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y shall immediately inform the Commission thereof.</w:t>
            </w:r>
            <w:r>
              <w:rPr>
                <w:rStyle w:val="Tw4winMark"/>
                <w:rFonts w:cs="Times New Roman" w:ascii="Times New Roman" w:hAnsi="Times New Roman"/>
                <w:sz w:val="24"/>
                <w:szCs w:val="24"/>
                <w:lang w:val="sr-CS"/>
              </w:rPr>
              <w:t>&lt;}100{&gt;</w:t>
            </w:r>
            <w:r>
              <w:rPr>
                <w:rFonts w:cs="Times New Roman" w:ascii="Times New Roman" w:hAnsi="Times New Roman"/>
                <w:sz w:val="24"/>
                <w:szCs w:val="24"/>
                <w:lang w:val="sr-CS"/>
              </w:rPr>
              <w:t>Оне о томе одмах обавештавају Комисиј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When Member States adopt those measures, they shall contain a reference to this Directive or shall be accompanied by such reference on the occasion of their official publication.</w:t>
            </w:r>
            <w:r>
              <w:rPr>
                <w:rStyle w:val="Tw4winMark"/>
                <w:rFonts w:cs="Times New Roman" w:ascii="Times New Roman" w:hAnsi="Times New Roman"/>
                <w:sz w:val="24"/>
                <w:szCs w:val="24"/>
                <w:lang w:val="sr-CS"/>
              </w:rPr>
              <w:t>&lt;}97{&gt;</w:t>
            </w:r>
            <w:r>
              <w:rPr>
                <w:rFonts w:cs="Times New Roman" w:ascii="Times New Roman" w:hAnsi="Times New Roman"/>
                <w:sz w:val="24"/>
                <w:szCs w:val="24"/>
                <w:lang w:val="sr-CS"/>
              </w:rPr>
              <w:t>Када државе чланице усвоје те мере, оне садрже упућивање на ову директиву или се такво упућивање наводи уз њих приликом њиховог званичног објављивања.</w:t>
            </w:r>
            <w:r>
              <w:rPr>
                <w:rStyle w:val="Tw4winMark"/>
                <w:rFonts w:cs="Times New Roman" w:ascii="Times New Roman" w:hAnsi="Times New Roman"/>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e methods of making such reference shall be laid down by Member States.</w:t>
            </w:r>
            <w:r>
              <w:rPr>
                <w:rStyle w:val="Tw4winMark"/>
                <w:rFonts w:cs="Times New Roman" w:ascii="Times New Roman" w:hAnsi="Times New Roman"/>
                <w:sz w:val="24"/>
                <w:szCs w:val="24"/>
                <w:lang w:val="sr-CS"/>
              </w:rPr>
              <w:t>&lt;}100{&gt;</w:t>
            </w:r>
            <w:r>
              <w:rPr>
                <w:rFonts w:cs="Times New Roman" w:ascii="Times New Roman" w:hAnsi="Times New Roman"/>
                <w:sz w:val="24"/>
                <w:szCs w:val="24"/>
                <w:lang w:val="sr-CS"/>
              </w:rPr>
              <w:t>Начине таквог упућивања утврђују државе чланиц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Notwithstanding the first subparagraph, Member States shall, not later than 24 months after the adoption of the implementing acts referred to in Articles 3a(8), 3b(6) and 3c(3) of Directive 2007/36/EC, bring into force the laws, regulations and administrative provisions necessary to comply with Articles 3a, 3b and 3c of that Directive.</w:t>
            </w:r>
            <w:r>
              <w:rPr>
                <w:rStyle w:val="Tw4winMark"/>
                <w:rFonts w:cs="Times New Roman" w:ascii="Times New Roman" w:hAnsi="Times New Roman"/>
                <w:sz w:val="24"/>
                <w:szCs w:val="24"/>
                <w:lang w:val="sr-CS"/>
              </w:rPr>
              <w:t>&lt;}0{&gt;</w:t>
            </w:r>
            <w:r>
              <w:rPr>
                <w:rFonts w:cs="Times New Roman" w:ascii="Times New Roman" w:hAnsi="Times New Roman"/>
                <w:sz w:val="24"/>
                <w:szCs w:val="24"/>
                <w:lang w:val="sr-CS"/>
              </w:rPr>
              <w:t>Без обзира на подстав 1, државе чланице, најкасније 24 месеца након усвајања спроведбених аката из члана 3a став 8, члана 3б став 6. и члана 3в став 3. Директиве 2007/36/EЗ, стављају на снагу законе и друге прописе неопходне за усклађивање са чл. 3a, 3б и 3в те директиве.</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Member States shall communicate to the Commission the text of the main measures of national law which they adopt in the field covered by this Directive.</w:t>
            </w:r>
            <w:r>
              <w:rPr>
                <w:rStyle w:val="Tw4winMark"/>
                <w:rFonts w:cs="Times New Roman" w:ascii="Times New Roman" w:hAnsi="Times New Roman"/>
                <w:sz w:val="24"/>
                <w:szCs w:val="24"/>
                <w:lang w:val="sr-CS"/>
              </w:rPr>
              <w:t>&lt;}100{&gt;</w:t>
            </w:r>
            <w:r>
              <w:rPr>
                <w:rFonts w:cs="Times New Roman" w:ascii="Times New Roman" w:hAnsi="Times New Roman"/>
                <w:sz w:val="24"/>
                <w:szCs w:val="24"/>
                <w:lang w:val="sr-CS"/>
              </w:rPr>
              <w:t>Државе чланице достављају Комисији текст главних oдредаба националног законодавства које доносе у области на коју се односи ова директива.</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Entry into force</w:t>
            </w:r>
            <w:r>
              <w:rPr>
                <w:rStyle w:val="Tw4winMark"/>
                <w:rFonts w:cs="Times New Roman" w:ascii="Times New Roman" w:hAnsi="Times New Roman"/>
                <w:sz w:val="24"/>
                <w:szCs w:val="24"/>
                <w:lang w:val="sr-CS"/>
              </w:rPr>
              <w:t>&lt;}100{&gt;</w:t>
            </w:r>
            <w:r>
              <w:rPr>
                <w:rFonts w:cs="Times New Roman" w:ascii="Times New Roman" w:hAnsi="Times New Roman"/>
                <w:b/>
                <w:sz w:val="24"/>
                <w:szCs w:val="24"/>
                <w:lang w:val="sr-CS"/>
              </w:rPr>
              <w:t>Ступање на снагу</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 xml:space="preserve">This Directive shall enter into force on the twentieth day following that of its publication in the </w:t>
            </w:r>
            <w:r>
              <w:rPr>
                <w:rFonts w:cs="Times New Roman" w:ascii="Times New Roman" w:hAnsi="Times New Roman"/>
                <w:i/>
                <w:vanish/>
                <w:color w:val="0070C0"/>
                <w:sz w:val="24"/>
                <w:szCs w:val="24"/>
                <w:lang w:val="sr-CS" w:eastAsia="en-US"/>
              </w:rPr>
              <w:t>Official Journal of the European Union</w:t>
            </w:r>
            <w:r>
              <w:rPr>
                <w:rFonts w:cs="Times New Roman" w:ascii="Times New Roman" w:hAnsi="Times New Roman"/>
                <w:vanish/>
                <w:color w:val="0070C0"/>
                <w:sz w:val="24"/>
                <w:szCs w:val="24"/>
                <w:lang w:val="sr-CS" w:eastAsia="en-US"/>
              </w:rPr>
              <w:t>.</w:t>
            </w:r>
            <w:r>
              <w:rPr>
                <w:rStyle w:val="Tw4winMark"/>
                <w:rFonts w:cs="Times New Roman" w:ascii="Times New Roman" w:hAnsi="Times New Roman"/>
                <w:sz w:val="24"/>
                <w:szCs w:val="24"/>
                <w:lang w:val="sr-CS"/>
              </w:rPr>
              <w:t>&lt;}97{&gt;</w:t>
            </w:r>
            <w:r>
              <w:rPr>
                <w:rFonts w:cs="Times New Roman" w:ascii="Times New Roman" w:hAnsi="Times New Roman"/>
                <w:sz w:val="24"/>
                <w:szCs w:val="24"/>
                <w:lang w:val="sr-CS"/>
              </w:rPr>
              <w:t xml:space="preserve">Ова директива ступа на снагу двадесетог дана од дана објављивања у </w:t>
            </w:r>
            <w:r>
              <w:rPr>
                <w:rFonts w:cs="Times New Roman" w:ascii="Times New Roman" w:hAnsi="Times New Roman"/>
                <w:i/>
                <w:sz w:val="24"/>
                <w:szCs w:val="24"/>
                <w:lang w:val="sr-CS"/>
              </w:rPr>
              <w:t>Службеном листу Европске уније</w:t>
            </w:r>
            <w:r>
              <w:rPr>
                <w:rFonts w:cs="Times New Roman" w:ascii="Times New Roman" w:hAnsi="Times New Roman"/>
                <w:sz w:val="24"/>
                <w:szCs w:val="24"/>
                <w:lang w:val="sr-CS"/>
              </w:rPr>
              <w:t>.</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b/>
                <w:vanish/>
                <w:color w:val="0070C0"/>
                <w:sz w:val="24"/>
                <w:szCs w:val="24"/>
                <w:lang w:val="sr-CS" w:eastAsia="en-US"/>
              </w:rPr>
              <w:t>Addressees</w:t>
            </w:r>
            <w:r>
              <w:rPr>
                <w:rStyle w:val="Tw4winMark"/>
                <w:rFonts w:cs="Times New Roman" w:ascii="Times New Roman" w:hAnsi="Times New Roman"/>
                <w:sz w:val="24"/>
                <w:szCs w:val="24"/>
                <w:lang w:val="sr-CS"/>
              </w:rPr>
              <w:t>&lt;}100{&gt;</w:t>
            </w:r>
            <w:r>
              <w:rPr>
                <w:rFonts w:cs="Times New Roman" w:ascii="Times New Roman" w:hAnsi="Times New Roman"/>
                <w:b/>
                <w:sz w:val="24"/>
                <w:szCs w:val="24"/>
                <w:lang w:val="sr-CS"/>
              </w:rPr>
              <w:t>Адресати</w:t>
            </w:r>
            <w:r>
              <w:rPr>
                <w:rStyle w:val="Tw4winMark"/>
                <w:rFonts w:cs="Times New Roman" w:ascii="Times New Roman" w:hAnsi="Times New Roman"/>
                <w:sz w:val="24"/>
                <w:szCs w:val="24"/>
                <w:lang w:val="sr-CS"/>
              </w:rPr>
              <w:t>&lt;0}</w:t>
            </w:r>
          </w:p>
          <w:p>
            <w:pPr>
              <w:pStyle w:val="Normal"/>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This Directive is addressed to the Member States.</w:t>
            </w:r>
            <w:r>
              <w:rPr>
                <w:rStyle w:val="Tw4winMark"/>
                <w:rFonts w:cs="Times New Roman" w:ascii="Times New Roman" w:hAnsi="Times New Roman"/>
                <w:sz w:val="24"/>
                <w:szCs w:val="24"/>
                <w:lang w:val="sr-CS"/>
              </w:rPr>
              <w:t>&lt;}100{&gt;</w:t>
            </w:r>
            <w:r>
              <w:rPr>
                <w:rFonts w:cs="Times New Roman" w:ascii="Times New Roman" w:hAnsi="Times New Roman"/>
                <w:sz w:val="24"/>
                <w:szCs w:val="24"/>
                <w:lang w:val="sr-CS"/>
              </w:rPr>
              <w:t>Ова директива је упућена државама чланицама.</w:t>
            </w:r>
            <w:r>
              <w:rPr>
                <w:rStyle w:val="Tw4winMark"/>
                <w:rFonts w:cs="Times New Roman" w:ascii="Times New Roman" w:hAnsi="Times New Roman"/>
                <w:sz w:val="24"/>
                <w:szCs w:val="24"/>
                <w:lang w:val="sr-CS"/>
              </w:rPr>
              <w:t>&lt;0}</w:t>
            </w:r>
          </w:p>
          <w:p>
            <w:pPr>
              <w:pStyle w:val="Normal"/>
              <w:jc w:val="center"/>
              <w:rPr>
                <w:rStyle w:val="Tw4winMark"/>
                <w:rFonts w:ascii="Times New Roman" w:hAnsi="Times New Roman" w:cs="Times New Roman"/>
                <w:sz w:val="24"/>
                <w:szCs w:val="24"/>
                <w:lang w:val="sr-CS"/>
              </w:rPr>
            </w:pPr>
            <w:r>
              <w:rPr>
                <w:rFonts w:cs="Times New Roman" w:ascii="Times New Roman" w:hAnsi="Times New Roman"/>
                <w:sz w:val="24"/>
                <w:szCs w:val="24"/>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Style w:val="Tw4winMark"/>
                <w:rFonts w:ascii="Times New Roman" w:hAnsi="Times New Roman" w:cs="Times New Roman"/>
                <w:sz w:val="24"/>
                <w:szCs w:val="24"/>
                <w:lang w:val="sr-CS"/>
              </w:rPr>
            </w:pPr>
            <w:r>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sz w:val="22"/>
        <w:rFonts w:ascii="Arial" w:hAnsi="Arial" w:cs="Arial"/>
      </w:rPr>
    </w:lvl>
  </w:abstractNum>
  <w:abstractNum w:abstractNumId="3">
    <w:lvl w:ilvl="0">
      <w:start w:val="1"/>
      <w:numFmt w:val="decimal"/>
      <w:lvlText w:val="%1."/>
      <w:lvlJc w:val="left"/>
      <w:pPr>
        <w:tabs>
          <w:tab w:val="num" w:pos="0"/>
        </w:tabs>
        <w:ind w:left="1040" w:hanging="360"/>
      </w:pPr>
      <w:rPr>
        <w:sz w:val="22"/>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z w:val="22"/>
    </w:rPr>
  </w:style>
  <w:style w:type="character" w:styleId="WW8Num9z0">
    <w:name w:val="WW8Num9z0"/>
    <w:qFormat/>
    <w:rPr>
      <w:sz w:val="22"/>
    </w:rPr>
  </w:style>
  <w:style w:type="character" w:styleId="WW8Num9z1">
    <w:name w:val="WW8Num9z1"/>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CommentTextChar">
    <w:name w:val="Comment Text Char"/>
    <w:qFormat/>
    <w:rPr>
      <w:rFonts w:eastAsia="Calibri"/>
    </w:rPr>
  </w:style>
  <w:style w:type="character" w:styleId="CommentReference">
    <w:name w:val="Comment Reference"/>
    <w:qFormat/>
    <w:rPr>
      <w:sz w:val="16"/>
      <w:szCs w:val="16"/>
    </w:rPr>
  </w:style>
  <w:style w:type="character" w:styleId="Kurziv">
    <w:name w:val="kurziv"/>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spacing w:before="0" w:after="300"/>
    </w:pPr>
    <w:rPr>
      <w:rFonts w:ascii="Times New Roman" w:hAnsi="Times New Roman" w:cs="Times New Roman"/>
      <w:sz w:val="20"/>
      <w:szCs w:val="20"/>
    </w:rPr>
  </w:style>
  <w:style w:type="paragraph" w:styleId="Box460270">
    <w:name w:val="box_460270"/>
    <w:basedOn w:val="Normal"/>
    <w:qFormat/>
    <w:pPr>
      <w:spacing w:before="280" w:after="280"/>
    </w:pPr>
    <w:rPr>
      <w:rFonts w:ascii="Times New Roman" w:hAnsi="Times New Roman" w:eastAsia="Times New Roman" w:cs="Times New Roman"/>
      <w:sz w:val="24"/>
      <w:szCs w:val="24"/>
      <w:lang w:val="sr-Latn-RS"/>
    </w:rPr>
  </w:style>
  <w:style w:type="paragraph" w:styleId="Normal1">
    <w:name w:val="Normal1"/>
    <w:basedOn w:val="Normal"/>
    <w:qFormat/>
    <w:pPr>
      <w:spacing w:before="280" w:after="280"/>
    </w:pPr>
    <w:rPr>
      <w:rFonts w:ascii="Times New Roman" w:hAnsi="Times New Roman" w:eastAsia="Times New Roman" w:cs="Times New Roman"/>
      <w:sz w:val="24"/>
      <w:szCs w:val="24"/>
    </w:rPr>
  </w:style>
  <w:style w:type="paragraph" w:styleId="Odstavek">
    <w:name w:val="odstavek"/>
    <w:basedOn w:val="Normal"/>
    <w:qFormat/>
    <w:pPr>
      <w:spacing w:before="280" w:after="280"/>
    </w:pPr>
    <w:rPr>
      <w:rFonts w:ascii="Times New Roman" w:hAnsi="Times New Roman" w:eastAsia="Times New Roman" w:cs="Times New Roman"/>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mmentSubject">
    <w:name w:val="Comment Subject"/>
    <w:basedOn w:val="CommentText"/>
    <w:next w:val="CommentText"/>
    <w:qFormat/>
    <w:pPr>
      <w:spacing w:before="0" w:after="0"/>
    </w:pPr>
    <w:rPr>
      <w:rFonts w:ascii="Arial" w:hAnsi="Arial" w:cs="Arial"/>
      <w:b/>
      <w:bC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24:00Z</dcterms:created>
  <dc:creator>Dragan Joksimovic</dc:creator>
  <dc:description/>
  <cp:keywords/>
  <dc:language>en-US</dc:language>
  <cp:lastModifiedBy>Snezana Marinovic</cp:lastModifiedBy>
  <dcterms:modified xsi:type="dcterms:W3CDTF">2021-10-14T07:02:00Z</dcterms:modified>
  <cp:revision>37</cp:revision>
  <dc:subject/>
  <dc:title>1</dc:title>
</cp:coreProperties>
</file>