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На основу члана 398. ст. 2. и 4. Царинског закона („Службени гласник РС", бр. 73/03, 61/05 и 85</w:t>
      </w:r>
      <w:r>
        <w:rPr>
          <w:color w:val="000000"/>
          <w:lang w:val="sr-CS"/>
        </w:rPr>
        <w:t>/</w:t>
      </w:r>
      <w:r>
        <w:rPr>
          <w:color w:val="000000"/>
          <w:lang w:val="ru-RU"/>
        </w:rPr>
        <w:t xml:space="preserve">05 – др. закон), а у вези са чланом 7а став 2. Закона о условима за обављање промета робе, вршење услуга у промету робе и инспекцијском надзору („Службени гласник РС", бр. 39/96, 20/97, 46/98, 34/01, 80/02 и 101/05) </w:t>
      </w:r>
      <w:r>
        <w:rPr>
          <w:color w:val="000000"/>
          <w:lang w:val="sr-CS"/>
        </w:rPr>
        <w:t>и члана 43. став 2. Закона о Влади („Службени гласник РС”</w:t>
      </w:r>
      <w:r>
        <w:rPr>
          <w:color w:val="000000"/>
          <w:lang w:val="ru-RU"/>
        </w:rPr>
        <w:t>, бр. 55/05 и 71/05-исправка),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Влада  доноси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ИЗМЕНАМА И ДОПУНАМА УРЕДБЕ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ОСЕБНИМ УСЛОВИМА ЗА ВРШЕЊЕ ПРОМЕТА РОБЕ СА АУТОНОМНОМ ПОКРАЈИНОМ КОСОВО И МЕТОХИЈ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У</w:t>
      </w:r>
      <w:r>
        <w:rPr>
          <w:lang w:val="sr-CS"/>
        </w:rPr>
        <w:t xml:space="preserve"> Уредби </w:t>
      </w:r>
      <w:r>
        <w:rPr>
          <w:bCs/>
          <w:lang w:val="ru-RU"/>
        </w:rPr>
        <w:t>о посебним условима за вршење промета робе са Аутономном покрајином Косово и Метохија („Службени гласник РС”, бр. 139/04, 8/05 и 15/05) у члану 6. став 2, на крају, тачка се замењује запетом и додају речи: „осим нафте и нафтних деривата домаћег порекла, ако се на територију АПКМ упућују железницом преко Царинске испоставе Рашка.”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  <w:t>У ставу 3. после речи: „Прешево” додају се запета и речи: „односно Царинска испостава Рашка,”, а речи: „наступа на територији” замењују се речима: „иступа на територију”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После става 3. додаје се нови став 4, који гласи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  „</w:t>
      </w:r>
      <w:r>
        <w:rPr>
          <w:bCs/>
          <w:lang w:val="ru-RU"/>
        </w:rPr>
        <w:t>За робу из ст. 1. и 2. овог члана Управа царина води евиденцију”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Досадашњи ст. 4. и 5. постају ст. 5. и 6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ru-RU"/>
        </w:rPr>
        <w:tab/>
        <w:t>После става 6. додаје се став 7, који гласи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  <w:r>
        <w:rPr>
          <w:bCs/>
          <w:lang w:val="ru-RU"/>
        </w:rPr>
        <w:t>„</w:t>
      </w:r>
      <w:r>
        <w:rPr>
          <w:bCs/>
          <w:lang w:val="sr-CS"/>
        </w:rPr>
        <w:t>Министар финансија ближе прописује начин спровођења контроле иступа робе из ст. 2. и 3. овог члана, као и начин вођења евиденције из става 4. овог члана”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05 број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У Ужицу, 19. октобра  2006. годи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едседник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7:00Z</dcterms:created>
  <dc:creator>Branka</dc:creator>
  <dc:description/>
  <cp:keywords/>
  <dc:language>en-US</dc:language>
  <cp:lastModifiedBy>Bojan grgic</cp:lastModifiedBy>
  <dcterms:modified xsi:type="dcterms:W3CDTF">2006-10-20T15:07:00Z</dcterms:modified>
  <cp:revision>2</cp:revision>
  <dc:subject/>
  <dc:title/>
</cp:coreProperties>
</file>