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60"/>
        <w:ind w:right="3" w:firstLine="426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O Б Р А З Л О Ж Е Њ Е</w:t>
      </w:r>
    </w:p>
    <w:p>
      <w:pPr>
        <w:pStyle w:val="Normal"/>
        <w:numPr>
          <w:ilvl w:val="0"/>
          <w:numId w:val="0"/>
        </w:numPr>
        <w:spacing w:before="280" w:after="280"/>
        <w:ind w:right="3" w:firstLine="426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280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ПРАВНИ ОСНОВ ЗА ДОНОШЕЊЕ ОВОГ ЗАКОНА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ставни основ за доношење овог закона садржан је у одредбама члана 97. тач. 6. и 7. Устава Републике Србије, према којима Република Србија уређује и обезбеђује, поред осталог, јединствено тржиште, правни положај привредних субјеката, систем обављања појединих привредних и других делатности, банкарски и девизни систем, својинске и облигационе односе и заштиту свих облика својине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280"/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РАЗЛОЗИ ЗА ДОНОШЕЊЕ ЗАКОНА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мајући у виду ситуацију која се наставила и након завршетка ванредног стања у Републици Србији, како би се омогућило ублажавање економских последица насталих услед пандемије COVID-19 изазване вирусом SARS-CoV-2 неопходан је наставак предузетих мера подршке становништву које имају за циљ повећање агрегатне тражње и привредних активности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атећи нужност потребе обједињеног и системског реаговања како би се очувала агрегатна тражња и подстакао опоравак привредних активности, као и рад привредних субјеката у Републици Србији чија је делатност обустављена или битно отежана, након широког и свеобухватног анализирања у пуној координацији са свим релевантним чиниоцима и субјектима у Републици Србији, констатована је нужна потреба да Република Србија преузме обавезу да изврши уплату допунске новчане помоћи пунолетним држављанима Републике Србије: физичким лицима која су на дан ступања на снагу овог закона пунолетна, или су постала пунолетна од 24. априла 2021. године,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RS"/>
        </w:rPr>
        <w:t>до дана ступања на снагу закона о изменама и допунама овог закона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ржављани Републике Србије, који имају пребивалиште на територији Републике Србије у складу са законом којим се уређују пребивалиште и боравиште грађана, која поседују важећу личну карту и која се пријаве за уплату новчане помоћи у складу са овим законом; као и примаоцима пензије: пунолетним држављанима Републике Србије који на дан ступања на снагу овог закона примају старосну, породичну, инвалидску пензију или привремену накнаду, у смислу закона којим се уређују пензијско и инвалидско осигурање; примаоцима новчане социјалне помоћи: пунолетним држављанима Републике Србије који на дан ступања на снагу овог закона остварује новчану социјалну помоћ у смислу закона којим се уређује социјална заштита, и лицима у заводу за извршење кривичних санкција: физичка лица која су на дан ступања на снагу овог закона пунолетна, држављани Републике Србије и над којим се спроводи мера притвора, казна затвора или друга кривична санкција у заводу за извршење кривичних санкција у складу са законом којим се уређује извршење кривичних санкција, а у циљу смањивања негативних ефеката проузрокованих пандемијом болести COVID-19 изазване вирусом SARS-CoV-2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азлози за доношење овог закона садржани су превасходно и у чињеници да у периоду након ванредног стања и глобалне пандемије активност привреде значајно угрожена, те да је за њену ревитализацију неопходна подршка Републике Србије која се овом мером пружа у најширем обухвату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мајући у виду наведено, предлаже се доношење овог закон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280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ОБРАЗЛОЖЕЊЕ ПОЈЕДИНАЧНИХ РЕШЕЊА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менама у члану 1. Предлога закона усклађује се предмет уређивања закона, тако што се, осим новчане помоћи, законом уређује и допунска новчана помоћ.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У члану 2. Предлога закона допуњено је значење појма „пунолетни држављанин Републике Србије” тако да се пунолетним држављанином Републике Србије сматра и лице које је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RS"/>
        </w:rPr>
        <w:t xml:space="preserve"> постало пунолетно од 24. априла 2021. године до дана ступања на снагу закона о изменама и допунама закон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RS"/>
        </w:rPr>
        <w:t xml:space="preserve">којим се уводи допунска новчана помоћ.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Додатно, дефинисан је и појам „допунске новчане помоћи”, круг лица којима се допунска новчана помоћ исплаћује, као и износ допунске новчане помоћ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Чланом 3. Предлога закона прописана је допуна важећег закона чланом 4а, након члана 4, а којим се дефинише достављање података за лица која се нису пријавила у складу са чланом 4. важећег закона, начин провере података које ова лица достављају приликом пријаве у складу ставом 7. овог члана, ажурирање података у Привременом регистру, круг лица којима се допунска новчана помоћ уплаћује без претходне пријаве, као и </w:t>
      </w:r>
      <w:r>
        <w:rPr>
          <w:rFonts w:cs="Times New Roman" w:ascii="Times New Roman" w:hAnsi="Times New Roman"/>
          <w:sz w:val="24"/>
          <w:szCs w:val="24"/>
          <w:lang w:val="sr-RS"/>
        </w:rPr>
        <w:t>начин и рок за пријављивање за уплату новчане помоћи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ом 4.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Предлога закона </w:t>
      </w:r>
      <w:r>
        <w:rPr>
          <w:rFonts w:cs="Times New Roman" w:ascii="Times New Roman" w:hAnsi="Times New Roman"/>
          <w:sz w:val="24"/>
          <w:szCs w:val="24"/>
          <w:lang w:val="sr-RS"/>
        </w:rPr>
        <w:t>врши се допуна члана 5. важећег закона, прецизирањем ситуација у којима се отварају посебни наменски рачуни држављанима Републике Србије, корисницима пензија и примаоцима новчане социјалне помоћи, и друга питања од значаја за отварање и вођење оваквих рачуна, као и прецизирање да за извршење платних трансакција и пружање других услуга у вези с тим рачунима, и JП „Пошта Србије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R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е може наплатити накнаду нити друге трошкове.</w:t>
      </w:r>
      <w:bookmarkStart w:id="0" w:name="_Hlk37701733"/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ом 5.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Предлога закона </w:t>
      </w:r>
      <w:r>
        <w:rPr>
          <w:rFonts w:cs="Times New Roman" w:ascii="Times New Roman" w:hAnsi="Times New Roman"/>
          <w:sz w:val="24"/>
          <w:szCs w:val="24"/>
          <w:lang w:val="sr-RS"/>
        </w:rPr>
        <w:t>врше се измене и допуне члана 6. важећег закона, тако да се бришу одредбе које се односе на пријаву телефонски путем контакт центра, а додају одредбе којима се уређује начин исплате допунске новчане помоћи пунолетном држављанину Републике Србије, кориснику пензије, примаоцу новчане социјалне помоћи и лицу у заводу за извршење кривичних санкција, уз одређење рока за почетак исплате допунске новчане помоћ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члану 6.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редлога закона прописана је измена у члану 8. важећег закона, тако да се предвиђа да и допунска новчана помоћ не може бити предмет извршења у смислу закона којим се уређују извршење и обезбеђењ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члану 7.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Предлога зако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двиђено је да овај закон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ступа </w:t>
      </w:r>
      <w:r>
        <w:rPr>
          <w:rFonts w:cs="Times New Roman" w:ascii="Times New Roman" w:hAnsi="Times New Roman"/>
          <w:sz w:val="24"/>
          <w:szCs w:val="24"/>
          <w:lang w:val="sr-RS"/>
        </w:rPr>
        <w:t>на снагу осмог дана од дана објављивања у „Службеном гласнику Републике Србије”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bookmarkEnd w:id="0"/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280"/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ПРОЦЕНА ФИНАНСИЈСКИХ СРЕДСТАВА ПОТРЕБНИХ ЗА РЕАЛИЗАЦИЈУ ЗАКОНА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редства за реализацију овог закона обезбеђена су у буџету Републике Србиј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44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en-U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InternetLink">
    <w:name w:val="Hyperlink"/>
    <w:rPr>
      <w:color w:val="000080"/>
      <w:u w:val="single"/>
    </w:rPr>
  </w:style>
  <w:style w:type="character" w:styleId="ListParagraphChar">
    <w:name w:val="List Paragraph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eastAsia="Calibri" w:cs="Calibri"/>
      <w:b/>
      <w:bCs/>
      <w:lang w:val="en-US" w:eastAsia="en-US"/>
    </w:rPr>
  </w:style>
  <w:style w:type="character" w:styleId="HeaderChar">
    <w:name w:val="Header Char"/>
    <w:qFormat/>
    <w:rPr>
      <w:rFonts w:eastAsia="Calibri"/>
      <w:sz w:val="22"/>
      <w:szCs w:val="22"/>
      <w:lang w:val="en-US" w:eastAsia="en-US"/>
    </w:rPr>
  </w:style>
  <w:style w:type="character" w:styleId="FooterChar">
    <w:name w:val="Footer Char"/>
    <w:qFormat/>
    <w:rPr>
      <w:rFonts w:eastAsia="Calibri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eastAsia="Times New Roman" w:cs="Calibri"/>
      <w:sz w:val="20"/>
      <w:szCs w:val="20"/>
      <w:lang w:val="sr-Latn-RS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20" w:hanging="0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CommentSubject">
    <w:name w:val="Comment Subject"/>
    <w:basedOn w:val="CommentText"/>
    <w:next w:val="CommentText"/>
    <w:qFormat/>
    <w:pPr>
      <w:spacing w:lineRule="auto" w:line="254" w:before="0" w:after="160"/>
    </w:pPr>
    <w:rPr>
      <w:rFonts w:eastAsia="Calibri" w:cs="Times New Roman"/>
      <w:b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o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1:51:00Z</dcterms:created>
  <dc:creator>Ivana Dukić</dc:creator>
  <dc:description/>
  <cp:keywords/>
  <dc:language>en-US</dc:language>
  <cp:lastModifiedBy>Strahinja Vujicic</cp:lastModifiedBy>
  <cp:lastPrinted>2021-09-08T13:49:00Z</cp:lastPrinted>
  <dcterms:modified xsi:type="dcterms:W3CDTF">2021-09-16T13:13:00Z</dcterms:modified>
  <cp:revision>15</cp:revision>
  <dc:subject/>
  <dc:title/>
</cp:coreProperties>
</file>