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ТВРЂИВАЊУ СПОРАЗУМА ИЗМЕЂУ ВЛАДЕ РЕПУБЛИКЕ СРБИЈЕ И ВЛАДЕ КРАЉЕВИНЕ МАРОКО О САРАДЊИ У ОБЛАСТИ ОДБРАНЕ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тврђује се Споразум између Владе Републике Србије и Владе Краљевине Мароко о сарадњи у области одбране, који је потписан у Рабату, 5. маја 2021. године, у оригиналу на српском, арапском и францу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ст Споразума у оригиналу на српском језику гласи: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ПОРАЗУ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КРАЉЕВИНЕ МАРО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АРАДЊИ У ОБЛАСТИ ОДБРАНЕ</w:t>
        <w:br/>
      </w:r>
      <w:r>
        <w:br w:type="page"/>
      </w:r>
    </w:p>
    <w:p>
      <w:pPr>
        <w:pStyle w:val="Normal"/>
        <w:rPr/>
      </w:pPr>
      <w:r>
        <w:rPr>
          <w:lang w:val="sr-CS"/>
        </w:rPr>
        <w:t>Влада Републике Србије и Влада Краљевине Мароко (у даљем тексту: „Стране”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имајући у обзир сарадњу у области одбране као битан елемент глобалне безбедности и стабилиз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мери да интензивирају своје добре и срдачне однос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жељи да допуне и ојачају сарадњу у областима од заједничког интерес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ажавајући одредбе Повеље Уједињених н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1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Циљ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Циљ овог споразума јесте стварање правног оквира неопходног за сарадњу између Страна у области одбране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2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ласти сарадњ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радња између Страна може обухватати следеће области: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>1. Обука и војне вежбе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Индустрија одбране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Логистичка подршка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Информациона безбедност и сајбер одбрана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Размена искустава и стручности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 Војно здравство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>7. Операције одржавања мира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. Војна историја, архиве и музеологија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>9. Остале заједнички договорене области сарадње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3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блици сарадњ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Сарадња између Страна врши се кроз следеће облике</w:t>
      </w:r>
      <w:r>
        <w:rPr>
          <w:lang w:val="ru-RU"/>
        </w:rPr>
        <w:t>: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1. састанке представника Страна;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sr-CS"/>
        </w:rPr>
        <w:t>конференције и семинаре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sr-CS"/>
        </w:rPr>
        <w:t>курсев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 војним школама и војноистраживачким и развојним институцијам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  <w:lang w:val="ru-RU"/>
        </w:rPr>
        <w:t>техничке консултације,</w:t>
      </w:r>
      <w:r>
        <w:rPr>
          <w:sz w:val="24"/>
          <w:szCs w:val="24"/>
          <w:lang w:val="sr-CS"/>
        </w:rPr>
        <w:t xml:space="preserve"> саветовање и помоћ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 xml:space="preserve">5. </w:t>
      </w:r>
      <w:r>
        <w:rPr>
          <w:sz w:val="24"/>
          <w:szCs w:val="24"/>
          <w:lang w:val="ru-RU"/>
        </w:rPr>
        <w:t>размену података, документације и материјала за обуку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  <w:lang w:val="sr-CS"/>
        </w:rPr>
        <w:t>организацију и учешће у културним и спортским манифестацијама;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7. друге начине сарадње о којима се Стране и/или надлежни органи договоре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4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Спровођењ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>Надлежни органи за спровођење овог споразума су</w:t>
      </w:r>
      <w:r>
        <w:rPr>
          <w:sz w:val="24"/>
          <w:szCs w:val="24"/>
          <w:lang w:val="ru-RU"/>
        </w:rPr>
        <w:t>:</w:t>
      </w:r>
    </w:p>
    <w:p>
      <w:pPr>
        <w:pStyle w:val="ListParagraph"/>
        <w:tabs>
          <w:tab w:val="clear" w:pos="720"/>
          <w:tab w:val="left" w:pos="426" w:leader="none"/>
        </w:tabs>
        <w:ind w:left="4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За српску страну: Министарство одбране Републике Србије,</w:t>
      </w:r>
    </w:p>
    <w:p>
      <w:pPr>
        <w:pStyle w:val="ListParagraph"/>
        <w:tabs>
          <w:tab w:val="clear" w:pos="720"/>
          <w:tab w:val="left" w:pos="426" w:leader="none"/>
        </w:tabs>
        <w:ind w:left="423" w:hanging="0"/>
        <w:jc w:val="both"/>
        <w:rPr/>
      </w:pPr>
      <w:r>
        <w:rPr>
          <w:sz w:val="24"/>
          <w:szCs w:val="24"/>
          <w:lang w:val="ru-RU"/>
        </w:rPr>
        <w:t>-  За мароканску страну: Администрација националне одбране Краљевине Марока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Ради спровођења </w:t>
      </w:r>
      <w:r>
        <w:rPr>
          <w:sz w:val="24"/>
          <w:szCs w:val="24"/>
          <w:lang w:val="sr-CS"/>
        </w:rPr>
        <w:t>одредаба овог споразума, надлежни органи могу закључити посеб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говоре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длежни органи Страна закључују план билатералне војне сарадње, који обухвата договорене активности, термине и начине сарадње, као и институције одговорне за њихову реализациј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5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Финансијски аспек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Свака Страна сноси сопствене трошкове у вези са активностима у складу са одредбама овог споразума, осим ако се Стране и/или надлежни органи не договоре другачије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Страна прималац обезбеђује домаћи превоз за чланове делегације Стране пошиљаоца по њиховом доласку на територију државе Стране примаоца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6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Медицинске услуге</w:t>
      </w:r>
    </w:p>
    <w:p>
      <w:pPr>
        <w:pStyle w:val="Normal"/>
        <w:jc w:val="center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>Страна прималац обезбеђује без накнаде хитну медицинску и стоматолошку негу у војномедицинским установама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особље Стране пошиљаоца док бораве на територији државе Стране примаоца у циљу реализације овог споразум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Трошкове осталих медицинских и стоматолошких услуга, као и трошкове репатријације болесног особља сноси Страна пошиљалац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 случају смрти једног или више чланова особља Стране пошиљаоца, трансфер преминулих пада на терет Стране пошиљаоца.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ru-RU"/>
        </w:rPr>
        <w:t>7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Дисциплинска одговорнос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Док бораве на територији државе Стране примаоца, припадници Стране пошиљаоца дисциплински одговарају својим надређе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>Особље Стране пошиљаоца на стажу у војнообразовним институцијама Стране примаоца има обавезу да поштује интерне прописе тих установ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8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авни аспект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Особље Стране пошиљаоца</w:t>
      </w:r>
      <w:r>
        <w:rPr>
          <w:lang w:val="sr-CS"/>
        </w:rPr>
        <w:t xml:space="preserve"> </w:t>
      </w:r>
      <w:r>
        <w:rPr>
          <w:bCs/>
          <w:lang w:val="ru-RU"/>
        </w:rPr>
        <w:t xml:space="preserve">дужно је да поштује законе и друге прописе државе Стране примаоца док борави на њеној територији, у циљу реализације активности предвиђених овим споразумом. Оно остаје подвргнуто кривичном закону државе Стране примаоц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9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рађанскоправна одговорнос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Ниједна Страна не може покренути грађанску тужбу против друге, која наступа по штетама које су начињене ненамерно од стране њеног особља током активности предвиђених у оквиру овог Споразум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Свака Страна је одговорна за штете начињене грубом непажњом или намерно, од стране њеног особља током активности предвиђених у оквиру овог Споразума. Стране могу да утврде заједничким договором постојање грубе непажње или намере и, уколико је то случај, износ надокнад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 складу са националним законима Стране примаоца, Стране надокнађују било којој трећој страни за губитке и штете настале од стране чланова њиховог особља у извршавању њихових функција на име овог Споразум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Уколико су обе Стране заједнички одговорне за губитке и штете које је претрпела трећа страна, обе Стране заједнички сносе обештећењ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10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Заштита тајних податак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Стране се обавезују да сагласно свом националном законодавству, обезбеде заштиту тајних података размењених у оквиру извршења овог споразум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Подаци добијени током извршења овог споразума или </w:t>
      </w:r>
      <w:r>
        <w:rPr>
          <w:bCs/>
          <w:lang w:val="sr-CS"/>
        </w:rPr>
        <w:t>посебних</w:t>
      </w:r>
      <w:r>
        <w:rPr>
          <w:bCs/>
          <w:lang w:val="ru-RU"/>
        </w:rPr>
        <w:t xml:space="preserve"> уговора из члана 4. став 2. Споразума, неће бити коришћени од једне Стране на штету друге Стра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Ни једна страна не може уступити, пренети или послати тајне податке који су размењени или добијени у оквиру активности предвиђених овим споразумом, без претходног писаног одобрења друге Стран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Стране могу да закључе споразум који се односи на размену и заштиту тајних подата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бавезе настале из одредби овог члана остају на снази и након престанка важења или отказивањ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sr-CS"/>
        </w:rPr>
        <w:t>овог споразума</w:t>
      </w:r>
      <w:r>
        <w:rPr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ru-RU"/>
        </w:rPr>
        <w:t>11.</w:t>
      </w:r>
    </w:p>
    <w:p>
      <w:pPr>
        <w:pStyle w:val="Normal"/>
        <w:jc w:val="center"/>
        <w:rPr>
          <w:bCs/>
          <w:lang w:val="ru-RU"/>
        </w:rPr>
      </w:pPr>
      <w:r>
        <w:rPr>
          <w:b/>
          <w:bCs/>
          <w:lang w:val="sr-CS"/>
        </w:rPr>
        <w:t>Решавање споров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Сваки спор који настане у вези са тумачењем или спровођењем овог споразума, Стране решавају путем преговора, без предавања на решавање неком националном или међународном суду или трећој страни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2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Завршне одредбе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>Овај споразум ступа на снагу даном пријема последњег писаног обавештења, упућеног дипломатским путем, којим Стране обавештавају једна другу о завршетку интерних правних процедура неопходних за његово ступање на снагу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вај споразум </w:t>
      </w:r>
      <w:r>
        <w:rPr>
          <w:sz w:val="24"/>
          <w:szCs w:val="24"/>
          <w:lang w:val="sr-CS"/>
        </w:rPr>
        <w:t>може се изменити у било које време, у писаном облику, уз узајамну сагласност Страна. Измене Споразума ступају на снагу у складу са одредбом става (1) овог члана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 xml:space="preserve">Овај споразум се закључује на период од пет (5) година, </w:t>
      </w:r>
      <w:bookmarkStart w:id="0" w:name="_GoBack"/>
      <w:bookmarkEnd w:id="0"/>
      <w:r>
        <w:rPr>
          <w:sz w:val="24"/>
          <w:szCs w:val="24"/>
          <w:lang w:val="sr-CS"/>
        </w:rPr>
        <w:t xml:space="preserve">и аутоматски се обнавља на исте периоде, осим уколико једна од Страна не одлучи да откаже Споразум, писаним обавештењем, упућеним другој Страни дипломатским путем, најкасније 6 месеци унапред. 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тказивање овог споразума не утиче на програме и активности које су у току извршења сагласно овом споразуму, осим уколико Стране о томе не одлуче другачије. 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trike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ај споразум не утиче на права и обавезе Страна које проистичу из међународних уговора, које су заједно или појединачно закључиле. </w:t>
      </w:r>
    </w:p>
    <w:p>
      <w:pPr>
        <w:pStyle w:val="Normal"/>
        <w:rPr>
          <w:strike/>
          <w:color w:val="FF0000"/>
          <w:sz w:val="24"/>
          <w:szCs w:val="24"/>
          <w:lang w:val="sr-CS"/>
        </w:rPr>
      </w:pPr>
      <w:r>
        <w:rPr>
          <w:strike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чињено у Рабату, дана 5. маја 2021, у два оригинална примерка, сваки на српском, арапском и француском језику, при чему су сви текстови једнаке важности. У случају разлика у тумачењу, меродаван је текст на францу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ВЛАДУ</w:t>
        <w:tab/>
        <w:tab/>
        <w:tab/>
        <w:tab/>
        <w:tab/>
        <w:tab/>
        <w:tab/>
        <w:t>ЗА ВЛАДУ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Е СРБИЈЕ</w:t>
        <w:tab/>
        <w:tab/>
        <w:tab/>
        <w:tab/>
        <w:tab/>
        <w:t>КРАЉЕВИНЕ МАРОК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инистар спољних послова</w:t>
        <w:tab/>
        <w:tab/>
        <w:tab/>
        <w:tab/>
        <w:t xml:space="preserve">         министар спољних послов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Никола Селаковић</w:t>
        <w:tab/>
        <w:tab/>
        <w:tab/>
        <w:tab/>
        <w:tab/>
        <w:t xml:space="preserve">          Насер Бурита</w:t>
      </w:r>
      <w:r>
        <w:rPr>
          <w:lang w:val="ru-RU"/>
        </w:rPr>
        <w:tab/>
        <w:tab/>
        <w:tab/>
        <w:tab/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08:00Z</dcterms:created>
  <dc:creator>vojislav.gavrilovic</dc:creator>
  <dc:description/>
  <cp:keywords/>
  <dc:language>en-US</dc:language>
  <cp:lastModifiedBy>Bojan Grgic</cp:lastModifiedBy>
  <dcterms:modified xsi:type="dcterms:W3CDTF">2021-07-27T11:08:00Z</dcterms:modified>
  <cp:revision>2</cp:revision>
  <dc:subject/>
  <dc:title/>
</cp:coreProperties>
</file>