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51. став 2. Закона о финансирању локалне самоуправе  („Службени гласник РС”, број 62/06)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О ИМЕНОВАЊУ  ПРЕДСЕДНИКА И ЧЛАНОВ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 ФИНАНСИРАЊЕ ЛОКАЛНЕ САМОУПРАВЕ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финансирање локалне самоуправе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исерка Павловић, виши саветник у Министарству финансија- Управа за трезор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Борислав Боровић, помоћник министра у Министарству за капиталне инвестициј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омир Видаковић, саветник у Министарству за државну управу и локалну самоуправу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р Јовица Ђукић, покрајински секретар за финансиј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лош Јанковић, државни секретар у Министарству просвете и спорт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5) Нада Масловарић, виши саветник у Министарству здравља. 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48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1. септ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члана 14. став 2. Одлуке о оснивању предузећа за транспорт, складиштење, дистрибуцију и трговину природног гаса (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 xml:space="preserve">Службени гласник РС”, бр. 60/05 и 51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ЈАВНОГ ПРЕДУЗЕЋА </w:t>
      </w:r>
      <w:r>
        <w:rPr>
          <w:b/>
          <w:sz w:val="22"/>
          <w:szCs w:val="22"/>
          <w:lang w:val="sr-CS"/>
        </w:rPr>
        <w:t>„</w:t>
      </w:r>
      <w:r>
        <w:rPr>
          <w:b/>
          <w:lang w:val="sr-CS"/>
        </w:rPr>
        <w:t>СРБИЈАГАС” НОВИ С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Разрешава се др Радивоје Васиљев дужности члана Управног одбора  Јавног предузећа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Србијагас” Нови Сад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Именује се Владимир Јелић, дипл. инж. информатике, запослен у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 xml:space="preserve">Телеком Србија” а.д., за члана Управног одбора Јавног предузећа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Србијагас” Нови Сад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ru-RU"/>
        </w:rPr>
        <w:t>8562</w:t>
      </w:r>
      <w:r>
        <w:rPr>
          <w:rFonts w:cs="CTimesRoman"/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1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тачке 3. Одлуке о образовању Комисије за нестала лица  („Службени гласник РС”, бр. 49/06 и 73/06),  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О ИМЕНОВАЊУ  ПРЕДСЕДНИКА И ЧЛАНОВА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>НЕСТАЛА ЛИЦА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нестала лица именују се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љко Одаловић, дипл. правник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арија Антонијевић, представник Министарства спољних послова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ан Васић, представник Министарства одбране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Александар Костић, представник Министарства унутрашњих послова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Горан Токић, представник Министарства правде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Зоран Пановић, представник Министарства рада, запошљавања и социјалне политике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Ђорђе Степановић, представник Министарства за државну управу и локалну самоуправу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Зорица Аврамовић, представник Службе за људска и мањинска права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Златан Рибаћ, представник Координационог центра Србије за Косово и Метохију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Никола Вукојевић, представник Комесаријата за избеглице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0) Гордана Радукић, представник Црвеног крста Србије. 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568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1. септ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На основу члана 98. став 1. и члана 108. став 1. Закона о прекршајима (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 xml:space="preserve">Службени гласник СРС”, број 44/89 и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 xml:space="preserve">Службени гласник РС”, бр. </w:t>
      </w:r>
      <w:r>
        <w:rPr>
          <w:lang w:val="ru-RU"/>
        </w:rPr>
        <w:t>21/90, 11/92, 6/93 - УС, 20/93, 53/93, 67/93 - др. закон, 28/94, 16/97 - др. закон, 37/97 - УС, 36/98, 44/98, 65/01 - СУС, 55/04 и 101/05 - др. закон</w:t>
      </w:r>
      <w:r>
        <w:rPr>
          <w:lang w:val="sr-CS"/>
        </w:rPr>
        <w:t>) и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УБОТИЦ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Љиљани Вуковић-Симић</w:t>
      </w:r>
      <w:r>
        <w:rPr>
          <w:lang w:val="ru-RU"/>
        </w:rPr>
        <w:t xml:space="preserve"> престаје дужност судије Општинског органа за прекршаје у Суботици са 30. септембр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858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септ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 - 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РАЗРЕШЕЊУ ДИРЕКТ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lang w:val="sr-CS"/>
        </w:rPr>
        <w:t>ЛЕСКОВАЦ” СА СЕДИШТЕМ У ЛЕСКО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Разрешава се Горан Николић дужности директора Ветеринарске станице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Лесковац” са седиштем у Лесковцу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652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1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 - 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ИМЕНОВАЊУ ДИРЕКТ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lang w:val="sr-CS"/>
        </w:rPr>
        <w:t>ЛЕСКОВАЦ” СА СЕДИШТЕМ У ЛЕСКО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Именује се Љубиша Стојановић за директора Ветеринарске станице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Лесковац” са седиштем у Лесковц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652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1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 - 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РАЗРЕШЕЊУ ДИРЕКТ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lang w:val="sr-CS"/>
        </w:rPr>
        <w:t>ЈАГОДИНА” СА СЕДИШТЕМ У ЈАГОДИН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Разрешава се Милутин Антић дужности директора Ветеринарске станице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Јагодина” са седиштем у Јагодини, због преласка на другу дужност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651/2006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1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 - др. закон</w:t>
      </w:r>
      <w:r>
        <w:rPr>
          <w:lang w:val="sl-SI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ИМЕНОВАЊУ ДИРЕКТ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lang w:val="sr-CS"/>
        </w:rPr>
        <w:t>ЈАГОДИНА” СА СЕДИШТЕМ У ЈАГОДИН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Именује се Славиша Танасковић за директора Ветеринарске станице </w:t>
      </w:r>
      <w:r>
        <w:rPr>
          <w:sz w:val="22"/>
          <w:szCs w:val="22"/>
          <w:lang w:val="sr-CS"/>
        </w:rPr>
        <w:t>„</w:t>
      </w:r>
      <w:r>
        <w:rPr>
          <w:lang w:val="sr-CS"/>
        </w:rPr>
        <w:t>Јагодина” са седиштем у Јагодини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651/2006-1</w:t>
      </w:r>
    </w:p>
    <w:p>
      <w:pPr>
        <w:pStyle w:val="Normal"/>
        <w:rPr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1. септембр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ab/>
        <w:t>На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основ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 xml:space="preserve">члана </w:t>
      </w:r>
      <w:r>
        <w:rPr>
          <w:sz w:val="20"/>
          <w:szCs w:val="20"/>
          <w:lang w:val="sr-CS"/>
        </w:rPr>
        <w:t>20.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 xml:space="preserve">став 4. Закона о јавним службама </w:t>
      </w:r>
      <w:r>
        <w:rPr>
          <w:sz w:val="20"/>
          <w:szCs w:val="20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l-SI"/>
        </w:rPr>
        <w:t>Службени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гласник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РС</w:t>
      </w:r>
      <w:r>
        <w:rPr>
          <w:rFonts w:cs="CTimesRoman"/>
          <w:sz w:val="20"/>
          <w:szCs w:val="20"/>
          <w:lang w:val="sr-CS"/>
        </w:rPr>
        <w:t>”</w:t>
      </w:r>
      <w:r>
        <w:rPr>
          <w:rFonts w:cs="CTimesRoman"/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  <w:t>бр</w:t>
      </w:r>
      <w:r>
        <w:rPr>
          <w:sz w:val="20"/>
          <w:szCs w:val="20"/>
          <w:lang w:val="sr-CS"/>
        </w:rPr>
        <w:t>. 42/91, 71/94 и 79/05 - др. закон</w:t>
      </w:r>
      <w:r>
        <w:rPr>
          <w:sz w:val="20"/>
          <w:szCs w:val="20"/>
          <w:lang w:val="sl-SI"/>
        </w:rPr>
        <w:t>),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rFonts w:cs="CTimesRoman"/>
          <w:sz w:val="20"/>
          <w:szCs w:val="20"/>
          <w:lang w:val="sr-CS"/>
        </w:rPr>
      </w:pPr>
      <w:r>
        <w:rPr>
          <w:sz w:val="20"/>
          <w:szCs w:val="20"/>
          <w:lang w:val="sl-SI"/>
        </w:rPr>
        <w:tab/>
        <w:t>Влада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дон</w:t>
      </w:r>
      <w:r>
        <w:rPr>
          <w:sz w:val="20"/>
          <w:szCs w:val="20"/>
          <w:lang w:val="sr-CS"/>
        </w:rPr>
        <w:t>оси</w:t>
      </w:r>
      <w:r>
        <w:rPr>
          <w:rFonts w:cs="CTimesRoman"/>
          <w:sz w:val="20"/>
          <w:szCs w:val="20"/>
          <w:lang w:val="sl-SI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cs="CTimesRoman"/>
          <w:sz w:val="20"/>
          <w:szCs w:val="20"/>
          <w:lang w:val="sr-CS"/>
        </w:rPr>
      </w:pPr>
      <w:r>
        <w:rPr>
          <w:rFonts w:cs="CTimesRoman"/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/>
      </w:pPr>
      <w:r>
        <w:rPr>
          <w:b/>
          <w:sz w:val="20"/>
          <w:szCs w:val="20"/>
          <w:lang w:val="sr-CS"/>
        </w:rPr>
        <w:t xml:space="preserve">О РАЗРЕШЕЊУ И ИМЕНОВАЊУ ПРЕДСЕДНИКА И ЧЛАНОВА УПРАВНОГ ОДБ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0"/>
          <w:szCs w:val="20"/>
          <w:lang w:val="sr-CS"/>
        </w:rPr>
        <w:t>ЈАГОДИНА”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 СЕДИШТЕМ У ЈАГОДИНИ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Разрешавају се дужности у Управном одбору Ветеринарске станице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агодина” са седиштем у Јагодини: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Томислав Јовановић, председник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агиша Димитријевић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Ненад Милановић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др Ивана Пејин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Душан Несторовић, члан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У Управни одбор Ветеринарске станице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агодина” са седиштем у Јагодини именују се: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- Мирослав Цвијетић, дипл. инж. пољопривреде, запослен у ДП АИК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агодина” у Јагодини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1) Милан Димитријевић, дипл. ветеринар, запослен у Ветеринарској станици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агодина” са седиштем у Јагодини;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2) Саша Стефановић, ветеринарски техничар, запослен у Ветеринарској станици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агодина” са седиштем у Јагодини;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3) Бобан Петровић, дипл. ветеринар, запослен у кланици АД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Јухор”, Јагодина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Саша Бранисављевић, економиста, Регионална канцеларија за регистрацију и обележавање животиња Поморавског округа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hr-HR"/>
        </w:rPr>
        <w:t>24 број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8649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>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Београду</w:t>
      </w:r>
      <w:r>
        <w:rPr>
          <w:rFonts w:cs="CTimesRoman"/>
          <w:sz w:val="20"/>
          <w:szCs w:val="20"/>
          <w:lang w:val="sl-SI"/>
        </w:rPr>
        <w:t>,</w:t>
      </w:r>
      <w:r>
        <w:rPr>
          <w:rFonts w:cs="CTimesRoman"/>
          <w:sz w:val="20"/>
          <w:szCs w:val="20"/>
          <w:lang w:val="sr-CS"/>
        </w:rPr>
        <w:t xml:space="preserve"> 21. септембра </w:t>
      </w:r>
      <w:r>
        <w:rPr>
          <w:rFonts w:cs="CTimesRoman"/>
          <w:sz w:val="20"/>
          <w:szCs w:val="20"/>
          <w:lang w:val="sl-SI"/>
        </w:rPr>
        <w:t>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године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rFonts w:ascii="CTimesRoman" w:hAnsi="CTimesRoman" w:cs="CTimesRoman"/>
          <w:sz w:val="20"/>
          <w:szCs w:val="20"/>
          <w:lang w:val="sl-SI"/>
        </w:rPr>
      </w:pPr>
      <w:r>
        <w:rPr>
          <w:rFonts w:cs="CTimesRoman" w:ascii="CTimesRoman" w:hAnsi="CTimesRoman"/>
          <w:sz w:val="20"/>
          <w:szCs w:val="20"/>
          <w:lang w:val="sl-SI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l-SI"/>
        </w:rPr>
        <w:t>В Л А Д 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20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4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ОДБОРА ВЕТЕРИНАРСКЕ СТАНИЦЕ „БАЧКА ПАЛАНКА”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СЕДИШТЕМ У БАЧКОЈ ПАЛАНЦ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етеринарске станице „Бачка Паланка” са седиштем у Бачкој Паланци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икола Стојшић, председник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вездан Кисић, члан.</w:t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етеринарске станице „Бачка Паланка” са седиштем у Бачкој Паланци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теван Петровић, дипл. економиста, запослен у Комерцијалној банци АД, Бачка Паланк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икола Стојшић, дипл. ветеринар, запослен у Ветеринарској станици „Бачка Паланка” са седиштем у Бачкој Паланци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865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1. септ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ab/>
        <w:t>На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основ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 xml:space="preserve">члана </w:t>
      </w:r>
      <w:r>
        <w:rPr>
          <w:sz w:val="20"/>
          <w:szCs w:val="20"/>
          <w:lang w:val="sr-CS"/>
        </w:rPr>
        <w:t>20.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CS"/>
        </w:rPr>
        <w:t xml:space="preserve">став 4. Закона о јавним службама </w:t>
      </w:r>
      <w:r>
        <w:rPr>
          <w:sz w:val="20"/>
          <w:szCs w:val="20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l-SI"/>
        </w:rPr>
        <w:t>Службени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гласник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РС</w:t>
      </w:r>
      <w:r>
        <w:rPr>
          <w:rFonts w:cs="CTimesRoman"/>
          <w:sz w:val="20"/>
          <w:szCs w:val="20"/>
          <w:lang w:val="sr-CS"/>
        </w:rPr>
        <w:t>”</w:t>
      </w:r>
      <w:r>
        <w:rPr>
          <w:rFonts w:cs="CTimesRoman"/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  <w:t>бр</w:t>
      </w:r>
      <w:r>
        <w:rPr>
          <w:sz w:val="20"/>
          <w:szCs w:val="20"/>
          <w:lang w:val="sr-CS"/>
        </w:rPr>
        <w:t>. 42/91, 71/94 и 79/05 - др. закон</w:t>
      </w:r>
      <w:r>
        <w:rPr>
          <w:sz w:val="20"/>
          <w:szCs w:val="20"/>
          <w:lang w:val="sl-SI"/>
        </w:rPr>
        <w:t>),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rFonts w:cs="CTimesRoman"/>
          <w:sz w:val="20"/>
          <w:szCs w:val="20"/>
          <w:lang w:val="sr-CS"/>
        </w:rPr>
      </w:pPr>
      <w:r>
        <w:rPr>
          <w:sz w:val="20"/>
          <w:szCs w:val="20"/>
          <w:lang w:val="sl-SI"/>
        </w:rPr>
        <w:tab/>
        <w:t>Влада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дон</w:t>
      </w:r>
      <w:r>
        <w:rPr>
          <w:sz w:val="20"/>
          <w:szCs w:val="20"/>
          <w:lang w:val="sr-CS"/>
        </w:rPr>
        <w:t>оси</w:t>
      </w:r>
      <w:r>
        <w:rPr>
          <w:rFonts w:cs="CTimesRoman"/>
          <w:sz w:val="20"/>
          <w:szCs w:val="20"/>
          <w:lang w:val="sl-SI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cs="CTimesRoman"/>
          <w:sz w:val="20"/>
          <w:szCs w:val="20"/>
          <w:lang w:val="sr-CS"/>
        </w:rPr>
      </w:pPr>
      <w:r>
        <w:rPr>
          <w:rFonts w:cs="CTimesRoman"/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</w:t>
      </w:r>
    </w:p>
    <w:p>
      <w:pPr>
        <w:pStyle w:val="Normal"/>
        <w:spacing w:lineRule="exact" w:line="200"/>
        <w:ind w:right="284" w:hanging="0"/>
        <w:jc w:val="center"/>
        <w:rPr/>
      </w:pPr>
      <w:r>
        <w:rPr>
          <w:b/>
          <w:sz w:val="20"/>
          <w:szCs w:val="20"/>
          <w:lang w:val="sr-CS"/>
        </w:rPr>
        <w:t xml:space="preserve">УПРАВНОГ ОДБОРА ВЕТЕРИНАРСКЕ СТАНИЦЕ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0"/>
          <w:szCs w:val="20"/>
          <w:lang w:val="sr-CS"/>
        </w:rPr>
        <w:t>МАЈДАНПЕК”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А СЕДИШТЕМ У ТОПОЛНИЦИ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Разрешавају се дужности у Управном одбору Ветеринарске станице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Мајданпек” са седиштем у Тополници: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Горан Жикић, председник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Кармела  Куленовић-Цепењор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Даница Ђекић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Станимир Митић, члан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Златоје Новаковић, члан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У Управни одбор Ветеринарске станице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Мајданпек” са седиштем у Тополници именују се: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Срђан Стефановић, економиста, запослен у Комерцијалној банци АД, Мајданпек;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1) Миленко Аврамовић, дипл. ветеринар, запослен у Ветеринарској станици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Мајданпек” са седиштем у Тополници;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2) Витомир Петровић, ветеринарски техничар, запослен у Ветеринарској станици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>Мајданпек” са седиштем у Тополници;</w:t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sr-CS"/>
        </w:rPr>
        <w:tab/>
        <w:t xml:space="preserve">3) Нелица Марковић, виши педагог, Дечија установа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sr-CS"/>
        </w:rPr>
        <w:t xml:space="preserve">Марија Мукћан”, Мајданпек; 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Предраг Ђорђевић, машински техничар, незапослен.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0"/>
          <w:szCs w:val="2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hr-HR"/>
        </w:rPr>
        <w:t>24 број</w:t>
      </w:r>
      <w:r>
        <w:rPr>
          <w:rFonts w:cs="CTimesRoman"/>
          <w:sz w:val="20"/>
          <w:szCs w:val="20"/>
          <w:lang w:val="hr-HR"/>
        </w:rPr>
        <w:t xml:space="preserve"> 119-</w:t>
      </w:r>
      <w:r>
        <w:rPr>
          <w:rFonts w:cs="CTimesRoman"/>
          <w:sz w:val="20"/>
          <w:szCs w:val="20"/>
          <w:lang w:val="sr-CS"/>
        </w:rPr>
        <w:t>8650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l-SI"/>
        </w:rPr>
        <w:t>У</w:t>
      </w:r>
      <w:r>
        <w:rPr>
          <w:rFonts w:cs="CTimesRoman"/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l-SI"/>
        </w:rPr>
        <w:t>Београду</w:t>
      </w:r>
      <w:r>
        <w:rPr>
          <w:rFonts w:cs="CTimesRoman"/>
          <w:sz w:val="20"/>
          <w:szCs w:val="20"/>
          <w:lang w:val="sl-SI"/>
        </w:rPr>
        <w:t>,</w:t>
      </w:r>
      <w:r>
        <w:rPr>
          <w:rFonts w:cs="CTimesRoman"/>
          <w:sz w:val="20"/>
          <w:szCs w:val="20"/>
          <w:lang w:val="sr-CS"/>
        </w:rPr>
        <w:t xml:space="preserve"> 21. септембра </w:t>
      </w:r>
      <w:r>
        <w:rPr>
          <w:rFonts w:cs="CTimesRoman"/>
          <w:sz w:val="20"/>
          <w:szCs w:val="20"/>
          <w:lang w:val="sl-SI"/>
        </w:rPr>
        <w:t>200</w:t>
      </w:r>
      <w:r>
        <w:rPr>
          <w:rFonts w:cs="CTimesRoman"/>
          <w:sz w:val="20"/>
          <w:szCs w:val="20"/>
          <w:lang w:val="sr-CS"/>
        </w:rPr>
        <w:t>6</w:t>
      </w:r>
      <w:r>
        <w:rPr>
          <w:rFonts w:cs="CTimesRoman"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>године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rFonts w:ascii="CTimesRoman" w:hAnsi="CTimesRoman" w:cs="CTimesRoman"/>
          <w:sz w:val="20"/>
          <w:szCs w:val="20"/>
          <w:lang w:val="sl-SI"/>
        </w:rPr>
      </w:pPr>
      <w:r>
        <w:rPr>
          <w:rFonts w:cs="CTimesRoman" w:ascii="CTimesRoman" w:hAnsi="CTimesRoman"/>
          <w:sz w:val="20"/>
          <w:szCs w:val="20"/>
          <w:lang w:val="sl-SI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l-SI"/>
        </w:rPr>
        <w:t>В Л А Д 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CS"/>
        </w:rPr>
        <w:t>25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КЕ И ЗАШТИТЕ ЖИВОТНЕ СРЕ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Разрешава се др Александар Седмак дужности помоћника министра науке и заштите животне средине - Сектор за технолошки развој, трансфер технологија и иновациони систем, на лични захтев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865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септемб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24:00Z</dcterms:created>
  <dc:creator>Zlata1</dc:creator>
  <dc:description/>
  <cp:keywords/>
  <dc:language>en-US</dc:language>
  <cp:lastModifiedBy>Bojan grgic</cp:lastModifiedBy>
  <dcterms:modified xsi:type="dcterms:W3CDTF">2006-09-22T14:24:00Z</dcterms:modified>
  <cp:revision>2</cp:revision>
  <dc:subject/>
  <dc:title>   </dc:title>
</cp:coreProperties>
</file>