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 О СУДСКИМ ВЕШТАЦИМА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/>
        <w:t xml:space="preserve">I. </w:t>
      </w:r>
      <w:r>
        <w:rPr>
          <w:lang w:val="sr-CS"/>
        </w:rPr>
        <w:t>ОСНОВНЕ ОДРЕДБЕ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Овим законом уређују се услови за вршење вештачења, поступак </w:t>
      </w:r>
      <w:r>
        <w:rPr>
          <w:lang w:val="sr-CS"/>
        </w:rPr>
        <w:t>именова</w:t>
      </w:r>
      <w:r>
        <w:rPr/>
        <w:t xml:space="preserve">ња и разрешења судских вештака (у даљем тексту: вештак), </w:t>
      </w:r>
      <w:r>
        <w:rPr>
          <w:lang w:val="sr-CS"/>
        </w:rPr>
        <w:t xml:space="preserve">одређене </w:t>
      </w:r>
      <w:r>
        <w:rPr/>
        <w:t>дужности и права вештака, као и друга питања од значаја за њихов рад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/>
        <w:t>Члан 2.</w:t>
      </w:r>
    </w:p>
    <w:p>
      <w:pPr>
        <w:pStyle w:val="Normal1"/>
        <w:spacing w:before="0" w:after="0"/>
        <w:jc w:val="both"/>
        <w:rPr/>
      </w:pPr>
      <w:r>
        <w:rPr/>
        <w:tab/>
        <w:t>Послови вештачења, у смислу овог закона, представљају активности чијим се обављањем, уз коришћење научних, техничких и других достигнућа, пружају суду или другом органу који води поступак потребна стручна знања која се користе приликом утврђивања, оцене или разјашњења правно релевантних чиње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Вештачење врше физичка</w:t>
      </w:r>
      <w:r>
        <w:rPr>
          <w:lang w:val="sr-CS"/>
        </w:rPr>
        <w:t xml:space="preserve"> и </w:t>
      </w:r>
      <w:r>
        <w:rPr/>
        <w:t>правна лица</w:t>
      </w:r>
      <w:r>
        <w:rPr>
          <w:lang w:val="sr-CS"/>
        </w:rPr>
        <w:t xml:space="preserve"> </w:t>
      </w:r>
      <w:r>
        <w:rPr/>
        <w:t>кој</w:t>
      </w:r>
      <w:r>
        <w:rPr>
          <w:lang w:val="sr-CS"/>
        </w:rPr>
        <w:t xml:space="preserve">а </w:t>
      </w:r>
      <w:r>
        <w:rPr/>
        <w:t>испуњавају услове предвиђене овим законом, државни органи у оквиру којих се може обавити вештачење, као и научне и стручне установе.</w:t>
      </w:r>
    </w:p>
    <w:p>
      <w:pPr>
        <w:pStyle w:val="Normal1"/>
        <w:spacing w:before="280" w:after="0"/>
        <w:jc w:val="center"/>
        <w:rPr/>
      </w:pPr>
      <w:r>
        <w:rPr>
          <w:lang w:val="sr-CS"/>
        </w:rPr>
        <w:t>Члан 4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Вештака именује и разрешава министар надлежан за правосуђе (у даљем тексту: министар)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Вештак има право на накнаду трошкова и право на награду за рад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/>
        <w:t xml:space="preserve">II. </w:t>
      </w:r>
      <w:r>
        <w:rPr>
          <w:lang w:val="sr-CS"/>
        </w:rPr>
        <w:t>УСЛОВИ ЗА ОБАВЉАЊЕ ПОСЛОВА ВЕШТАЧЕЊА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Физичко лице може бити </w:t>
      </w:r>
      <w:r>
        <w:rPr>
          <w:lang w:val="sr-CS"/>
        </w:rPr>
        <w:t>именован</w:t>
      </w:r>
      <w:r>
        <w:rPr/>
        <w:t>о за вештака ако испуњава законом прописане опште услове за рад у државним органима, као и следеће посебне услове: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– </w:t>
      </w:r>
      <w:r>
        <w:rPr/>
        <w:t>да има одговарајућу</w:t>
      </w:r>
      <w:r>
        <w:rPr>
          <w:lang w:val="sr-CS"/>
        </w:rPr>
        <w:t xml:space="preserve"> високу</w:t>
      </w:r>
      <w:r>
        <w:rPr/>
        <w:t xml:space="preserve"> школску спрему за одређену област вештачења;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– </w:t>
      </w:r>
      <w:r>
        <w:rPr/>
        <w:t xml:space="preserve">да има најмање пет година радног искуства у струци;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– </w:t>
      </w:r>
      <w:r>
        <w:rPr/>
        <w:t>да поседује стручно знање и практична искуства у одређен</w:t>
      </w:r>
      <w:r>
        <w:rPr>
          <w:lang w:val="sr-CS"/>
        </w:rPr>
        <w:t>ој</w:t>
      </w:r>
      <w:r>
        <w:rPr/>
        <w:t xml:space="preserve"> област</w:t>
      </w:r>
      <w:r>
        <w:rPr>
          <w:lang w:val="sr-CS"/>
        </w:rPr>
        <w:t>и</w:t>
      </w:r>
      <w:r>
        <w:rPr/>
        <w:t xml:space="preserve"> вешта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тно, за вештака може бити именовано лице које има најмање средњу школску спрему, ако за одређену област вештачења нема довољно вештака са високом школском спрем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Стручно знање и практична искуства за одређену област</w:t>
      </w:r>
      <w:r>
        <w:rPr>
          <w:lang w:val="sr-CS"/>
        </w:rPr>
        <w:t xml:space="preserve"> вештачења</w:t>
      </w:r>
      <w:r>
        <w:rPr/>
        <w:t xml:space="preserve"> </w:t>
      </w:r>
      <w:r>
        <w:rPr>
          <w:lang w:val="sr-CS"/>
        </w:rPr>
        <w:t>кандидат за вештака</w:t>
      </w:r>
      <w:r>
        <w:rPr/>
        <w:t xml:space="preserve"> доказује објављеним стручним или научним радовима, </w:t>
      </w:r>
      <w:r>
        <w:rPr>
          <w:lang w:val="sr-CS"/>
        </w:rPr>
        <w:t xml:space="preserve">потврдом о учешћу на стручним саветовањима, </w:t>
      </w:r>
      <w:r>
        <w:rPr/>
        <w:t>као и мишљењима или препорукама судова или других државних органа, стручних удружења</w:t>
      </w:r>
      <w:r>
        <w:rPr>
          <w:lang w:val="sr-CS"/>
        </w:rPr>
        <w:t xml:space="preserve">, научних и других </w:t>
      </w:r>
      <w:r>
        <w:rPr/>
        <w:t>институција</w:t>
      </w:r>
      <w:r>
        <w:rPr>
          <w:lang w:val="sr-CS"/>
        </w:rPr>
        <w:t xml:space="preserve"> или правних лица у којима је кандидат за вештака радио</w:t>
      </w:r>
      <w:r>
        <w:rPr>
          <w:lang w:val="ru-RU"/>
        </w:rPr>
        <w:t>,</w:t>
      </w:r>
      <w:r>
        <w:rPr>
          <w:lang w:val="sr-CS"/>
        </w:rPr>
        <w:t xml:space="preserve"> односно за које је обављао стручне послове.</w:t>
      </w:r>
    </w:p>
    <w:p>
      <w:pPr>
        <w:pStyle w:val="Normal"/>
        <w:jc w:val="both"/>
        <w:rPr/>
      </w:pPr>
      <w:r>
        <w:rPr>
          <w:lang w:val="sr-CS"/>
        </w:rPr>
        <w:tab/>
        <w:t>Кандидат за вештака</w:t>
      </w:r>
      <w:r>
        <w:rPr/>
        <w:t xml:space="preserve"> са специјалистичким и научним звањима није дуж</w:t>
      </w:r>
      <w:r>
        <w:rPr>
          <w:lang w:val="sr-CS"/>
        </w:rPr>
        <w:t>а</w:t>
      </w:r>
      <w:r>
        <w:rPr/>
        <w:t>н да доставља доказе из става 1</w:t>
      </w:r>
      <w:r>
        <w:rPr>
          <w:lang w:val="sr-CS"/>
        </w:rPr>
        <w:t xml:space="preserve">. </w:t>
      </w:r>
      <w:r>
        <w:rPr/>
        <w:t xml:space="preserve">овог члан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Физичко лице може вршити вештачења под условом да је уписано у Регистар веш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тно, ако за одређену област нема вештака, вештачење може извршити физичко лице које није уписано у Регистар вештак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Правно лице може вршити вештачења ако испуњава следеће усл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– </w:t>
      </w:r>
      <w:r>
        <w:rPr/>
        <w:t xml:space="preserve">да је </w:t>
      </w:r>
      <w:r>
        <w:rPr>
          <w:lang w:val="sr-CS"/>
        </w:rPr>
        <w:t xml:space="preserve">уписано у регистар надлежног органа </w:t>
      </w:r>
      <w:r>
        <w:rPr/>
        <w:t xml:space="preserve">за </w:t>
      </w:r>
      <w:r>
        <w:rPr>
          <w:lang w:val="sr-CS"/>
        </w:rPr>
        <w:t xml:space="preserve">делатност </w:t>
      </w:r>
      <w:r>
        <w:rPr/>
        <w:t>вештачењ</w:t>
      </w:r>
      <w:r>
        <w:rPr>
          <w:lang w:val="sr-CS"/>
        </w:rPr>
        <w:t xml:space="preserve">а у </w:t>
      </w:r>
      <w:r>
        <w:rPr/>
        <w:t>одговарајућ</w:t>
      </w:r>
      <w:r>
        <w:rPr>
          <w:lang w:val="sr-CS"/>
        </w:rPr>
        <w:t xml:space="preserve">ој </w:t>
      </w:r>
      <w:r>
        <w:rPr/>
        <w:t>област</w:t>
      </w:r>
      <w:r>
        <w:rPr>
          <w:lang w:val="sr-CS"/>
        </w:rPr>
        <w:t>и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– </w:t>
      </w:r>
      <w:r>
        <w:rPr/>
        <w:t xml:space="preserve">да </w:t>
      </w:r>
      <w:r>
        <w:rPr>
          <w:lang w:val="sr-CS"/>
        </w:rPr>
        <w:t>су</w:t>
      </w:r>
      <w:r>
        <w:rPr/>
        <w:t xml:space="preserve"> у том правном лицу запослена лица која испуњавају услове из члана 6.</w:t>
      </w:r>
      <w:r>
        <w:rPr>
          <w:lang w:val="sr-CS"/>
        </w:rPr>
        <w:t xml:space="preserve"> овог закона</w:t>
      </w:r>
      <w:r>
        <w:rPr/>
        <w:t xml:space="preserve">.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0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Вештачење могу вршити и државни органи у оквиру којих се може обавити вештачење, као и научне и стручне установе (факултети, институти и сл). </w:t>
      </w:r>
      <w:r>
        <w:rPr>
          <w:lang w:val="sr-CS"/>
        </w:rPr>
        <w:tab/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Органи и установе из става </w:t>
      </w:r>
      <w:r>
        <w:rPr>
          <w:lang w:val="sr-CS"/>
        </w:rPr>
        <w:t xml:space="preserve">1. </w:t>
      </w:r>
      <w:r>
        <w:rPr/>
        <w:t>овог члана одређују једног или више стручњака одговарајуће специјалности који ће извршити вештачење</w:t>
      </w:r>
      <w:r>
        <w:rPr>
          <w:lang w:val="sr-CS"/>
        </w:rPr>
        <w:t xml:space="preserve"> </w:t>
      </w:r>
      <w:r>
        <w:rPr/>
        <w:t>или образују комисије састављене од научних и</w:t>
      </w:r>
      <w:r>
        <w:rPr>
          <w:lang w:val="sr-CS"/>
        </w:rPr>
        <w:t>ли</w:t>
      </w:r>
      <w:r>
        <w:rPr/>
        <w:t xml:space="preserve"> стручних радника који су код њих запослени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/>
        <w:t xml:space="preserve">III. </w:t>
      </w:r>
      <w:r>
        <w:rPr>
          <w:lang w:val="sr-CS"/>
        </w:rPr>
        <w:t>ПОСТУПАК ИМЕНОВАЊА И РАЗРЕШЕЊА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1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</w:r>
      <w:r>
        <w:rPr/>
        <w:t xml:space="preserve">Постојање потребе за вештацима за одређене области вештачења председници првостепених судова достављају </w:t>
      </w:r>
      <w:r>
        <w:rPr>
          <w:lang w:val="sr-CS"/>
        </w:rPr>
        <w:t>министарству надлежном за правосуђе (у даљем тексту: министарство)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  <w:t>Министар једном годишње објављује јавни позив за</w:t>
      </w:r>
      <w:r>
        <w:rPr/>
        <w:t xml:space="preserve"> </w:t>
      </w:r>
      <w:r>
        <w:rPr>
          <w:lang w:val="sr-CS"/>
        </w:rPr>
        <w:t>именовањ</w:t>
      </w:r>
      <w:r>
        <w:rPr/>
        <w:t>е вештак</w:t>
      </w:r>
      <w:r>
        <w:rPr>
          <w:lang w:val="sr-CS"/>
        </w:rPr>
        <w:t xml:space="preserve">а у «Службеном гласнику Републике Србије» и у </w:t>
      </w:r>
      <w:r>
        <w:rPr/>
        <w:t>једном од штампаних медија</w:t>
      </w:r>
      <w:r>
        <w:rPr>
          <w:lang w:val="sr-CS"/>
        </w:rPr>
        <w:t xml:space="preserve">  у </w:t>
      </w:r>
      <w:r>
        <w:rPr/>
        <w:t>Републи</w:t>
      </w:r>
      <w:r>
        <w:rPr>
          <w:lang w:val="sr-CS"/>
        </w:rPr>
        <w:t>ци</w:t>
      </w:r>
      <w:r>
        <w:rPr/>
        <w:t xml:space="preserve"> </w:t>
      </w:r>
      <w:r>
        <w:rPr>
          <w:lang w:val="sr-CS"/>
        </w:rPr>
        <w:t>Србији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Министар ће објавити јавни позив за именовање вештака  и на предлог једног или више судова који су уочили недовољан број вештака за одређену област вештачења.</w:t>
      </w:r>
      <w:r>
        <w:rPr/>
        <w:tab/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2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Захтев за именовање, </w:t>
      </w:r>
      <w:r>
        <w:rPr/>
        <w:t xml:space="preserve">са прилозима којима се доказује </w:t>
      </w:r>
      <w:r>
        <w:rPr>
          <w:lang w:val="sr-CS"/>
        </w:rPr>
        <w:t xml:space="preserve">испуњеност </w:t>
      </w:r>
      <w:r>
        <w:rPr/>
        <w:t>услов</w:t>
      </w:r>
      <w:r>
        <w:rPr>
          <w:lang w:val="sr-CS"/>
        </w:rPr>
        <w:t xml:space="preserve">а </w:t>
      </w:r>
      <w:r>
        <w:rPr/>
        <w:t xml:space="preserve">за </w:t>
      </w:r>
      <w:r>
        <w:rPr>
          <w:lang w:val="sr-CS"/>
        </w:rPr>
        <w:t>вршење в</w:t>
      </w:r>
      <w:r>
        <w:rPr/>
        <w:t>ешта</w:t>
      </w:r>
      <w:r>
        <w:rPr>
          <w:lang w:val="sr-CS"/>
        </w:rPr>
        <w:t xml:space="preserve">чења, </w:t>
      </w:r>
      <w:r>
        <w:rPr/>
        <w:t>кандидат</w:t>
      </w:r>
      <w:r>
        <w:rPr>
          <w:lang w:val="sr-CS"/>
        </w:rPr>
        <w:t xml:space="preserve"> за вештака</w:t>
      </w:r>
      <w:r>
        <w:rPr/>
        <w:t xml:space="preserve"> поднос</w:t>
      </w:r>
      <w:r>
        <w:rPr>
          <w:lang w:val="sr-CS"/>
        </w:rPr>
        <w:t>и министарству</w:t>
      </w:r>
      <w:r>
        <w:rPr/>
        <w:t>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У </w:t>
      </w:r>
      <w:r>
        <w:rPr>
          <w:lang w:val="sr-CS"/>
        </w:rPr>
        <w:t>захтеву с</w:t>
      </w:r>
      <w:r>
        <w:rPr/>
        <w:t>е наводе лични подаци, з</w:t>
      </w:r>
      <w:r>
        <w:rPr>
          <w:lang w:val="sr-CS"/>
        </w:rPr>
        <w:t>ва</w:t>
      </w:r>
      <w:r>
        <w:rPr/>
        <w:t>ње, радна биографија</w:t>
      </w:r>
      <w:r>
        <w:rPr>
          <w:lang w:val="sr-CS"/>
        </w:rPr>
        <w:t xml:space="preserve">, </w:t>
      </w:r>
      <w:r>
        <w:rPr/>
        <w:t>област вештачења</w:t>
      </w:r>
      <w:r>
        <w:rPr>
          <w:lang w:val="sr-CS"/>
        </w:rPr>
        <w:t xml:space="preserve">  и ужа специјалност</w:t>
      </w:r>
      <w:r>
        <w:rPr/>
        <w:t>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3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Решење о именовању вештака доноси министар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Против решења </w:t>
      </w:r>
      <w:r>
        <w:rPr>
          <w:lang w:val="sr-CS"/>
        </w:rPr>
        <w:t>којим се одбија захтев за именовање кан</w:t>
      </w:r>
      <w:r>
        <w:rPr/>
        <w:t>дидат за вештака може покренут</w:t>
      </w:r>
      <w:r>
        <w:rPr>
          <w:lang w:val="sr-CS"/>
        </w:rPr>
        <w:t xml:space="preserve">и </w:t>
      </w:r>
      <w:r>
        <w:rPr/>
        <w:t>управни спор.</w:t>
      </w:r>
    </w:p>
    <w:p>
      <w:pPr>
        <w:pStyle w:val="Normal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4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Решење о именовању вештака садржи личне податке, звање, област вештачења и ужу специјалност вештака. </w:t>
        <w:tab/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  <w:t>Решење из става 1. овог члана објављује се у «Службеном гласнику Републике Србије»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именовања, вештак пред председником окружног суда на чијем подручју има пребивалиште полаже заклет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ст заклетве гласи: «Заклињем се да ћу вештачења вршити савесно и непристрасно, по свом најбољем знању и умећу и да ћу тачно и потпуно износити свој налаз и мишљење»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Вештак има печат правоугаоног облика, величине 4,5 </w:t>
      </w:r>
      <w:r>
        <w:rPr/>
        <w:t>x</w:t>
      </w:r>
      <w:r>
        <w:rPr>
          <w:lang w:val="sr-CS"/>
        </w:rPr>
        <w:t xml:space="preserve"> 2,5 цм који садржи име и презиме вештака, његово пребивалиште и област вештаче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jc w:val="both"/>
        <w:rPr/>
      </w:pPr>
      <w:r>
        <w:rPr>
          <w:lang w:val="sr-CS"/>
        </w:rPr>
        <w:tab/>
        <w:t>Министарство води  Регистар веш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егистар вештака уносе се следећи подаци: редни број уписа, презиме, име једног родитеља и име вештака, његово пребивалиште, адреса и телефонски број, звање, област вештачења и ужа специјалност, број и датум решења о именовању и разрешењу веш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8.</w:t>
      </w:r>
    </w:p>
    <w:p>
      <w:pPr>
        <w:pStyle w:val="Normal"/>
        <w:jc w:val="both"/>
        <w:rPr/>
      </w:pPr>
      <w:r>
        <w:rPr>
          <w:lang w:val="sr-CS"/>
        </w:rPr>
        <w:tab/>
        <w:t>Вештак је дужан да о промени података из члана 17. став 2. овог закона обавести министарство одмах, а најкасније у року од осам д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9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Суд прати рад вештака и о својим примедбама и новчаним казнама које су изречене вештаку обавештава министарство.</w:t>
      </w:r>
    </w:p>
    <w:p>
      <w:pPr>
        <w:pStyle w:val="Normal"/>
        <w:jc w:val="both"/>
        <w:rPr/>
      </w:pPr>
      <w:r>
        <w:rPr>
          <w:lang w:val="sr-CS"/>
        </w:rPr>
        <w:tab/>
        <w:t>Образложени предлог за разрешење вештака због неуредног или несавесног вештачења може поднети председник суда или суд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20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ештак ће бити разрешен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ако то сам затражи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ако се утврди да нису постојали односно да су престали услови за именовањ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ако буде осуђен за кривично дело које га чини недостојним или неподобним за вршење послова вештачењ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ако му буде изречена заштитна мера забране обављања делатности у области у којој врши вештачењ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ако му на основу судске одлуке буде одузета или ограничена пословна способност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– </w:t>
      </w:r>
      <w:r>
        <w:rPr>
          <w:lang w:val="sr-CS"/>
        </w:rPr>
        <w:t>ако се на начин прописан законом утврди да је изгубио радну способност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ако неуредно или нестручно врши вештачења.</w:t>
      </w:r>
    </w:p>
    <w:p>
      <w:pPr>
        <w:pStyle w:val="Normal"/>
        <w:jc w:val="both"/>
        <w:rPr/>
      </w:pPr>
      <w:r>
        <w:rPr>
          <w:lang w:val="sr-CS"/>
        </w:rPr>
        <w:tab/>
        <w:t>Вештак неуредно врши вештачења ако неоправдано одбија да вештачи, не одазива се на позиве суда, не врши вештачења у року који одреди суд и у другим случајевима предвиђен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ештак нестручно врши вештачења ако даје непотпуне, нејасне или противречне нала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jc w:val="both"/>
        <w:rPr/>
      </w:pPr>
      <w:r>
        <w:rPr>
          <w:lang w:val="sr-CS"/>
        </w:rPr>
        <w:tab/>
        <w:t>Вештак не може вршити вештачења ако је против њега покренут кривични поступак за кривично дело које би га чинило недостојним за обављање послова вештачења, док овај поступак тра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 покретању кривичног поступка против вештака орган који води поступак обавештава суд на чијем подручју вештак има пребивалиш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 правноснажном окончању кривичног поступка, суд о његовом исходу обавештава министар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22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тив решења о разрешењу вештак може покренути управни спор.</w:t>
      </w:r>
    </w:p>
    <w:p>
      <w:pPr>
        <w:pStyle w:val="Normal"/>
        <w:jc w:val="both"/>
        <w:rPr/>
      </w:pPr>
      <w:r>
        <w:rPr>
          <w:lang w:val="sr-CS"/>
        </w:rPr>
        <w:tab/>
        <w:t>Вештак који је разрешен брише се из Регистра вештака, што се објављује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IV. </w:t>
      </w:r>
      <w:r>
        <w:rPr>
          <w:lang w:val="sr-CS"/>
        </w:rPr>
        <w:t>ПРАВНА ЛИЦА КОЈА ОБАВЉАЈУ  ПОСЛОВЕ ВЕШТАЧ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а лица подносе захтев за упис у Регистар правних лица  за обављање послова вештачења (у даљем тексту: Регистар правних лица), који води министар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шење о упису у Регистар правних лица доноси министа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тив решења којим се одбија захтев за упис у Регистар правних лица може се покренути управни спо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jc w:val="both"/>
        <w:rPr/>
      </w:pPr>
      <w:r>
        <w:rPr>
          <w:lang w:val="sr-CS"/>
        </w:rPr>
        <w:tab/>
        <w:t>Решење о упису у Регистар правних лица садржи назив и седиште правног лица које обавља послове вештачења, број телефона, област вештачења и ужу специјал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шење о упису у Регистар правних лица објављује се у  «Службеном гласнику Републике Србије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jc w:val="both"/>
        <w:rPr/>
      </w:pPr>
      <w:r>
        <w:rPr>
          <w:lang w:val="sr-CS"/>
        </w:rPr>
        <w:tab/>
        <w:t>У Регистар правних лица уносе се следећи подаци: редни број уписа, назив и седиште правног лица, број телефона, област вештачења и ужа специјалност, број и датум решења о упису правног лица у регистар надлежног органа, број и датум уписа и брисања из регистра.</w:t>
      </w:r>
    </w:p>
    <w:p>
      <w:pPr>
        <w:pStyle w:val="Normal"/>
        <w:jc w:val="both"/>
        <w:rPr/>
      </w:pPr>
      <w:r>
        <w:rPr>
          <w:lang w:val="sr-CS"/>
        </w:rPr>
        <w:tab/>
        <w:t>Правно лице је дужно да о промени података из става 1. овог члана обавести министарство одмах, а најкасније у року од осам д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о лице брише се из Регистра правних лица ако престану да постоје услови предвиђени чланом 9. овог закона и ако неуредно или нестручно врши вешта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тив решења из става 1. овог члана правно лице може покренути управни сп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.</w:t>
      </w:r>
      <w:r>
        <w:rPr>
          <w:lang w:val="sr-CS"/>
        </w:rPr>
        <w:t xml:space="preserve"> ПРАВА И ОБАВЕЗЕ ВЕШТА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7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Вештак има право на накнаду трошкова и право на награду за рад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Висина и начин накнаде трошкова и висина награде за вештачење одређују се  прописом којим је уређена накнада трошкова у судским поступци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  Члан 2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ештак је дужан да се придржава рокова одређених решењем суда и да вештачења врши савесно и непристрасно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9.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ештак је дужан да чува тајност података које је сазнао обављајући послове вештач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Члан 30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е о правима и обавезама вештака примењују се и на правна лица која врше послове вештач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 xml:space="preserve">VI. </w:t>
      </w:r>
      <w:r>
        <w:rPr>
          <w:lang w:val="sr-CS"/>
        </w:rPr>
        <w:t>ПРЕЛАЗНЕ И 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1.</w:t>
      </w:r>
    </w:p>
    <w:p>
      <w:pPr>
        <w:pStyle w:val="Normal"/>
        <w:jc w:val="both"/>
        <w:rPr/>
      </w:pPr>
      <w:r>
        <w:rPr>
          <w:lang w:val="sr-CS"/>
        </w:rPr>
        <w:tab/>
        <w:t>Именовање вештака извршиће се у року од годину дана од дана ступања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ештацима који су уписани у Регистар сталних вештака престаје својство вештака ако до истека рока из става 1. овог члана не буду именовани за вештаке по одредбама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ном ступања на снагу овог закона престаје да важи Закон о условима за обављање послова вештачења («Службени гласник Социјалистичке Републике Србије», бр. 16 </w:t>
      </w:r>
      <w:r>
        <w:rPr>
          <w:lang w:val="ru-RU"/>
        </w:rPr>
        <w:t>/</w:t>
      </w:r>
      <w:r>
        <w:rPr>
          <w:lang w:val="sr-CS"/>
        </w:rPr>
        <w:t xml:space="preserve">87 и 17 </w:t>
      </w:r>
      <w:r>
        <w:rPr>
          <w:lang w:val="ru-RU"/>
        </w:rPr>
        <w:t>/</w:t>
      </w:r>
      <w:r>
        <w:rPr>
          <w:lang w:val="sr-CS"/>
        </w:rPr>
        <w:t>87)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Члан 33.</w:t>
        <w:tab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Овај закон ступа на снагу осмог дана од дана објављивања у «Службеном гласнику Републике Србије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вни основ за доношење Закона о судским вештацима садржан је у одредби члана 72. став 1. тачка 12. Устава Републике Србије, према којој Република Србија уређује и обезбеђује и друге односе од интереса за Републику Срб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досадашњој пракси судова уочено је много недостатака и проблема у вези са радом вештака. Имајући у виду значај вештака у судском поступку, односно потребу за њиховим стручним знањем којим суд не располаже, потребно је донети закон којим се на другачији начин уређују услови за обављање послова вештачења као и поступак именовања и разрешења вешта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слови за обављање послова вештачења морају бити тако постављени да обезбеде именовање најстручнијих лица за поједине области вештачења. Стога су предвиђени виши критеријуми, како у погледу стручне спреме, тако и у погледу радног искуства, стручног знања и практичних искустава у струц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тога, будући да је вршење вештачења од утицаја на ефикасност и квалитет рада суда, потребно је изричито предвидети овлашћење суда да поднесе предлог за разрешење вештака који нестручно и неуредно обавља вештачења. Наиме, пратећи рад вештака, суд је у могућности да најбоље оцени његове стручне и професионалне квалите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кође, предлаже се да министар надлежан за правосуђе, сагледавајући потребе судова,  објављује јавни позив за именовање вештака. Тиме ће се постићи адекватан број вештака и правилнија распоређеност у појединим областима вештач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ЈАШЊЕЊЕ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ним одредбама закона (чланови 1-5) дефинисани су послови вештачења као активности којима се суду пружају потребна стручна знања при утврђивању правно релевантних чињеница. Такође, одређено је да вештачење могу вршити физичка и правна лица, државни органи те научне и стручне установе. Вештака именује и разрешава министар надлежан за правосуђе.</w:t>
      </w:r>
    </w:p>
    <w:p>
      <w:pPr>
        <w:pStyle w:val="Normal"/>
        <w:jc w:val="both"/>
        <w:rPr/>
      </w:pPr>
      <w:r>
        <w:rPr>
          <w:lang w:val="sr-CS"/>
        </w:rPr>
        <w:tab/>
        <w:t>Члановима 6-10 закона предвиђају се услови за обављање послова вештачења. Поред општих услова за рад у државним органима</w:t>
      </w:r>
      <w:r>
        <w:rPr/>
        <w:t>,</w:t>
      </w:r>
      <w:r>
        <w:rPr>
          <w:lang w:val="sr-CS"/>
        </w:rPr>
        <w:t xml:space="preserve"> физичко лице</w:t>
      </w:r>
      <w:r>
        <w:rPr/>
        <w:t xml:space="preserve"> </w:t>
      </w:r>
      <w:r>
        <w:rPr>
          <w:lang w:val="sr-CS"/>
        </w:rPr>
        <w:t>мора да испуни и следеће услове да би било именовано за вештака: да има одговарајућу високу школску спрему, најмање пет година радног искуства у струци, стручно знање и практична искуства. Стручно знање и практично искуство доказују се објављеним стручним и научним радовима, као и мишљењима и препорукама судова, других државних органа и институција. Правно лице може вршити вештачења ако је уписано у регистар надлежног органа за делатност вештачења у одговарајућој области и ако има запослене који испуњавају услове да би били именовани за вештака. Осим физичких и правних лица, вештачења могу вршити и државни органи, научне и стручне установе.</w:t>
      </w:r>
    </w:p>
    <w:p>
      <w:pPr>
        <w:pStyle w:val="Normal"/>
        <w:jc w:val="both"/>
        <w:rPr/>
      </w:pPr>
      <w:r>
        <w:rPr>
          <w:lang w:val="sr-CS"/>
        </w:rPr>
        <w:tab/>
        <w:t>Поступак именовања  вештака (чланови 11-14) предвиђа новине у односу на постојећа законска решења. Наиме, министар објављује јавни позив за именовање вештака, у складу са потребама судова. Кандидат за вештака подноси захтев за именовање, са прилозима којима се доказује испуњеност услова за вршење вештачења. О захтеву за именовање одлучује министар, против чијег решења је дозвољено вођење управног спора. Законом је одређена садржина захтева за именовање као и решења о именовању вештака. Након именовањ</w:t>
      </w:r>
      <w:r>
        <w:rPr>
          <w:lang w:val="en-US"/>
        </w:rPr>
        <w:t>a</w:t>
      </w:r>
      <w:r>
        <w:rPr>
          <w:lang w:val="ru-RU"/>
        </w:rPr>
        <w:t xml:space="preserve"> вештак полаже заклетву пред председником окружног суда на чијем подручју има пребивалиште (члан 15). Новим законским решењем предлаже се да вештак има печат (члан 16). О именованим вештацима евиденцију води министарство надлежно за правосуђе путем Регистра вештака у који се уносе подаци наведени у члану 17. овог закона.</w:t>
      </w:r>
    </w:p>
    <w:p>
      <w:pPr>
        <w:pStyle w:val="Normal"/>
        <w:jc w:val="both"/>
        <w:rPr/>
      </w:pPr>
      <w:r>
        <w:rPr>
          <w:lang w:val="ru-RU"/>
        </w:rPr>
        <w:tab/>
        <w:t>У односу на важећи закон, прецизније је одређено овлашћење председника суда односно судије да покрене поступак за разрешење вештака због неуредног или нестручног вештачења и одређено је шта се сматра таквим вршењем вештачења. Осим овог, предвиђени су и други разлози за разрешење: непостојање услова за именовање, осуда за одређена кривична дела, изречена заштитна мера обављања одређене делатности и губитак пословне или радне способности. Вештак ће се разрешити и на сопствени захтев (чланови 19. и 20). Против решења којим се разрешава, вештак може покренути управни спор (члан 22)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ланови 23-26. закона садрже одредбе о правним лицима која врше послове вештачења. Предвиђено је да министарство води Регистар правних лица за вршење послова вештачења. О захтеву правног лица за упис у регистар одлучује министар. </w:t>
      </w:r>
      <w:r>
        <w:rPr>
          <w:lang w:val="sr-CS"/>
        </w:rPr>
        <w:t>За разлику од досадашњег законског решења, прецизирају се разлози за брисање п</w:t>
      </w:r>
      <w:r>
        <w:rPr>
          <w:lang w:val="ru-RU"/>
        </w:rPr>
        <w:t>равног лица из регистра: ако престане да испуњава услове потребне за вршење послова вештачења и ако неуредно или нестручно врши вештачења. Против решења којим је одбијен захтев за упис као и против решења о брисању из регистра правно лице може покренути управни спор.</w:t>
      </w:r>
    </w:p>
    <w:p>
      <w:pPr>
        <w:pStyle w:val="Normal"/>
        <w:jc w:val="both"/>
        <w:rPr/>
      </w:pPr>
      <w:r>
        <w:rPr>
          <w:lang w:val="ru-RU"/>
        </w:rPr>
        <w:tab/>
        <w:t>Поједина права и обавезе вештака уређују се одредбама чл. 27-30. закона. Вештак има право на накнаду трошкова и право на награду, чија се висина одређује прописом о накнади трошкова у судским поступцима. Вештак је дужан да вештачење изврши у датом року, савесно и непристрасно те да чува тајност података до којих је дошао вршећи вештачења.</w:t>
      </w:r>
    </w:p>
    <w:p>
      <w:pPr>
        <w:pStyle w:val="Normal"/>
        <w:jc w:val="both"/>
        <w:rPr/>
      </w:pPr>
      <w:r>
        <w:rPr>
          <w:lang w:val="ru-RU"/>
        </w:rPr>
        <w:tab/>
        <w:t>Прелазним и завршним одредбама закона (чланови 31-33) уређује се положај вештака који су то својство стекли по одредбама Закона о условима за обављање послова вештачења. Наиме, њима својство вештака престаје ако у року од годину дана од ступања овог закона на снагу не буду именовани за вештака. Завршном одредбом предлаже се да закон ступи на снагу осмог дана од дана објављивања у  «Службеном гласнику Републике Србиј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ФИНАНСИЈСКА СРЕДСТВА ПОТРЕБНА ЗА СПРОВОЂЕЊЕ 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 спровођење овог закона није потребно обезбедитити додатна финансија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4:30:00Z</dcterms:created>
  <dc:creator>Marina Bogdanovic</dc:creator>
  <dc:description/>
  <cp:keywords/>
  <dc:language>en-US</dc:language>
  <cp:lastModifiedBy>Bojan grgic</cp:lastModifiedBy>
  <cp:lastPrinted>2006-09-14T11:29:00Z</cp:lastPrinted>
  <dcterms:modified xsi:type="dcterms:W3CDTF">2006-09-22T14:30:00Z</dcterms:modified>
  <cp:revision>2</cp:revision>
  <dc:subject/>
  <dc:title>НАЦРТ</dc:title>
</cp:coreProperties>
</file>