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 основу члана 90. тачка 2. Устава Републике Србиј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а у вези са чланом 6. Закона о буџету Републике Србије за 2006. годину („Службени гласник РС“, бр. 106/05 и 108/05-исправка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 ДОДЕЛИ НАЦИОНАЛНИХ ПЕНЗИЈА ИСТАКНУТИМ УМЕТНИЦИМ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м уредбом уређује се додела националних пензија истакнутим уметницима за посебан допринос култури у Републици Србиј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аво на националну пензију може стећи уметник који испуњава следеће опште услов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стекао статус корисника пензије код надлежног фонда за пензијско  и инвалидско осигурањ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се последњих 20 година радног века бавио уметничком делатношћ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није власник, односно сувласник привредног друштва, односно предузетник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аво на националну пензију стиче се према следећим критеријумим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инуитет у обављању уметничке делатности, као основне и претежне, током последњих 20 година радног ве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метнички допринос култури Републике Србије и доступност уметничких остварења на ширем подручју Републике Србиј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граде и признања (међународне, републичке, градске, стручн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ручне критике и прикази објављени у релевантним медиј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спуњеност услова и критеријума из чл. 2. и 3. ове уредбе утврђује комисија коју образује и чије чланове именује Влад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 има девет чланова, које предлаже Министарство културе, и то: четири члана из реда истакнутих, активних уметника из различитих области (књижевност и књижевно преводилаштво; сценско-музичка делатност; ликовна и примењена уметност и дизајн; филмско и телевизијско стваралаштво), а пет чланова на предлог координационог одбора уметничких удружења из различитих области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 доноси правилник о стицању права на националну пензију. Правилником се ближе уређују критеријуми за доделу националних пензија и начин њиховог бодовања, вредновање квантитета и квалитета остварених дела, утврђују награде у области културе које се вреднују и начин њиховог бодовања, вредновање доприноса култури у временском трајању и уређују друга питања битна за утврђивање овог пра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агласност на правилник даје Министарство култур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мисија утврђује предлог корисника националних пензија из реда уметника које предложе уметничка удружења, установе културе, правна лица и појединц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иликом утврђивања предлога, комисија обавезно прибавља мишљење уметничког удружења из области у оквиру које уметничку делатност обавља кандидат за корисника националне пензиј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предлога комисије, Министарство културе предлаже Влади акт о додели националних пензиј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 решење о додели националних пензија истакнутим уметници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ционална пензија додељује се и исплаћује истакнутом уметнику у виду доживотног месечног новчаног примања, у износу разлике између припадајућег износа месечне пензије, у складу са прописима о обавезном пензијском и инвалидском осигурању, и износа петоструке просечне нето зараде у Републици Србији за месец децембар претходне године, према подацима органа надлежног за послове статистике.</w:t>
      </w:r>
    </w:p>
    <w:p>
      <w:pPr>
        <w:pStyle w:val="Normal"/>
        <w:ind w:firstLine="720"/>
        <w:jc w:val="both"/>
        <w:rPr>
          <w:strike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ционална пензија исплаћује се почев од првог наредног месеца од месеца у коме је донето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шење из члана 6. став 4. ове уредбе.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ционална пензија исплаћује се преко министарства надлежног за финансије, а на основу података које доставља надлежни фонд за пензијско и инвалидско осигурањ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657/2006-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У Београду, 21. септембра 2006. године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60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104" w:leader="none"/>
              </w:tabs>
              <w:ind w:left="1389" w:hanging="0"/>
              <w:jc w:val="center"/>
              <w:rPr/>
            </w:pPr>
            <w:r>
              <w:rPr/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104" w:leader="none"/>
              </w:tabs>
              <w:ind w:left="1389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104" w:leader="none"/>
              </w:tabs>
              <w:ind w:left="1389" w:hanging="0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104" w:leader="none"/>
              </w:tabs>
              <w:ind w:left="1389" w:hanging="0"/>
              <w:jc w:val="center"/>
              <w:rPr/>
            </w:pPr>
            <w:r>
              <w:rPr/>
              <w:t>Ивана Дулић Марковић, с.р.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РАЗЛОЖЕЊ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</w:t>
        <w:tab/>
      </w:r>
      <w:r>
        <w:rPr>
          <w:b/>
          <w:sz w:val="22"/>
          <w:szCs w:val="22"/>
          <w:lang w:val="sr-CS"/>
        </w:rPr>
        <w:t>ОСНОВ ЗА ДОНОШЕЊЕ УРЕДБЕ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Основ за доношење Уредбе садржан је у одредби члана 90. тачка 2. Устава Републике Србије, којом је прописано да Влада доноси уредбе, одлуке и друге акте за извршавање закона, а у вези са одредбом члана 6. Закона о буџету Републике Србије за 2006. годину («Службени гласник РС», бр. 106/05 и 108/05 – исправка) којим су опредељена средства за ове намене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</w:t>
        <w:tab/>
      </w:r>
      <w:r>
        <w:rPr>
          <w:b/>
          <w:sz w:val="22"/>
          <w:szCs w:val="22"/>
          <w:lang w:val="sr-CS"/>
        </w:rPr>
        <w:t>РАЗЛОЗИ ЗА ДОНОШЕЊЕ УРЕДБ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Имајући у виду потребу да се истакнути уметници који су својим дугогодишњим уметничким радом у различитим областима (књижевност и књижевно преводилаштво; сценско-музичка делатност; ликовна и примењена уметност и дизајн; филмско и телевизијско стваралаштво) дали посебан допринос култури у Републици Србији, као и да су својим радом допринели представљању државе у међународним оквирима, стекли су се услови да држава на неки начин награди њихов вишегодишњи успешан рад на пољу културе.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С обзиром на то да су уметницима пензије изузетно ниске, а имајући у виду њихов допринос култури у Републици Србији, овом уредбом уређује се додела националних пензија истакнутим уметницима за посебан допринос култури у Републици Србији. Број корисника националних пензија није ограничен, али су уредбом утврђени општи услови и строги критеријуми за њихову доделу, имајући у виду да право на националну пензију могу да остваре само врхунски уметници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I</w:t>
        <w:tab/>
      </w:r>
      <w:r>
        <w:rPr>
          <w:b/>
          <w:sz w:val="22"/>
          <w:szCs w:val="22"/>
          <w:lang w:val="sr-CS"/>
        </w:rPr>
        <w:t>ОБЈАШЊЕЊЕ ОСНОВНИХ ПРАВНИХ ИНСТИТУТ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И ПОЈЕДИНАЧНИХ  РЕШЕЊА УРЕДБ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м уредбом уређује се додела  националних пензија истакнутим уметницима за посебан допринос култури у Републици Србији –</w:t>
      </w:r>
      <w:r>
        <w:rPr>
          <w:b/>
          <w:sz w:val="22"/>
          <w:szCs w:val="22"/>
          <w:lang w:val="sr-CS"/>
        </w:rPr>
        <w:t xml:space="preserve"> члан 1.</w:t>
      </w:r>
      <w:r>
        <w:rPr>
          <w:sz w:val="22"/>
          <w:szCs w:val="22"/>
          <w:lang w:val="sr-CS"/>
        </w:rPr>
        <w:t xml:space="preserve"> Уредб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дредбом</w:t>
      </w:r>
      <w:r>
        <w:rPr>
          <w:b/>
          <w:sz w:val="22"/>
          <w:szCs w:val="22"/>
          <w:lang w:val="sr-CS"/>
        </w:rPr>
        <w:t xml:space="preserve"> члана 2.</w:t>
      </w:r>
      <w:r>
        <w:rPr>
          <w:sz w:val="22"/>
          <w:szCs w:val="22"/>
          <w:lang w:val="sr-CS"/>
        </w:rPr>
        <w:t xml:space="preserve"> Уредбе утврђују се општи услови које уметник треба да испуни да би стекао право на националну пензију, и то: да је стекао статус корисника пензије код надлежног фонда за пензијско и инвалидско осигурање; да се последњих 20 година радног века бавио уметничком делатношћу; као и да није власник, односно сувласник привредног друштва, односно предузетник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Критеријуми за стицање права на националну пензију утврђени су </w:t>
      </w:r>
      <w:r>
        <w:rPr>
          <w:b/>
          <w:sz w:val="22"/>
          <w:szCs w:val="22"/>
          <w:lang w:val="ru-RU"/>
        </w:rPr>
        <w:t>чланом 3.</w:t>
      </w:r>
      <w:r>
        <w:rPr>
          <w:sz w:val="22"/>
          <w:szCs w:val="22"/>
          <w:lang w:val="ru-RU"/>
        </w:rPr>
        <w:t xml:space="preserve"> Уредбе и односе се на: </w:t>
      </w:r>
      <w:r>
        <w:rPr>
          <w:sz w:val="22"/>
          <w:szCs w:val="22"/>
          <w:lang w:val="sr-CS"/>
        </w:rPr>
        <w:t>континуитет у обављању уметничке делатности, као основне и претежне, током последњих 20 година радног века; уметнички допринос култури Републике Србије и доступност уметничких остварења на ширем подручју Републике Србије; награде и признања (међународне, републичке, градске, стручне) и стручне критике и приказе објављене у релевантним медиј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дредбама </w:t>
      </w:r>
      <w:r>
        <w:rPr>
          <w:b/>
          <w:sz w:val="22"/>
          <w:szCs w:val="22"/>
          <w:lang w:val="sr-CS"/>
        </w:rPr>
        <w:t>чл. 4. до 6.</w:t>
      </w:r>
      <w:r>
        <w:rPr>
          <w:sz w:val="22"/>
          <w:szCs w:val="22"/>
          <w:lang w:val="sr-CS"/>
        </w:rPr>
        <w:t xml:space="preserve"> Уредбе уређује се начин образовања, састав и начин рада  комисије која утврђује испуњеност услова за доделу националних пензи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у комисију, на предлог Министарства културе, образује и именује Влада. Комисија има девет чланова, које предлаже Министарство културе и то: четири члана из редова истакнутих, активних уметника из различитих области (књижевност и књижевно преводилаштво; сценско-музичка делатност; ликовна и примењена уметност и дизајн; филмско и телевизијско стваралаштво), а пет чланова на предлог координационог одбора уметничких удружења из различитих област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исија доноси правилник о стицању права на националну пензију којим се ближе уређују критеријуми и начин њиховог бодовања, вредновање квантитета и квалитета остварених дела, утврђују награде у области културе које се вреднују и начин њиховог бодовања, вредновање доприноса култури у временском трајању и уређују друга питања битна за утврђивање овог права. Сагласност на овај правилник даје Министарство култур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исија утврђује предлог корисника националних пензија из реда уметника које предложе уметничка удружења, установе културе, правна лица и појединци, уз обавезу да прибави мишљење уметничког удружења из области у оквиру које уметничку делатност обавља кандидат за корисника националне пензије. На основу предлога комисије, Министарство културе предлаже Влади акт о додели националних пензија истакнутим уметницим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дредбама </w:t>
      </w:r>
      <w:r>
        <w:rPr>
          <w:b/>
          <w:sz w:val="22"/>
          <w:szCs w:val="22"/>
          <w:lang w:val="sr-CS"/>
        </w:rPr>
        <w:t>члана 7.</w:t>
      </w:r>
      <w:r>
        <w:rPr>
          <w:sz w:val="22"/>
          <w:szCs w:val="22"/>
          <w:lang w:val="sr-CS"/>
        </w:rPr>
        <w:t xml:space="preserve"> Уредбе утврђује се начин исплаћивања националне пензије која се исплаћује уметнику у виду доживотног месечног новчаног примања, у износу разлике између припадајућег износа месечне пензије, у складу са прописима о обавезном пензијском и инвалидском осигурању и износа петоструке просечне нето зараде у Републици Србији за месец децембар претходне године, према подацима органа надлежног за послове статистике. Национална пензија исплаћује се почев од првог наредног месеца од месеца у коме је донето решење о додели националне пензије од стране Владе. Национална пензија исплаћује се преко министарства надлежног за финансије, а на основу података које доставља надлежни фонд за пензијско и инвалидско осигурање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ab/>
        <w:t xml:space="preserve">Уредба ступа на снагу осмог дана од дана објављивања у „Службеном гласнику Републике Србије“ – </w:t>
      </w:r>
      <w:r>
        <w:rPr>
          <w:b/>
          <w:sz w:val="22"/>
          <w:szCs w:val="22"/>
          <w:lang w:val="sr-CS"/>
        </w:rPr>
        <w:t>члан 8.</w:t>
      </w:r>
      <w:r>
        <w:rPr>
          <w:sz w:val="22"/>
          <w:szCs w:val="22"/>
          <w:lang w:val="sr-CS"/>
        </w:rPr>
        <w:t xml:space="preserve"> Уредбе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ru-RU"/>
        </w:rPr>
        <w:tab/>
      </w:r>
      <w:r>
        <w:rPr>
          <w:b/>
          <w:sz w:val="22"/>
          <w:szCs w:val="22"/>
          <w:lang w:val="sr-CS"/>
        </w:rPr>
        <w:t xml:space="preserve">ФИНАНСИЈСКА </w:t>
      </w:r>
      <w:r>
        <w:rPr>
          <w:b/>
          <w:sz w:val="22"/>
          <w:szCs w:val="22"/>
          <w:lang w:val="ru-RU"/>
        </w:rPr>
        <w:t>СРЕДСТВА НЕОПХОДНА ЗА СПРОВО</w:t>
      </w:r>
      <w:r>
        <w:rPr>
          <w:b/>
          <w:sz w:val="22"/>
          <w:szCs w:val="22"/>
          <w:lang w:val="sr-CS"/>
        </w:rPr>
        <w:t>ЂЕЊЕ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УРЕДБЕ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За спровођење ов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редбе</w:t>
      </w:r>
      <w:r>
        <w:rPr>
          <w:sz w:val="22"/>
          <w:szCs w:val="22"/>
          <w:lang w:val="ru-RU"/>
        </w:rPr>
        <w:t xml:space="preserve"> обезбе</w:t>
      </w:r>
      <w:r>
        <w:rPr>
          <w:sz w:val="22"/>
          <w:szCs w:val="22"/>
          <w:lang w:val="sr-CS"/>
        </w:rPr>
        <w:t>ђена су</w:t>
      </w:r>
      <w:r>
        <w:rPr>
          <w:sz w:val="22"/>
          <w:szCs w:val="22"/>
          <w:lang w:val="ru-RU"/>
        </w:rPr>
        <w:t xml:space="preserve"> средства у бу</w:t>
      </w:r>
      <w:r>
        <w:rPr>
          <w:sz w:val="22"/>
          <w:szCs w:val="22"/>
          <w:lang w:val="sr-CS"/>
        </w:rPr>
        <w:t>џ</w:t>
      </w:r>
      <w:r>
        <w:rPr>
          <w:sz w:val="22"/>
          <w:szCs w:val="22"/>
          <w:lang w:val="ru-RU"/>
        </w:rPr>
        <w:t>ету Републике Србије</w:t>
      </w:r>
      <w:r>
        <w:rPr>
          <w:sz w:val="22"/>
          <w:szCs w:val="22"/>
          <w:lang w:val="sr-CS"/>
        </w:rPr>
        <w:t xml:space="preserve"> за 2006. годину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797" w:right="1797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5:00Z</dcterms:created>
  <dc:creator>Ivanka Dragic</dc:creator>
  <dc:description/>
  <cp:keywords/>
  <dc:language>en-US</dc:language>
  <cp:lastModifiedBy>Bojan grgic</cp:lastModifiedBy>
  <cp:lastPrinted>2006-09-21T15:23:00Z</cp:lastPrinted>
  <dcterms:modified xsi:type="dcterms:W3CDTF">2006-09-22T14:35:00Z</dcterms:modified>
  <cp:revision>2</cp:revision>
  <dc:subject/>
  <dc:title/>
</cp:coreProperties>
</file>