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spacing w:before="30" w:after="3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/>
        </w:rPr>
      </w:r>
      <w:bookmarkStart w:id="0" w:name="SADRZAJ_002"/>
      <w:bookmarkStart w:id="1" w:name="SADRZAJ_002"/>
    </w:p>
    <w:p>
      <w:pPr>
        <w:pStyle w:val="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/>
        </w:rPr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ЛОГ ЗАКОНА О АМНЕСТИЈИ</w:t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bookmarkStart w:id="2" w:name="SADRZAJ_002"/>
      <w:r>
        <w:rPr>
          <w:rFonts w:cs="Times New Roman" w:ascii="Times New Roman" w:hAnsi="Times New Roman"/>
          <w:sz w:val="24"/>
          <w:szCs w:val="24"/>
        </w:rPr>
        <w:t>Члан 1.</w:t>
      </w:r>
      <w:bookmarkStart w:id="3" w:name="SADRZAJ_003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Ослобађају се од извршења 25% изречене казне затвора лица правноснажно осуђена за кривична дела која су прописана законима Републике Србије или су била прописана законима који су престали да важе, а која се на дан ступања овог закона на снагу налазе на издржавању казне у Републици Србији или још нису ступила на издржавање казне затвора. </w:t>
      </w:r>
    </w:p>
    <w:p>
      <w:pPr>
        <w:pStyle w:val="Tekst"/>
        <w:rPr>
          <w:lang w:val="sr-CS"/>
        </w:rPr>
      </w:pPr>
      <w:r>
        <w:rPr>
          <w:lang w:val="sr-CS"/>
        </w:rPr>
        <w:tab/>
        <w:tab/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  <w:bookmarkStart w:id="4" w:name="SADRZAJ_003"/>
      <w:bookmarkStart w:id="5" w:name="SADRZAJ_004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Амнестији не подлежу лица правноснажно осуђена:</w:t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на казну затвора од 40 година;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за кривична дела: против човечности и других добара заштићених међународним правом (</w:t>
      </w:r>
      <w:r>
        <w:rPr>
          <w:rFonts w:cs="Times New Roman" w:ascii="Times New Roman" w:hAnsi="Times New Roman"/>
          <w:sz w:val="24"/>
          <w:szCs w:val="24"/>
        </w:rPr>
        <w:t>гла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XXXIV</w:t>
      </w:r>
      <w:r>
        <w:rPr>
          <w:rFonts w:cs="Times New Roman" w:ascii="Times New Roman" w:hAnsi="Times New Roman"/>
          <w:sz w:val="24"/>
          <w:szCs w:val="24"/>
          <w:lang w:val="sr-CS"/>
        </w:rPr>
        <w:t>), силовање (члан 178), обљуба над немоћним лицем (члан 179), обљуба са дететом (члан 18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насиље у породици (члан 194), прописана Кривичним закоником («Службени гласник РС», бр. 85/05, 88/05, 107/05), односно раније Основним кривичним законом («Службени лист СФРЈ», бр. 44/76, 36/77, 34/84, 37/84, 74/87, 57/89, 3/90, 38/90, 45/90 и 54/90, «Службени лист СРЈ», бр. 35/92, 16/93, 31/93, 37/93, 41/93, 50/93, 24/94 и 61/01 и «Службени гласник РС» број 39/03) и Кривичним законом Републике Србије («Службени гласник СРС», бр. 26/77, 28/77, 43/77, 20/79, 24/84, 39/86, 51/87, 6/89, 42/89 и 21/90 и «Службени гласник РС», бр. 16/90, 26/91, 75/91, 9/92, 49/92, 51/92, 23/93, 67/93, 47/94, 17/95, 44/98, 10/02, 11/02, 80/02, 39/03 и 67/03);</w:t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за кривична дела организованог криминала (члан 504а Законика о кривичном поступку).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Лица из става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</w:rPr>
        <w:t>. овог члана која на дан ступања овог закона на снагу имају више од 70 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живота</w:t>
      </w:r>
      <w:r>
        <w:rPr>
          <w:rFonts w:cs="Times New Roman" w:ascii="Times New Roman" w:hAnsi="Times New Roman"/>
          <w:sz w:val="24"/>
          <w:szCs w:val="24"/>
        </w:rPr>
        <w:t xml:space="preserve">, ослобађају се од извршења 25% изречене казне. </w:t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Правноснажно осуђена лица којима је изречена јединствена казна затвора ослобађају се од извршења јединствене казне за 25%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тходно утврђене појединачне казне за дело обухваћено овом амнестијом. </w:t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bookmarkStart w:id="6" w:name="SADRZAJ_004"/>
      <w:bookmarkStart w:id="7" w:name="SADRZAJ_005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Амнестији не подлежу правноснажно осуђена лица за која је до дана ступања овог закона на снагу наређено издавање потернице због нејављања на издржавање казне или због бекства са издржавања.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Суд, односно завод за извршење </w:t>
      </w:r>
      <w:r>
        <w:rPr>
          <w:rFonts w:cs="Times New Roman" w:ascii="Times New Roman" w:hAnsi="Times New Roman"/>
          <w:sz w:val="24"/>
          <w:szCs w:val="24"/>
          <w:lang w:val="sr-CS"/>
        </w:rPr>
        <w:t>заводск</w:t>
      </w:r>
      <w:r>
        <w:rPr>
          <w:rFonts w:cs="Times New Roman" w:ascii="Times New Roman" w:hAnsi="Times New Roman"/>
          <w:sz w:val="24"/>
          <w:szCs w:val="24"/>
        </w:rPr>
        <w:t xml:space="preserve">их санкција који је наложио издавање потернице дужан је да о томе писмено обавести суд надлежан за примену амнестије, у року од </w:t>
      </w:r>
      <w:r>
        <w:rPr>
          <w:rFonts w:cs="Times New Roman" w:ascii="Times New Roman" w:hAnsi="Times New Roman"/>
          <w:sz w:val="24"/>
          <w:szCs w:val="24"/>
          <w:lang w:val="sr-CS"/>
        </w:rPr>
        <w:t>три дана</w:t>
      </w:r>
      <w:r>
        <w:rPr>
          <w:rFonts w:cs="Times New Roman" w:ascii="Times New Roman" w:hAnsi="Times New Roman"/>
          <w:sz w:val="24"/>
          <w:szCs w:val="24"/>
        </w:rPr>
        <w:t xml:space="preserve"> од дана ступања овог закона на снагу. </w:t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Амнестија не дира у права трећих лица заснована на осуди. </w:t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lan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bookmarkStart w:id="8" w:name="SADRZAJ_005"/>
      <w:bookmarkStart w:id="9" w:name="SADRZAJ_006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Решење о примени амнестије доноси суд који је судио у првом степену, по службеној дужности или на захтев јавног тужиоца, осуђеног или лица које у корист оптуженог може поднети жалбу (члан 36</w:t>
      </w:r>
      <w:r>
        <w:rPr>
          <w:rFonts w:cs="Times New Roman" w:ascii="Times New Roman" w:hAnsi="Times New Roman"/>
          <w:sz w:val="24"/>
          <w:szCs w:val="24"/>
          <w:lang w:val="sr-C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ик</w:t>
      </w:r>
      <w:r>
        <w:rPr>
          <w:rFonts w:cs="Times New Roman" w:ascii="Times New Roman" w:hAnsi="Times New Roman"/>
          <w:sz w:val="24"/>
          <w:szCs w:val="24"/>
        </w:rPr>
        <w:t xml:space="preserve">а о кривичном поступку).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Суд ће решењем утврдити део казне од чијег је извршења осуђени ослобођен и одредити остатак казне који ће се извршити.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Ако се услед примене амнестије осуђени има отпустити са издржавања казне затвора, суд ће истим решењем одлучити и о отпуштању. </w:t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  <w:bookmarkStart w:id="10" w:name="SADRZAJ_006"/>
      <w:bookmarkStart w:id="11" w:name="SADRZAJ_007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Ако осуђени издржава казну затвора, управник завода дужан је да у року од двадесет четири часа од дана ступања овог закона на снагу писмено обавести суд који је судио у првом степену да осуђени подлеже амнестији, као и о датуму почетка извршења казне, а суд ће по службеној дужности у року од три дана од дана пријема обавештења донети решење о примени амнестије.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За осуђеног који није ступио на издржавање казне, решење о примени амнестије суд ће донети у року од три дана од дана пријема захтева. </w:t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  <w:bookmarkStart w:id="12" w:name="SADRZAJ_007"/>
      <w:bookmarkStart w:id="13" w:name="SADRZAJ_008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отив решења о примени амнестије јавни тужилац, осуђени и лице које у корист оптуженог може изјавити жалбу, ако је оно поднело захтев, могу изјавити жалбу непосредно вишем суду, у року од три дана од дана пријема решења.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Жалба задржава извршење решења. </w:t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  <w:bookmarkStart w:id="14" w:name="SADRZAJ_008"/>
      <w:bookmarkStart w:id="15" w:name="SADRZAJ_009"/>
      <w:bookmarkEnd w:id="14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Ако овим законом није дру</w:t>
      </w:r>
      <w:r>
        <w:rPr>
          <w:rFonts w:cs="Times New Roman" w:ascii="Times New Roman" w:hAnsi="Times New Roman"/>
          <w:sz w:val="24"/>
          <w:szCs w:val="24"/>
          <w:lang w:val="sr-CS"/>
        </w:rPr>
        <w:t>кч</w:t>
      </w:r>
      <w:r>
        <w:rPr>
          <w:rFonts w:cs="Times New Roman" w:ascii="Times New Roman" w:hAnsi="Times New Roman"/>
          <w:sz w:val="24"/>
          <w:szCs w:val="24"/>
        </w:rPr>
        <w:t>ије одређено, посту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к </w:t>
      </w:r>
      <w:r>
        <w:rPr>
          <w:rFonts w:cs="Times New Roman" w:ascii="Times New Roman" w:hAnsi="Times New Roman"/>
          <w:sz w:val="24"/>
          <w:szCs w:val="24"/>
        </w:rPr>
        <w:t>примене амнест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проводи се по</w:t>
      </w:r>
      <w:r>
        <w:rPr>
          <w:rFonts w:cs="Times New Roman" w:ascii="Times New Roman" w:hAnsi="Times New Roman"/>
          <w:sz w:val="24"/>
          <w:szCs w:val="24"/>
        </w:rPr>
        <w:t xml:space="preserve"> одред</w:t>
      </w:r>
      <w:r>
        <w:rPr>
          <w:rFonts w:cs="Times New Roman" w:ascii="Times New Roman" w:hAnsi="Times New Roman"/>
          <w:sz w:val="24"/>
          <w:szCs w:val="24"/>
          <w:lang w:val="sr-CS"/>
        </w:rPr>
        <w:t>бама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ик</w:t>
      </w:r>
      <w:r>
        <w:rPr>
          <w:rFonts w:cs="Times New Roman" w:ascii="Times New Roman" w:hAnsi="Times New Roman"/>
          <w:sz w:val="24"/>
          <w:szCs w:val="24"/>
        </w:rPr>
        <w:t xml:space="preserve">а о кривичном поступку. </w:t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bookmarkStart w:id="16" w:name="SADRZAJ_009"/>
      <w:r>
        <w:rPr>
          <w:rFonts w:cs="Times New Roman" w:ascii="Times New Roman" w:hAnsi="Times New Roman"/>
          <w:sz w:val="24"/>
          <w:szCs w:val="24"/>
        </w:rPr>
        <w:t>.</w:t>
      </w:r>
      <w:bookmarkStart w:id="17" w:name="SADRZAJ_010"/>
      <w:bookmarkEnd w:id="16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Овај закон ступа на снагу осм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«</w:t>
      </w:r>
      <w:r>
        <w:rPr>
          <w:rFonts w:cs="Times New Roman" w:ascii="Times New Roman" w:hAnsi="Times New Roman"/>
          <w:sz w:val="24"/>
          <w:szCs w:val="24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  <w:bookmarkEnd w:id="17"/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en-US"/>
        </w:rPr>
        <w:t>I</w:t>
      </w:r>
      <w:r>
        <w:rPr>
          <w:lang w:val="ru-RU"/>
        </w:rPr>
        <w:t xml:space="preserve"> УСТАВНИ ОСНОВ ЗА ДОНОШ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ставни основ за доношење Закона о амнестији садржан је у члану 73. тачка 12. Устава Републике Србије, којим је одређено да На</w:t>
      </w:r>
      <w:r>
        <w:rPr/>
        <w:t>р</w:t>
      </w:r>
      <w:r>
        <w:rPr>
          <w:lang w:val="sr-CS"/>
        </w:rPr>
        <w:t>одна скупштина даје амнестију за кривична де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en-US"/>
        </w:rPr>
        <w:t>II</w:t>
      </w:r>
      <w:r>
        <w:rPr>
          <w:lang w:val="sr-CS"/>
        </w:rPr>
        <w:t xml:space="preserve"> РАЗЛОЗИ ЗА ДОНОШ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Амнестија представља институт који је у кривичном праву опште усвојен и који предвиђају сва савремена кривична законодавства. По својој правној природи, амнестија је акт политичке воље највиших органа државне власти. Тако и Кривични законик прописује да се лицима која су обухваћена амнестијом  може, између осталог, дати делимично или потпуно ослобођење од извршења казне. Законом о амнестији мења се ситуација осуђених лица из разлога што су се измениле друштвене, економске и политичке прили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мајући у виду да су у последње време усвојена нова законска решења којима су прихваћени међународни стандарди у области извршења кривичних санкција, предлаже се доношење Закона о амнестији којим ће одређена група осуђених лица бити делимично ослобођена од извршења правоснажно изречене казне зат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I</w:t>
      </w:r>
      <w:r>
        <w:rPr>
          <w:lang w:val="sr-CS"/>
        </w:rPr>
        <w:t xml:space="preserve"> ОБЈАШЊЕЊЕ ПОЈЕДИНАЧНИХ РЕШ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Чланом 1. Закона предлаже се ослобађање од извршења 25% од изречене казне лицима која су правноснажно осуђена за кривична дела прописана законима Републике Србије или су била прописана законима који су престали да важ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 2. Закона предвиђа изузетак од амнестије. Од амнестије су изузета лица која су осуђена за најтежа кривична дела, и то казном затвора од 40 година, за кривична дела против човечности и других добара заштићених међународним правом, најтежа кривична дела против полне слободе као и за кривична дела са елементом организованог криминала. Овај изузетак се не односи на осуђена лица која су навршила 70 година живо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3. Закона уређује се примена амнестије на лица којима је изречена јединствена казна затвора за кривична дела учињена у стица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 4. Закона прописује да се амнестија не односи на лица за која је наређено издавање потернице због нејављања на издржавање казне или бек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5. Закона прописано је да амнестија не дира у права трећих лица, што је у складу са чланом 111. Кривичног зако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вима 6 – 9. Закона прописан је поступак за доношење решења о примени амнестије, а као надлежни суд одређен је суд који је судио у првом степену.  Жалба на решење о примени амнестије подноси се непосредно вишем суду. Законом је предвиђено да се у поступку амнестије сходно примењује Законик о кривичном поступ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IV ФИНАНСИЈСК</w:t>
      </w:r>
      <w:r>
        <w:rPr>
          <w:lang w:val="sr-CS"/>
        </w:rPr>
        <w:t>А</w:t>
      </w:r>
      <w:r>
        <w:rPr/>
        <w:t xml:space="preserve"> СРЕДСТВА П</w:t>
      </w:r>
      <w:r>
        <w:rPr>
          <w:lang w:val="sr-CS"/>
        </w:rPr>
        <w:t>ОТРЕБНА</w:t>
      </w:r>
      <w:r>
        <w:rPr/>
        <w:t xml:space="preserve"> З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</w:t>
      </w:r>
      <w:r>
        <w:rPr/>
        <w:t>СПРОВ</w:t>
      </w:r>
      <w:r>
        <w:rPr>
          <w:lang w:val="sr-CS"/>
        </w:rPr>
        <w:t>ОЂ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спровођење овог закона није потребно обезбедити додатна финансијска средства у буџет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V</w:t>
      </w:r>
      <w:r>
        <w:rPr>
          <w:lang w:val="sr-CS"/>
        </w:rPr>
        <w:t xml:space="preserve"> РАЗЛОЗИ ЗА ДОНОШ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ПО ХИТНОМ ПОСТУП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Предлаже се доношење закона по хитном постуку ради стварања бољих услова у погледу смештаја осуђених лица, а у циљу приближавања начина издржавања казне  међународним стандардима у области извршења заводских санкц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Zakon">
    <w:name w:val="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Mesto">
    <w:name w:val="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Clan">
    <w:name w:val="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4:00:00Z</dcterms:created>
  <dc:creator>Marina Bogdanovic</dc:creator>
  <dc:description/>
  <dc:language>en-US</dc:language>
  <cp:lastModifiedBy>Jovan</cp:lastModifiedBy>
  <cp:lastPrinted>2006-09-05T10:29:00Z</cp:lastPrinted>
  <dcterms:modified xsi:type="dcterms:W3CDTF">2006-09-16T14:00:00Z</dcterms:modified>
  <cp:revision>2</cp:revision>
  <dc:subject/>
  <dc:title>Члан 1</dc:title>
</cp:coreProperties>
</file>