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ind w:left="1360" w:right="1800" w:firstLine="80"/>
        <w:jc w:val="center"/>
        <w:rPr/>
      </w:pPr>
      <w:r>
        <w:rPr>
          <w:rFonts w:cs="Times New Roman" w:ascii="Times New Roman" w:hAnsi="Times New Roman"/>
          <w:b/>
          <w:sz w:val="24"/>
          <w:szCs w:val="24"/>
          <w:lang w:val="sr-CS"/>
        </w:rPr>
        <w:t xml:space="preserve">О Б Р А З Л О Ж Е Њ Е </w:t>
      </w:r>
    </w:p>
    <w:p>
      <w:pPr>
        <w:pStyle w:val="Normal"/>
        <w:spacing w:lineRule="auto" w:line="240" w:before="0" w:after="240"/>
        <w:ind w:right="1279" w:hanging="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I.  УСТАВНИ ОСНОВ ЗА ДОНОШЕЊЕ ЗАКОНА </w:t>
      </w:r>
    </w:p>
    <w:p>
      <w:pPr>
        <w:pStyle w:val="Normal"/>
        <w:tabs>
          <w:tab w:val="clear" w:pos="708"/>
          <w:tab w:val="center" w:pos="6237" w:leader="none"/>
        </w:tabs>
        <w:spacing w:lineRule="auto" w:line="240" w:before="0" w:after="120"/>
        <w:ind w:firstLine="576"/>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spacing w:before="22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 ЗАКОНА И ЦИЉЕВИ КОЈИ СЕ ОСТВАРУЈУ</w:t>
      </w:r>
    </w:p>
    <w:p>
      <w:pPr>
        <w:pStyle w:val="Normal"/>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Разлог за доношење предложених измена Закона о заштити природе („Службени гласник РС”, бр. 36/09, 88/10, 91/10-исправка, 14/16 и 95/18-др. закон - у даљем тексту: Закон) је потреба да се отклоне одређени проблеми и недостаци који су уочени у досадашњој примени Закона, обавеза усклађивања са одредбама Закона о планском систему Републике Србије („Службени гласник РС”, број 30/18), као и усклађивања са Законом о инспекцијском надзору („Службени гласник РС”, бр. 36/15, 44/18-др. Закон и 95/18). Такође,  поједине одредбе Закона којима је извршено усклађивање са прописима Европске Уније, потребно је прецизирати и отклонити недостатке који су уочени у досадашњој примени тих одредаба Закона. У том смислу одредбе које се односе на поступак Оцене прихватљивости за еколошку мрежу као  и одредбе о еколошкој мрежи су детаљније разрађене и  потпуније дефинисане, чиме се један од најважнијих процеса у заштити природе,  а то је процес успостављања еколошке мреже Републике Србије, односно еколошке мреже Европске Уније, НАТУРА 2000,  дефинише у складу са  </w:t>
      </w:r>
      <w:r>
        <w:rPr>
          <w:rFonts w:cs="Times New Roman" w:ascii="Times New Roman" w:hAnsi="Times New Roman"/>
          <w:sz w:val="24"/>
          <w:szCs w:val="24"/>
          <w:lang w:val="sr-CS"/>
        </w:rPr>
        <w:t>захтевима Директиве 92/43/ЕЕЗ о очувању природних станишта и дивљих животињских и биљних врста (у даљем тексту: Директива о стаништима) и  Директиве 2009/147/ЕЗ о очувању дивљих птица (у даљем тексту: Директива о птицама).</w:t>
      </w:r>
    </w:p>
    <w:p>
      <w:pPr>
        <w:pStyle w:val="NoSpacing"/>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Такође, један од разлога за предложеним изменама се односи на изградњу малих хидроелектрана (у даљем тексту: МХЕ) у заштићеним подручјима.</w:t>
      </w:r>
    </w:p>
    <w:p>
      <w:pPr>
        <w:pStyle w:val="Normal"/>
        <w:spacing w:lineRule="auto" w:line="240" w:before="0" w:after="0"/>
        <w:ind w:firstLine="706"/>
        <w:jc w:val="both"/>
        <w:rPr/>
      </w:pPr>
      <w:r>
        <w:rPr>
          <w:rFonts w:cs="Times New Roman" w:ascii="Times New Roman" w:hAnsi="Times New Roman"/>
          <w:sz w:val="24"/>
          <w:szCs w:val="24"/>
          <w:lang w:val="sr-CS" w:eastAsia="en-GB"/>
        </w:rPr>
        <w:t>У Републици Србији се око 10,4% укупног енергетског потенцијала налази у водотоцима на којима се могу градити мале хидроелектране. Процене су базиране на Катастру малих хидроелектрана из 1987. године којим је описано 856 локација за изградњу МХЕ, снаге од 90 kW до 8,5 МW, укупне снаге 449 МW и 1 590 GWh, при чему око 90% локација поседује технички потенцијал снаге испод 1 МW. Поред ових 856 локација које се налазе у ужој Србији, према катастру малих хидроелектрана у АП Војводини постоји потенцијалних 13 локација погодних за изградњу капацитета.</w:t>
      </w:r>
      <w:r>
        <w:rPr>
          <w:lang w:val="sr-CS" w:eastAsia="en-GB"/>
        </w:rPr>
        <w:t xml:space="preserve"> </w:t>
      </w:r>
    </w:p>
    <w:p>
      <w:pPr>
        <w:pStyle w:val="Normal"/>
        <w:spacing w:lineRule="auto" w:line="240" w:before="0" w:after="0"/>
        <w:ind w:firstLine="600"/>
        <w:jc w:val="both"/>
        <w:rPr/>
      </w:pPr>
      <w:r>
        <w:rPr>
          <w:rFonts w:cs="Times New Roman" w:ascii="Times New Roman" w:hAnsi="Times New Roman"/>
          <w:sz w:val="24"/>
          <w:szCs w:val="24"/>
          <w:lang w:val="sr-CS" w:eastAsia="en-GB"/>
        </w:rPr>
        <w:t xml:space="preserve">Озбиљније разматрање коришћења потенцијала малих хидроелектрана у Републици Србији почиње крајем осамдесетих година прошлог века, када су Енергопројект и Институт Јарослав Черни урадили Катастар Малих хидроелектрана у Републици Србији. Тај документ је показао значајан енергетски потенцијал којим Србија располаже у малим водотоковима. </w:t>
      </w:r>
    </w:p>
    <w:p>
      <w:pPr>
        <w:pStyle w:val="Normal"/>
        <w:spacing w:lineRule="auto" w:line="240" w:before="0" w:after="0"/>
        <w:ind w:firstLine="60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олитика развоја електропривреде после Другог светског рата била је врло кратко време усмерена на изучавање и изградњу малих хидроцентрала. У том кратком периоду изграђен је известан број мањих хидроелектрана, а затим су истраживања мањих водотокова у циљу изградње МХЕ запостављена. У том периоду углавном су грађене велике хидроелектране попут Ђердапа, Бајине Баште и др.</w:t>
      </w:r>
    </w:p>
    <w:p>
      <w:pPr>
        <w:pStyle w:val="NormalDragan"/>
        <w:ind w:firstLine="600"/>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чињеницу да је просторним планом Републике Србије утврђено да се МХЕ граде на основу техничке документације, која је израђена према правилима градње просторних планова подручја посебне намене и јединица локалне самоуправе и да је </w:t>
      </w:r>
      <w:r>
        <w:rPr>
          <w:rFonts w:cs="Times New Roman" w:ascii="Times New Roman" w:hAnsi="Times New Roman"/>
          <w:sz w:val="24"/>
          <w:szCs w:val="24"/>
          <w:lang w:val="sr-CS" w:eastAsia="en-GB"/>
        </w:rPr>
        <w:t>Катастар малих хидроелектрана из 1987. године</w:t>
      </w:r>
      <w:r>
        <w:rPr>
          <w:rFonts w:cs="Times New Roman" w:ascii="Times New Roman" w:hAnsi="Times New Roman"/>
          <w:sz w:val="24"/>
          <w:szCs w:val="24"/>
          <w:lang w:val="sr-CS"/>
        </w:rPr>
        <w:t xml:space="preserve"> представљао документациону подлогу за локације за изградњу МХЕ које су дефинисане просторним планом Републике Србије, као и да је прегледом и анализом постојећег катастра малих хидроелектрана констатовано да подаци из Катастра малих хидроелектрана Републике Србије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 Услед значајног протока времена од израде ових катастара и насталих промена у простору и хидрологији, исти се могу користити као документациона подлога за припрему изградње МХЕ уз неопходност претходне провере стања у простору и хидрологији. Ове објекте је могуће градити и на другим локацијама, уз сагласност надлежног министарства у погледу максималног искоришћења енергетског потенцијала водотокова и сагласности других министарстава и институција. Мале хидроелектране, нису еколошки прихватљиве на деловима заштићених подручја без обзира на режим заштите, што треба имати у виду као један од критеријума приликом ревизије локација малих хидроелектрана и проглашења заштићених подручја.</w:t>
      </w:r>
    </w:p>
    <w:p>
      <w:pPr>
        <w:pStyle w:val="Normal"/>
        <w:spacing w:lineRule="auto" w:line="240" w:before="0" w:after="0"/>
        <w:ind w:firstLine="60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У Републици Србији је 2010. године почео да се примењује систем „фид-ин” тарифа, присутан је континуирани раст нових капацитета за производњу електричне енергије из обновљивих извора енергије. Раст је значајнији са аспекта броја новоизграђених капацитета него у погледу инсталисане снаге. </w:t>
      </w:r>
    </w:p>
    <w:p>
      <w:pPr>
        <w:pStyle w:val="Normal"/>
        <w:spacing w:lineRule="auto" w:line="240" w:before="0" w:after="0"/>
        <w:ind w:firstLine="605"/>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eastAsia="en-US"/>
        </w:rPr>
        <w:t xml:space="preserve">Треба такође нагласити да је пре свих, коришћење вода и управљање водама у надлежности министарства надлежног за воде. Закон о водама </w:t>
      </w:r>
      <w:r>
        <w:rPr>
          <w:rFonts w:cs="Times New Roman" w:ascii="Times New Roman" w:hAnsi="Times New Roman"/>
          <w:sz w:val="24"/>
          <w:szCs w:val="24"/>
          <w:lang w:val="sr-CS" w:eastAsia="en-US"/>
        </w:rPr>
        <w:t>(„Службени гласник РС”, бр. 30/10 ,93/12, 101/16, 95/18 и 95/18-др.закон), садржи одредбе о водним објектима за производњу хидроелектричне енергије и друге намене - бране са акумулацијама, доводни и одводни канали и уређаји који им припадају.</w:t>
      </w:r>
    </w:p>
    <w:p>
      <w:pPr>
        <w:pStyle w:val="Normal"/>
        <w:spacing w:lineRule="auto" w:line="240" w:before="0" w:after="0"/>
        <w:ind w:firstLine="60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ма том закону, члан 24), </w:t>
      </w:r>
      <w:r>
        <w:rPr>
          <w:rFonts w:eastAsia="Calibri" w:cs="Times New Roman" w:ascii="Times New Roman" w:hAnsi="Times New Roman"/>
          <w:sz w:val="24"/>
          <w:szCs w:val="24"/>
          <w:lang w:val="sr-CS" w:eastAsia="en-US"/>
        </w:rPr>
        <w:t>Интегрално управљање водама (у даљем тексту: управљање водама), у смислу овог закона, чини скуп мера и активности усмерених на одржавање и унапређење водног режима, обезбеђивање потребних количина вода захтеваног квалитета за различите намене, заштиту вода од загађивања и заштиту од штетног дејства вода.</w:t>
      </w:r>
    </w:p>
    <w:p>
      <w:pPr>
        <w:pStyle w:val="Normal"/>
        <w:spacing w:lineRule="auto" w:line="240" w:before="0" w:after="0"/>
        <w:ind w:firstLine="605"/>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eastAsia="en-US"/>
        </w:rPr>
        <w:t>Управљање водама је у надлежности Републике Србије.</w:t>
      </w:r>
    </w:p>
    <w:p>
      <w:pPr>
        <w:pStyle w:val="Normal"/>
        <w:spacing w:lineRule="auto" w:line="256" w:before="0" w:after="0"/>
        <w:ind w:firstLine="605"/>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Управљање водама Република Србија остварује преко Министарства и других надлежних министарстава, органа аутономне покрајине, органа јединице локалне самоуправе и јавног водопривредног предузећа.</w:t>
      </w:r>
    </w:p>
    <w:p>
      <w:pPr>
        <w:pStyle w:val="Normal"/>
        <w:spacing w:lineRule="auto" w:line="256" w:before="0" w:after="0"/>
        <w:ind w:firstLine="605"/>
        <w:jc w:val="both"/>
        <w:rPr/>
      </w:pPr>
      <w:r>
        <w:rPr>
          <w:rFonts w:eastAsia="Calibri" w:cs="Times New Roman" w:ascii="Times New Roman" w:hAnsi="Times New Roman"/>
          <w:sz w:val="24"/>
          <w:szCs w:val="24"/>
          <w:lang w:val="sr-CS" w:eastAsia="en-US"/>
        </w:rPr>
        <w:t>У складу са тим законом, управљање водама заснива се између осталог на начелу одрживог развоја - управљање водама мора се одвијати тако да се потребе садашњих генерација задовољавају на начин којим се не угрожава могућност будућих генерација да задовоље своје потребе, односно мора се обезбедити коришћење вода засновано на дугорочној заштити расположивих водних ресурса, по количини и квалитету.</w:t>
      </w:r>
    </w:p>
    <w:p>
      <w:pPr>
        <w:pStyle w:val="Normal"/>
        <w:spacing w:lineRule="auto" w:line="256" w:before="0" w:after="0"/>
        <w:ind w:firstLine="63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У складу са тим законом прописане су надлежности и процедуре и у поступку изградње малих хидроелектрана, издавање водних услова, сагласности и дозвола.</w:t>
      </w:r>
    </w:p>
    <w:p>
      <w:pPr>
        <w:pStyle w:val="Normal"/>
        <w:spacing w:lineRule="auto" w:line="256" w:before="0" w:after="0"/>
        <w:ind w:firstLine="63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Из наведеног следи, да су мале хидроелектране, фактички и правно, присутне у Републици Србији, више деценија, па већ Катастар из 1987. године, предвиђа потенцијалне локације за њихову изградњу а исти је планиран да се ревидира. Такође просторни планови од републичког до локалног нивоа садрже планиране локације за изградњу малих хидроелектрана. </w:t>
      </w:r>
    </w:p>
    <w:p>
      <w:pPr>
        <w:pStyle w:val="Normal"/>
        <w:spacing w:lineRule="auto" w:line="256" w:before="0" w:after="0"/>
        <w:ind w:firstLine="63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С обзиром да је већ недавно усвојеним Законом о обновљивим изворима енергије („Службени гласник РС”, број 40/21) забрањена изградња малих хидроелектрана у заштићеним подручјима, као једног од видова обновљивих извора енергије, овим изменама се постиже усаглашавање законских прописа Републике Србије.</w:t>
      </w:r>
    </w:p>
    <w:p>
      <w:pPr>
        <w:pStyle w:val="Normal"/>
        <w:spacing w:lineRule="auto" w:line="240" w:before="0" w:after="0"/>
        <w:ind w:firstLine="720"/>
        <w:jc w:val="both"/>
        <w:rPr/>
      </w:pPr>
      <w:r>
        <w:rPr>
          <w:rFonts w:eastAsia="Calibri" w:cs="Times New Roman" w:ascii="Times New Roman" w:hAnsi="Times New Roman"/>
          <w:sz w:val="24"/>
          <w:szCs w:val="24"/>
          <w:lang w:val="sr-CS" w:eastAsia="en-US"/>
        </w:rPr>
        <w:t>Са друге стране</w:t>
      </w:r>
      <w:r>
        <w:rPr>
          <w:rFonts w:cs="Times New Roman" w:ascii="Times New Roman" w:hAnsi="Times New Roman"/>
          <w:sz w:val="24"/>
          <w:szCs w:val="24"/>
          <w:lang w:val="sr-CS"/>
        </w:rPr>
        <w:t>, морамо бити свесни чињенице да је природа у свету али и у нашој земљи, под великим притиском различитих фактора угрожавања и многе биолошке врсте су у већем или мањем степену угрожене, на прагу нестајања или су чак заувек изгубљене.</w:t>
      </w:r>
    </w:p>
    <w:p>
      <w:pPr>
        <w:pStyle w:val="Normal"/>
        <w:spacing w:lineRule="auto" w:line="240" w:before="0" w:after="0"/>
        <w:ind w:firstLine="720"/>
        <w:jc w:val="both"/>
        <w:rPr/>
      </w:pPr>
      <w:r>
        <w:rPr>
          <w:rFonts w:cs="Times New Roman" w:ascii="Times New Roman" w:hAnsi="Times New Roman"/>
          <w:sz w:val="24"/>
          <w:szCs w:val="24"/>
          <w:lang w:val="sr-CS"/>
        </w:rPr>
        <w:t>Територија Републике Србије, обухвата 7,67 % заштићених подручја и као таква припада једном од најзначајнијих центара биодиверзитета у Европи, са бројним специфичним екосистемима. Република Србија поседује богат генофонд дивљих и гајених биљних и животињских врста и варијетета који представљају незаменљиве ресурсе за развој многих привредних грана, пре свега пољопривреде, шумарства, рибарства, туризма и др.</w:t>
      </w:r>
    </w:p>
    <w:p>
      <w:pPr>
        <w:pStyle w:val="Normal"/>
        <w:spacing w:lineRule="auto" w:line="240" w:before="0" w:after="0"/>
        <w:ind w:firstLine="720"/>
        <w:jc w:val="both"/>
        <w:rPr/>
      </w:pPr>
      <w:r>
        <w:rPr>
          <w:rFonts w:cs="Times New Roman" w:ascii="Times New Roman" w:hAnsi="Times New Roman"/>
          <w:sz w:val="24"/>
          <w:szCs w:val="24"/>
          <w:lang w:val="sr-CS"/>
        </w:rPr>
        <w:t>Као најочуванији и најдрагоценији објекти природе и значајни центри биолошке разноврсности, заштићена подручја на територији Републике Србије стављена су под заштиту у складу са националним законодавством и међународним уговорима. Заштићена подручја у Републици Србији представљају  подручја која по својим еколошким, биогеографским и другим карактеристикама представљају природне целине од изузетног значаја са екосистемима и пределима посебних вредности у погледу изворности, биолошке разноврсности, репрезентативних геоморфолошких, геолошких, хидролошких и других појава и процеса, као и културно-историјских вредности и антропофеномена насталих у интеракцији човека и прир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и паркови, резервати, споменици природе, предели изузетних одлика и паркови природе представљају очувани део природе посебних природних вредности и предела, због којих имају трајни еколошки, научни, културни, образовни и здравствено-рекреативни значај.</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ћена подручја у Републици Србији представљају подручја која по својим еколошким, биогеографским и другим карактеристикама представљају природне целине од изузетног значаја са екосистемима и пределима посебних вредности у погледу изворности, разноврсности вегетације, флоре и фауне, репрезентативних геоморфолошких, геолошких, хидролошких и других појава и процеса, културно-историјске вредности и антропофеномена насталих у интеракцији човека и природе и као такви налазе се под заштитом државе. Стављају се у функцију спровођења укупне заштите и развоја природних ресурса и свих осталих вредности, специфичности и феномена, Законом о заштити природе („Службени гласник РСˮ, бр. 36/09, 88/10 и 91/10-исправка) и актима о проглашењу заштићених подручја, као добра од општег интерес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м планом Републике Србије, површина заштићених подручја, која је планирана за заштиту до 2015. године је око 10% а до 2021. године око 12%.</w:t>
      </w:r>
    </w:p>
    <w:p>
      <w:pPr>
        <w:pStyle w:val="Normal"/>
        <w:spacing w:lineRule="auto" w:line="240" w:before="0" w:after="0"/>
        <w:ind w:firstLine="708"/>
        <w:jc w:val="both"/>
        <w:rPr/>
      </w:pPr>
      <w:r>
        <w:rPr>
          <w:rFonts w:cs="Times New Roman" w:ascii="Times New Roman" w:hAnsi="Times New Roman"/>
          <w:sz w:val="24"/>
          <w:szCs w:val="24"/>
          <w:lang w:val="sr-CS"/>
        </w:rPr>
        <w:t xml:space="preserve">Заштита природе у Републици Србији, уређена је Законом о заштити природе, који уређује очување природе, биолошке, геолошке и предеоне разноврсности, као дела животне средине. Законом је извршено усаглашавање са ратификованим међународним уговорима у области заштите биодиверзитета, као и директивама ЕУ о заштити природ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ред Закона о заштити природе у оквиру система заштите природних богатстава и заштићени подручја, обухватају Закон о стратешкој процени утицаја на животну средину („Службени гласник РС“, број 135/04), Закон о процени утицаја на животну средину („Службени гласник РС“, бр. 135/04 и 36/09), одредбе чланова 6. и 7. Закона о националним парковима, Закон заштити и одрживом коришћењу рибљег фонда („Службени гласник РС“, број 36/09), Закон о просторном плану Републике Србије од 2010. до 2020 године („Службени гласник РС“, број 88/10) и друг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ласт одрживог коришћења заштићених подручја регулишу и други закони из надлежности министараства пољопривреде, шумарства, водопривреде, енергетике, грађевинарства, саобраћаја, рударства итд. </w:t>
      </w:r>
    </w:p>
    <w:p>
      <w:pPr>
        <w:pStyle w:val="Normal"/>
        <w:spacing w:lineRule="auto" w:line="240" w:before="0" w:after="0"/>
        <w:ind w:firstLine="720"/>
        <w:jc w:val="both"/>
        <w:rPr>
          <w:rFonts w:ascii="Times New Roman" w:hAnsi="Times New Roman" w:cs="Times New Roman"/>
          <w:sz w:val="24"/>
          <w:szCs w:val="24"/>
          <w:highlight w:val="cyan"/>
          <w:lang w:val="sr-CS"/>
        </w:rPr>
      </w:pPr>
      <w:r>
        <w:rPr>
          <w:rFonts w:cs="Times New Roman" w:ascii="Times New Roman" w:hAnsi="Times New Roman"/>
          <w:sz w:val="24"/>
          <w:szCs w:val="24"/>
          <w:lang w:val="sr-CS"/>
        </w:rPr>
        <w:t xml:space="preserve">Ти највреднији делови Републике Србије се и стављају под заштиту, између осталог и ради очувања природних активности које већ постоје на тим подручјима и које би се могле развијати и морале усмерити ка очувању основних вредности тог подручја, што и представља систем одрживог развоја, односно усклађеност економског и друштвеног развоја с једне стране и заштите природе друге стране. </w:t>
      </w:r>
    </w:p>
    <w:p>
      <w:pPr>
        <w:pStyle w:val="Normal"/>
        <w:spacing w:lineRule="auto" w:line="240" w:before="0" w:after="0"/>
        <w:ind w:firstLine="720"/>
        <w:jc w:val="both"/>
        <w:rPr/>
      </w:pPr>
      <w:r>
        <w:rPr>
          <w:rFonts w:cs="Times New Roman" w:ascii="Times New Roman" w:hAnsi="Times New Roman"/>
          <w:sz w:val="24"/>
          <w:szCs w:val="24"/>
          <w:lang w:val="sr-CS"/>
        </w:rPr>
        <w:t xml:space="preserve">Законом о заштити природе („Службени гласник РС”, бр. 36/09, 88/10, 91/10-исправка, 14/16 и 95/18-др. закон - у даљем тексту: Закон), установљени су режими заштите у заштићеним подручјима, у члану 35. Закона, на основу кога је изградња хидроенерегетских објеката забрањена само у првом режиму заштите, односно у другом и трећем режиму заштите изградња хидроелектрана и хидротехничких радова се ограничава, тј. могућа је.  Истим чланом дато је овлашћење Влади да ближе пропише режиме заштите, поступак и начин њиховог одређивања и објекте, радове и активности који су забрањени или ограничен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редбом о режимима заштите  („Службени гласник РСˮ, број 31/12 ), донетој на основу члана 35. став 12., прописано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жим заштите II степена радове и активности ограничава 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регулацију и преграђивање водотока, формирање водоакумулација код којих вода која дотиче, или се додатно задржава или акумулирана вода, ограничава на количину до укупно 10 милиона m3, мелиорационе и друге хидротехничке радове, на површину до укупно 5 h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изградњу хидроелектрана појединачне снаге максимално до 5 МW.</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жим заштите III степена радове и активности ограничава 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градњу других индустријских објеката и то на изградњу мањих објеката за претежно локалне потребе, као и изградњу енергетских објеката и мини хидроелектрана снаге максимално до 30 МW;</w:t>
      </w:r>
    </w:p>
    <w:p>
      <w:pPr>
        <w:pStyle w:val="Normal"/>
        <w:spacing w:lineRule="auto" w:line="240" w:before="0" w:after="0"/>
        <w:ind w:firstLine="720"/>
        <w:jc w:val="both"/>
        <w:rPr/>
      </w:pPr>
      <w:r>
        <w:rPr>
          <w:rFonts w:cs="Times New Roman" w:ascii="Times New Roman" w:hAnsi="Times New Roman"/>
          <w:sz w:val="24"/>
          <w:szCs w:val="24"/>
          <w:lang w:val="sr-CS"/>
        </w:rPr>
        <w:t>Сагласно члану 9. Уредбе о режимима заштите, радови који нису забрањени, као и радови за које се основано претпоставља да могу имати неповољне последице на заштићено подручје, подлежу процедури процене утицаја на животну средину и прибављања сагласности у складу са законом. Такође, чланом 6. исте Уредбе, прописано је и то да радови и активности који су ограничени Уредбом о режимима заштите, а угрожавају неку од темељних вредности заштићеног подручја, могу се забрањују се у складу са законом којим се уређује заштита природе, актом о проглашењу заштићеног подручја и међународним уговорима. У складу са чланом 57. Закона о заштити природе за радове и активности, односно извођење пројеката на заштићеном подручју спроводи се поступак процене утицаја на животну средину, уз обавезно прибављање акта о условима и мерама заштите природе. За радове и активности, односно пројекте за које се не спроводи поступак процене утицаја на животну средину, а који могу имати утицај на вредности и обележја заштићеног подручја, извођач радова, односно носилац пројекта, дужан је да од завода прибави акт о условима и мерама заштите природе.</w:t>
      </w:r>
    </w:p>
    <w:p>
      <w:pPr>
        <w:pStyle w:val="Normal"/>
        <w:spacing w:lineRule="auto" w:line="240" w:before="0" w:after="0"/>
        <w:ind w:firstLine="720"/>
        <w:jc w:val="both"/>
        <w:rPr/>
      </w:pPr>
      <w:r>
        <w:rPr>
          <w:rFonts w:cs="Times New Roman" w:ascii="Times New Roman" w:hAnsi="Times New Roman"/>
          <w:sz w:val="24"/>
          <w:szCs w:val="24"/>
          <w:lang w:val="sr-CS" w:eastAsia="en-US"/>
        </w:rPr>
        <w:t>У односу на оваква законска решења, уз поштовање прописаних услова, уз прописани инспекцијски надзор, прописани надзор од стране управљача заштићеног подручја, као и многе друге одредбе разних закона који дају овлашћења за поступање, може се рећи да је у нормативном смислу у великој мери обезбеђена заштита природе и санкционисање у случајевима противзаконитог поступања.</w:t>
      </w:r>
    </w:p>
    <w:p>
      <w:pPr>
        <w:pStyle w:val="Normal"/>
        <w:spacing w:lineRule="auto" w:line="240" w:before="0" w:after="0"/>
        <w:ind w:firstLine="720"/>
        <w:jc w:val="both"/>
        <w:rPr>
          <w:rFonts w:ascii="Times New Roman" w:hAnsi="Times New Roman" w:cs="Times New Roman"/>
          <w:sz w:val="24"/>
          <w:szCs w:val="24"/>
          <w:highlight w:val="cyan"/>
          <w:lang w:val="sr-CS"/>
        </w:rPr>
      </w:pPr>
      <w:r>
        <w:rPr>
          <w:rFonts w:cs="Times New Roman" w:ascii="Times New Roman" w:hAnsi="Times New Roman"/>
          <w:sz w:val="24"/>
          <w:szCs w:val="24"/>
          <w:lang w:val="sr-CS"/>
        </w:rPr>
        <w:t>Треба истаћи да су процедуре за издавање услова, сагласности и дозвола а које за крајњи исход имају изградњу мале хидроелектране, управни поступци, па је и правни пут за поништај тих аката, прописан законом који уређује управни поступак.</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Такође, треба имати у виду негативне утицаје привредних активности на укупно стање биодиверзитета, еколошки значајна станишта, природне реткости, као и угрожене врсте и предела у заштићеним подручјима. Негативне последице се посебне одражавају на стање шумских екосистема и посебно осетљивих екосистема (влажна и мочварна станишта, степе и шумостепе, пешчаре, континенталне слатине, високо планинска станишта и др.)</w:t>
      </w:r>
    </w:p>
    <w:p>
      <w:pPr>
        <w:pStyle w:val="Normal"/>
        <w:spacing w:lineRule="auto" w:line="240" w:before="0" w:after="0"/>
        <w:ind w:firstLine="720"/>
        <w:jc w:val="both"/>
        <w:rPr/>
      </w:pPr>
      <w:r>
        <w:rPr>
          <w:rFonts w:cs="Times New Roman" w:ascii="Times New Roman" w:hAnsi="Times New Roman"/>
          <w:bCs/>
          <w:sz w:val="24"/>
          <w:szCs w:val="24"/>
          <w:lang w:val="sr-CS"/>
        </w:rPr>
        <w:t>Морамо бити свесни чињенице да заштита природе, може да се оствари само уз међуресорску, мулти и интердисциплинарну сарадњу у овој области. Уколико се не обезбеди уградња критеријума заштите биодиверзитета у секторске политике развоја, као што су енергетика, пољопривреда, шумарство, водопривреда и др. нећемо моћи ефикасно да остваримо заштиту животне средине, јер је заштита и одрживо коришћење биодиверзитета, уствари најважнија карика за остваривање тог циља.</w:t>
      </w:r>
    </w:p>
    <w:p>
      <w:pPr>
        <w:pStyle w:val="Normal"/>
        <w:spacing w:lineRule="auto" w:line="240" w:before="0" w:after="0"/>
        <w:ind w:firstLine="720"/>
        <w:jc w:val="both"/>
        <w:rPr/>
      </w:pPr>
      <w:r>
        <w:rPr>
          <w:rFonts w:cs="Times New Roman" w:ascii="Times New Roman" w:hAnsi="Times New Roman"/>
          <w:bCs/>
          <w:sz w:val="24"/>
          <w:szCs w:val="24"/>
          <w:lang w:val="sr-CS"/>
        </w:rPr>
        <w:t>Постизање циљева заштите природе захтева пре свега успостављање ефикасних механизама за добијање одговарајућих информација и података за вредновање биодиверзитета, утврђивање фактора угрожавања и процену степена угрожености екосистемске, специјске и генетичке компоненте биодиверзитета и разумевање међузависности и условљености привредног развоја капацитетима и ограничењима природних ресурса.</w:t>
      </w:r>
    </w:p>
    <w:p>
      <w:pPr>
        <w:pStyle w:val="Normal"/>
        <w:spacing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Према расположивим подацима до августа 2019. године, које су доставили управљачи заштићених подручја, а на основу анализе Министарства заштите животне средине, број МХЕ у заштићеним подручјима, је следећи:</w:t>
      </w:r>
    </w:p>
    <w:p>
      <w:pPr>
        <w:pStyle w:val="Normal"/>
        <w:numPr>
          <w:ilvl w:val="0"/>
          <w:numId w:val="2"/>
        </w:numPr>
        <w:spacing w:before="0" w:after="0"/>
        <w:ind w:left="720" w:hanging="294"/>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ИЗГРАЂЕНО: </w:t>
      </w:r>
      <w:r>
        <w:rPr>
          <w:rFonts w:eastAsia="Calibri" w:cs="Times New Roman" w:ascii="Times New Roman" w:hAnsi="Times New Roman"/>
          <w:b/>
          <w:sz w:val="24"/>
          <w:szCs w:val="24"/>
          <w:lang w:val="sr-CS" w:eastAsia="en-US"/>
        </w:rPr>
        <w:t>18</w:t>
      </w:r>
    </w:p>
    <w:p>
      <w:pPr>
        <w:pStyle w:val="Normal"/>
        <w:numPr>
          <w:ilvl w:val="0"/>
          <w:numId w:val="2"/>
        </w:numPr>
        <w:spacing w:before="0" w:after="0"/>
        <w:ind w:left="720" w:hanging="294"/>
        <w:rPr/>
      </w:pPr>
      <w:r>
        <w:rPr>
          <w:rFonts w:eastAsia="Calibri" w:cs="Times New Roman" w:ascii="Times New Roman" w:hAnsi="Times New Roman"/>
          <w:sz w:val="24"/>
          <w:szCs w:val="24"/>
          <w:lang w:val="sr-CS" w:eastAsia="en-US"/>
        </w:rPr>
        <w:t xml:space="preserve">У ИЗГРАДЊИ: </w:t>
      </w:r>
      <w:r>
        <w:rPr>
          <w:rFonts w:eastAsia="Calibri" w:cs="Times New Roman" w:ascii="Times New Roman" w:hAnsi="Times New Roman"/>
          <w:b/>
          <w:sz w:val="24"/>
          <w:szCs w:val="24"/>
          <w:lang w:val="sr-CS" w:eastAsia="en-US"/>
        </w:rPr>
        <w:t>5</w:t>
      </w:r>
    </w:p>
    <w:p>
      <w:pPr>
        <w:pStyle w:val="Normal"/>
        <w:spacing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 xml:space="preserve">У ПЛАНУ/НИЈЕ ИЗГРАЂЕНО: </w:t>
      </w:r>
      <w:r>
        <w:rPr>
          <w:rFonts w:cs="Times New Roman" w:ascii="Times New Roman" w:hAnsi="Times New Roman"/>
          <w:b/>
          <w:sz w:val="24"/>
          <w:szCs w:val="24"/>
          <w:lang w:val="sr-CS" w:eastAsia="en-US"/>
        </w:rPr>
        <w:t>51</w:t>
      </w:r>
    </w:p>
    <w:p>
      <w:pPr>
        <w:pStyle w:val="Normal"/>
        <w:spacing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 xml:space="preserve">НИЈЕ У ФУНКЦИЈИ: </w:t>
      </w:r>
      <w:r>
        <w:rPr>
          <w:rFonts w:cs="Times New Roman" w:ascii="Times New Roman" w:hAnsi="Times New Roman"/>
          <w:b/>
          <w:sz w:val="24"/>
          <w:szCs w:val="24"/>
          <w:lang w:val="sr-CS" w:eastAsia="en-US"/>
        </w:rPr>
        <w:t>1</w:t>
      </w:r>
    </w:p>
    <w:p>
      <w:pPr>
        <w:pStyle w:val="Normal"/>
        <w:spacing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 xml:space="preserve">САМО ВОДОЗАХВАТ У ЗП: </w:t>
      </w:r>
      <w:r>
        <w:rPr>
          <w:rFonts w:cs="Times New Roman" w:ascii="Times New Roman" w:hAnsi="Times New Roman"/>
          <w:b/>
          <w:sz w:val="24"/>
          <w:szCs w:val="24"/>
          <w:lang w:val="sr-CS" w:eastAsia="en-US"/>
        </w:rPr>
        <w:t>3</w:t>
      </w:r>
    </w:p>
    <w:p>
      <w:pPr>
        <w:pStyle w:val="Normal"/>
        <w:spacing w:lineRule="auto" w:line="240" w:before="0" w:after="0"/>
        <w:ind w:firstLine="706"/>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Приликом израде техничке документације потребно је одредити „биолошки минимум”, односно „еколошки оджив проток”, који би требало да обезбеди опстанак акватичног екосистема. У свим пројектима за МХЕ у Републици Србији овај протицај се одређује на основу примене рачуна вероватноће, емпиријских или статистичких метода. Међутим, репрезентативан „биолошки минимум”, могуће је одредити тек после дефинисања хидробиолошких карактеристика водотока, на основу детаљног мониторинга живог света. Мониторинг се обавља симултаним радом стручних лица из области хидробиологије и хидрометрије, после чега следи успостављање функционалне везе између неопходних услова за опстанак живог света у водотоку и одговарајућих нивоа воде (протицаја). Тек после тога може се детерминисати „биолошки минимум”, односно, „еколошки одржив проток”. Детаљан мониторинг акватичних екосистема, пре израде пројектне документације, није обављен ни за једну МХЕ у Србији, тако да се поставља питање репрезентативности усвојених вредности „биолошког минимума”, односно, нема доказа да тако одређени протицаји обезбеђују услове за опстанак живог света у речном току. </w:t>
      </w:r>
    </w:p>
    <w:p>
      <w:pPr>
        <w:pStyle w:val="Normal"/>
        <w:spacing w:lineRule="auto" w:line="240" w:before="0" w:after="0"/>
        <w:ind w:firstLine="605"/>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Један од обавезних грађевинских елемената на преградним местима за МХЕ су „рибље стазе”, које би требало да обезбеде кретање ихтиофауне узводно и низводно од водозахвата. Међутим оне су углавном без воде, засуте наносом или грањем, дакле потпуно нефункционалне. Међутим, ситуација није боља ни у другим земљама: од 212 анализираних рибљих стаза у Немачкој, само 10% рибе уочавају као могућу путању кретања, а свега 5% испуњава критеријуме за ефикасно кретање риба.</w:t>
      </w:r>
    </w:p>
    <w:p>
      <w:pPr>
        <w:pStyle w:val="Normal"/>
        <w:tabs>
          <w:tab w:val="clear" w:pos="708"/>
          <w:tab w:val="left" w:pos="240" w:leader="none"/>
        </w:tabs>
        <w:spacing w:lineRule="auto" w:line="240" w:before="0" w:after="0"/>
        <w:ind w:firstLine="605"/>
        <w:jc w:val="both"/>
        <w:rPr/>
      </w:pPr>
      <w:r>
        <w:rPr>
          <w:rFonts w:cs="Times New Roman" w:ascii="Times New Roman" w:hAnsi="Times New Roman"/>
          <w:sz w:val="24"/>
          <w:szCs w:val="24"/>
          <w:lang w:val="sr-CS" w:eastAsia="en-US"/>
        </w:rPr>
        <w:t>Сличне резултате показују истраживања обављена у Аустрији и САД.</w:t>
      </w:r>
    </w:p>
    <w:p>
      <w:pPr>
        <w:pStyle w:val="Normal"/>
        <w:tabs>
          <w:tab w:val="clear" w:pos="708"/>
          <w:tab w:val="left" w:pos="990" w:leader="none"/>
        </w:tabs>
        <w:spacing w:lineRule="auto" w:line="240" w:before="0" w:after="0"/>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color w:val="FF0000"/>
          <w:sz w:val="24"/>
          <w:szCs w:val="24"/>
          <w:lang w:val="sr-CS"/>
        </w:rPr>
        <w:tab/>
        <w:tab/>
      </w:r>
      <w:r>
        <w:rPr>
          <w:rFonts w:cs="Times New Roman" w:ascii="Times New Roman" w:hAnsi="Times New Roman"/>
          <w:b/>
          <w:sz w:val="24"/>
          <w:szCs w:val="24"/>
          <w:lang w:val="sr-CS"/>
        </w:rPr>
        <w:t>III. ОБЈАШЊЕЊА ОСНОВНИХ  ПРАВНИХ ИНСТИТУТА</w:t>
      </w:r>
    </w:p>
    <w:p>
      <w:pPr>
        <w:pStyle w:val="ListParagraph"/>
        <w:autoSpaceDE w:val="false"/>
        <w:spacing w:before="0" w:after="0"/>
        <w:ind w:left="0" w:firstLine="708"/>
        <w:contextualSpacing/>
        <w:rPr/>
      </w:pPr>
      <w:r>
        <w:rPr>
          <w:rFonts w:cs="Times New Roman" w:ascii="Times New Roman" w:hAnsi="Times New Roman"/>
          <w:sz w:val="24"/>
          <w:szCs w:val="24"/>
          <w:lang w:val="sr-CS"/>
        </w:rPr>
        <w:t>Чланом 1. Закона у члану 5. став 1. додаје се нова тачка 8. којом се дефинише начело предострожности, када постоји претња настанка значајне или неповратне штете за заштићено природно добро, значајног негативног утицаја на циљеве очувања или целовитости еколошке мреже, недостатак научних података неће бити узет као разлог за недоношење одлуке, одлагање или непредузимање мере за спречавање угрожавања и деградације природе.</w:t>
      </w:r>
    </w:p>
    <w:p>
      <w:pPr>
        <w:pStyle w:val="ListParagraph"/>
        <w:autoSpaceDE w:val="false"/>
        <w:spacing w:before="0" w:after="0"/>
        <w:ind w:left="0" w:firstLine="708"/>
        <w:contextualSpacing/>
        <w:rPr/>
      </w:pPr>
      <w:r>
        <w:rPr>
          <w:rFonts w:cs="Times New Roman" w:ascii="Times New Roman" w:hAnsi="Times New Roman"/>
          <w:sz w:val="24"/>
          <w:szCs w:val="24"/>
          <w:lang w:val="sr-CS"/>
        </w:rPr>
        <w:t>Циљ измене је дефинисање руководећег правног начела за примену одредби Закона којима се преносе захтеви из члана 6, 7. и 16. Директиве 92/43/ЕЕЗ о очувању природних станишта и дивљих животињских и биљних врста - Директива о стаништима и члана 9. Директиве 2009/147/ЕЗ о очувању дивљих птица - Директива о птицама. У складу са пресудама Суда правде ЕУ, надлежни органи држава чланица су у обавези да приликом селекције и испитивања значајних негативних утицаја планова и пројеката на циљеве очувања и целовитости подручја која су проглашена у складу са овим Директивама примене начело предострожности. Наиме, у складу са начелом предострожности, приликом примене члана 6. став 3. Директиве о стаништима на појединачне случајеве, органи надлежни за одобравање плана или пројекта су у обавези да, у случају немогућности искључења разумне научне сумње у погледу ризика значајних негативних утицаја плана или пројеката на циљеве очувања Посебних подручја заштите (special areas of conservation – SACs) и Подручја под посебном заштитом (special protection areas – SPAs), одбију да дају своју сагласност пре спровођења/извођења предложеног плана или пројекта. Такође, начело предострожности се примењује и у поступцима одобравања изузећа о одређивању услова под којима се изузимају од забране одређене активности у складу са чланом 12. Директиве о стаништима и чланом 9. Директиве о птицама које могу довести до угрожавања дивљих врста које су под посебном заштитом у складу са директивама. Важећи Закон о заштити животне средине у члану 9. дефинише начела предострожности на начин који није адекватан за потребе заштите природе јер не препознаје битан услов примене принципа предострожности у условима научне неизвесности у погледу ризика. С тим у вези, предложеном одредбом се попуњава уочена правна празнина и уводи ово правно начело заштите животне средине, прилагођено посебним циљевима заштите природе и захтевима Директива који су пренети у важећим члановима 10. (оцена прихватљивости), 38. (еколошка мрежа) и 75. (Дозвољене радње са строго заштићеним дивљим врстама) и/или предложене изменама и допунама Закона.</w:t>
      </w:r>
    </w:p>
    <w:p>
      <w:pPr>
        <w:pStyle w:val="Normal"/>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eastAsia="en-US"/>
        </w:rPr>
        <w:t xml:space="preserve">Чланом 2. Закона </w:t>
      </w:r>
      <w:r>
        <w:rPr>
          <w:rFonts w:cs="Times New Roman" w:ascii="Times New Roman" w:hAnsi="Times New Roman"/>
          <w:sz w:val="24"/>
          <w:szCs w:val="24"/>
          <w:lang w:val="sr-CS"/>
        </w:rPr>
        <w:t>у члану 8. у ставу 2. увезује се поступак оцене прихватљивости са давањем сагласности министарства надлежног за послове заштите животне средине, за основе, планове и програме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веденом изменом прецизира се да планови и програми који су у припреми а који могу имати значајан утицај на циљеве очувања и целовитости еколошки значајног подручја могу бити донети само након спроведеног поступка оцене прихватљивости и у складу са одлуком којом се даје сагласност и дефинишу услови прихватљивости спровођења плана/програма за еколошки значајно подручје. С тим у вези, предложеним решењем се прецизира да се сагласност на такве планове и програме а који се односе на целовитост еколошке мреже, може дати искључиво након спроведеног поступка у складу са чланом 10. који регулише поступак оцене прихватљивости. и регулише поступак утврђивања постојања преовладавајућег јавног интереса за спровођење плана за који се у поступку оцене прихватљивости утврди да може имати значајан утицај на циљеве очувања и целовитости еколошки значајног подручја. Другим речима, предложеним решењем се отклања правна недоумица у погледу правног основа (односно одредбе која регулише питање начина давања претходне сагласности на такве планове и програме) и надлежности за давање претходне сагласности на планове и програме чије спровођење може имати значајан утицај на циљеве очувања ових подручја. С тим у вези, једино орган који је надлежан за спровођење оцене прихватљивости може давати сагласност за планове и програме са могућим значајним утицајем на еколошки значајно подручје и то тек након што утврди и оцени све могуће значајне утицаји спровођења таквих планова и изведе све потребне доказе у Законом утврђеном посебном управном поступку. Наиме, у смислу члана 6. став 3. Директиве о стаништима који је пренет важећим чланом 10. Закона, не постоји замена за поступак оцене прихватљивости (appropriate assessment, енгл.) када су у питању планови који могу имати значајан утицај на циљеве очувања и целовитости Посебних подручја заштите (special areas of conservation – SACs) и Подручја под посебном заштитом (special protection areas – SPAs). Новим решењем да претходна сагласност за план или програм који сам или заједно са другим пројектима, плановима и програмима може имати значајан негативан утицај на циљеве очувања и целовитост еколошки значајног подручја, може бити дата тек након спроведеног поступка у складу са чланом 10. (оцена прихватљивости и поступак утврђивања постојања преовладавајућег јавног интереса). У супротном, пренос одредбе у члану 6. став 3. Директиве о стаништима не би био правилан јер би остављао могућност давања сагласности без претходно спроведене оцене прихватљивости. </w:t>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eastAsia="en-US"/>
        </w:rPr>
        <w:t xml:space="preserve">Чланом 3. Закона мења се постојећи члан 9, и прописује да акт о условима заштите природе за националне паркове и заштићена подручја I и II категорије које проглашава Влада доноси министарство надлежно за заштиту животне средине, као и за заштићена подручја које проглашава надлежни орган аутономне покрајине доноси надлежни органа аутономне покрајине, чиме се обезбеђује да се приликом доношења и одређивања услова под којима се могу односно не могу обављати одређене активности у заштићеним подручјима, активније и правовремено упознају и укључе у поступак ови органи, а све у циљу спречавања нежељених последица по природу. Овим чланом дефинише се прецизније садржај акта о условима заштите природе. Уводи се термин стручне основе и дефинише садржан и орган који је доноси. Такође прописивањем обавезе достављања акта о условима заштите природе, управљачу заштићеног подручја, обезбеђује се адекватно учешће ових органа и управљачу заштићеног подручја. Тиме се отклањају недостаци у досадашњој пракси, када често наведена лица односно органи нису имали  сазнања о издатим условима заштите природе, до момента када су почели одређени радови и активности, чиме се омогућава њихова благовремена реакција односно поступање у погледу евентуалне жалбе и другог правног лека. Прецизира се садржина акта о условима заштите природе, у случајевима када се ради о </w:t>
      </w:r>
      <w:r>
        <w:rPr>
          <w:rFonts w:cs="Times New Roman" w:ascii="Times New Roman" w:hAnsi="Times New Roman"/>
          <w:color w:val="000000"/>
          <w:sz w:val="24"/>
          <w:szCs w:val="24"/>
          <w:lang w:val="sr-CS" w:eastAsia="en-US"/>
        </w:rPr>
        <w:t xml:space="preserve">еколошки значајном подручју као и  документација која се подноси уз захтев за издавање акта о условима заштите природе, за планове и пројекте који могу да утичу на циљеве очувања и целовитост еколошки значајног подручја. </w:t>
      </w:r>
      <w:r>
        <w:rPr>
          <w:rFonts w:cs="Times New Roman" w:ascii="Times New Roman" w:hAnsi="Times New Roman"/>
          <w:sz w:val="24"/>
          <w:szCs w:val="24"/>
          <w:lang w:val="sr-CS"/>
        </w:rPr>
        <w:t xml:space="preserve"> Ново решење предвиђа да се у акту о условима заштите природе одредe мере ублажавања и/или спречавања значајних негативних утицаја на еколошки значајно подручје у складу са условима прихватљивости плана или пројекта који су утврђени одлуком органа у поступку оцене прихватљивости, односно праћења утицаја њиховог спровођења на еколошки значајно подручје. Наиме, предмет поступка оцене прихватљивости је утврђивање постојања могућих значајних негативних утицаја спровођења плана/пројекта на циљеве очувања и целовитост еколошки значајног подручја. Предлагач плана или носилац пројекта може у циљу отклањања сумње у погледу потенцијалних ризика сам предложити мере које су адекватне и довољне да отклоне све могуће значајне негативне утицаје, односно да утицаје спровођења плана/пројекта ублажи до мере у којем се може искључити сваки могући значајан ризик. Орган надлежан за спровођење поступка оцене прихватљивости ће одлуком одредити услове прихватљивости спровођења пројекта/плана односно мере ублажавања и/или спречавања значајних негативних утицаја на еколошки значајно подручје уколико сматра да су оне неопходне и довољне да искључе сваки ризик значајног утицаја, односно мере праћења утицаја током спровођења/извођења плана/пројекта. С тим у вези, надлежни орган мора бити везан одлуком донетом у поступку оцене прихватљивости и имати овлашћење да је спроведе тако што ће у акту о условима заштите природе прецизирати мере ублажавања, спречавања и/или праћења утицаја. </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sz w:val="24"/>
          <w:szCs w:val="24"/>
          <w:lang w:val="sr-RS"/>
        </w:rPr>
        <w:t>Ч</w:t>
      </w:r>
      <w:r>
        <w:rPr>
          <w:rFonts w:cs="Times New Roman" w:ascii="Times New Roman" w:hAnsi="Times New Roman"/>
          <w:sz w:val="24"/>
          <w:szCs w:val="24"/>
          <w:lang w:val="sr-CS"/>
        </w:rPr>
        <w:t>ланом 4. мења се, допуњује и прецизира постојећи члан 10. Закона о заштити природе, којим је дефинисан поступак оцене прихватљивости.  Предвиђено је брисање речи, ,,</w:t>
      </w:r>
      <w:r>
        <w:rPr>
          <w:rFonts w:cs="Times New Roman" w:ascii="Times New Roman" w:hAnsi="Times New Roman"/>
          <w:sz w:val="24"/>
          <w:szCs w:val="24"/>
          <w:lang w:val="sr-CS" w:eastAsia="en-US"/>
        </w:rPr>
        <w:t xml:space="preserve">односно орган надлежан за послове заштите животне средине јединице локалне самоуправе,, </w:t>
      </w:r>
      <w:r>
        <w:rPr>
          <w:rFonts w:cs="Times New Roman" w:ascii="Times New Roman" w:hAnsi="Times New Roman"/>
          <w:color w:val="000000"/>
          <w:sz w:val="24"/>
          <w:szCs w:val="24"/>
          <w:lang w:val="sr-CS" w:eastAsia="en-US"/>
        </w:rPr>
        <w:t xml:space="preserve">чиме се поступак оцене прихватљивости односи на министарство надлежно за послове животне средине  и надлежни орган аутономне покрајине. Такође наведени члан </w:t>
      </w:r>
      <w:r>
        <w:rPr>
          <w:rFonts w:cs="Times New Roman" w:ascii="Times New Roman" w:hAnsi="Times New Roman"/>
          <w:sz w:val="24"/>
          <w:szCs w:val="24"/>
          <w:lang w:val="sr-CS"/>
        </w:rPr>
        <w:t xml:space="preserve">уређује поступак за утврђивање постојања преовладавајућег јавног интереса. Циљ овог члана је пренос обавезе из члана 6. став 4. Директиве о стаништима и поштовање начела ове одредбе Директиве да се приступању изузимања одређених пројеката од забране спровођења због могућих значајних утицаја може спровести тек након обавезно спроведене оцене прихватљивости (appropriate assessment, енгл.). Предвиђено је да  се </w:t>
      </w:r>
      <w:r>
        <w:rPr>
          <w:rFonts w:cs="Times New Roman" w:ascii="Times New Roman" w:hAnsi="Times New Roman"/>
          <w:sz w:val="24"/>
          <w:szCs w:val="24"/>
          <w:lang w:val="sr-CS" w:eastAsia="en-US"/>
        </w:rPr>
        <w:t>поступак оцене прихватљивости спроводи  у складу са начелом предострожности, на основу најбољих доступних научних доказа и метода у оквиру припрема плана или пројекта, пре стављања у процедуру усвајања плана, издавања локацијских услова, локацијске дозволе, или другог одобрења за спровођење или извођење.</w:t>
      </w:r>
    </w:p>
    <w:p>
      <w:pPr>
        <w:pStyle w:val="Normal"/>
        <w:spacing w:lineRule="auto" w:line="240" w:before="0" w:after="0"/>
        <w:ind w:firstLine="851"/>
        <w:jc w:val="both"/>
        <w:rPr/>
      </w:pPr>
      <w:r>
        <w:rPr>
          <w:rFonts w:cs="Times New Roman" w:ascii="Times New Roman" w:hAnsi="Times New Roman"/>
          <w:sz w:val="24"/>
          <w:szCs w:val="24"/>
          <w:lang w:val="sr-CS"/>
        </w:rPr>
        <w:t xml:space="preserve">Дефинисано је да о постојању преовладавајућег јавног интереса одлучује Влада на основу образложеног предлога Министарства, имајући у виду да она својим актом утврђује еколошку мрежу као и да ће када подручја постану део мреже Натура 2000 (као подручје од значаја за ЕУ) након чланства у ЕУ држава бити непосредно одговорна за правилну примену изузетка прописаног чланом 6. став 4. У складу са одредбама овог члана  Министарство може одобрити пројекат/план по овом основу својим решењем тек када Влада утврди постојање преовладавајућег јавног интереса.  Такође је прописано да </w:t>
      </w:r>
      <w:r>
        <w:rPr>
          <w:rFonts w:eastAsia="Calibri" w:cs="Times New Roman" w:ascii="Times New Roman" w:hAnsi="Times New Roman"/>
          <w:sz w:val="24"/>
          <w:szCs w:val="24"/>
          <w:lang w:val="sr-CS" w:eastAsia="en-US"/>
        </w:rPr>
        <w:t>Влада ближе прописује поступак, садржину, рокове, начин спровођења оцене прихватљивости, укључујући листу потребне документације о оцени прихватљивости у односу на циљеве очувања и целовитост еколошки значајног подручја, начин обавештавања јавности, као и поступак утврђивања преовладавајућег јавног интереса и компензацијских мера.</w:t>
      </w:r>
      <w:r>
        <w:rPr>
          <w:rFonts w:eastAsia="Calibri" w:cs="Times New Roman" w:ascii="Times New Roman" w:hAnsi="Times New Roman"/>
          <w:color w:val="212121"/>
          <w:sz w:val="24"/>
          <w:szCs w:val="24"/>
          <w:lang w:val="sr-CS" w:eastAsia="en-US"/>
        </w:rPr>
        <w:t xml:space="preserve"> </w:t>
      </w:r>
    </w:p>
    <w:p>
      <w:pPr>
        <w:pStyle w:val="Normal"/>
        <w:spacing w:lineRule="auto" w:line="240" w:before="0" w:after="0"/>
        <w:ind w:firstLine="851"/>
        <w:jc w:val="both"/>
        <w:rPr/>
      </w:pPr>
      <w:r>
        <w:rPr>
          <w:rFonts w:eastAsia="Calibri" w:cs="Times New Roman" w:ascii="Times New Roman" w:hAnsi="Times New Roman"/>
          <w:color w:val="212121"/>
          <w:sz w:val="24"/>
          <w:szCs w:val="24"/>
          <w:lang w:val="sr-CS" w:eastAsia="en-US"/>
        </w:rPr>
        <w:t>Чланом 5. у складу са прописима о буџетском систему, бришу се речи које се односе на Зелени фонд имајући у виду да се  фондови исказују у буџету као програмске активности.</w:t>
      </w:r>
    </w:p>
    <w:p>
      <w:pPr>
        <w:pStyle w:val="Normal"/>
        <w:shd w:fill="FFFFFF" w:val="clear"/>
        <w:spacing w:lineRule="auto" w:line="240" w:before="0" w:after="0"/>
        <w:ind w:firstLine="540"/>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sr-CS" w:eastAsia="en-US"/>
        </w:rPr>
        <w:t xml:space="preserve">Чланом 6. Закона о изменама и допунама, прописано је да се у  </w:t>
      </w:r>
      <w:r>
        <w:rPr>
          <w:rFonts w:cs="Times New Roman" w:ascii="Times New Roman" w:hAnsi="Times New Roman"/>
          <w:sz w:val="24"/>
          <w:szCs w:val="24"/>
          <w:lang w:val="sr-CS" w:eastAsia="en-US"/>
        </w:rPr>
        <w:t xml:space="preserve">члану 18. став 5. брише, с обзиром да је обавеза прописивања минималног одрживог протока прописана у члану 81. Закона о водама, као и овлашћење за доношење подзаконског акта о начину и мерилима за одређивање минималног одрживог протока.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eastAsia="en-US"/>
        </w:rPr>
        <w:t>Чланом 7. врши се усаглашавање са Законом о коришћењу   обновљивих извора енергије,  којим је у члану 5. тога закона прописана забрана изградње хидроелектрана у заштићеним подручјима, и врши се измена у члану 35. у ставу 6. тачка 1), после речи: „</w:t>
      </w:r>
      <w:r>
        <w:rPr>
          <w:rFonts w:cs="Times New Roman" w:ascii="Times New Roman" w:hAnsi="Times New Roman"/>
          <w:color w:val="000000"/>
          <w:sz w:val="24"/>
          <w:szCs w:val="24"/>
          <w:lang w:val="sr-CS" w:eastAsia="en-US"/>
        </w:rPr>
        <w:t>ветрогенератора,</w:t>
      </w:r>
      <w:r>
        <w:rPr>
          <w:rFonts w:cs="Times New Roman" w:ascii="Times New Roman" w:hAnsi="Times New Roman"/>
          <w:sz w:val="24"/>
          <w:szCs w:val="24"/>
          <w:lang w:val="sr-CS" w:eastAsia="en-US"/>
        </w:rPr>
        <w:t>”</w:t>
      </w:r>
      <w:r>
        <w:rPr>
          <w:rFonts w:eastAsia="Calibri" w:cs="Times New Roman" w:ascii="Times New Roman" w:hAnsi="Times New Roman"/>
          <w:sz w:val="24"/>
          <w:szCs w:val="24"/>
          <w:lang w:val="sr-CS" w:eastAsia="en-US"/>
        </w:rPr>
        <w:t xml:space="preserve"> додају речи: „хидроелектрана и других хидротехничких објеката за захватање и транспорт воде за потребе изградње и рада хидроелектрана</w:t>
      </w:r>
      <w:r>
        <w:rPr>
          <w:rFonts w:cs="Times New Roman" w:ascii="Times New Roman" w:hAnsi="Times New Roman"/>
          <w:sz w:val="24"/>
          <w:szCs w:val="24"/>
          <w:lang w:val="sr-CS" w:eastAsia="en-US"/>
        </w:rPr>
        <w:t>”, а ставу 6. тачка 2), после речи:</w:t>
      </w:r>
      <w:r>
        <w:rPr>
          <w:rFonts w:cs="Times New Roman" w:ascii="Times New Roman" w:hAnsi="Times New Roman"/>
          <w:color w:val="000000"/>
          <w:sz w:val="24"/>
          <w:szCs w:val="24"/>
          <w:lang w:val="sr-CS" w:eastAsia="en-US"/>
        </w:rPr>
        <w:t xml:space="preserve"> „преграђивање водотока,</w:t>
      </w:r>
      <w:r>
        <w:rPr>
          <w:rFonts w:cs="Times New Roman" w:ascii="Times New Roman" w:hAnsi="Times New Roman"/>
          <w:sz w:val="24"/>
          <w:szCs w:val="24"/>
          <w:lang w:val="sr-CS" w:eastAsia="en-US"/>
        </w:rPr>
        <w:t>”, речи:</w:t>
      </w:r>
      <w:r>
        <w:rPr>
          <w:rFonts w:cs="Times New Roman" w:ascii="Times New Roman" w:hAnsi="Times New Roman"/>
          <w:color w:val="000000"/>
          <w:sz w:val="24"/>
          <w:szCs w:val="24"/>
          <w:lang w:val="sr-CS" w:eastAsia="en-US"/>
        </w:rPr>
        <w:t xml:space="preserve"> ,,на објекте за регулацију и преграђивање водотока у функцији заштите од поплава”, а речи: „формирање водоакумулација” и реч: ,,хидроелектрана” бришу се.</w:t>
      </w:r>
      <w:r>
        <w:rPr>
          <w:rFonts w:cs="Times New Roman" w:ascii="Times New Roman" w:hAnsi="Times New Roman"/>
          <w:sz w:val="24"/>
          <w:szCs w:val="24"/>
          <w:lang w:val="sr-CS" w:eastAsia="en-US"/>
        </w:rPr>
        <w:t xml:space="preserve">, чиме се забрањује изградња хидроелектрана и других хидротехничких објеката и у другом режиму заштите, односно ограничава односно дозвољава изградња истих само </w:t>
      </w:r>
      <w:r>
        <w:rPr>
          <w:rFonts w:cs="Times New Roman" w:ascii="Times New Roman" w:hAnsi="Times New Roman"/>
          <w:color w:val="000000"/>
          <w:sz w:val="24"/>
          <w:szCs w:val="24"/>
          <w:lang w:val="sr-CS" w:eastAsia="en-US"/>
        </w:rPr>
        <w:t>за регулацију и преграђивање водотока у функцији заштите од поплава.</w:t>
      </w:r>
      <w:r>
        <w:rPr>
          <w:rFonts w:cs="Times New Roman" w:ascii="Times New Roman" w:hAnsi="Times New Roman"/>
          <w:sz w:val="24"/>
          <w:szCs w:val="24"/>
          <w:lang w:val="sr-CS" w:eastAsia="en-US"/>
        </w:rPr>
        <w:t xml:space="preserve"> У ставу 9. тачка 1), после речи:</w:t>
      </w:r>
      <w:r>
        <w:rPr>
          <w:rFonts w:cs="Times New Roman" w:ascii="Times New Roman" w:hAnsi="Times New Roman"/>
          <w:color w:val="000000"/>
          <w:sz w:val="24"/>
          <w:szCs w:val="24"/>
          <w:lang w:val="sr-CS" w:eastAsia="en-US"/>
        </w:rPr>
        <w:t xml:space="preserve"> „и термоенергетских објеката,</w:t>
      </w:r>
      <w:r>
        <w:rPr>
          <w:rFonts w:cs="Times New Roman" w:ascii="Times New Roman" w:hAnsi="Times New Roman"/>
          <w:sz w:val="24"/>
          <w:szCs w:val="24"/>
          <w:lang w:val="sr-CS" w:eastAsia="en-US"/>
        </w:rPr>
        <w:t>”</w:t>
      </w:r>
      <w:r>
        <w:rPr>
          <w:rFonts w:eastAsia="Calibri" w:cs="Times New Roman" w:ascii="Times New Roman" w:hAnsi="Times New Roman"/>
          <w:sz w:val="24"/>
          <w:szCs w:val="24"/>
          <w:lang w:val="sr-CS" w:eastAsia="en-US"/>
        </w:rPr>
        <w:t xml:space="preserve"> додају се речи: „хидроелектрана и других хидротехничких објеката за захватање и транспорт воде за потребе изградње и рада хидроелектрана.”</w:t>
      </w:r>
      <w:r>
        <w:rPr>
          <w:rFonts w:cs="Times New Roman" w:ascii="Times New Roman" w:hAnsi="Times New Roman"/>
          <w:sz w:val="24"/>
          <w:szCs w:val="24"/>
          <w:lang w:val="sr-CS" w:eastAsia="en-US"/>
        </w:rPr>
        <w:t xml:space="preserve">, а у ставу 9. тачка 2), после речи: „енергетских објеката”, додају се речи: (електрана на био гас, соларних електрана и ветрогенератора), објекaтa за регулацију и преграђивање водотока у функцији заштите од поплава,”, чиме се се забрањује изградња хидроелектрана и других хидротехничких објеката и у трећем режиму заштите, односно ограничава односно дозвољава изградња истих само за регулацију и преграђивање водотока у функцији заштите од поплава. Такође прописано је да </w:t>
      </w:r>
      <w:r>
        <w:rPr>
          <w:rFonts w:eastAsia="Calibri" w:cs="Times New Roman" w:ascii="Times New Roman" w:hAnsi="Times New Roman"/>
          <w:sz w:val="24"/>
          <w:szCs w:val="24"/>
          <w:lang w:val="sr-CS" w:eastAsia="en-US"/>
        </w:rPr>
        <w:t xml:space="preserve">изузетно од забрана прописаних овим чланом, може се дозволити реконструкција </w:t>
      </w:r>
      <w:r>
        <w:rPr>
          <w:rFonts w:eastAsia="Calibri" w:cs="Times New Roman" w:ascii="Times New Roman" w:hAnsi="Times New Roman"/>
          <w:lang w:val="sr-CS" w:eastAsia="en-US"/>
        </w:rPr>
        <w:t>хидроелектрана изграђених у складу са прописима.</w:t>
      </w:r>
      <w:r>
        <w:rPr>
          <w:rFonts w:cs="Times New Roman" w:ascii="Times New Roman" w:hAnsi="Times New Roman"/>
          <w:color w:val="000000"/>
          <w:sz w:val="24"/>
          <w:szCs w:val="24"/>
          <w:lang w:val="sr-CS" w:eastAsia="en-US"/>
        </w:rPr>
        <w:t xml:space="preserve">, као и да </w:t>
      </w:r>
      <w:r>
        <w:rPr>
          <w:rFonts w:eastAsia="Calibri" w:cs="Times New Roman" w:ascii="Times New Roman" w:hAnsi="Times New Roman"/>
          <w:color w:val="000000"/>
          <w:sz w:val="24"/>
          <w:szCs w:val="24"/>
          <w:lang w:val="sr-CS" w:eastAsia="en-US"/>
        </w:rPr>
        <w:t>министарство издаје у року 15 дана од дана подношења захтева надлежног органа, мишљење о изградњи хидроелектране у заштићеном подручју која се у складу са законом који ypeђyje коришћење обновљивих извора сматра пројектом од јавног и општег интереса, односно о пројектима од посебног или националног значаја за Републику Србију.</w:t>
      </w:r>
      <w:r>
        <w:rPr>
          <w:rFonts w:cs="Times New Roman" w:ascii="Times New Roman" w:hAnsi="Times New Roman"/>
          <w:color w:val="000000"/>
          <w:sz w:val="24"/>
          <w:szCs w:val="24"/>
          <w:lang w:val="sr-CS" w:eastAsia="en-US"/>
        </w:rPr>
        <w:t xml:space="preserve"> Предвиђено је да  се </w:t>
      </w:r>
      <w:r>
        <w:rPr>
          <w:rFonts w:eastAsia="Calibri" w:cs="Times New Roman" w:ascii="Times New Roman" w:hAnsi="Times New Roman"/>
          <w:color w:val="000000"/>
          <w:sz w:val="24"/>
          <w:szCs w:val="24"/>
          <w:lang w:val="sr-CS" w:eastAsia="en-US"/>
        </w:rPr>
        <w:t>забране и ограничења прописана овим чланом не односе се на активности и радове које реализује Министарство одбране и Војска Србије за потребе одбране”</w:t>
      </w:r>
    </w:p>
    <w:p>
      <w:pPr>
        <w:pStyle w:val="Normal"/>
        <w:shd w:fill="FFFFFF" w:val="clear"/>
        <w:spacing w:lineRule="auto" w:line="240" w:before="0" w:after="0"/>
        <w:ind w:firstLine="540"/>
        <w:jc w:val="both"/>
        <w:rPr/>
      </w:pPr>
      <w:r>
        <w:rPr>
          <w:rFonts w:cs="Times New Roman" w:ascii="Times New Roman" w:hAnsi="Times New Roman"/>
          <w:sz w:val="24"/>
          <w:szCs w:val="24"/>
          <w:lang w:val="sr-CS" w:eastAsia="en-US"/>
        </w:rPr>
        <w:t>Чланом 8.</w:t>
      </w:r>
      <w:r>
        <w:rPr>
          <w:rFonts w:eastAsia="Calibri" w:cs="Times New Roman" w:ascii="Times New Roman" w:hAnsi="Times New Roman"/>
          <w:sz w:val="24"/>
          <w:szCs w:val="24"/>
          <w:lang w:val="sr-CS" w:eastAsia="en-US"/>
        </w:rPr>
        <w:t xml:space="preserve"> у члану 36. у ставу 5.  бришу се речи „црвене књиге” и дефинише се да </w:t>
      </w:r>
      <w:r>
        <w:rPr>
          <w:rFonts w:eastAsia="Calibri" w:cs="Times New Roman" w:ascii="Times New Roman" w:hAnsi="Times New Roman"/>
          <w:iCs/>
          <w:sz w:val="24"/>
          <w:szCs w:val="24"/>
          <w:lang w:val="sr-CS" w:eastAsia="en-US"/>
        </w:rPr>
        <w:t>Црвене листе угрожених дивљих врста са локалитетима на којима се налазе, бројношћу популација и степеном угрожености, утврђује министар, на предлог завода.</w:t>
      </w:r>
    </w:p>
    <w:p>
      <w:pPr>
        <w:pStyle w:val="Normal"/>
        <w:shd w:fill="FFFFFF" w:val="clear"/>
        <w:spacing w:lineRule="auto" w:line="240" w:before="48" w:after="48"/>
        <w:ind w:firstLine="540"/>
        <w:jc w:val="both"/>
        <w:rPr/>
      </w:pPr>
      <w:r>
        <w:rPr>
          <w:rFonts w:cs="Times New Roman" w:ascii="Times New Roman" w:hAnsi="Times New Roman"/>
          <w:sz w:val="24"/>
          <w:szCs w:val="24"/>
          <w:lang w:val="sr-CS" w:eastAsia="en-US"/>
        </w:rPr>
        <w:t>Чланом 9. мења се постојећи члан 38. на начин да се прописује да се успоставља  еколошка мрежа као</w:t>
      </w:r>
      <w:r>
        <w:rPr>
          <w:rFonts w:eastAsia="Calibri"/>
          <w:sz w:val="24"/>
          <w:szCs w:val="24"/>
          <w:lang w:val="sr-CS" w:eastAsia="en-US"/>
        </w:rPr>
        <w:t xml:space="preserve"> </w:t>
      </w:r>
      <w:r>
        <w:rPr>
          <w:rFonts w:eastAsia="Calibri" w:cs="Times New Roman" w:ascii="Times New Roman" w:hAnsi="Times New Roman"/>
          <w:sz w:val="24"/>
          <w:szCs w:val="24"/>
          <w:lang w:val="sr-CS" w:eastAsia="en-US"/>
        </w:rPr>
        <w:t>кохерентна,</w:t>
      </w:r>
      <w:r>
        <w:rPr>
          <w:rFonts w:cs="Times New Roman" w:ascii="Times New Roman" w:hAnsi="Times New Roman"/>
          <w:sz w:val="24"/>
          <w:szCs w:val="24"/>
          <w:lang w:val="sr-CS" w:eastAsia="en-US"/>
        </w:rPr>
        <w:t xml:space="preserve"> функционално и просторно повезана целина  ради очувања типова станишта од посебног значаја за заштиту, за обнављање и/или унапређивање нарушених станишта и за очување станишта дивљих врста флоре и фауне. Прописано је да еколошку мрежу чине: еколошки значајна подручја и еколошки коридори. Еколошки значајна подручја су: 1) </w:t>
      </w:r>
      <w:r>
        <w:rPr>
          <w:rFonts w:eastAsia="Calibri" w:cs="Times New Roman" w:ascii="Times New Roman" w:hAnsi="Times New Roman"/>
          <w:sz w:val="24"/>
          <w:szCs w:val="24"/>
          <w:lang w:val="sr-CS" w:eastAsia="en-US"/>
        </w:rPr>
        <w:t>подручја која су биогеографском заступљеношћу и репрезентативношћу значајна са очување типова станишта и станишта врста укључујући подручја за очување птица на националном нивоу у складу са прописима из области заштите природе у Републици Србији;</w:t>
      </w:r>
      <w:r>
        <w:rPr>
          <w:rFonts w:cs="Times New Roman" w:ascii="Times New Roman" w:hAnsi="Times New Roman"/>
          <w:sz w:val="24"/>
          <w:szCs w:val="24"/>
          <w:lang w:val="sr-CS" w:eastAsia="en-US"/>
        </w:rPr>
        <w:t xml:space="preserve"> 2) </w:t>
      </w:r>
      <w:r>
        <w:rPr>
          <w:rFonts w:eastAsia="Calibri" w:cs="Times New Roman" w:ascii="Times New Roman" w:hAnsi="Times New Roman"/>
          <w:sz w:val="24"/>
          <w:szCs w:val="24"/>
          <w:lang w:val="sr-CS" w:eastAsia="en-US"/>
        </w:rPr>
        <w:t>подручја од међународног значаја која су биогеографском заступљеношћу и репрезентативношћу значајна за очување типова станишта и станишта врста укључујући подручја за очување птица у складу са потврђеним међународним уговорима и општеприхваћеним правилима међународног права.</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3) подручја од европског значаја која у биогеографском региону или регионима којима припадају значајно доприносе одржавању или обнављању у повољном статусу заштите природних станишних типова или врста, а такође могу значајно допринети кохерентности еколошке мреже НАТУРА 2000, и / или за одржавање биолошке разноврсности у биогеографском региону или дотичним регионима, у складу са обавезама Републике Србије у процесу  приступањa Европској унији.</w:t>
      </w:r>
      <w:r>
        <w:rPr>
          <w:rFonts w:cs="Times New Roman" w:ascii="Times New Roman" w:hAnsi="Times New Roman"/>
          <w:sz w:val="24"/>
          <w:szCs w:val="24"/>
          <w:lang w:val="sr-CS" w:eastAsia="en-US"/>
        </w:rPr>
        <w:t xml:space="preserve"> Такође је прописано да ће се  </w:t>
      </w:r>
      <w:r>
        <w:rPr>
          <w:rFonts w:eastAsia="Calibri" w:cs="Times New Roman" w:ascii="Times New Roman" w:hAnsi="Times New Roman"/>
          <w:sz w:val="24"/>
          <w:szCs w:val="24"/>
          <w:lang w:val="sr-CS" w:eastAsia="en-US"/>
        </w:rPr>
        <w:t>подручја од европског значаја из става 3. тачка 3) овог члана класификовати   према следећим критеријумима:1) за заштиту типова станишта:</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а) степен репрезентативности природног типа станишта на локалитету,б) површина локалитета покривена природним типом станишта у односу на укупну површину покривену тим природним типом станишта на националној територији,ц) степен очуваности структуре и функција дотичног природног станишта и могућности обнављања, и</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д) глобална процена вредности подручја за очување дотичног природног станишта, а за 2) за заштиту станишта врста:а) величина и густина популације врста присутних на локалитету у односу на популације присутне на националној територији, б) степен очуваности карактеристика станишта важних за дотичне врсте и могућности обнављања,</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ц) степен изолације популације присутне на локалитету у односу на природни домет врсте, и</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д) глобална процена вредности подручја за очување дотичних врста.</w:t>
      </w:r>
      <w:r>
        <w:rPr>
          <w:rFonts w:cs="Times New Roman" w:ascii="Times New Roman" w:hAnsi="Times New Roman"/>
          <w:sz w:val="24"/>
          <w:szCs w:val="24"/>
          <w:lang w:val="sr-CS" w:eastAsia="en-US"/>
        </w:rPr>
        <w:t xml:space="preserve"> Овим чланом се  такође прописује да Влада утврђује еколошку мрежу Републике Србије.</w:t>
      </w:r>
    </w:p>
    <w:p>
      <w:pPr>
        <w:pStyle w:val="Normal"/>
        <w:shd w:fill="FFFFFF" w:val="clear"/>
        <w:spacing w:lineRule="auto" w:line="240" w:before="0" w:after="0"/>
        <w:ind w:firstLine="851"/>
        <w:jc w:val="both"/>
        <w:rPr/>
      </w:pPr>
      <w:r>
        <w:rPr>
          <w:rFonts w:cs="Times New Roman" w:ascii="Times New Roman" w:hAnsi="Times New Roman"/>
          <w:sz w:val="24"/>
          <w:szCs w:val="24"/>
          <w:lang w:val="sr-CS" w:eastAsia="en-US"/>
        </w:rPr>
        <w:t xml:space="preserve">Актом из става 5. овог члана утврђују се листа важних еколошких подручја и списак врста, укључујући птице и њихова станишта из ст. 3. и 4. овог члана, укључујући приоритетне типове станишта и приоритетне врсте од европског значаја, еколошки коридори, критеријуми за одређивање делова еколошке мреже, опште смернице управљања и начин финансирања. </w:t>
      </w:r>
      <w:r>
        <w:rPr>
          <w:rFonts w:eastAsia="Calibri" w:cs="Times New Roman" w:ascii="Times New Roman" w:hAnsi="Times New Roman"/>
          <w:color w:val="000000"/>
          <w:sz w:val="24"/>
          <w:szCs w:val="24"/>
          <w:lang w:val="sr-CS" w:eastAsia="en-US"/>
        </w:rPr>
        <w:t xml:space="preserve"> 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а, потврђеним међународним уговорима и утврђеним критеријумима, а евиденцију у електронском облику и карту еколошкe мреже израђује и ажурира  Завод за заштиту природе Србије у сарадњи са Покрајинским заводом за заштиту природе и у сарадњи са стручним и научним институцијама, а на основу подлога које обезбеђује Републички геодетски завод без накнаде.</w:t>
      </w:r>
    </w:p>
    <w:p>
      <w:pPr>
        <w:pStyle w:val="Normal"/>
        <w:spacing w:before="0" w:after="0"/>
        <w:ind w:firstLine="547"/>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Такође, мења се  постојећи члан 39. и прописано је да ће се заштита еколошке мреже обезбедити спровођењем свих неопходних мера очувања које одговарају еколошким захтевима типова станишта </w:t>
      </w:r>
      <w:r>
        <w:rPr>
          <w:rFonts w:cs="Times New Roman" w:ascii="Times New Roman" w:hAnsi="Times New Roman"/>
          <w:sz w:val="24"/>
          <w:szCs w:val="24"/>
          <w:lang w:val="sr-CS" w:eastAsia="en-US"/>
        </w:rPr>
        <w:t>и</w:t>
      </w:r>
      <w:r>
        <w:rPr>
          <w:rFonts w:eastAsia="Calibri" w:cs="Times New Roman" w:ascii="Times New Roman" w:hAnsi="Times New Roman"/>
          <w:sz w:val="24"/>
          <w:szCs w:val="24"/>
          <w:lang w:val="sr-CS" w:eastAsia="en-US"/>
        </w:rPr>
        <w:t xml:space="preserve"> станишта врста </w:t>
      </w:r>
      <w:r>
        <w:rPr>
          <w:rFonts w:cs="Times New Roman" w:ascii="Times New Roman" w:hAnsi="Times New Roman"/>
          <w:sz w:val="24"/>
          <w:szCs w:val="24"/>
          <w:lang w:val="sr-CS" w:eastAsia="en-US"/>
        </w:rPr>
        <w:t>за која ће се утврдити одвојена важна еколошка подручја, као и применом поступака одговарајуће процене спроведених у складу са овим законом, како би се спречили потенцијални утицаји пројеката и планова на еколошку мрежу</w:t>
      </w:r>
      <w:r>
        <w:rPr>
          <w:rFonts w:eastAsia="Calibri" w:cs="Times New Roman" w:ascii="Times New Roman" w:hAnsi="Times New Roman"/>
          <w:sz w:val="24"/>
          <w:szCs w:val="24"/>
          <w:lang w:val="sr-CS" w:eastAsia="en-US"/>
        </w:rPr>
        <w:t>, а то су:1) одговарајући планови управљања или механизми управљања који су специфични за та подручја или су интегрисани у друге развојне планове који укључују циљеве очувања  подручја еколошке мреже и 2) одговарајуће мере законодавне, административне или уговорне мере у складу са релевантним секторским прописима. Прописано је да се циљеви и</w:t>
      </w:r>
      <w:r>
        <w:rPr>
          <w:rFonts w:cs="Times New Roman" w:ascii="Times New Roman" w:hAnsi="Times New Roman"/>
          <w:sz w:val="24"/>
          <w:szCs w:val="24"/>
          <w:lang w:val="sr-CS" w:eastAsia="en-US"/>
        </w:rPr>
        <w:t xml:space="preserve"> мере заштите еколошке мреже односе  на правна лица, предузетнике и физичка лица која својим активностима и радовима могу утицати на подручја еколошке мреже и еколошке коридоре.</w:t>
      </w:r>
      <w:r>
        <w:rPr>
          <w:rFonts w:eastAsia="Calibri" w:cs="Times New Roman" w:ascii="Times New Roman" w:hAnsi="Times New Roman"/>
          <w:sz w:val="24"/>
          <w:szCs w:val="24"/>
          <w:lang w:val="sr-CS" w:eastAsia="en-US"/>
        </w:rPr>
        <w:t xml:space="preserve"> Надаље се прописује да било који план, програм или пројекат који без непосредне повезаности са управљањем подручја еколошке мреже, може значајно утицати на типове станишта и станишта врста за које је утврђено еколошки значајно подручје, било као појединачан пројекат повезан са другим плановима, програмима или пројектима, подлеже поступку оцене прихватљивости у складу са овим законом, узимајући у обзир циљеве очувања и утврђене мере заштите тог подручја. </w:t>
      </w:r>
      <w:r>
        <w:rPr>
          <w:rFonts w:cs="Times New Roman" w:ascii="Times New Roman" w:hAnsi="Times New Roman"/>
          <w:sz w:val="24"/>
          <w:szCs w:val="24"/>
          <w:lang w:val="sr-CS" w:eastAsia="en-US"/>
        </w:rPr>
        <w:t>Праћење стања еколошке мреже обавља завод и/или друге стручне и научне институције по овлашћењу Министарства.</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Изузетно од става 5. овог члана, Министарство може дозволити радове, активности и делатности у складу са чланом 10. овог закона. </w:t>
      </w:r>
    </w:p>
    <w:p>
      <w:pPr>
        <w:pStyle w:val="Normal"/>
        <w:shd w:fill="FFFFFF" w:val="clear"/>
        <w:spacing w:lineRule="auto" w:line="240" w:before="0" w:after="0"/>
        <w:ind w:firstLine="540"/>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eastAsia="en-US"/>
        </w:rPr>
        <w:t>Постојећи члан 40. мења се и прописује да подручјем еколошке мреже које је истовремено и заштићено подручје или се налази у оквиру границе заштићеног подручја или се са њим граничи управља управљач тог заштићеног подручја. циљеви и мере за очување и заштиту овог подручја биће утврђене једним планом управљања за заштићено подручје који укључује  идентификоване типове станишта и станишта врста, циљеве и мере за очување типова станишта, станишта укључујући птице за које које је одређено еколошки значајно подручје на том подручју.</w:t>
      </w:r>
      <w:r>
        <w:rPr>
          <w:rFonts w:cs="Times New Roman" w:ascii="Times New Roman" w:hAnsi="Times New Roman"/>
          <w:sz w:val="24"/>
          <w:szCs w:val="24"/>
          <w:lang w:val="sr-CS" w:eastAsia="en-US"/>
        </w:rPr>
        <w:t xml:space="preserve"> За управљање еколошки значајним подручјем и еколошким коридором које није стављено под заштиту као заштићено подручје, Влада на предлог Министарства, односно надлежни орган аутономне покрајине, односно надлежни орган јединице локалне самоуправе на чијој се територији налази део еколошке мреже може одредити или основати правно лице. Прописано је такође да  </w:t>
      </w:r>
      <w:r>
        <w:rPr>
          <w:rFonts w:eastAsia="Calibri" w:cs="Times New Roman" w:ascii="Times New Roman" w:hAnsi="Times New Roman"/>
          <w:sz w:val="24"/>
          <w:szCs w:val="24"/>
          <w:lang w:val="sr-CS" w:eastAsia="en-US"/>
        </w:rPr>
        <w:t xml:space="preserve">планови управљања треба да дефинишу циљеве и мере за очување типова станишта и станишта врста укључујући птице за које је утврђено еколошки значајно подручје и могу бити укључени у релевантне планове коришћења природних ресурса на подручју еколошке мреже, као и да </w:t>
      </w:r>
      <w:r>
        <w:rPr>
          <w:rFonts w:cs="Times New Roman" w:ascii="Times New Roman" w:hAnsi="Times New Roman"/>
          <w:sz w:val="24"/>
          <w:szCs w:val="24"/>
          <w:lang w:val="sr-CS" w:eastAsia="en-US"/>
        </w:rPr>
        <w:t>план управљања из става 3. овог члана доноси правно лице коме је поверено управљање делом еколошке мреже, а да ближи начин управљања еколошком мрежом утврдиће се актом Владе из члана 38.  овог закона.</w:t>
      </w:r>
    </w:p>
    <w:p>
      <w:pPr>
        <w:pStyle w:val="Normal"/>
        <w:shd w:fill="FFFFFF" w:val="clear"/>
        <w:spacing w:lineRule="auto" w:line="240" w:before="0" w:after="0"/>
        <w:ind w:firstLine="851"/>
        <w:jc w:val="both"/>
        <w:rPr>
          <w:rFonts w:ascii="Times New Roman" w:hAnsi="Times New Roman" w:eastAsia="Calibri" w:cs="Times New Roman"/>
          <w:bCs/>
          <w:color w:val="212121"/>
          <w:sz w:val="24"/>
          <w:szCs w:val="24"/>
          <w:lang w:val="sr-CS" w:eastAsia="en-US"/>
        </w:rPr>
      </w:pPr>
      <w:r>
        <w:rPr>
          <w:rFonts w:cs="Times New Roman" w:ascii="Times New Roman" w:hAnsi="Times New Roman"/>
          <w:sz w:val="24"/>
          <w:szCs w:val="24"/>
          <w:lang w:val="sr-CS" w:eastAsia="en-US"/>
        </w:rPr>
        <w:t xml:space="preserve">Чланом 10. прописано је да се у члану 42. после става 6. додаје став 7. који предвиђа да уколико је за подручје донет акт о заштити, а на веб презентацији Министарства  је постављено обавештење </w:t>
      </w:r>
      <w:r>
        <w:rPr>
          <w:rFonts w:eastAsia="Calibri" w:cs="Times New Roman" w:ascii="Times New Roman" w:hAnsi="Times New Roman"/>
          <w:color w:val="212121"/>
          <w:sz w:val="24"/>
          <w:szCs w:val="24"/>
          <w:lang w:val="sr-CS" w:eastAsia="en-US"/>
        </w:rPr>
        <w:t xml:space="preserve">обавештење о покретању новог поступка заштите са коригованим режимима заштите, подручје се </w:t>
      </w:r>
      <w:r>
        <w:rPr>
          <w:rFonts w:eastAsia="Calibri" w:cs="Times New Roman" w:ascii="Times New Roman" w:hAnsi="Times New Roman"/>
          <w:color w:val="000000"/>
          <w:sz w:val="24"/>
          <w:szCs w:val="24"/>
          <w:lang w:val="sr-CS" w:eastAsia="en-US"/>
        </w:rPr>
        <w:t>сматра заштићеним у складу са овим законом, а до доношења новог акта о проглашењу примењују се режими и мере прописане у студији заштите.</w:t>
      </w:r>
      <w:r>
        <w:rPr>
          <w:rFonts w:eastAsia="Calibri" w:cs="Times New Roman" w:ascii="Times New Roman" w:hAnsi="Times New Roman"/>
          <w:color w:val="212121"/>
          <w:sz w:val="24"/>
          <w:szCs w:val="24"/>
          <w:lang w:val="sr-CS" w:eastAsia="en-US"/>
        </w:rPr>
        <w:t>”У досадашњем  ставу 7. који  постаје став 8. речи: ,,интернет страници” замењују се речима: ,,веб презентацији”. „</w:t>
      </w:r>
      <w:r>
        <w:rPr>
          <w:rFonts w:eastAsia="Calibri" w:cs="Times New Roman" w:ascii="Times New Roman" w:hAnsi="Times New Roman"/>
          <w:bCs/>
          <w:color w:val="212121"/>
          <w:sz w:val="24"/>
          <w:szCs w:val="24"/>
          <w:lang w:val="sr-CS" w:eastAsia="en-US"/>
        </w:rPr>
        <w:t>Министарство обавештава јавност о поступку покретања заштите природног подручја I, II и III категорије и објављује извод из студије заштите на веб презентацији Министарства, на основу ког ће заинтересована јавност моћи да идентификује у простору дефинисане границе и режиме заштите.</w:t>
      </w:r>
      <w:r>
        <w:rPr>
          <w:rFonts w:eastAsia="Calibri" w:cs="Times New Roman" w:ascii="Times New Roman" w:hAnsi="Times New Roman"/>
          <w:color w:val="212121"/>
          <w:sz w:val="24"/>
          <w:szCs w:val="24"/>
          <w:lang w:val="sr-CS" w:eastAsia="en-US"/>
        </w:rPr>
        <w:t>”</w:t>
      </w:r>
    </w:p>
    <w:p>
      <w:pPr>
        <w:pStyle w:val="Normal"/>
        <w:shd w:fill="FFFFFF" w:val="clear"/>
        <w:spacing w:lineRule="auto" w:line="240" w:before="0" w:after="0"/>
        <w:ind w:firstLine="851"/>
        <w:jc w:val="both"/>
        <w:rPr/>
      </w:pPr>
      <w:r>
        <w:rPr>
          <w:rFonts w:cs="Times New Roman" w:ascii="Times New Roman" w:hAnsi="Times New Roman"/>
          <w:sz w:val="24"/>
          <w:szCs w:val="24"/>
          <w:lang w:val="sr-CS" w:eastAsia="en-US"/>
        </w:rPr>
        <w:t xml:space="preserve">Чланом 11. прописано да се у члану 43. </w:t>
      </w:r>
      <w:r>
        <w:rPr>
          <w:rFonts w:eastAsia="Calibri" w:cs="Times New Roman" w:ascii="Times New Roman" w:hAnsi="Times New Roman"/>
          <w:color w:val="212121"/>
          <w:sz w:val="24"/>
          <w:szCs w:val="24"/>
          <w:lang w:val="sr-CS" w:eastAsia="en-US"/>
        </w:rPr>
        <w:t>У члану 43.  после става 4. додаје се  нови став 5, који гласи:„</w:t>
      </w:r>
      <w:r>
        <w:rPr>
          <w:rFonts w:eastAsia="Calibri" w:cs="Times New Roman" w:ascii="Times New Roman" w:hAnsi="Times New Roman"/>
          <w:color w:val="000000"/>
          <w:sz w:val="24"/>
          <w:szCs w:val="24"/>
          <w:lang w:val="sr-CS" w:eastAsia="en-US"/>
        </w:rPr>
        <w:t>Министарство у току јавног увида на својој веб презентацији објављује стручну основу из става 2. овог члана.</w:t>
      </w:r>
      <w:r>
        <w:rPr>
          <w:rFonts w:eastAsia="Calibri" w:cs="Times New Roman" w:ascii="Times New Roman" w:hAnsi="Times New Roman"/>
          <w:color w:val="212121"/>
          <w:sz w:val="24"/>
          <w:szCs w:val="24"/>
          <w:lang w:val="sr-CS" w:eastAsia="en-US"/>
        </w:rPr>
        <w:t>”</w:t>
      </w:r>
    </w:p>
    <w:p>
      <w:pPr>
        <w:pStyle w:val="Normal"/>
        <w:shd w:fill="FFFFFF" w:val="clear"/>
        <w:spacing w:lineRule="auto" w:line="240" w:before="0" w:after="0"/>
        <w:ind w:firstLine="851"/>
        <w:jc w:val="both"/>
        <w:rPr>
          <w:rFonts w:ascii="Times New Roman" w:hAnsi="Times New Roman" w:eastAsia="Calibri" w:cs="Times New Roman"/>
          <w:color w:val="212121"/>
          <w:sz w:val="24"/>
          <w:szCs w:val="24"/>
          <w:lang w:val="sr-CS" w:eastAsia="en-US"/>
        </w:rPr>
      </w:pPr>
      <w:r>
        <w:rPr>
          <w:rFonts w:cs="Times New Roman" w:ascii="Times New Roman" w:hAnsi="Times New Roman"/>
          <w:sz w:val="24"/>
          <w:szCs w:val="24"/>
          <w:lang w:val="sr-CS" w:eastAsia="en-US"/>
        </w:rPr>
        <w:t>Чланом 12. прописано је да се у члану 52. став 6. брише. Наведена измена је из разлога  што је начин достављања извештаја о остваривању плана управљања прописан чланом 54. Закона.</w:t>
      </w:r>
    </w:p>
    <w:p>
      <w:pPr>
        <w:pStyle w:val="Normal"/>
        <w:shd w:fill="FFFFFF" w:val="clear"/>
        <w:spacing w:lineRule="auto" w:line="240" w:before="0" w:after="0"/>
        <w:ind w:firstLine="851"/>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Чланом 13. прописано је да се члану 54. додаје  став 9.  којим се прописује да  је у току трајања јавног увида управљач заштићеног подручја дужан  да организује јавну расправу.</w:t>
      </w:r>
      <w:r>
        <w:rPr>
          <w:rFonts w:eastAsia="Calibri" w:cs="Times New Roman" w:ascii="Times New Roman" w:hAnsi="Times New Roman"/>
          <w:color w:val="212121"/>
          <w:sz w:val="24"/>
          <w:szCs w:val="24"/>
          <w:lang w:val="sr-CS" w:eastAsia="en-US"/>
        </w:rPr>
        <w:t>”</w:t>
      </w:r>
    </w:p>
    <w:p>
      <w:pPr>
        <w:pStyle w:val="Normal"/>
        <w:shd w:fill="FFFFFF" w:val="clear"/>
        <w:spacing w:lineRule="auto" w:line="240" w:before="0" w:after="0"/>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  14. и 15. прописано је да се у члану 64. став 2. и члану 65. бришу речи: ,,и заштићене” чиме се  постиже  да се право на накнаду штете стиче само када штету проузрокују строго заштићене врсте, које уживају највећу заштиту у складу са Законом, и чије убијање или намерно уништавање је  забрањено, а не и друге заштићене врсте, које се могу и комерцијално сакупљати, у складу са прописима. </w:t>
      </w:r>
    </w:p>
    <w:p>
      <w:pPr>
        <w:pStyle w:val="Normal"/>
        <w:shd w:fill="FFFFFF" w:val="clear"/>
        <w:spacing w:lineRule="auto" w:line="240" w:before="48" w:after="48"/>
        <w:ind w:firstLine="54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 xml:space="preserve">Чланом 16. предвиђа се  нови члан 68а, којим се уводи могућност  за управљаче заштићених подручја да формирају  Савет корисника заштићеног подручја. </w:t>
      </w:r>
      <w:r>
        <w:rPr>
          <w:rFonts w:cs="Times New Roman" w:ascii="Times New Roman" w:hAnsi="Times New Roman"/>
          <w:sz w:val="24"/>
          <w:szCs w:val="24"/>
          <w:lang w:val="sr-CS" w:eastAsia="en-US"/>
        </w:rPr>
        <w:t>У циљу међусобне сарадње на заштити и одрживом коришћењу природних вредности и ресурса, као и обезбеђивања интереса локалног становништва и других корисника заштићеног подручја управљач може основати Савет корисника заштићеног подручја</w:t>
      </w:r>
      <w:r>
        <w:rPr>
          <w:rFonts w:eastAsia="Calibri" w:cs="Times New Roman" w:ascii="Times New Roman" w:hAnsi="Times New Roman"/>
          <w:sz w:val="24"/>
          <w:szCs w:val="24"/>
          <w:lang w:val="sr-CS" w:eastAsia="en-US"/>
        </w:rPr>
        <w:t xml:space="preserve">. Савет корисника чине представници локалних самоуправа, организација и удружења чија се активност одвија на подручју заштићеног подручја и њега чине: </w:t>
      </w:r>
      <w:r>
        <w:rPr>
          <w:rFonts w:cs="Times New Roman" w:ascii="Times New Roman" w:hAnsi="Times New Roman"/>
          <w:sz w:val="24"/>
          <w:szCs w:val="24"/>
          <w:lang w:val="sr-CS" w:eastAsia="en-US"/>
        </w:rPr>
        <w:t xml:space="preserve">по један члан из сваке општине </w:t>
      </w:r>
      <w:r>
        <w:rPr>
          <w:rFonts w:eastAsia="Calibri" w:cs="Times New Roman" w:ascii="Times New Roman" w:hAnsi="Times New Roman"/>
          <w:sz w:val="24"/>
          <w:szCs w:val="24"/>
          <w:lang w:val="sr-CS" w:eastAsia="en-US"/>
        </w:rPr>
        <w:t>заштићеног подручја</w:t>
      </w:r>
      <w:r>
        <w:rPr>
          <w:rFonts w:cs="Times New Roman" w:ascii="Times New Roman" w:hAnsi="Times New Roman"/>
          <w:sz w:val="24"/>
          <w:szCs w:val="24"/>
          <w:lang w:val="sr-CS" w:eastAsia="en-US"/>
        </w:rPr>
        <w:t xml:space="preserve">, који се поименично делегира из сваке општине; један члан представник корисника или сопственика шума, један члан представник ловства кога именује ловачка комора Србије, из чланства регионалног одбора коморе коме територијално припада </w:t>
      </w:r>
      <w:r>
        <w:rPr>
          <w:rFonts w:eastAsia="Calibri" w:cs="Times New Roman" w:ascii="Times New Roman" w:hAnsi="Times New Roman"/>
          <w:sz w:val="24"/>
          <w:szCs w:val="24"/>
          <w:lang w:val="sr-CS" w:eastAsia="en-US"/>
        </w:rPr>
        <w:t>заштићено подручје</w:t>
      </w:r>
      <w:r>
        <w:rPr>
          <w:rFonts w:cs="Times New Roman" w:ascii="Times New Roman" w:hAnsi="Times New Roman"/>
          <w:sz w:val="24"/>
          <w:szCs w:val="24"/>
          <w:lang w:val="sr-CS" w:eastAsia="en-US"/>
        </w:rPr>
        <w:t xml:space="preserve">; један члан из риболовачких организација кога именује надлежна риболовачка организација;један члан представник пољопривредника са </w:t>
      </w:r>
      <w:r>
        <w:rPr>
          <w:rFonts w:eastAsia="Calibri" w:cs="Times New Roman" w:ascii="Times New Roman" w:hAnsi="Times New Roman"/>
          <w:sz w:val="24"/>
          <w:szCs w:val="24"/>
          <w:lang w:val="sr-CS" w:eastAsia="en-US"/>
        </w:rPr>
        <w:t>заштићеног подручја</w:t>
      </w:r>
      <w:r>
        <w:rPr>
          <w:rFonts w:cs="Times New Roman" w:ascii="Times New Roman" w:hAnsi="Times New Roman"/>
          <w:sz w:val="24"/>
          <w:szCs w:val="24"/>
          <w:lang w:val="sr-CS" w:eastAsia="en-US"/>
        </w:rPr>
        <w:t xml:space="preserve">;један члан представник туристичких организација са </w:t>
      </w:r>
      <w:r>
        <w:rPr>
          <w:rFonts w:eastAsia="Calibri" w:cs="Times New Roman" w:ascii="Times New Roman" w:hAnsi="Times New Roman"/>
          <w:sz w:val="24"/>
          <w:szCs w:val="24"/>
          <w:lang w:val="sr-CS" w:eastAsia="en-US"/>
        </w:rPr>
        <w:t>заштићеног подручја</w:t>
      </w:r>
      <w:r>
        <w:rPr>
          <w:rFonts w:cs="Times New Roman" w:ascii="Times New Roman" w:hAnsi="Times New Roman"/>
          <w:sz w:val="24"/>
          <w:szCs w:val="24"/>
          <w:lang w:val="sr-CS" w:eastAsia="en-US"/>
        </w:rPr>
        <w:t xml:space="preserve">;један члан представник локалних невладиних организација са </w:t>
      </w:r>
      <w:r>
        <w:rPr>
          <w:rFonts w:eastAsia="Calibri" w:cs="Times New Roman" w:ascii="Times New Roman" w:hAnsi="Times New Roman"/>
          <w:sz w:val="24"/>
          <w:szCs w:val="24"/>
          <w:lang w:val="sr-CS" w:eastAsia="en-US"/>
        </w:rPr>
        <w:t>заштићеног подручја</w:t>
      </w:r>
      <w:r>
        <w:rPr>
          <w:rFonts w:cs="Times New Roman" w:ascii="Times New Roman" w:hAnsi="Times New Roman"/>
          <w:sz w:val="24"/>
          <w:szCs w:val="24"/>
          <w:lang w:val="sr-CS" w:eastAsia="en-US"/>
        </w:rPr>
        <w:t xml:space="preserve">. Прописано је да се </w:t>
      </w:r>
      <w:r>
        <w:rPr>
          <w:rFonts w:eastAsia="Calibri" w:cs="Times New Roman" w:ascii="Times New Roman" w:hAnsi="Times New Roman"/>
          <w:sz w:val="24"/>
          <w:szCs w:val="24"/>
          <w:lang w:val="sr-CS" w:eastAsia="en-US"/>
        </w:rPr>
        <w:t>у рад Савета корисника могу  укључивати и други чланови носиоци права коришћења и експерти, са саветодавним гласом.</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Савет корисника доноси препоруке о локално значајним стварима у оквиру законом прописаних мера које се тичу заштићеног подручја и упућује их управљачу заштићеног подручја.</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Савет корисника доноси пословник о раду.</w:t>
      </w:r>
      <w:r>
        <w:rPr>
          <w:rFonts w:cs="Times New Roman" w:ascii="Times New Roman" w:hAnsi="Times New Roman"/>
          <w:sz w:val="24"/>
          <w:szCs w:val="24"/>
          <w:lang w:val="sr-CS" w:eastAsia="en-US"/>
        </w:rPr>
        <w:t xml:space="preserve"> Надаље, је прописано да </w:t>
      </w:r>
      <w:r>
        <w:rPr>
          <w:rFonts w:eastAsia="Calibri" w:cs="Times New Roman" w:ascii="Times New Roman" w:hAnsi="Times New Roman"/>
          <w:sz w:val="24"/>
          <w:szCs w:val="24"/>
          <w:lang w:val="sr-CS" w:eastAsia="en-US"/>
        </w:rPr>
        <w:t>ради информисања становништва у општинама заштићеног подручја и усаглашавања њихових интереса са интересима заштићеног подручја, управљач заштићеног подручја, сазива најмање једном годишње Савет корисника, а да је корисник заштићеног подручја дужан да поштује мере које налаже управљач, а у циљу изврашавања законом поверених послова.</w:t>
      </w:r>
    </w:p>
    <w:p>
      <w:pPr>
        <w:pStyle w:val="Normal"/>
        <w:shd w:fill="FFFFFF" w:val="clear"/>
        <w:spacing w:lineRule="auto" w:line="240" w:before="48" w:after="48"/>
        <w:ind w:firstLine="540"/>
        <w:jc w:val="both"/>
        <w:rPr/>
      </w:pPr>
      <w:r>
        <w:rPr>
          <w:rFonts w:eastAsia="Calibri" w:cs="Times New Roman" w:ascii="Times New Roman" w:hAnsi="Times New Roman"/>
          <w:sz w:val="24"/>
          <w:szCs w:val="24"/>
          <w:lang w:val="sr-CS" w:eastAsia="en-US"/>
        </w:rPr>
        <w:t>Чланом 17. Прописано је брисање тачке 2) члана 69. став 1. која се односи на средства Зеленог фонда , из већ наведених разлога, а у вези са прописима о буџету и буџетском систему.</w:t>
      </w:r>
    </w:p>
    <w:p>
      <w:pPr>
        <w:pStyle w:val="Normal"/>
        <w:shd w:fill="FFFFFF" w:val="clear"/>
        <w:spacing w:lineRule="auto" w:line="240" w:before="48" w:after="48"/>
        <w:ind w:firstLine="540"/>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eastAsia="en-US"/>
        </w:rPr>
        <w:t xml:space="preserve">Чл. 18. и 19. врши се правнотехичко уређење, тако што се одредба којом се </w:t>
      </w:r>
      <w:r>
        <w:rPr>
          <w:rFonts w:cs="Times New Roman" w:ascii="Times New Roman" w:hAnsi="Times New Roman"/>
          <w:sz w:val="24"/>
          <w:szCs w:val="24"/>
          <w:lang w:val="sr-CS" w:eastAsia="en-US"/>
        </w:rPr>
        <w:t xml:space="preserve">прописује да се </w:t>
      </w:r>
      <w:r>
        <w:rPr>
          <w:rFonts w:cs="Times New Roman" w:ascii="Times New Roman" w:hAnsi="Times New Roman"/>
          <w:sz w:val="24"/>
          <w:szCs w:val="24"/>
          <w:lang w:val="sr-CS" w:eastAsia="en-GB"/>
        </w:rPr>
        <w:t xml:space="preserve">ближи услови и мере заштите за строго заштићене дивље врсте и мере заштите њихових станишта утврђују актом из члана 48. овог закона, брише из члана 74. и додаје у члану 73. </w:t>
      </w:r>
      <w:r>
        <w:rPr>
          <w:rFonts w:cs="Times New Roman" w:ascii="Times New Roman" w:hAnsi="Times New Roman"/>
          <w:sz w:val="24"/>
          <w:szCs w:val="24"/>
          <w:lang w:val="sr-CS" w:eastAsia="en-US"/>
        </w:rPr>
        <w:t xml:space="preserve">Такође се прецизира став 1. члана 74. којим је </w:t>
      </w:r>
      <w:r>
        <w:rPr>
          <w:rFonts w:eastAsia="Calibri" w:cs="Times New Roman" w:ascii="Times New Roman" w:hAnsi="Times New Roman"/>
          <w:sz w:val="24"/>
          <w:szCs w:val="24"/>
          <w:lang w:val="sr-CS" w:eastAsia="en-US"/>
        </w:rPr>
        <w:t>забрањено  коришћење, уништавање и предузимање других активности којима би се могле угрозити строго заштићене дивље врсте биљака, животиња и гљива, укључујући и птице  и њихова станишта.</w:t>
      </w:r>
    </w:p>
    <w:p>
      <w:pPr>
        <w:pStyle w:val="Normal"/>
        <w:shd w:fill="FFFFFF" w:val="clear"/>
        <w:spacing w:lineRule="auto" w:line="240" w:before="48" w:after="48"/>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ом 20. прецизира се члан 75.  став 1. којим се прописује да </w:t>
      </w:r>
      <w:r>
        <w:rPr>
          <w:rFonts w:eastAsia="Calibri" w:cs="Times New Roman" w:ascii="Times New Roman" w:hAnsi="Times New Roman"/>
          <w:sz w:val="24"/>
          <w:szCs w:val="24"/>
          <w:lang w:val="sr-CS" w:eastAsia="en-US"/>
        </w:rPr>
        <w:t xml:space="preserve">изузетно од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кључујући и птице, у повољном стању очувања у њиховом природном подручју распрострањености, Министарство може дозволити радње ради. Такође допуњује се став 3. тако што се додају </w:t>
      </w:r>
      <w:r>
        <w:rPr>
          <w:rFonts w:cs="Times New Roman" w:ascii="Times New Roman" w:hAnsi="Times New Roman"/>
          <w:sz w:val="24"/>
          <w:szCs w:val="24"/>
          <w:lang w:val="sr-CS" w:eastAsia="en-US"/>
        </w:rPr>
        <w:t xml:space="preserve"> речи: ,,средства, мере или начине”.</w:t>
      </w:r>
    </w:p>
    <w:p>
      <w:pPr>
        <w:pStyle w:val="Normal"/>
        <w:shd w:fill="FFFFFF" w:val="clear"/>
        <w:spacing w:lineRule="auto" w:line="240" w:before="48" w:after="48"/>
        <w:ind w:firstLine="54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Чланом 21. такође се брише тачка која се односи на средства Зеленог фонда, из наведених разлога а у вези са буџетским прописима.</w:t>
      </w:r>
    </w:p>
    <w:p>
      <w:pPr>
        <w:pStyle w:val="Normal"/>
        <w:shd w:fill="FFFFFF" w:val="clear"/>
        <w:spacing w:lineRule="auto" w:line="240" w:before="48" w:after="48"/>
        <w:ind w:firstLine="54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Чл. 23.-24. врши се усклађивање са Законом о планском систему, тако што се доношење докумената јавних политика предвиђа на начин како то прописује Закон о планском систему. У том смислу у одговарајућим члановима реч ,,Стратегија”, замењује се речју:,,Програм”. Такође усклађен је и садржај и период важења појединачних докумената јавних политика , па се предвиђа да  у члану 103. став 2. речи: ,,средњорочни програм” замењују се речју: ,,План”, а реч: ,,Стратегија” замењује се речју: ,,Програм”, а став 8. мења тако да Покрајински завод за заштиту природе доставља План за заштиту природних добара за период од три године и годишњи план за заштиту природних добара и извештај о њиховом остваривању Заводу за заштиту природе Србије. У том духу предвиђено је да се мења члан 104. тако што предвиђа да  стручни послови из члана 102. овог закона обављају се на основу Плана за заштиту природних добара за период од три године и годишњег плана за заштиту природних добара, које доносе организације за заштиту природе, у складу са документима заштите природе из члана 111. овог зако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 План за заштиту природних добара за период од три године сагласност даје Влада, а на годишњи план за заштиту природних добара Министарство, односно надлежни орган аутономне покраји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 остварењу Плана за заштиту природних добара за период од три године и годишњег плана за заштиту природних добара, организације за заштиту природе подносе извештај Министарству, односно надлежном органу аутономне покрајине.”</w:t>
      </w:r>
    </w:p>
    <w:p>
      <w:pPr>
        <w:pStyle w:val="Normal"/>
        <w:spacing w:lineRule="auto" w:line="240" w:before="0" w:after="0"/>
        <w:ind w:firstLine="851"/>
        <w:jc w:val="both"/>
        <w:rPr>
          <w:rFonts w:ascii="Times New Roman" w:hAnsi="Times New Roman" w:eastAsia="Calibri" w:cs="Times New Roman"/>
          <w:color w:val="212121"/>
          <w:sz w:val="24"/>
          <w:szCs w:val="24"/>
          <w:lang w:val="sr-CS" w:eastAsia="en-US"/>
        </w:rPr>
      </w:pPr>
      <w:r>
        <w:rPr>
          <w:rFonts w:cs="Times New Roman" w:ascii="Times New Roman" w:hAnsi="Times New Roman"/>
          <w:sz w:val="24"/>
          <w:szCs w:val="24"/>
          <w:lang w:val="sr-CS" w:eastAsia="en-US"/>
        </w:rPr>
        <w:t xml:space="preserve">Чланом 25. постојећи члан 108. се мења и прецизира тако што предвиђа да </w:t>
      </w:r>
      <w:r>
        <w:rPr>
          <w:rFonts w:eastAsia="Calibri" w:cs="Times New Roman" w:ascii="Times New Roman" w:hAnsi="Times New Roman"/>
          <w:sz w:val="24"/>
          <w:szCs w:val="24"/>
          <w:lang w:val="sr-CS" w:eastAsia="en-US"/>
        </w:rPr>
        <w:t>буџету Републике Србије обезбеђују се</w:t>
      </w:r>
      <w:r>
        <w:rPr>
          <w:rFonts w:cs="Times New Roman" w:ascii="Times New Roman" w:hAnsi="Times New Roman"/>
          <w:bCs/>
          <w:iCs/>
          <w:sz w:val="24"/>
          <w:szCs w:val="24"/>
          <w:lang w:val="sr-CS" w:eastAsia="en-US"/>
        </w:rPr>
        <w:t xml:space="preserve"> подстицајна средства за очување и заштиту биолошке, предеоне и геолошке разноврсности, </w:t>
      </w:r>
      <w:r>
        <w:rPr>
          <w:rFonts w:eastAsia="Calibri" w:cs="Times New Roman" w:ascii="Times New Roman" w:hAnsi="Times New Roman"/>
          <w:sz w:val="24"/>
          <w:szCs w:val="24"/>
          <w:lang w:val="sr-CS" w:eastAsia="en-US"/>
        </w:rPr>
        <w:t>за јединице локалне самоуправе на чијој територији се успоставља подручје које је проглашено актом Владе, у циљу развоја оних делатности које погодују очувању заштићеног подручја.</w:t>
      </w:r>
      <w:r>
        <w:rPr>
          <w:rFonts w:cs="Times New Roman" w:ascii="Times New Roman" w:hAnsi="Times New Roman"/>
          <w:sz w:val="24"/>
          <w:szCs w:val="24"/>
          <w:lang w:val="sr-CS" w:eastAsia="en-US"/>
        </w:rPr>
        <w:t xml:space="preserve"> </w:t>
      </w:r>
      <w:r>
        <w:rPr>
          <w:rFonts w:eastAsia="Calibri" w:cs="Times New Roman" w:ascii="Times New Roman" w:hAnsi="Times New Roman"/>
          <w:color w:val="212121"/>
          <w:sz w:val="24"/>
          <w:szCs w:val="24"/>
          <w:lang w:val="sr-CS" w:eastAsia="en-US"/>
        </w:rPr>
        <w:t>Влада утврђује мерила и критеријуме за доделу подстицајних средстава из става 1. овог члана.</w:t>
      </w:r>
      <w:r>
        <w:rPr>
          <w:rFonts w:eastAsia="Calibri" w:cs="Times New Roman" w:ascii="Times New Roman" w:hAnsi="Times New Roman"/>
          <w:color w:val="000000"/>
          <w:sz w:val="24"/>
          <w:szCs w:val="24"/>
          <w:lang w:val="sr-CS" w:eastAsia="en-US"/>
        </w:rPr>
        <w:t>”</w:t>
      </w:r>
    </w:p>
    <w:p>
      <w:pPr>
        <w:pStyle w:val="Normal"/>
        <w:shd w:fill="FFFFFF" w:val="clear"/>
        <w:spacing w:lineRule="auto" w:line="240" w:before="48" w:after="48"/>
        <w:ind w:firstLine="54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Чл. 26.-29.  такође усклађују постојеће одредбе Закона са Законом о планском систему тако што се прописује да у члану 111, називу изнад члана 112, чл. 112. и 114., реч: ,,Стратегија” у одговарајућем падежу, замењује се речју: ,,Програм” у одговарајућем падежу, у члану 111. став 1. реч: ,,програми” замењује се речју: ,,планови.”, у члану 112. став 1. речи: ,, за период од најмање десет година”, замењују се речима: ,,на предлог Министарства”, став 2. брише се а у ставу 4. после речи:,,Влада” ставља се тачка, а речи:,, за период од највише пет година.”, бришу се.</w:t>
      </w:r>
    </w:p>
    <w:p>
      <w:pPr>
        <w:pStyle w:val="Normal"/>
        <w:shd w:fill="FFFFFF" w:val="clear"/>
        <w:spacing w:lineRule="auto" w:line="240" w:before="48" w:after="48"/>
        <w:ind w:firstLine="54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Такођ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зив изнад члана 113. и члан 113. мењају се и гласе:</w:t>
      </w:r>
      <w:bookmarkStart w:id="0" w:name="str_92"/>
      <w:bookmarkStart w:id="1" w:name="str_91"/>
      <w:bookmarkStart w:id="2" w:name="str_80"/>
      <w:bookmarkStart w:id="3" w:name="str_79"/>
      <w:bookmarkStart w:id="4" w:name="str_78"/>
      <w:bookmarkStart w:id="5" w:name="str_77"/>
      <w:bookmarkEnd w:id="0"/>
      <w:bookmarkEnd w:id="1"/>
      <w:bookmarkEnd w:id="2"/>
      <w:bookmarkEnd w:id="3"/>
      <w:bookmarkEnd w:id="4"/>
      <w:bookmarkEnd w:id="5"/>
      <w:r>
        <w:rPr>
          <w:rFonts w:cs="Times New Roman" w:ascii="Times New Roman" w:hAnsi="Times New Roman"/>
          <w:bCs/>
          <w:iCs/>
          <w:sz w:val="24"/>
          <w:szCs w:val="24"/>
          <w:lang w:val="sr-CS" w:eastAsia="en-US"/>
        </w:rPr>
        <w:t>,,Спровођење Програма заштите природ</w:t>
      </w:r>
      <w:bookmarkStart w:id="6" w:name="clan_113"/>
      <w:bookmarkEnd w:id="6"/>
      <w:r>
        <w:rPr>
          <w:rFonts w:cs="Times New Roman" w:ascii="Times New Roman" w:hAnsi="Times New Roman"/>
          <w:bCs/>
          <w:iCs/>
          <w:sz w:val="24"/>
          <w:szCs w:val="24"/>
          <w:lang w:val="sr-CS" w:eastAsia="en-US"/>
        </w:rPr>
        <w:t xml:space="preserve">е, а чланом 113 се прописује да </w:t>
      </w:r>
      <w:r>
        <w:rPr>
          <w:rFonts w:cs="Times New Roman" w:ascii="Times New Roman" w:hAnsi="Times New Roman"/>
          <w:sz w:val="24"/>
          <w:szCs w:val="24"/>
          <w:lang w:val="sr-CS" w:eastAsia="en-US"/>
        </w:rPr>
        <w:t xml:space="preserve">Аутономна покрајина и јединица локалне самоуправе, у оквиру надлежности утврђених овим и посебним законом и у складу са Програмом и својим специфичностима, доносе мере за заштиту природе у оквиру својих планских докумената. Прописано је такође </w:t>
      </w:r>
      <w:bookmarkStart w:id="7" w:name="str_93"/>
      <w:bookmarkEnd w:id="7"/>
      <w:r>
        <w:rPr>
          <w:rFonts w:cs="Times New Roman" w:ascii="Times New Roman" w:hAnsi="Times New Roman"/>
          <w:sz w:val="24"/>
          <w:szCs w:val="24"/>
          <w:lang w:val="sr-CS" w:eastAsia="en-US"/>
        </w:rPr>
        <w:t>да у</w:t>
      </w:r>
      <w:r>
        <w:rPr>
          <w:rFonts w:cs="Times New Roman" w:ascii="Times New Roman" w:hAnsi="Times New Roman"/>
          <w:sz w:val="24"/>
          <w:szCs w:val="24"/>
          <w:lang w:val="sr-CS" w:eastAsia="en-US"/>
        </w:rPr>
        <w:t xml:space="preserve"> члану 114. став 1. мења се и гласи да Министарство у складу са одредбама закона који уређује плански систем подноси Влади Извештај о стању природе у Републици Србији.</w:t>
      </w:r>
    </w:p>
    <w:p>
      <w:pPr>
        <w:pStyle w:val="Normal"/>
        <w:shd w:fill="FFFFFF" w:val="clear"/>
        <w:spacing w:lineRule="auto" w:line="240" w:before="48" w:after="48"/>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м 30. у члану 119. додаје се нови став 1. који глас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 поступак вршења инспекцијског надзора примењују се одредбе закона који уређује инспекцијски надзор, ако овим законом није другачије прописано</w:t>
      </w:r>
      <w:bookmarkStart w:id="8" w:name="str_94"/>
      <w:bookmarkEnd w:id="8"/>
      <w:r>
        <w:rPr>
          <w:rFonts w:cs="Times New Roman" w:ascii="Times New Roman" w:hAnsi="Times New Roman"/>
          <w:sz w:val="24"/>
          <w:szCs w:val="24"/>
          <w:lang w:val="sr-CS" w:eastAsia="en-US"/>
        </w:rPr>
        <w:t>, чиме се врши усклађивање са одредбама Закона о инспекцијском надзору. Такође у досадашњем ставу 4. који постаје став 5. после речи „самоуправе” брише се тачка, додаје се запета и речи: „као и инспекцијски надзор над спровођењем услова и мера заштите природе ван заштићених подручја на територији локалне самоуправе, чиме се прецизира одредба о инспекцијском надзору јединице локалне самоуправе.</w:t>
      </w:r>
    </w:p>
    <w:p>
      <w:pPr>
        <w:pStyle w:val="Normal"/>
        <w:shd w:fill="FFFFFF" w:val="clear"/>
        <w:spacing w:lineRule="auto" w:line="240" w:before="0" w:after="0"/>
        <w:ind w:firstLine="540"/>
        <w:jc w:val="both"/>
        <w:rPr>
          <w:rFonts w:ascii="Times New Roman" w:hAnsi="Times New Roman" w:eastAsia="Calibri" w:cs="Times New Roman"/>
          <w:color w:val="212121"/>
          <w:sz w:val="24"/>
          <w:szCs w:val="24"/>
          <w:lang w:val="sr-CS" w:eastAsia="en-US"/>
        </w:rPr>
      </w:pPr>
      <w:r>
        <w:rPr>
          <w:rFonts w:cs="Times New Roman" w:ascii="Times New Roman" w:hAnsi="Times New Roman"/>
          <w:sz w:val="24"/>
          <w:szCs w:val="24"/>
          <w:lang w:val="sr-CS" w:eastAsia="en-US"/>
        </w:rPr>
        <w:t>Чланом 31. а у складу са одредбама Закона о коришћењу обновљивих извора енергије,</w:t>
      </w:r>
      <w:r>
        <w:rPr>
          <w:rFonts w:eastAsia="Calibri" w:cs="Times New Roman" w:ascii="Times New Roman" w:hAnsi="Times New Roman"/>
          <w:color w:val="212121"/>
          <w:sz w:val="24"/>
          <w:szCs w:val="24"/>
          <w:lang w:val="sr-CS" w:eastAsia="en-US"/>
        </w:rPr>
        <w:t xml:space="preserve">  члану 120. став 1. додаје се нова тачка 23) која гласи: „Записником потврди услове заштите природе који су утврђени решењем о условима заштите природе, односно услови и мере заштите животне средине који су прописани студијом о процени утицајаˮ, а која одредба се односи на привремене повлашћене произвођаче енергије.</w:t>
      </w:r>
    </w:p>
    <w:p>
      <w:pPr>
        <w:pStyle w:val="Normal"/>
        <w:shd w:fill="FFFFFF" w:val="clear"/>
        <w:spacing w:lineRule="auto" w:line="240" w:before="48" w:after="48"/>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 32.–34. усклађују се казнене одредбе, са извршеним изменама и допунама Закона као и врши прецизирање и допуна постојећих казнених одредаба.</w:t>
      </w:r>
    </w:p>
    <w:p>
      <w:pPr>
        <w:pStyle w:val="Normal"/>
        <w:shd w:fill="FFFFFF" w:val="clear"/>
        <w:spacing w:lineRule="auto" w:line="240" w:before="0" w:after="0"/>
        <w:ind w:firstLine="540"/>
        <w:jc w:val="both"/>
        <w:rPr>
          <w:rFonts w:ascii="Times New Roman" w:hAnsi="Times New Roman" w:eastAsia="Calibri" w:cs="Times New Roman"/>
          <w:color w:val="000000"/>
          <w:sz w:val="24"/>
          <w:szCs w:val="24"/>
          <w:lang w:val="sr-CS" w:eastAsia="en-US"/>
        </w:rPr>
      </w:pPr>
      <w:r>
        <w:rPr>
          <w:rFonts w:cs="Times New Roman" w:ascii="Times New Roman" w:hAnsi="Times New Roman"/>
          <w:sz w:val="24"/>
          <w:szCs w:val="24"/>
          <w:lang w:val="sr-CS" w:eastAsia="en-US"/>
        </w:rPr>
        <w:t xml:space="preserve">Чланом 35. прописано је да </w:t>
      </w:r>
      <w:r>
        <w:rPr>
          <w:rFonts w:eastAsia="Calibri" w:cs="Times New Roman" w:ascii="Times New Roman" w:hAnsi="Times New Roman"/>
          <w:color w:val="000000"/>
          <w:sz w:val="24"/>
          <w:szCs w:val="24"/>
          <w:lang w:val="sr-CS" w:eastAsia="en-US"/>
        </w:rPr>
        <w:t xml:space="preserve"> у члану 111, називу члана 112. и чл. 112. и 114. реч: „Стратегија</w:t>
      </w:r>
      <w:r>
        <w:rPr>
          <w:rFonts w:eastAsia="Calibri" w:cs="Times New Roman" w:ascii="Times New Roman" w:hAnsi="Times New Roman"/>
          <w:color w:val="212121"/>
          <w:sz w:val="24"/>
          <w:szCs w:val="24"/>
          <w:lang w:val="sr-CS" w:eastAsia="en-US"/>
        </w:rPr>
        <w:t>” у одређеном падежу замењује се речју: „Програм” у одговарајућем падежу, чиме се врши правнотехничка редакција а у складу са прописима о планском систему.</w:t>
      </w:r>
    </w:p>
    <w:p>
      <w:pPr>
        <w:pStyle w:val="Normal"/>
        <w:spacing w:lineRule="auto" w:line="240" w:before="0" w:after="0"/>
        <w:ind w:firstLine="851"/>
        <w:jc w:val="both"/>
        <w:rPr/>
      </w:pPr>
      <w:r>
        <w:rPr>
          <w:rFonts w:eastAsia="Calibri" w:cs="Times New Roman" w:ascii="Times New Roman" w:hAnsi="Times New Roman"/>
          <w:color w:val="212121"/>
          <w:sz w:val="24"/>
          <w:szCs w:val="24"/>
          <w:lang w:val="sr-CS" w:eastAsia="en-US"/>
        </w:rPr>
        <w:t>Чланом 36. прописано је да подручја која су класификована као подручја од европског значаја у складу са критеријумима утврђеним овим законом, успостављају се као делови еколошке мреже у складу са одредбама овог закона и уживају пуну заштиту у складу са одредбама овог закона док не постану део европске еколошке мреже НАТУРА 2000.</w:t>
      </w:r>
    </w:p>
    <w:p>
      <w:pPr>
        <w:pStyle w:val="Normal"/>
        <w:spacing w:lineRule="auto" w:line="240" w:before="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ом 37. </w:t>
      </w:r>
      <w:r>
        <w:rPr>
          <w:rFonts w:eastAsia="Calibri" w:cs="Times New Roman" w:ascii="Times New Roman" w:hAnsi="Times New Roman"/>
          <w:color w:val="212121"/>
          <w:sz w:val="24"/>
          <w:szCs w:val="24"/>
          <w:lang w:val="sr-CS" w:eastAsia="en-US"/>
        </w:rPr>
        <w:t>је прописано да до 1. јануара 2020. године надлежни органи за издавање Акта о условима заштите природе су  дужни да се региструју у оквиру Централне евиденције обједињене процедуре.</w:t>
      </w:r>
    </w:p>
    <w:p>
      <w:pPr>
        <w:pStyle w:val="Normal"/>
        <w:spacing w:lineRule="auto" w:line="240" w:before="0" w:after="0"/>
        <w:ind w:firstLine="708"/>
        <w:jc w:val="both"/>
        <w:rPr/>
      </w:pPr>
      <w:r>
        <w:rPr>
          <w:rFonts w:cs="Times New Roman" w:ascii="Times New Roman" w:hAnsi="Times New Roman"/>
          <w:sz w:val="24"/>
          <w:szCs w:val="24"/>
          <w:lang w:val="sr-CS" w:eastAsia="en-US"/>
        </w:rPr>
        <w:t xml:space="preserve">Чланом 38. прописано је да започети поступци за решавање захтева у вези са изградњом хидроелектрана на заштићеном подручју природе, обустављају се по службеној дужности, а да изузетно од става 1. овог члана на привремене повлашћене произвођаче примењује се одредба члана 108. став 2. Закона о коришћењу обновљивих извора енергије </w:t>
      </w:r>
      <w:r>
        <w:rPr>
          <w:rFonts w:eastAsia="Calibri" w:cs="Times New Roman" w:ascii="Times New Roman" w:hAnsi="Times New Roman"/>
          <w:color w:val="212121"/>
          <w:sz w:val="24"/>
          <w:szCs w:val="24"/>
          <w:lang w:val="sr-CS" w:eastAsia="en-US"/>
        </w:rPr>
        <w:t xml:space="preserve">(„Службени гласник РС”, број 40/21). </w:t>
      </w:r>
      <w:r>
        <w:rPr>
          <w:rFonts w:cs="Times New Roman" w:ascii="Times New Roman" w:hAnsi="Times New Roman"/>
          <w:sz w:val="24"/>
          <w:szCs w:val="24"/>
          <w:lang w:val="sr-CS" w:eastAsia="en-US"/>
        </w:rPr>
        <w:t xml:space="preserve"> </w:t>
      </w:r>
    </w:p>
    <w:p>
      <w:pPr>
        <w:pStyle w:val="Normal"/>
        <w:spacing w:lineRule="auto" w:line="240" w:before="0" w:after="0"/>
        <w:ind w:firstLine="851"/>
        <w:jc w:val="both"/>
        <w:rPr>
          <w:rFonts w:ascii="Times New Roman" w:hAnsi="Times New Roman" w:eastAsia="Calibri" w:cs="Times New Roman"/>
          <w:color w:val="212121"/>
          <w:sz w:val="24"/>
          <w:szCs w:val="24"/>
          <w:lang w:val="sr-CS"/>
        </w:rPr>
      </w:pPr>
      <w:r>
        <w:rPr>
          <w:rFonts w:eastAsia="Calibri" w:cs="Times New Roman" w:ascii="Times New Roman" w:hAnsi="Times New Roman"/>
          <w:color w:val="212121"/>
          <w:sz w:val="24"/>
          <w:szCs w:val="24"/>
          <w:lang w:val="sr-CS"/>
        </w:rPr>
        <w:t>Чланом 39.</w:t>
      </w:r>
      <w:r>
        <w:rPr>
          <w:rFonts w:eastAsia="Calibri" w:cs="Times New Roman" w:ascii="Times New Roman" w:hAnsi="Times New Roman"/>
          <w:color w:val="212121"/>
          <w:sz w:val="24"/>
          <w:szCs w:val="24"/>
          <w:lang w:val="sr-CS" w:eastAsia="en-US"/>
        </w:rPr>
        <w:t xml:space="preserve">прописано је да </w:t>
      </w:r>
      <w:r>
        <w:rPr>
          <w:rFonts w:eastAsia="Calibri" w:cs="Times New Roman" w:ascii="Times New Roman" w:hAnsi="Times New Roman"/>
          <w:color w:val="212121"/>
          <w:sz w:val="24"/>
          <w:szCs w:val="24"/>
          <w:lang w:val="sr-CS"/>
        </w:rPr>
        <w:t xml:space="preserve">ће се </w:t>
      </w:r>
      <w:r>
        <w:rPr>
          <w:rFonts w:eastAsia="Calibri" w:cs="Times New Roman" w:ascii="Times New Roman" w:hAnsi="Times New Roman"/>
          <w:color w:val="212121"/>
          <w:sz w:val="24"/>
          <w:szCs w:val="24"/>
          <w:lang w:val="sr-CS" w:eastAsia="en-US"/>
        </w:rPr>
        <w:t>подзаконски прописи за спровођење овог закона  донети у року од годину дана од дана ступања на снагу овог закона.</w:t>
      </w:r>
    </w:p>
    <w:p>
      <w:pPr>
        <w:pStyle w:val="Normal"/>
        <w:spacing w:lineRule="auto" w:line="240" w:before="0" w:after="0"/>
        <w:ind w:firstLine="851"/>
        <w:jc w:val="both"/>
        <w:rPr/>
      </w:pPr>
      <w:r>
        <w:rPr>
          <w:rFonts w:eastAsia="Times New Roman" w:cs="Times New Roman" w:ascii="Times New Roman" w:hAnsi="Times New Roman"/>
          <w:color w:val="212121"/>
          <w:sz w:val="24"/>
          <w:szCs w:val="24"/>
          <w:lang w:val="sr-CS"/>
        </w:rPr>
        <w:t xml:space="preserve"> </w:t>
      </w:r>
      <w:r>
        <w:rPr>
          <w:rFonts w:eastAsia="Calibri" w:cs="Times New Roman" w:ascii="Times New Roman" w:hAnsi="Times New Roman"/>
          <w:color w:val="212121"/>
          <w:sz w:val="24"/>
          <w:szCs w:val="24"/>
          <w:lang w:val="sr-CS"/>
        </w:rPr>
        <w:t>Чланом 40. прописано је да ће се  до доношења прописа на основу овлашћења из овог закона примењивати  прописи донети до дана ступања на снагу овог закона, ако нису у супротности са одредбама овог закона.</w:t>
      </w:r>
    </w:p>
    <w:p>
      <w:pPr>
        <w:pStyle w:val="Normal"/>
        <w:spacing w:lineRule="auto" w:line="240" w:before="0" w:after="0"/>
        <w:ind w:firstLine="851"/>
        <w:jc w:val="both"/>
        <w:rPr/>
      </w:pPr>
      <w:r>
        <w:rPr>
          <w:rFonts w:eastAsia="Calibri" w:cs="Times New Roman" w:ascii="Times New Roman" w:hAnsi="Times New Roman"/>
          <w:color w:val="212121"/>
          <w:sz w:val="24"/>
          <w:szCs w:val="24"/>
          <w:lang w:val="sr-CS"/>
        </w:rPr>
        <w:t xml:space="preserve">Такође је предвиђено  да до прописивања таксе из члана 3. овог закона, примењиваће се износи утврђени актом завода донетим у складу са чланом 9. Закона о заштити природе </w:t>
      </w:r>
      <w:r>
        <w:rPr>
          <w:rFonts w:eastAsia="Calibri" w:cs="Times New Roman" w:ascii="Times New Roman" w:hAnsi="Times New Roman"/>
          <w:color w:val="212121"/>
          <w:sz w:val="24"/>
          <w:szCs w:val="24"/>
          <w:lang w:val="sr-CS" w:eastAsia="en-US"/>
        </w:rPr>
        <w:t>(„Службени гласник РС”, бр. 36/09, 88/10, 91/10-исправка, 14/16 и 95/18-други закон).</w:t>
      </w:r>
    </w:p>
    <w:p>
      <w:pPr>
        <w:pStyle w:val="Normal"/>
        <w:spacing w:lineRule="auto" w:line="240" w:before="0" w:after="0"/>
        <w:ind w:firstLine="851"/>
        <w:jc w:val="both"/>
        <w:rPr>
          <w:rFonts w:ascii="Times New Roman" w:hAnsi="Times New Roman" w:eastAsia="Calibri" w:cs="Times New Roman"/>
          <w:color w:val="212121"/>
          <w:sz w:val="24"/>
          <w:szCs w:val="24"/>
          <w:lang w:val="sr-CS" w:eastAsia="en-US"/>
        </w:rPr>
      </w:pPr>
      <w:r>
        <w:rPr>
          <w:rFonts w:eastAsia="Calibri" w:cs="Times New Roman" w:ascii="Times New Roman" w:hAnsi="Times New Roman"/>
          <w:color w:val="212121"/>
          <w:sz w:val="24"/>
          <w:szCs w:val="24"/>
          <w:lang w:val="sr-CS" w:eastAsia="en-US"/>
        </w:rPr>
        <w:t>Чланом 41. предвиђено је да овај закон ступа на снагу осмог дана од дана објављивања у „Службеном гласнику Републике Србије”, осим члана 3. овог закона, који се примењује почев од 1. јануара 2022. године.</w:t>
      </w:r>
    </w:p>
    <w:p>
      <w:pPr>
        <w:pStyle w:val="Normal"/>
        <w:spacing w:lineRule="auto" w:line="240" w:before="0" w:after="0"/>
        <w:ind w:firstLine="851"/>
        <w:jc w:val="both"/>
        <w:rPr>
          <w:rFonts w:ascii="Times New Roman" w:hAnsi="Times New Roman" w:eastAsia="Calibri" w:cs="Times New Roman"/>
          <w:color w:val="212121"/>
          <w:sz w:val="24"/>
          <w:szCs w:val="24"/>
          <w:lang w:val="sr-CS" w:eastAsia="en-US"/>
        </w:rPr>
      </w:pPr>
      <w:r>
        <w:rPr>
          <w:rFonts w:eastAsia="Calibri" w:cs="Times New Roman" w:ascii="Times New Roman" w:hAnsi="Times New Roman"/>
          <w:color w:val="212121"/>
          <w:sz w:val="24"/>
          <w:szCs w:val="24"/>
          <w:lang w:val="sr-C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jc w:val="both"/>
        <w:rPr>
          <w:rFonts w:ascii="Times New Roman" w:hAnsi="Times New Roman" w:eastAsia="Calibri" w:cs="Times New Roman"/>
          <w:b/>
          <w:b/>
          <w:color w:val="212121"/>
          <w:sz w:val="24"/>
          <w:szCs w:val="24"/>
          <w:lang w:val="sr-CS"/>
        </w:rPr>
      </w:pPr>
      <w:r>
        <w:rPr>
          <w:rFonts w:eastAsia="Calibri" w:cs="Times New Roman" w:ascii="Times New Roman" w:hAnsi="Times New Roman"/>
          <w:b/>
          <w:color w:val="212121"/>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jc w:val="both"/>
        <w:rPr/>
      </w:pPr>
      <w:r>
        <w:rPr>
          <w:rFonts w:cs="Times New Roman" w:ascii="Times New Roman" w:hAnsi="Times New Roman"/>
          <w:b/>
          <w:sz w:val="24"/>
          <w:szCs w:val="24"/>
          <w:lang w:val="sr-CS"/>
        </w:rPr>
        <w:t>IV. СРЕДСТВА ПОТРЕБНА ЗА СПРОВОЂЕЊЕ ОВОГ ЗАКОНА</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lang w:val="sr-CS"/>
        </w:rPr>
        <w:tab/>
        <w:t xml:space="preserve">За спровођење овог закона у 2021. години нису потребна финансијска средства из буџета Републике Србије. </w:t>
      </w:r>
    </w:p>
    <w:p>
      <w:pPr>
        <w:pStyle w:val="Normal"/>
        <w:spacing w:lineRule="auto" w:line="240" w:before="0" w:after="0"/>
        <w:ind w:firstLine="720"/>
        <w:jc w:val="both"/>
        <w:rPr/>
      </w:pPr>
      <w:r>
        <w:rPr>
          <w:rFonts w:eastAsia="Calibri" w:cs="Times New Roman" w:ascii="Times New Roman" w:hAnsi="Times New Roman"/>
          <w:sz w:val="24"/>
          <w:szCs w:val="24"/>
          <w:lang w:val="sr-CS" w:eastAsia="en-US"/>
        </w:rPr>
        <w:t>Финансијска средства потребна за спровођење овог закона у 2022. години у износу од 150.000.000,00 динара и у 2023. години у износу од 160.000.000,00 динара, са економске класификације 463- Трансфери осталим нивоима власти, планираће се у оквиру лимита на разделу Министарства заштите животне средине које ће Министарство финансија определити у складу са билансним могућностима буџета Републике Србије.</w:t>
      </w:r>
    </w:p>
    <w:p>
      <w:pPr>
        <w:pStyle w:val="Normal"/>
        <w:tabs>
          <w:tab w:val="clear" w:pos="708"/>
          <w:tab w:val="left" w:pos="720" w:leader="none"/>
        </w:tabs>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jc w:val="center"/>
        <w:rPr/>
      </w:pPr>
      <w:r>
        <w:rPr>
          <w:rFonts w:cs="Times New Roman" w:ascii="Times New Roman" w:hAnsi="Times New Roman"/>
          <w:b/>
          <w:sz w:val="24"/>
          <w:szCs w:val="24"/>
          <w:lang w:val="sr-CS"/>
        </w:rPr>
        <w:t>V. АНАЛИЗА ЕФЕКАТА</w:t>
      </w:r>
    </w:p>
    <w:p>
      <w:pPr>
        <w:pStyle w:val="Normal"/>
        <w:tabs>
          <w:tab w:val="clear" w:pos="708"/>
          <w:tab w:val="left" w:pos="720" w:leader="none"/>
        </w:tabs>
        <w:spacing w:lineRule="auto" w:line="240" w:before="0" w:after="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дређивање проблема које закон треба да реши</w:t>
      </w:r>
    </w:p>
    <w:p>
      <w:pPr>
        <w:pStyle w:val="Normal"/>
        <w:spacing w:lineRule="auto" w:line="240" w:before="0" w:after="120"/>
        <w:ind w:firstLine="720"/>
        <w:jc w:val="both"/>
        <w:rPr/>
      </w:pPr>
      <w:r>
        <w:rPr>
          <w:rFonts w:cs="Times New Roman" w:ascii="Times New Roman" w:hAnsi="Times New Roman"/>
          <w:sz w:val="24"/>
          <w:szCs w:val="24"/>
          <w:shd w:fill="FFFFFF" w:val="clear"/>
          <w:lang w:val="sr-CS"/>
        </w:rPr>
        <w:t xml:space="preserve">У важећем Закону о заштити природе одређена материјално-правна решења, показало се да нису у потпуности у духу Законом прокламованих циљева заштите природе. Иако одредбе члана 35. Закона, којима се ограничава изградња хидроенергетских објеката у другом и трећем режиму заштите, као и одредбе Уредбе о режимима заштите и друге одредбе Закона, дају могућност изградње у складу са начелом одрживог коришћења, у зависности од капацитета простора, природних вредности, предеоних карактеристика, и сл, у пракси је дошло  до забрињавајуће изградње МХЕ у заштићеним подручјима, како по своме броју тако и по начину коришћења простора. Са једне стране према важећим планским и нормативним актима, коришћење обновљивих извора енергије у шта спадају и МХЕ, је постављено као циљ ради достизања повећаног учешћа обновљивих извора енергије у производњи електричне енергије, а са друге стране изградњом истих наноси се огромна еколошка штета. </w:t>
      </w:r>
    </w:p>
    <w:p>
      <w:pPr>
        <w:pStyle w:val="Normal"/>
        <w:spacing w:lineRule="auto" w:line="240" w:before="0" w:after="0"/>
        <w:ind w:firstLine="706"/>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Процес изградње МХЕ започиње са преграђивањем водотокова и формирањем водозахватних грађевина, после чега се постављају деривациони цевоводи, просечне дужине 1-3 км, некада и читавих 5 км, којима се вода транспортује до машинске зграде са турбинама, одакле се враћа у водоток. Градња се обавља коришћењем тешке механизације, уз потпуну деструкцију речног корита и приобаља, што има фаталне последице по живи свет акватичног екосистема. </w:t>
      </w:r>
    </w:p>
    <w:p>
      <w:pPr>
        <w:pStyle w:val="Normal"/>
        <w:spacing w:lineRule="auto" w:line="240" w:before="0" w:after="0"/>
        <w:ind w:firstLine="706"/>
        <w:jc w:val="both"/>
        <w:rPr/>
      </w:pPr>
      <w:r>
        <w:rPr>
          <w:rFonts w:eastAsia="Calibri" w:cs="Times New Roman" w:ascii="Times New Roman" w:hAnsi="Times New Roman"/>
          <w:sz w:val="24"/>
          <w:szCs w:val="24"/>
          <w:lang w:val="sr-CS" w:eastAsia="en-US"/>
        </w:rPr>
        <w:t xml:space="preserve">Приликом израде техничке документације потребно је одредити „биолошки минимум, односно „еколошки оджив проток”, који би требало да обезбеди опстанак акватичног екосистема. У свим пројектима за МХЕ у Србији овај протицај се одређује на основу примене рачуна вероватноће, емпиријских или статистичких метода. Међутим, репрезентативан „биолошки минимум”, могуће је одредити тек после дефинисања хидробиолошких карактеристика водотока, на основу детаљног мониторинга живог света. Мониторинг се обавља симултаним радом стручних лица из области хидробиологије и хидрометрије, после чега следи успостављање функционалне везе између неопходних услова за опстанак живог света у водотоку и одговарајућих нивоа воде (протицаја). Тек после тога може се детерминисати „биолошки минимум”, односно, „еколошки одржив проток”. Детаљан мониторинг акватичних екосистема, пре израде пројектне документације, није обављен ни за једну МХЕ у Србији, тако да се поставља питање репрезентативности усвојених вредности „биолошког минимума”, односно, нема доказа да тако одређени протицаји обезбеђују услове за опстанак живог света у речном току. </w:t>
      </w:r>
    </w:p>
    <w:p>
      <w:pPr>
        <w:pStyle w:val="Normal"/>
        <w:spacing w:lineRule="auto" w:line="240" w:before="0" w:after="160"/>
        <w:ind w:firstLine="60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Један од обавезних грађевинских елемената на преградним местима за МХЕ су „рибље стазе”, које би требало да обезбеде кретање ихтиофауне узводно и низводно од водозахвата. Међутим оне су углавном без воде, засуте наносом или грањем, дакле потпуно нефункционалне. Међутим, ситуација није боља ни у другим земљама: од 212 анализираних рибљих стаза у Немачкој, само 10% рибе уочавају као могућу путању кретања, а свега 5% испуњава критеријуме за ефикасно кретање риба.</w:t>
      </w:r>
    </w:p>
    <w:p>
      <w:pPr>
        <w:pStyle w:val="Normal"/>
        <w:spacing w:lineRule="auto" w:line="240" w:before="0" w:after="160"/>
        <w:ind w:firstLine="60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Из наведеног следи да концепт изградње МХЕ фундаментално угрожава систем заштите животне средине, очување биодиверзитета и стабилност фрагилних екосистема брдско-планинских подручја. Проблеми који су уочени изградњом постојећих МХЕ, према захтевима јавности, захтевају хитно преиспитивање издатих аката као и процедура које за крајњи циљ имају изградњу МХЕ, забрану изградње нових МХЕ, па чак  и забрану рада постојећим МХЕ.</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rPr>
        <w:t>Посебно се истиче нужност што хитније забране изградње МХЕ у заштићеним подручјима Републике Србије.</w:t>
      </w:r>
    </w:p>
    <w:p>
      <w:pPr>
        <w:pStyle w:val="Normal"/>
        <w:spacing w:lineRule="auto" w:line="240" w:before="0" w:after="160"/>
        <w:ind w:firstLine="60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Дакле, градња МХЕ, иако је другим прописима предвиђено стимулисање истих, нарушава концепт заштите животне средине и угрожава традиционалан начин живота локалног становништва, и није оправдана посебно у заштићеним подручјима, као највреднијим деловима природе, па се овим законом предлаже забрана изградње МХЕ у заштићеним подручјима.</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Циљ који се постиже</w:t>
      </w:r>
    </w:p>
    <w:p>
      <w:pPr>
        <w:pStyle w:val="Normal"/>
        <w:spacing w:lineRule="auto" w:line="240"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делотворног система управљања заштићеним подручјима који ће обезбедити да оно што је заштићено буде и сачувано, унапређено или излечено, на прави и одржив начин, у јавном интересу али и за добробит људи који живе у заштићеним подручјима и носилаца привредног развој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жими заштите у заштићеним подручјима, одређени су тако да се унапред зна које су активности забрањене а које ограничене, односно радови и активности ограничавају се просторно, временски, по обиму и у односу на просторни распоред природних и створених вредности. Тиме је обезбеђена, с једне стране, ефикасна заштите вредности заштићених подручја, а с друге стране извесност планера и инвеститора у погледу услова заштите природе који их очекују на тим подручј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ује се очување станишта, екосистема и врста, очување изворне генетичке разноврсности, одржавање природних еколошких процеса, очување структурних одлика пејзажа, очување делова нетакнуте природе за научна истраживања, праћење стања и образовање, пружање прилике будућим генерацијама да искусе доживљај и ужитак у областима које нису деградиране људским активностима у дужем временском периоду, очување суштинских природних одлика и квалитета средине за дужи временски период, омогућавање јавног приступа ради задовољења духовних и физичких потреба посетилаца на начин којим се неће пореметити природне одлике подручја, пружање могућности локалном становништву да очува традиционални начин живота у складу са потенцијалима подручја, спречавање делатности које могу да наруше заштићено подручје, усклађивање потреба локалних заједница са вредностима подручја, очување склада природе, традиционалних и културних вредности, наставак традиционалног коришћења ресурса, градње, друштвених и културних манифестација, поспешивање начина живота и делатности које су у складу са природом и створеним вредностима. </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разматране друге могућности за решавање пробле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атерија којом се уређује област заштите природе се не може устројити без постојања законског акта којим се уређују правила у заштити и очување заштићених подручја, тако да не постоје друге могућности за решавање наведених проблема.</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120"/>
        <w:ind w:firstLine="720"/>
        <w:jc w:val="both"/>
        <w:rPr/>
      </w:pPr>
      <w:r>
        <w:rPr>
          <w:rFonts w:cs="Times New Roman" w:ascii="Times New Roman" w:hAnsi="Times New Roman"/>
          <w:b/>
          <w:i/>
          <w:sz w:val="24"/>
          <w:szCs w:val="24"/>
          <w:lang w:val="sr-CS"/>
        </w:rPr>
        <w:t>Зашто је доношење закона најбоље решење проблема?</w:t>
      </w:r>
    </w:p>
    <w:p>
      <w:pPr>
        <w:pStyle w:val="Normal"/>
        <w:tabs>
          <w:tab w:val="clear" w:pos="708"/>
          <w:tab w:val="left" w:pos="10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Усклађивање законских решења могуће је једино изменом важећих закона, тако да је то једино могуће решење за решење проблема.</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На кога ће и како утицати решења предложена у зако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тета коју би предложеним решењима  претрпели инвеститори у мале хидроелектране, пројектанске куће које се баве израдом пројектне документације за ове објекте, испручиоце опреме у делу смањења или обуставе  активности, далеко је мања од средстава која су потребна  да се санира девастација животне средине која би настала изградњом деривацииних хидрелектрана са аспекта угрожавања водних ресурса, биодиверзитета, геодиверзитета и предеоних карактеристика. Средства за санацију последица по животну средину којe би насталe изградњом малих хидрелектрана  у заштићеним подручјима у највећој мери морала би да обезбеди Република Србија у свом буџет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и су трошкови које ће примена закона изазвати грађанима и привреди, посебно малим и средњим предузећ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овог закона не изазива додатне трошкове грађанима, привреди, посебно малим и средњим привредним друштвима јер не уводи нове обавезе у односу на обавезе које су прописане важећим Законом о заштити природе („Службени гласник РС”, бр. 36/09, 88/10 и 91/10 - испр.).</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Да ли позитивни ефекти доношења закона оправдавају трошкове његове примене?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је већ речено доношење овог закона не изазива трошкове његове примене а позитивни ефекти доношења закона су многобројни као на пример очување станишта, екосистема и врста, очување делова нетакнуте природе за научна истраживања, праћење стања и образовање, пружање прилике будућим генерацијама да искусе доживљај и ужитак у областима које нису деградиране људским активностима итд. </w:t>
      </w:r>
    </w:p>
    <w:p>
      <w:pPr>
        <w:pStyle w:val="Normal"/>
        <w:spacing w:lineRule="auto" w:line="240" w:before="0" w:after="12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закон стимулише појаву нових привредних субјеката на тржишту и тржишну конкуренциј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чувањем природе, подстиче се бављење другим делатностима и то усклађивање рекреације и туризма са одликама подручја, поспешивање научне и образовне активности, економско јачање локалних заједница путем традиционалне производње и услуг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испуњења преузетог циља у процесу приступању ЕУ у вези повећања удела обновљивих изворе енергије у финалној потрошњи енергије, предложеним решењима подстакла би се  примена других обновљивих извора енергије који имају мањи утицај на животну средину, а посебно биомасе као највећег потенцијала за производњу обновљиве енерг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све заинтересоване стране имале прилику да изнесу своје ставове о зако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а кроз јавни увид и јавне расправ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бор за привреду и финансије Владе , а на основу члана 41. став 3. Пословника Владе („Службени гласник РС”, бр. 61/06 пречишћени текст, 69/08, 88/09, 33/10, 69/10, 20/11, 37/11, 30/13, 76/14, 30/18 и 8/19-др. пропис), на предлог Министарства заштите животне средине, донео Закључак о спровођењу јавне расправе о Нацрту закона о изменама и допунама Закона о заштити природе, којим је одређен и Програм јавне расправе, (у прилогу), као и да ће се Јавна расправа о Нацрту закона о изменама и допунама Закона о заштити природе, спровести у периоду од 19. марта до 7. априла 2021. године, што је и учињено.</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авни позив за учешће у јавној расправи, у складу са програмом објављен је на интернет страници Министарства и на порталу е - управ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ком Владе у члану 41. прописано је да, рок за достављање иницијатива, предлога, сугестија и коментара у писменом или електронском облику износи најмање 15 дана од дана објављивања јавног позива, као и да јавна расправа траје најмање 20 дана.</w:t>
      </w:r>
    </w:p>
    <w:p>
      <w:pPr>
        <w:pStyle w:val="Normal"/>
        <w:spacing w:before="0" w:after="0"/>
        <w:ind w:firstLine="708"/>
        <w:jc w:val="both"/>
        <w:rPr/>
      </w:pPr>
      <w:r>
        <w:rPr>
          <w:rFonts w:cs="Times New Roman" w:ascii="Times New Roman" w:hAnsi="Times New Roman"/>
          <w:sz w:val="24"/>
          <w:szCs w:val="24"/>
          <w:lang w:val="sr-CS"/>
        </w:rPr>
        <w:t>Министарство је у свему поступало у складу са наведеним програмом јавне расправе, а с обзиром на епидемиолошку ситуацију, у циљу транспарентности рада, Министарство је и посебно, електронским путем упутило позив за учешће на онлajн јавној расправи представницима цивилног сектора, управљачима заштићених подручја, заводима за заштиту природе и другима. Онлajн јавна расправа одржана је 6. априла 2021. године.</w:t>
      </w:r>
    </w:p>
    <w:p>
      <w:pPr>
        <w:pStyle w:val="Normal"/>
        <w:spacing w:before="0" w:after="0"/>
        <w:ind w:firstLine="708"/>
        <w:jc w:val="both"/>
        <w:rPr/>
      </w:pPr>
      <w:r>
        <w:rPr>
          <w:rFonts w:cs="Times New Roman" w:ascii="Times New Roman" w:hAnsi="Times New Roman"/>
          <w:sz w:val="24"/>
          <w:szCs w:val="24"/>
          <w:lang w:val="sr-CS"/>
        </w:rPr>
        <w:t>Представници цивилног друштва, изнели примедбу процедуралне природе, да сматрају да је процес нетранспарентан, као и то да нису могли да пронађу текст Нацрта закона, иако је исти и цео материјал објављен у делу „ЈАВНЕ РАСПРАВ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ако је циљ овог Министарства унапређење заштите природе, што је несумњиво и циљ представника цивилног друштва и других учесника у јавној расправи, на јавној расправи је продужен рок за достављање предлога, примедби и сугестија за још пет дана.</w:t>
      </w:r>
    </w:p>
    <w:p>
      <w:pPr>
        <w:pStyle w:val="Normal"/>
        <w:spacing w:before="0" w:after="0"/>
        <w:ind w:firstLine="708"/>
        <w:jc w:val="both"/>
        <w:rPr/>
      </w:pPr>
      <w:r>
        <w:rPr>
          <w:rFonts w:cs="Times New Roman" w:ascii="Times New Roman" w:hAnsi="Times New Roman"/>
          <w:sz w:val="24"/>
          <w:szCs w:val="24"/>
          <w:lang w:val="sr-CS"/>
        </w:rPr>
        <w:t>У датом периоду достављене су примедбе и коментари од стране 21. заинтересованог лица и организација. Што се тиче суштинских примедби на сам текст Нацрта закона односно предложене одредбе, највећи број примедби односио се   на одредбу  којом се предлаже да Влада може, уколико се ради о пројектима од општег интереса и националног значаја дозволити изградњу хидроелектрана на заштићеном подручју. Како је у међувремену ступио на снагу  Закон о коришћењу обновљивих извора енергије ( ,,Службени гласник РС, број 40/21, од 22. априла 2021.) наведене примедбе нису релевантне.  Наиме,  у члану 5. тога закона прописано је између осталог да се забрањује изградња хидроелектрана у заштићеним подручјима. Изузетно од става 3. овог члана, Влада може, на предлог министарства надлежног за рударство и енергетику (у даљем тексту: Министарство), уз претходно прибављено мишљење министарства надлежног за заштиту животне средине, дозволити радове и активности, односно пројекте на изградњи хидроелектране на заштићеном подручју, уколико се ради о пројектима од јавног и општег интереса, односно о пројектима од посебног или националног значаја за Републику Србију</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кође, важећим Законом о заштити природе, („Службени гласник РС”, бр. 36/09, 88/10, 91/10-исправка и 14/16 и 95/18-други закон), у члану 57. у ставу 2. прописано је да Влада може, у складу са законом, дозволити радове и активности, односно пројекте на заштићеном подручју, посебно из области енергетике, саобраћајне инфраструктуре, водопривреде, пољопривреде, туризма, спорта, рударства и заштите природе и животне средине чије је извођење забрањено прописаним режимима заштите, уколико се ради о пројектима од општег интереса и националног значај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кле одредба која је предмет примедби, није нова, она већ постоји и у Закону о заштити природе и у Закону о обновљивим изворима енргије., па је у складу са наведеним, предложени члан 35а) брисан, како би се извршило усклађивање са Законом о коришћењу обновљивих извора енергије, што је захтевало измену постојећег члана 35.</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е ће мере током примене закона бити предузете да би се остварили разлози доношења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бија је најсиромашнија земља Балкана када су у питању аутохтоне површинске воде, а управо на еколошки и хидролошки највреднијим речицама започело је спровођење масовне градње МХЕ. Проблеми који су уочени изградњом постојећих МХЕ захтевају хитно преиспитивање процедура за издавање дозвола, како за планиране тако и изграђене објекте, уз императив забране даље градње у заштићеним подручјима. </w:t>
      </w:r>
    </w:p>
    <w:p>
      <w:pPr>
        <w:pStyle w:val="Normal"/>
        <w:spacing w:lineRule="auto" w:line="240" w:before="0" w:after="0"/>
        <w:ind w:firstLine="720"/>
        <w:jc w:val="both"/>
        <w:rPr/>
      </w:pPr>
      <w:r>
        <w:rPr>
          <w:rFonts w:cs="Times New Roman" w:ascii="Times New Roman" w:hAnsi="Times New Roman"/>
          <w:sz w:val="24"/>
          <w:szCs w:val="24"/>
          <w:lang w:val="sr-CS"/>
        </w:rPr>
        <w:t>Управо мерама које предвиђа овај закон, а пре свега забраном изградње МХЕ у заштићеним подручјима, у будућности ће се спречити масовно уништавање водених токова, биљног и животињског света, и других сегмената природе, а са друге стране омогућити правна сигурност за потенцијалне инвеститоре, којима се омогућава да пре предузимања било каквих радњи, имају јасна и прецизна сазнања о томе где је изградња МХЕ забрањена.</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rike w:val="false"/>
      <w:dstrike w:val="false"/>
    </w:rPr>
  </w:style>
  <w:style w:type="character" w:styleId="WW8Num19z1">
    <w:name w:val="WW8Num19z1"/>
    <w:qFormat/>
    <w:rPr/>
  </w:style>
  <w:style w:type="character" w:styleId="WW8Num20z0">
    <w:name w:val="WW8Num20z0"/>
    <w:qFormat/>
    <w:rPr>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rike w:val="false"/>
      <w:dstrike w:val="false"/>
      <w:color w:val="000000"/>
    </w:rPr>
  </w:style>
  <w:style w:type="character" w:styleId="WW8Num34z0">
    <w:name w:val="WW8Num34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eastAsia="Calibri" w:cs="Times New Roman"/>
      <w:sz w:val="24"/>
      <w:szCs w:val="24"/>
    </w:rPr>
  </w:style>
  <w:style w:type="character" w:styleId="ListParagraphChar">
    <w:name w:val="List Paragraph Char"/>
    <w:qFormat/>
    <w:rPr>
      <w:rFonts w:eastAsia="Calibri"/>
      <w:sz w:val="22"/>
      <w:szCs w:val="22"/>
    </w:rPr>
  </w:style>
  <w:style w:type="character" w:styleId="FootnoteTextChar">
    <w:name w:val="Footnote Text Char"/>
    <w:qFormat/>
    <w:rPr>
      <w:rFonts w:ascii="Myriad Pro;Arial" w:hAnsi="Myriad Pro;Arial" w:eastAsia="Calibri" w:cs="Myriad Pro;Arial"/>
    </w:rPr>
  </w:style>
  <w:style w:type="character" w:styleId="FootnoteCharacters">
    <w:name w:val="Footnote Characters"/>
    <w:qFormat/>
    <w:rPr>
      <w:vertAlign w:val="superscript"/>
    </w:rPr>
  </w:style>
  <w:style w:type="character" w:styleId="PlainTextChar">
    <w:name w:val="Plain Text Char"/>
    <w:qFormat/>
    <w:rPr>
      <w:rFonts w:eastAsia="Calibri"/>
      <w:sz w:val="22"/>
      <w:szCs w:val="21"/>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StrongEmphasis">
    <w:name w:val="Strong"/>
    <w:qFormat/>
    <w:rPr>
      <w:b/>
      <w:bCs/>
    </w:rPr>
  </w:style>
  <w:style w:type="character" w:styleId="Normalchar">
    <w:name w:val="normal__char"/>
    <w:qFormat/>
    <w:rPr/>
  </w:style>
  <w:style w:type="character" w:styleId="Plain0020textchar">
    <w:name w:val="plain_0020text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Verdana" w:hAnsi="Verdana" w:eastAsia="Times New Roman" w:cs="Times New Roman"/>
      <w:color w:val="000000"/>
      <w:sz w:val="29"/>
      <w:szCs w:val="29"/>
      <w:lang w:val="sr-Latn-CS"/>
    </w:rPr>
  </w:style>
  <w:style w:type="paragraph" w:styleId="Table0020normal">
    <w:name w:val="table_0020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240" w:after="0"/>
      <w:jc w:val="both"/>
    </w:pPr>
    <w:rPr>
      <w:rFonts w:ascii="Times New Roman" w:hAnsi="Times New Roman" w:eastAsia="Calibri" w:cs="Times New Roman"/>
      <w:sz w:val="24"/>
      <w:szCs w:val="24"/>
      <w:lang w:val="en-US"/>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RS"/>
    </w:rPr>
  </w:style>
  <w:style w:type="paragraph" w:styleId="ListParagraph">
    <w:name w:val="List Paragraph"/>
    <w:basedOn w:val="Normal"/>
    <w:qFormat/>
    <w:pPr>
      <w:spacing w:lineRule="auto" w:line="240" w:before="60" w:after="60"/>
      <w:ind w:left="720" w:hanging="0"/>
      <w:contextualSpacing/>
      <w:jc w:val="both"/>
    </w:pPr>
    <w:rPr>
      <w:rFonts w:eastAsia="Calibri"/>
      <w:lang w:val="en-US"/>
    </w:rPr>
  </w:style>
  <w:style w:type="paragraph" w:styleId="Style14">
    <w:name w:val="Листа"/>
    <w:basedOn w:val="Normal"/>
    <w:qFormat/>
    <w:pPr>
      <w:numPr>
        <w:ilvl w:val="0"/>
        <w:numId w:val="1"/>
      </w:numPr>
      <w:spacing w:lineRule="auto" w:line="240" w:before="0" w:after="0"/>
    </w:pPr>
    <w:rPr>
      <w:rFonts w:ascii="Calibri" w:hAnsi="Calibri" w:eastAsia="Calibri" w:cs="Times New Roman"/>
      <w:lang w:val="sr-RS"/>
    </w:rPr>
  </w:style>
  <w:style w:type="paragraph" w:styleId="NormalDragan">
    <w:name w:val="Normal Dragan"/>
    <w:qFormat/>
    <w:pPr>
      <w:widowControl/>
      <w:bidi w:val="0"/>
      <w:spacing w:before="0" w:after="120"/>
      <w:jc w:val="both"/>
    </w:pPr>
    <w:rPr>
      <w:rFonts w:ascii="Calibri" w:hAnsi="Calibri" w:eastAsia="Times New Roman" w:cs="Calibri"/>
      <w:color w:val="000000"/>
      <w:sz w:val="22"/>
      <w:szCs w:val="22"/>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val="false"/>
      <w:spacing w:lineRule="auto" w:line="240" w:before="0" w:after="0"/>
      <w:jc w:val="both"/>
    </w:pPr>
    <w:rPr>
      <w:rFonts w:ascii="Myriad Pro;Arial" w:hAnsi="Myriad Pro;Arial" w:eastAsia="Calibri" w:cs="Myriad Pro;Arial"/>
      <w:sz w:val="20"/>
      <w:szCs w:val="20"/>
      <w:lang w:val="en-US"/>
    </w:rPr>
  </w:style>
  <w:style w:type="paragraph" w:styleId="PlainText">
    <w:name w:val="Plain Text"/>
    <w:basedOn w:val="Normal"/>
    <w:qFormat/>
    <w:pPr>
      <w:spacing w:lineRule="auto" w:line="240" w:before="0" w:after="0"/>
    </w:pPr>
    <w:rPr>
      <w:rFonts w:eastAsia="Calibri" w:cs="Times New Roman"/>
      <w:szCs w:val="21"/>
      <w:lang w:val="en-GB"/>
    </w:rPr>
  </w:style>
  <w:style w:type="paragraph" w:styleId="Char">
    <w:name w:val=" Char"/>
    <w:basedOn w:val="Normal"/>
    <w:qFormat/>
    <w:pPr>
      <w:tabs>
        <w:tab w:val="clear" w:pos="708"/>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Stil1tekst">
    <w:name w:val="stil_1tekst"/>
    <w:basedOn w:val="Normal"/>
    <w:qFormat/>
    <w:pPr>
      <w:spacing w:lineRule="auto" w:line="240" w:before="280" w:after="280"/>
    </w:pPr>
    <w:rPr>
      <w:rFonts w:ascii="Times New Roman" w:hAnsi="Times New Roman" w:eastAsia="Calibri" w:cs="Times New Roman"/>
      <w:sz w:val="24"/>
      <w:szCs w:val="24"/>
      <w:lang w:val="en-US"/>
    </w:rPr>
  </w:style>
  <w:style w:type="paragraph" w:styleId="T98">
    <w:name w:val="t-9-8"/>
    <w:basedOn w:val="Normal"/>
    <w:qFormat/>
    <w:pPr>
      <w:spacing w:lineRule="auto" w:line="240" w:before="280" w:after="280"/>
    </w:pPr>
    <w:rPr>
      <w:rFonts w:ascii="Times New Roman" w:hAnsi="Times New Roman" w:cs="Times New Roman"/>
      <w:sz w:val="24"/>
      <w:szCs w:val="24"/>
      <w:lang w:val="en-US"/>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en-US"/>
    </w:rPr>
  </w:style>
  <w:style w:type="paragraph" w:styleId="CommentText">
    <w:name w:val="Comment Text"/>
    <w:basedOn w:val="Normal"/>
    <w:qFormat/>
    <w:pPr>
      <w:spacing w:lineRule="auto" w:line="240" w:before="0" w:after="16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Normal1"/>
    <w:basedOn w:val="Normal"/>
    <w:qFormat/>
    <w:pPr>
      <w:spacing w:lineRule="auto" w:line="240" w:before="280" w:after="280"/>
    </w:pPr>
    <w:rPr>
      <w:rFonts w:ascii="Arial" w:hAnsi="Arial" w:cs="Arial"/>
      <w:lang w:val="en-US"/>
    </w:rPr>
  </w:style>
  <w:style w:type="paragraph" w:styleId="TEKST">
    <w:name w:val="TEKST"/>
    <w:basedOn w:val="Normal"/>
    <w:qFormat/>
    <w:pPr>
      <w:spacing w:lineRule="auto" w:line="240" w:before="120" w:after="120"/>
      <w:ind w:firstLine="851"/>
      <w:jc w:val="both"/>
    </w:pPr>
    <w:rPr>
      <w:rFonts w:ascii="Times New Roman" w:hAnsi="Times New Roman" w:cs="Times New Roman"/>
      <w:color w:val="000000"/>
      <w:sz w:val="24"/>
      <w:szCs w:val="26"/>
      <w:lang w:val="en-US"/>
    </w:rPr>
  </w:style>
  <w:style w:type="paragraph" w:styleId="Normal2">
    <w:name w:val="LO-normal"/>
    <w:basedOn w:val="Normal"/>
    <w:qFormat/>
    <w:pPr>
      <w:spacing w:lineRule="auto" w:line="240" w:before="280" w:after="280"/>
    </w:pPr>
    <w:rPr>
      <w:rFonts w:ascii="Times New Roman" w:hAnsi="Times New Roman" w:cs="Times New Roman"/>
      <w:sz w:val="24"/>
      <w:szCs w:val="24"/>
      <w:lang w:val="en-US"/>
    </w:rPr>
  </w:style>
  <w:style w:type="paragraph" w:styleId="Normal21">
    <w:name w:val="Normal2"/>
    <w:basedOn w:val="Normal"/>
    <w:qFormat/>
    <w:pPr>
      <w:spacing w:lineRule="auto" w:line="240" w:before="280" w:after="280"/>
    </w:pPr>
    <w:rPr>
      <w:rFonts w:ascii="Times New Roman" w:hAnsi="Times New Roman" w:eastAsia="Calibri" w:cs="Times New Roman"/>
      <w:sz w:val="24"/>
      <w:szCs w:val="24"/>
      <w:lang w:val="en-GB"/>
    </w:rPr>
  </w:style>
  <w:style w:type="paragraph" w:styleId="Plain0020text">
    <w:name w:val="plain_0020text"/>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5:16:00Z</dcterms:created>
  <dc:creator>Vesna</dc:creator>
  <dc:description/>
  <cp:keywords/>
  <dc:language>en-US</dc:language>
  <cp:lastModifiedBy>Snezana Marinovic</cp:lastModifiedBy>
  <cp:lastPrinted>2021-06-08T12:06:00Z</cp:lastPrinted>
  <dcterms:modified xsi:type="dcterms:W3CDTF">2021-06-11T08:00:00Z</dcterms:modified>
  <cp:revision>6</cp:revision>
  <dc:subject/>
  <dc:title/>
</cp:coreProperties>
</file>