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18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right="-342" w:firstLine="720"/>
        <w:rPr/>
      </w:pPr>
      <w:r>
        <w:rPr>
          <w:lang w:val="sr-RS"/>
        </w:rPr>
        <w:tab/>
        <w:t>I.  УСТАВНИ ОСНОВ</w:t>
      </w:r>
      <w:r>
        <w:rPr/>
        <w:t xml:space="preserve"> </w:t>
      </w:r>
      <w:r>
        <w:rPr>
          <w:lang w:val="sr-RS"/>
        </w:rPr>
        <w:t xml:space="preserve">ЗА ДОНОШЕЊЕ ЗАКОНА  </w:t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Уставни основ за доношење овог закона садржан је у чл. 63</w:t>
      </w:r>
      <w:r>
        <w:rPr>
          <w:b/>
          <w:sz w:val="20"/>
          <w:szCs w:val="20"/>
        </w:rPr>
        <w:t>–</w:t>
      </w:r>
      <w:r>
        <w:rPr>
          <w:lang w:val="sr-RS"/>
        </w:rPr>
        <w:t>66. и члану 69. Устава, којима је утврђено право на слободу одлучивања о рађању, права детета, права и дужности родитеља, посебна заштита породице, мајке, самохраног родитеља и детета, као и социјална заштита грађана и породице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 xml:space="preserve">II.  РАЗЛОЗИ ЗА ДОНОШЕЊЕ ЗАКОНА  </w:t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 xml:space="preserve">Закон о финансијској подршци породици са децом („Службени гласник РС”, бр. 113/17, 50/18 и 46/21 </w:t>
      </w:r>
      <w:r>
        <w:rPr>
          <w:b/>
          <w:sz w:val="20"/>
          <w:szCs w:val="20"/>
        </w:rPr>
        <w:t>–</w:t>
      </w:r>
      <w:r>
        <w:rPr>
          <w:lang w:val="sr-RS"/>
        </w:rPr>
        <w:t xml:space="preserve"> УС, у даљем тексту: Закон) заснован је на праву и дужности родитеља да подижу и васпитавају децу, праву детета на услове живота који му омогућавају правилан развој и обавези државе да подржи добробит породице, детета и будућих генерација.</w:t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 xml:space="preserve">Одредбе овог закона представљају део укупне друштвене бриге о деци и доприносе побољшању услова за задовољавање основних потреба деце, дају посебан подстицај за рађање деце и пружају подршку материјално угроженим породицама, породицама са децом са сметњама у развоју и децом са инвалидитетом, као и деци без родитељског старања. </w:t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Зато овај закон представља опредељење државе у области социјалне политике, а укључујући демографске потребе истовремено је и важан инструмент популационе политике.</w:t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 xml:space="preserve">Разлози за доношење овог закона произлазе из анализе његове досадашње примене у пракси и потребе измена и допуна постојећих законских решења у циљу његовог унапређења као и уређења одредаба Закона које је Уставни суд својим одлукама </w:t>
      </w:r>
      <w:r>
        <w:rPr/>
        <w:t>I</w:t>
      </w:r>
      <w:r>
        <w:rPr>
          <w:lang w:val="sr-RS"/>
        </w:rPr>
        <w:t>Уз-216/2018,</w:t>
      </w:r>
      <w:r>
        <w:rPr/>
        <w:t xml:space="preserve"> I</w:t>
      </w:r>
      <w:r>
        <w:rPr>
          <w:lang w:val="sr-RS"/>
        </w:rPr>
        <w:t xml:space="preserve">У3-247/2018 и </w:t>
      </w:r>
      <w:r>
        <w:rPr/>
        <w:t>I</w:t>
      </w:r>
      <w:r>
        <w:rPr>
          <w:lang w:val="sr-RS"/>
        </w:rPr>
        <w:t xml:space="preserve">У3-266/2017 прогласио неуставним. </w:t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Полазећи од чињенице да је Закон о финансијској подршци породици са децом који се примењује од 1. јула 2018. године донео доста новина у овој области, то је са почетком његове примене вршена и анализа његових ефеката у пракси, а све у циљу унапређења донетих законских одредаба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При анализи ефеката Закона коришћени су подаци Информационог система за јединствену исплату права Министарства за рад, запошљавање, борачка и социјална питања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Поред тога разматрани су и предлози и сугестије грађана и удружења која се баве породицом и децом добијени у писменом обраћању Министарству за рад, запошљавање, борачка и социјална питања, као и на одржаним састаницима, а који се односе на унапређење Закона.</w:t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jc w:val="both"/>
        <w:rPr>
          <w:lang w:val="sr-RS" w:eastAsia="en-GB"/>
        </w:rPr>
      </w:pPr>
      <w:r>
        <w:rPr>
          <w:lang w:val="sr-RS" w:eastAsia="en-GB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jc w:val="both"/>
        <w:rPr/>
      </w:pPr>
      <w:r>
        <w:rPr>
          <w:lang w:val="sr-RS" w:eastAsia="en-GB"/>
        </w:rPr>
        <w:tab/>
        <w:t>По разматрању свих предложених решења и њихових економских ефеката приступило се изменама и допунама законских одредби у оквиру расположивих буџетских могућности</w:t>
      </w:r>
      <w:r>
        <w:rPr>
          <w:lang w:val="sr-RS"/>
        </w:rPr>
        <w:t xml:space="preserve"> како би се додатно побољшао материјални положај породица са децом. </w:t>
      </w:r>
    </w:p>
    <w:p>
      <w:pPr>
        <w:pStyle w:val="Normal"/>
        <w:tabs>
          <w:tab w:val="clear" w:pos="720"/>
          <w:tab w:val="left" w:pos="1418" w:leader="none"/>
        </w:tabs>
        <w:spacing w:before="240" w:after="240"/>
        <w:ind w:firstLine="720"/>
        <w:jc w:val="both"/>
        <w:rPr/>
      </w:pPr>
      <w:r>
        <w:rPr>
          <w:lang w:val="sr-RS"/>
        </w:rPr>
        <w:tab/>
        <w:t xml:space="preserve">III.  </w:t>
      </w:r>
      <w:r>
        <w:rPr/>
        <w:t>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  <w:tab/>
        <w:t>Чланом 1. извршена је измена у члану 5. Закона у смислу прецизирања начина утврђивања прихода у поступку остваривања права на дечији додатак код лица која самостално обављају делатност а порез плаћају на опорезиву добит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Чланом 2. извршена је измена у члану 6. Закона у погледу проширења врсте прихода који нису од утицаја на остваривање права на дечији додатак.</w:t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Чланом 3. извршена је измена</w:t>
      </w:r>
      <w:r>
        <w:rPr>
          <w:color w:val="000000"/>
          <w:lang w:val="sr-RS"/>
        </w:rPr>
        <w:t xml:space="preserve"> у члану 13. Закона у погледу начина утврђивања 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повећања горњег лимита накнаде зараде на пет просечних зарада у Републици Србији за права остварена од 1. јануара 2022. године.</w:t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lang w:val="sr-RS"/>
        </w:rPr>
        <w:tab/>
        <w:t>Чланом 5. извршена је измена</w:t>
      </w:r>
      <w:r>
        <w:rPr>
          <w:color w:val="000000"/>
          <w:lang w:val="sr-RS"/>
        </w:rPr>
        <w:t xml:space="preserve"> у члану 14. Закона </w:t>
      </w:r>
      <w:r>
        <w:rPr>
          <w:lang w:val="sr-RS"/>
        </w:rPr>
        <w:t xml:space="preserve">у складу са Одлуком Уставног суда у предмету </w:t>
      </w:r>
      <w:r>
        <w:rPr/>
        <w:t>I</w:t>
      </w:r>
      <w:r>
        <w:rPr>
          <w:lang w:val="sr-RS"/>
        </w:rPr>
        <w:t xml:space="preserve">У3-247/2018 </w:t>
      </w:r>
      <w:r>
        <w:rPr>
          <w:color w:val="000000"/>
          <w:lang w:val="sr-RS"/>
        </w:rPr>
        <w:t>у погледу начина утврђивањ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и одређивања доњег лимита </w:t>
      </w:r>
      <w:r>
        <w:rPr>
          <w:lang w:val="sr-RS"/>
        </w:rPr>
        <w:t xml:space="preserve">износа </w:t>
      </w:r>
      <w:r>
        <w:rPr>
          <w:color w:val="000000"/>
          <w:lang w:val="sr-RS"/>
        </w:rPr>
        <w:t xml:space="preserve">накнаде зараде, односно накнаде плате за време породиљског одсуства, тако да иста не може бити мања од минималне зараде утврђене на дан почетка остваривања права. 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Чланом 6. извршена је изме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 члану 17. </w:t>
      </w:r>
      <w:r>
        <w:rPr>
          <w:color w:val="000000"/>
          <w:lang w:val="sr-RS"/>
        </w:rPr>
        <w:t>Закона</w:t>
      </w:r>
      <w:r>
        <w:rPr>
          <w:lang w:val="sr-RS"/>
        </w:rPr>
        <w:t xml:space="preserve"> у складу са Одлуком Уставног суда у предмету </w:t>
      </w:r>
      <w:r>
        <w:rPr/>
        <w:t>I</w:t>
      </w:r>
      <w:r>
        <w:rPr>
          <w:lang w:val="sr-RS"/>
        </w:rPr>
        <w:t>У3-216/2018 која је објављена у „Службеном гласнику РС”, број: 46 од 7. маја 2021. године и дефинисан је начин остваривања права на остале накнаде по основу рођења и неге и посебне неге детета жена које су пољопривредни осигураници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 xml:space="preserve"> Такође, у истом члану Закона избрисана је одредба којом није могуће истовремено коришћење права на остале накнаде по основу посебне неге детета и додатка за помоћ и негу другог лица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Чланом 7. извршена је изме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 члану 18. Закона у складу са Одлуком Уставног суда у предмету </w:t>
      </w:r>
      <w:r>
        <w:rPr/>
        <w:t>I</w:t>
      </w:r>
      <w:r>
        <w:rPr>
          <w:lang w:val="sr-RS"/>
        </w:rPr>
        <w:t>У3-216/2018 која је објављена у „Службеном гласнику РС”, број: 46 од 7. маја 2021. године, а која се односи на начин обрачуна остале накнаде по основу рођења и неге и посебне неге детета жена које су пољопривредни осигураници у погледу временског периода у коме се посматрају основице на које су плаћени доприноси за обавезно пензијско и инвалидско осигурање са 24 на 18 месеци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Чланом 8. извршена је изме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 члану 19. Закона која се односи на прецизирање начина утврђивања пуног месечног износа за остале накнаде по основу рођења и неге и посебне неге детета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Чланом 9. извршена је изме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 члану 20. Закона</w:t>
      </w:r>
      <w:r>
        <w:rPr>
          <w:color w:val="000000"/>
          <w:lang w:val="sr-RS"/>
        </w:rPr>
        <w:t xml:space="preserve"> у погледу начина утврђивања 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повећања горњег лимита код истовременог коришћења накнаде зараде и остале накнаде на пет просечних зарада у Републици Србији за права остварена од 1. јануара 2022. године. 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Чланом 10. извршена је допу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 члану 21. Закона која се односи на прерачун накнаде зараде и остале накнаде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Чланом 11. извршена је допу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 члану 22. Закона и дата је могућност остваривања права на родитељски додатак и за пето дете по реду рођења мајке уколико је неко од деце, претходног реда рођења, које је живорођено умрло непосредно по рођењу и за њега није остварено право на родитељски додатак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Чланом 12. извршена је допуна у члану 23. Закона у погледу висине родитељског додатка у складу са допуном у члану 22. Закона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Чланом 13. извршена је изме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 члану 25. Закона која се односи на прецизирања услова за остваривање права на родитељски додатак везаних за имунизацију деце и чињеницу живота детета и родитеља на територији Републике Србије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Чланом 14. извршена је изме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 члану 26. Закона која се односи на могућност остваривања права на дечији додатак и за дете вишег реда рођења од четвртог уколико се због смрти дететета за неко од прво четворо деце по реду рођења више не може остварити право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  <w:tab/>
        <w:t>Чланом 15. извршена је изме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 члану 28. Закона која се односи на прецизирање у дефинисању једнородитељске породицу у поступку остваривање права на дечији додатак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>Чланом 16. извршена је измена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 члану 31. Закона у погледу увећања цензуса за остваривање права на дечији додатак имајући у виду измене у члану 28. Закона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 xml:space="preserve">Чланом 17. извршена је допуна </w:t>
      </w:r>
      <w:r>
        <w:rPr>
          <w:color w:val="000000"/>
          <w:lang w:val="sr-RS"/>
        </w:rPr>
        <w:t>у члану 38. Закона и дато је овлашћење комисији Републичког фонда за пензијско и инвалидско осигурање да може давати мишљење о степену сметњи у психофизичком развоју и инвалидитету детета и у поступцима остваривања права на новчану накнаду по основу незапослености за време посебне неге детета чиме се решава уочени проблем у пракси, а пружа подршка још једној посебно осетљивој категорији становништва, као и да ближе услове за остваривање права прописује министар надлежан за бригу о породици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lang w:val="sr-RS"/>
        </w:rPr>
        <w:tab/>
        <w:t xml:space="preserve">Чланом 18. </w:t>
      </w:r>
      <w:r>
        <w:rPr>
          <w:color w:val="000000"/>
          <w:lang w:val="sr-RS"/>
        </w:rPr>
        <w:t>додат је члан 44а који регулише питање враћање средстава чија исплата није у складу са Законом.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jc w:val="both"/>
        <w:rPr/>
      </w:pPr>
      <w:r>
        <w:rPr>
          <w:lang w:val="sr-RS"/>
        </w:rPr>
        <w:tab/>
        <w:t xml:space="preserve">IV. ФИНАНСИЈСКА СРЕДСТВА ПОТРЕБНА ЗА СПРОВОЂЕЊЕ ЗАКОНА 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  <w:tab w:val="left" w:pos="1418" w:leader="none"/>
        </w:tabs>
        <w:ind w:left="0" w:right="-34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567"/>
        <w:jc w:val="both"/>
        <w:rPr>
          <w:lang w:val="sr-RS"/>
        </w:rPr>
      </w:pPr>
      <w:r>
        <w:rPr>
          <w:lang w:val="sr-RS"/>
        </w:rPr>
        <w:tab/>
        <w:t xml:space="preserve">Средства за реализацију права прописаних Законом о финансијској подршци породици са децом у 2021. години </w:t>
      </w:r>
      <w:r>
        <w:rPr>
          <w:color w:val="000000"/>
          <w:lang w:val="sr-RS"/>
        </w:rPr>
        <w:t xml:space="preserve">опредељена су </w:t>
      </w:r>
      <w:r>
        <w:rPr>
          <w:lang w:val="sr-RS"/>
        </w:rPr>
        <w:t xml:space="preserve">у буџету Републике Србије на разделу Министарства за рад, запошљавање, борачка и социјална питања: Програм 0903 – Породично-правна заштита грађана, Програмска активност – 0001 – Права корисника из области заштите породице и деце, Функција 040 – Породица и деца, Економска класификација 472 у износу од 63.827.488.000,00 динара, а ребалансом буџета у износу од </w:t>
      </w:r>
      <w:r>
        <w:rPr/>
        <w:t>64.468.788.000,00</w:t>
      </w:r>
      <w:r>
        <w:rPr>
          <w:lang w:val="sr-RS"/>
        </w:rPr>
        <w:t xml:space="preserve"> динара. </w:t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  <w:tab/>
        <w:t xml:space="preserve">За повећање горњег лимита висине накнаде зараде за време породиљског одсуства, одсуства са рада ради неге детета и одсуства са рада ради посебне неге детета и осталих накнада по основу рођења и неге и посебне неге детета, са три на пет просечних зарада у Републици Србији у 2022. години биће потребна додатна средства у износу од </w:t>
      </w:r>
      <w:r>
        <w:rPr>
          <w:bCs/>
          <w:color w:val="000000"/>
          <w:lang w:val="sr-RS"/>
        </w:rPr>
        <w:t xml:space="preserve">507.635.718,66 </w:t>
      </w:r>
      <w:r>
        <w:rPr>
          <w:bCs/>
          <w:color w:val="000000"/>
          <w:lang w:val="sr-RS" w:eastAsia="en-US"/>
        </w:rPr>
        <w:t>динара</w:t>
      </w:r>
      <w:r>
        <w:rPr>
          <w:lang w:val="sr-RS"/>
        </w:rPr>
        <w:t>.</w:t>
      </w:r>
    </w:p>
    <w:p>
      <w:pPr>
        <w:pStyle w:val="NoSpacing"/>
        <w:tabs>
          <w:tab w:val="clear" w:pos="720"/>
          <w:tab w:val="left" w:pos="284" w:leader="none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284" w:leader="none"/>
          <w:tab w:val="left" w:pos="1418" w:leader="none"/>
        </w:tabs>
        <w:ind w:right="-342" w:hanging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/>
        <w:tab/>
        <w:t>V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РАЗЛОЗИ ЗА</w:t>
      </w:r>
      <w:r>
        <w:rPr/>
        <w:t xml:space="preserve"> </w:t>
      </w:r>
      <w:r>
        <w:rPr>
          <w:lang w:val="sr-RS"/>
        </w:rPr>
        <w:t>ПОВРАТНО ДЕЈСТВО ПОЈЕДИНИХ ОДРЕДБИ ЗАКОН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0" w:after="150"/>
        <w:ind w:right="-342" w:firstLine="48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ind w:right="-342" w:firstLine="480"/>
        <w:jc w:val="both"/>
        <w:rPr>
          <w:lang w:val="sr-RS"/>
        </w:rPr>
      </w:pPr>
      <w:r>
        <w:rPr>
          <w:lang w:val="sr-RS"/>
        </w:rPr>
        <w:tab/>
        <w:t xml:space="preserve">Чланом 197. Устава Републике Србије утврђено је да </w:t>
      </w:r>
      <w:r>
        <w:rPr/>
        <w:t>закони и сви други општи акти не могу имати повратно дејство. Изузетно, само поједине одредбе закона могу имати повратно дејство, ако то налаже општи интерес утврђен при доношењу закона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567"/>
        <w:jc w:val="both"/>
        <w:rPr>
          <w:lang w:val="sr-RS"/>
        </w:rPr>
      </w:pPr>
      <w:r>
        <w:rPr>
          <w:lang w:val="sr-RS"/>
        </w:rPr>
        <w:tab/>
        <w:t>Законом је предвиђено његово ступање на снагу осмог дана од дана објављивања, а примена од 1. јула 2021. године, осим члана 17. став 2. и члана 18. ст. 2, 4. и 6. чија примена је од 8. маја 2021. године.</w:t>
      </w:r>
    </w:p>
    <w:p>
      <w:pPr>
        <w:pStyle w:val="NoSpacing"/>
        <w:tabs>
          <w:tab w:val="clear" w:pos="720"/>
          <w:tab w:val="left" w:pos="1418" w:leader="none"/>
        </w:tabs>
        <w:ind w:right="-342"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 xml:space="preserve">Имајући у виду да је одлука Уставног суда у предмету </w:t>
      </w:r>
      <w:r>
        <w:rPr/>
        <w:t>I</w:t>
      </w:r>
      <w:r>
        <w:rPr>
          <w:lang w:val="sr-RS"/>
        </w:rPr>
        <w:t xml:space="preserve">У3-216/2018 којом су одредбе члана 17. став 2. и члана 18. ст. 2, 4. и 6. Закона проглашене неуставним објављена у „Службеном гласнику РС”, број: 46 од 7. маја 2021. године то значи да би жене пољопривредне осигуранице биле онемогућене да остваре право на остале накнаде по основу рођења и неге и посебне неге детета од 8. маја 2021. године. </w:t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tabs>
          <w:tab w:val="clear" w:pos="720"/>
          <w:tab w:val="left" w:pos="1418" w:leader="none"/>
        </w:tabs>
        <w:ind w:right="-342" w:firstLine="720"/>
        <w:jc w:val="both"/>
        <w:rPr/>
      </w:pPr>
      <w:r>
        <w:rPr>
          <w:lang w:val="sr-RS"/>
        </w:rPr>
        <w:tab/>
        <w:t xml:space="preserve">Ради спречавања овакве ситуације, општи интерес налаже да одредбе закона које се односе на остваривање права на остале накнаде по основу рођења и неге и посебне неге детета жена пољопривредних осигураника имају повратно дејство, односно да се примењују од 8. маја 2021. године, а не од почетка примене овог закона, 1. јула 2021. године. </w:t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right="-342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right="-342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71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color w:val="0000FF"/>
      <w:sz w:val="24"/>
      <w:szCs w:val="24"/>
      <w:lang w:val="sr-CS"/>
    </w:rPr>
  </w:style>
  <w:style w:type="character" w:styleId="Heading2Char">
    <w:name w:val="Heading 2 Char"/>
    <w:qFormat/>
    <w:rPr>
      <w:b/>
      <w:color w:val="0000FF"/>
      <w:sz w:val="24"/>
      <w:szCs w:val="24"/>
      <w:lang w:val="sr-CS"/>
    </w:rPr>
  </w:style>
  <w:style w:type="character" w:styleId="NoSpacingChar">
    <w:name w:val="No Spacing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100" w:leader="none"/>
      </w:tabs>
      <w:ind w:firstLine="360"/>
      <w:jc w:val="both"/>
    </w:pPr>
    <w:rPr>
      <w:color w:val="0000FF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2:46:00Z</dcterms:created>
  <dc:creator>pedja.petrovic</dc:creator>
  <dc:description/>
  <cp:keywords/>
  <dc:language>en-US</dc:language>
  <cp:lastModifiedBy>Milica Ostojic</cp:lastModifiedBy>
  <cp:lastPrinted>2021-06-03T13:17:00Z</cp:lastPrinted>
  <dcterms:modified xsi:type="dcterms:W3CDTF">2021-06-07T12:46:00Z</dcterms:modified>
  <cp:revision>2</cp:revision>
  <dc:subject/>
  <dc:title>О Б Р А З Л О Ж Е Њ Е</dc:title>
</cp:coreProperties>
</file>