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65"/>
        <w:gridCol w:w="2927"/>
        <w:gridCol w:w="1715"/>
        <w:gridCol w:w="1649"/>
      </w:tblGrid>
      <w:tr>
        <w:trPr>
          <w:tblHeader w:val="true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едни број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ктивнос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актив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Време реализациј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осилац активности</w:t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01" w:hanging="28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станак комисије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 xml:space="preserve">Упознавање чланова комисије са: 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Одлуком министра одбране о попуни формацијског/их места; 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Решењем министра одбране о формирању комисије; 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Kритеријумима за избор кандидата; 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текстом конкурса;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израд</w:t>
            </w:r>
            <w:r>
              <w:rPr>
                <w:lang w:val="sr-CS"/>
              </w:rPr>
              <w:t>ом</w:t>
            </w:r>
            <w:r>
              <w:rPr>
                <w:lang w:val="sr-RS"/>
              </w:rPr>
              <w:t xml:space="preserve"> плана рада  конкретне конкурсне комисије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 току трајања конкурса (30 дана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</w:t>
              <w:br/>
              <w:t xml:space="preserve"> комисије</w:t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01" w:hanging="28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станак комисиј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Усвајање спискова  кандидата који испуњавају </w:t>
              <w:br/>
              <w:t>услове конкурса (по прегледу достављене документације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сам дана од дана затварања конкурс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курсна</w:t>
              <w:br/>
              <w:t xml:space="preserve"> комисија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Усвајање спискова  кандидата који не испуњавају</w:t>
              <w:br/>
              <w:t>услове конкурса (по прегледу достављене документације)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RS"/>
              </w:rPr>
              <w:t>Израда и достављање решења кандидатима који нису испунили услове конкурс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Утврђивање термина и броја лица која ће се позивати по данима ради вршења психолошке процене, провере знања и вештина, теста енглеског језика и интервјуа са кандидатим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Давање писане изјаве о непостојању сукоба интереса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Обавештавање кандидата који испуњавају услове конкурса о термину процене психолошких капацитета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оцена психолошких капацитета  кандида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Реализација психолошког тестирања кандидата </w:t>
              <w:br/>
              <w:t>који испуњавају услове конкурс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елно у року од две недеље од усвајања списко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курсна комисија</w:t>
            </w:r>
          </w:p>
        </w:tc>
      </w:tr>
      <w:tr>
        <w:trPr>
          <w:trHeight w:val="3675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Израда прегледа 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кандидата који су задовољили процену психолошких капацитета;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кандидата који нису задовољили процену психолошких капацитета; </w:t>
              <w:br/>
            </w:r>
            <w:r>
              <w:rPr>
                <w:lang w:val="sr-CS"/>
              </w:rPr>
              <w:t>-</w:t>
            </w:r>
            <w:r>
              <w:rPr>
                <w:lang w:val="sr-RS"/>
              </w:rPr>
              <w:t xml:space="preserve"> кандидата који се нису одазвали процени психолошких капацитет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три дана након добијања резултата процене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зговор са кандидатима (уколико је конкурсом прописано провера стручних оспособљености, знања и вештина)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Реализација провере стручних оспособљености, знања и вештина кандидата писаним путем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едам дана од добијања резултата психолошке процене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курсна комисија</w:t>
            </w:r>
          </w:p>
        </w:tc>
      </w:tr>
      <w:tr>
        <w:trPr>
          <w:trHeight w:val="1691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Рангирање кандидата према прописаним мерилима за избор и израда начелне листе за избор кандидата, а на основу успеха са школовања, резултата провере стручних оспособљености, знања и вештина и процене психолошких капацитета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два дана након добијања резултата провере знања и вешти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курсна комисија</w:t>
            </w:r>
          </w:p>
        </w:tc>
      </w:tr>
      <w:tr>
        <w:trPr>
          <w:trHeight w:val="3170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1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Интервју </w:t>
              <w:br/>
              <w:t>Попуњавање упитника и давање сагласности за безбедносну проверу</w:t>
              <w:br/>
              <w:t>Покретање безбедносне провере за кандидата који су са најбољим резултатима  испунили прописана мерила за избо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седам дана након рангирања кандида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курсна комисија</w:t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01" w:hanging="284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станак комисије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RS"/>
              </w:rPr>
            </w:pPr>
            <w:r>
              <w:rPr>
                <w:lang w:val="sr-RS"/>
              </w:rPr>
              <w:t>Израда и усвајање списка кандидата који су са најбољим резултатима  испунили прописана мерила за избор, а ради прибављања уверења о радној способности и  покретање поступка безбедносне провере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ет дана након обављеног интервју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нкурсна комисија</w:t>
            </w:r>
          </w:p>
        </w:tc>
      </w:tr>
      <w:tr>
        <w:trPr>
          <w:trHeight w:val="276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Напомена:</w:t>
      </w:r>
      <w:r>
        <w:rPr>
          <w:lang w:val="sr-RS"/>
        </w:rPr>
        <w:t xml:space="preserve"> Целокупан поступак селекције након затварања конкурса треба да се оконча најкасније у року од три месеца и додатно безбедносна провера која траје два</w:t>
      </w:r>
      <w:r>
        <w:rPr/>
        <w:t>,</w:t>
      </w:r>
      <w:r>
        <w:rPr>
          <w:lang w:val="sr-RS"/>
        </w:rPr>
        <w:t xml:space="preserve"> односно три месец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right"/>
      <w:rPr>
        <w:b/>
        <w:b/>
        <w:szCs w:val="24"/>
        <w:lang w:val="sr-RS"/>
      </w:rPr>
    </w:pPr>
    <w:r>
      <w:rPr>
        <w:b/>
        <w:lang w:val="sr-RS"/>
      </w:rPr>
      <w:tab/>
      <w:tab/>
    </w:r>
    <w:r>
      <w:rPr>
        <w:b/>
        <w:szCs w:val="24"/>
        <w:lang w:val="ru-RU"/>
      </w:rPr>
      <w:t xml:space="preserve">Прилог </w:t>
    </w:r>
    <w:r>
      <w:rPr>
        <w:b/>
        <w:szCs w:val="24"/>
        <w:lang w:val="sr-RS"/>
      </w:rPr>
      <w:t>1</w:t>
    </w:r>
    <w:r>
      <w:rPr>
        <w:b/>
        <w:szCs w:val="24"/>
        <w:lang w:val="ru-RU"/>
      </w:rPr>
      <w:t>.</w:t>
    </w:r>
  </w:p>
  <w:p>
    <w:pPr>
      <w:pStyle w:val="Normal"/>
      <w:jc w:val="right"/>
      <w:rPr>
        <w:bCs/>
        <w:szCs w:val="24"/>
        <w:lang w:val="sr-RS" w:eastAsia="en-US"/>
      </w:rPr>
    </w:pPr>
    <w:r>
      <w:rPr>
        <w:bCs/>
        <w:szCs w:val="24"/>
        <w:lang w:val="sr-CS" w:eastAsia="en-US"/>
      </w:rPr>
      <w:t xml:space="preserve">Образац </w:t>
    </w:r>
  </w:p>
  <w:p>
    <w:pPr>
      <w:pStyle w:val="Header"/>
      <w:tabs>
        <w:tab w:val="clear" w:pos="720"/>
        <w:tab w:val="left" w:pos="2458" w:leader="none"/>
        <w:tab w:val="right" w:pos="9639" w:leader="none"/>
      </w:tabs>
      <w:rPr>
        <w:bCs/>
        <w:sz w:val="20"/>
        <w:lang w:val="sr-RS"/>
      </w:rPr>
    </w:pPr>
    <w:r>
      <w:rPr>
        <w:bCs/>
        <w:sz w:val="20"/>
        <w:lang w:val="sr-RS"/>
      </w:rPr>
      <w:tab/>
    </w:r>
    <w:r>
      <w:rPr>
        <w:b/>
        <w:lang w:val="sr-RS"/>
      </w:rPr>
      <w:t>ПЛАН РАДА КОНКУРСНЕ КОМИСИЈЕ</w:t>
    </w:r>
    <w:r>
      <w:rPr>
        <w:bCs/>
        <w:sz w:val="20"/>
        <w:lang w:val="sr-RS"/>
      </w:rPr>
      <w:tab/>
    </w:r>
  </w:p>
  <w:p>
    <w:pPr>
      <w:pStyle w:val="Header"/>
      <w:tabs>
        <w:tab w:val="clear" w:pos="720"/>
        <w:tab w:val="right" w:pos="9639" w:leader="none"/>
      </w:tabs>
      <w:jc w:val="center"/>
      <w:rPr>
        <w:bCs/>
        <w:sz w:val="20"/>
        <w:lang w:val="sr-RS"/>
      </w:rPr>
    </w:pPr>
    <w:r>
      <w:rPr>
        <w:bCs/>
        <w:sz w:val="20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  <w:lang w:val="sr-C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color w:val="000000"/>
      <w:sz w:val="24"/>
      <w:szCs w:val="24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</w:pPr>
    <w:rPr>
      <w:lang w:val="en-AU"/>
    </w:rPr>
  </w:style>
  <w:style w:type="paragraph" w:styleId="BodyText3">
    <w:name w:val="Body Text 3"/>
    <w:basedOn w:val="Normal"/>
    <w:qFormat/>
    <w:pPr>
      <w:widowControl w:val="false"/>
    </w:pPr>
    <w:rPr>
      <w:lang w:val="en-AU"/>
    </w:rPr>
  </w:style>
  <w:style w:type="paragraph" w:styleId="Urediformulu">
    <w:name w:val="Uredi formulu"/>
    <w:basedOn w:val="Normal"/>
    <w:qFormat/>
    <w:pPr/>
    <w:rPr>
      <w:rFonts w:ascii="Dutch-Roman;Times New Roman" w:hAnsi="Dutch-Roman;Times New Roman" w:cs="Dutch-Roman;Times New Roman"/>
    </w:rPr>
  </w:style>
  <w:style w:type="paragraph" w:styleId="Naslov2CharCharCharCharCharChar">
    <w:name w:val="Naslov 2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9">
    <w:name w:val="Пасус са листом"/>
    <w:basedOn w:val="Normal"/>
    <w:qFormat/>
    <w:pPr>
      <w:spacing w:before="120" w:after="120"/>
      <w:ind w:left="720" w:hanging="0"/>
      <w:contextualSpacing/>
    </w:pPr>
    <w:rPr>
      <w:rFonts w:eastAsia="Calibri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9:00Z</dcterms:created>
  <dc:creator>UzK</dc:creator>
  <dc:description/>
  <cp:keywords/>
  <dc:language>en-US</dc:language>
  <cp:lastModifiedBy>Daktilobiro01</cp:lastModifiedBy>
  <cp:lastPrinted>2021-05-20T10:35:00Z</cp:lastPrinted>
  <dcterms:modified xsi:type="dcterms:W3CDTF">2021-05-20T09:54:00Z</dcterms:modified>
  <cp:revision>4</cp:revision>
  <dc:subject/>
  <dc:title>GENERAL[TAB  VOJSKE JUGOSLAVIJE</dc:title>
</cp:coreProperties>
</file>