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tabs>
          <w:tab w:val="clear" w:pos="720"/>
          <w:tab w:val="left" w:pos="1496" w:leader="none"/>
        </w:tabs>
        <w:jc w:val="center"/>
        <w:rPr>
          <w:b/>
          <w:b/>
          <w:lang w:val="sr-CS"/>
        </w:rPr>
      </w:pPr>
      <w:r>
        <w:rPr>
          <w:b/>
          <w:lang w:val="sr-CS"/>
        </w:rPr>
        <w:t xml:space="preserve">ПРЕДЛОГ ЗАКОНА </w:t>
      </w:r>
    </w:p>
    <w:p>
      <w:pPr>
        <w:pStyle w:val="Normal"/>
        <w:tabs>
          <w:tab w:val="clear" w:pos="720"/>
          <w:tab w:val="left" w:pos="1496" w:leader="none"/>
        </w:tabs>
        <w:jc w:val="center"/>
        <w:rPr>
          <w:b/>
          <w:b/>
          <w:lang w:val="sr-CS"/>
        </w:rPr>
      </w:pPr>
      <w:r>
        <w:rPr>
          <w:b/>
          <w:lang w:val="sr-CS"/>
        </w:rPr>
        <w:t>О ИЗМЕНАМА И ДОПУНАМА ЗАКОНА О СЕДИШТИМА И ПОДРУЧЈИМА СУДОВА И ЈАВНИХ ТУЖИЛАШТАВА</w:t>
      </w:r>
    </w:p>
    <w:p>
      <w:pPr>
        <w:pStyle w:val="Normal"/>
        <w:tabs>
          <w:tab w:val="clear" w:pos="720"/>
          <w:tab w:val="left" w:pos="1496" w:leader="none"/>
        </w:tabs>
        <w:jc w:val="center"/>
        <w:rPr>
          <w:b/>
          <w:b/>
          <w:lang w:val="sr-CS"/>
        </w:rPr>
      </w:pPr>
      <w:r>
        <w:rPr>
          <w:b/>
          <w:lang w:val="sr-CS"/>
        </w:rPr>
      </w:r>
    </w:p>
    <w:p>
      <w:pPr>
        <w:pStyle w:val="Normal"/>
        <w:tabs>
          <w:tab w:val="clear" w:pos="720"/>
          <w:tab w:val="left" w:pos="1496" w:leader="none"/>
        </w:tabs>
        <w:jc w:val="center"/>
        <w:rPr>
          <w:b/>
          <w:b/>
          <w:lang w:val="sr-Latn-CS"/>
        </w:rPr>
      </w:pPr>
      <w:r>
        <w:rPr>
          <w:b/>
          <w:lang w:val="sr-Latn-CS"/>
        </w:rPr>
      </w:r>
    </w:p>
    <w:p>
      <w:pPr>
        <w:pStyle w:val="Normal"/>
        <w:tabs>
          <w:tab w:val="clear" w:pos="720"/>
          <w:tab w:val="left" w:pos="1496" w:leader="none"/>
        </w:tabs>
        <w:jc w:val="center"/>
        <w:rPr>
          <w:lang w:val="sr-CS"/>
        </w:rPr>
      </w:pPr>
      <w:r>
        <w:rPr>
          <w:lang w:val="sr-CS"/>
        </w:rPr>
        <w:t>Члан 1.</w:t>
      </w:r>
    </w:p>
    <w:p>
      <w:pPr>
        <w:pStyle w:val="Normal"/>
        <w:rPr/>
      </w:pPr>
      <w:r>
        <w:rPr>
          <w:lang w:val="sr-CS"/>
        </w:rPr>
        <w:tab/>
        <w:t>У Закону о седиштима и подручјима судова и јавних тужилаштава («Службени гласник РС», бр. 63/01 и 42/02), члан 1. став 1. после речи</w:t>
      </w:r>
      <w:r>
        <w:rPr>
          <w:lang w:val="sr-Latn-CS"/>
        </w:rPr>
        <w:t>: «</w:t>
      </w:r>
      <w:r>
        <w:rPr>
          <w:lang w:val="sr-CS"/>
        </w:rPr>
        <w:t>окружни</w:t>
      </w:r>
      <w:r>
        <w:rPr>
          <w:lang w:val="sr-Latn-CS"/>
        </w:rPr>
        <w:t>»</w:t>
      </w:r>
      <w:r>
        <w:rPr>
          <w:lang w:val="sr-CS"/>
        </w:rPr>
        <w:t xml:space="preserve"> везник «и» замењује се запетом, а после речи: «трговински» додају се речи: «и прекршајни».</w:t>
      </w:r>
    </w:p>
    <w:p>
      <w:pPr>
        <w:pStyle w:val="Normal"/>
        <w:tabs>
          <w:tab w:val="clear" w:pos="720"/>
          <w:tab w:val="left" w:pos="1496" w:leader="none"/>
        </w:tabs>
        <w:rPr>
          <w:lang w:val="sr-CS"/>
        </w:rPr>
      </w:pPr>
      <w:r>
        <w:rPr>
          <w:lang w:val="sr-CS"/>
        </w:rPr>
      </w:r>
    </w:p>
    <w:p>
      <w:pPr>
        <w:pStyle w:val="Normal"/>
        <w:tabs>
          <w:tab w:val="clear" w:pos="720"/>
          <w:tab w:val="left" w:pos="1496" w:leader="none"/>
        </w:tabs>
        <w:jc w:val="center"/>
        <w:rPr>
          <w:lang w:val="sr-CS"/>
        </w:rPr>
      </w:pPr>
      <w:r>
        <w:rPr>
          <w:lang w:val="sr-CS"/>
        </w:rPr>
        <w:t>Члан 2.</w:t>
      </w:r>
    </w:p>
    <w:p>
      <w:pPr>
        <w:pStyle w:val="Normal"/>
        <w:ind w:firstLine="720"/>
        <w:rPr/>
      </w:pPr>
      <w:r>
        <w:rPr>
          <w:lang w:val="ru-RU"/>
        </w:rPr>
        <w:t>У члану 7.</w:t>
      </w:r>
      <w:r>
        <w:rPr>
          <w:lang w:val="sr-CS"/>
        </w:rPr>
        <w:t xml:space="preserve"> тачка 5. мења се и гласи: </w:t>
      </w:r>
    </w:p>
    <w:p>
      <w:pPr>
        <w:pStyle w:val="Normal"/>
        <w:ind w:firstLine="720"/>
        <w:rPr>
          <w:lang w:val="sr-CS"/>
        </w:rPr>
      </w:pPr>
      <w:r>
        <w:rPr>
          <w:lang w:val="sr-CS"/>
        </w:rPr>
        <w:t>«5. Трговински суд у Краљеву, за територију општина Александровац, Брус, Варварин, Врњачка Бања, Краљево, Крушевац, Нови Пазар, Рашка, Сјеница, Трстеник, Тутин и Ћићевац, са одељењем суда у Крушевцу за територију општина Александровац, Брус, Варварин, Крушевац и Ћићевац и одељењем суда у Новом Пазару за територију општина Нови Пазар, Сјеница и Тутин.».</w:t>
      </w:r>
    </w:p>
    <w:p>
      <w:pPr>
        <w:pStyle w:val="Normal"/>
        <w:tabs>
          <w:tab w:val="left" w:pos="720" w:leader="none"/>
        </w:tabs>
        <w:rPr>
          <w:lang w:val="sr-CS"/>
        </w:rPr>
      </w:pPr>
      <w:r>
        <w:rPr>
          <w:lang w:val="sr-CS"/>
        </w:rPr>
        <w:tab/>
        <w:t>Тачка 9. брише се.</w:t>
      </w:r>
    </w:p>
    <w:p>
      <w:pPr>
        <w:pStyle w:val="Normal"/>
        <w:tabs>
          <w:tab w:val="left" w:pos="720" w:leader="none"/>
        </w:tabs>
        <w:rPr>
          <w:lang w:val="sr-CS"/>
        </w:rPr>
      </w:pPr>
      <w:r>
        <w:rPr>
          <w:lang w:val="sr-CS"/>
        </w:rPr>
        <w:tab/>
        <w:t>Досадашње тачке 10 – 18. постају тачке 9 – 17.</w:t>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tab/>
        <w:tab/>
        <w:tab/>
        <w:t xml:space="preserve">                 Члан 3.</w:t>
      </w:r>
    </w:p>
    <w:p>
      <w:pPr>
        <w:pStyle w:val="Normal"/>
        <w:tabs>
          <w:tab w:val="clear" w:pos="720"/>
          <w:tab w:val="left" w:pos="1496" w:leader="none"/>
        </w:tabs>
        <w:rPr>
          <w:lang w:val="sr-CS"/>
        </w:rPr>
      </w:pPr>
      <w:r>
        <w:rPr>
          <w:lang w:val="sr-CS"/>
        </w:rPr>
      </w:r>
    </w:p>
    <w:p>
      <w:pPr>
        <w:pStyle w:val="Normal"/>
        <w:rPr>
          <w:lang w:val="sr-CS"/>
        </w:rPr>
      </w:pPr>
      <w:r>
        <w:rPr>
          <w:lang w:val="sr-CS"/>
        </w:rPr>
        <w:tab/>
        <w:t>После члана 7. додају се наслов и члан 7а који гласе:</w:t>
      </w:r>
    </w:p>
    <w:p>
      <w:pPr>
        <w:pStyle w:val="Normal"/>
        <w:tabs>
          <w:tab w:val="clear" w:pos="720"/>
          <w:tab w:val="left" w:pos="1496" w:leader="none"/>
        </w:tabs>
        <w:rPr>
          <w:lang w:val="sr-CS"/>
        </w:rPr>
      </w:pPr>
      <w:r>
        <w:rPr>
          <w:lang w:val="sr-CS"/>
        </w:rPr>
      </w:r>
    </w:p>
    <w:p>
      <w:pPr>
        <w:pStyle w:val="Normal"/>
        <w:tabs>
          <w:tab w:val="clear" w:pos="720"/>
          <w:tab w:val="left" w:pos="1496" w:leader="none"/>
        </w:tabs>
        <w:rPr/>
      </w:pPr>
      <w:r>
        <w:rPr>
          <w:lang w:val="sr-CS"/>
        </w:rPr>
        <w:tab/>
        <w:tab/>
        <w:tab/>
        <w:tab/>
        <w:t>«</w:t>
      </w:r>
      <w:r>
        <w:rPr>
          <w:b/>
          <w:i/>
          <w:lang w:val="sr-CS"/>
        </w:rPr>
        <w:t>6.</w:t>
      </w:r>
      <w:r>
        <w:rPr>
          <w:lang w:val="sr-CS"/>
        </w:rPr>
        <w:t xml:space="preserve"> </w:t>
      </w:r>
      <w:r>
        <w:rPr>
          <w:b/>
          <w:lang w:val="sr-CS"/>
        </w:rPr>
        <w:t>Прекршајни судови</w:t>
      </w:r>
    </w:p>
    <w:p>
      <w:pPr>
        <w:pStyle w:val="Normal"/>
        <w:tabs>
          <w:tab w:val="clear" w:pos="720"/>
          <w:tab w:val="left" w:pos="1496" w:leader="none"/>
        </w:tabs>
        <w:rPr>
          <w:b/>
          <w:b/>
          <w:lang w:val="sr-CS"/>
        </w:rPr>
      </w:pPr>
      <w:r>
        <w:rPr>
          <w:b/>
          <w:lang w:val="sr-CS"/>
        </w:rPr>
      </w:r>
    </w:p>
    <w:p>
      <w:pPr>
        <w:pStyle w:val="Normal"/>
        <w:tabs>
          <w:tab w:val="clear" w:pos="720"/>
          <w:tab w:val="left" w:pos="1496" w:leader="none"/>
        </w:tabs>
        <w:rPr>
          <w:lang w:val="sr-CS"/>
        </w:rPr>
      </w:pPr>
      <w:r>
        <w:rPr>
          <w:lang w:val="sr-CS"/>
        </w:rPr>
        <w:tab/>
        <w:tab/>
        <w:tab/>
        <w:tab/>
        <w:tab/>
        <w:t xml:space="preserve">    Члан 7а</w:t>
      </w:r>
    </w:p>
    <w:p>
      <w:pPr>
        <w:pStyle w:val="Normal"/>
        <w:tabs>
          <w:tab w:val="clear" w:pos="720"/>
          <w:tab w:val="left" w:pos="1496" w:leader="none"/>
        </w:tabs>
        <w:rPr>
          <w:lang w:val="sr-CS"/>
        </w:rPr>
      </w:pPr>
      <w:r>
        <w:rPr>
          <w:lang w:val="sr-CS"/>
        </w:rPr>
      </w:r>
    </w:p>
    <w:p>
      <w:pPr>
        <w:pStyle w:val="Normal"/>
        <w:tabs>
          <w:tab w:val="clear" w:pos="720"/>
          <w:tab w:val="left" w:pos="180" w:leader="none"/>
        </w:tabs>
        <w:rPr>
          <w:lang w:val="sr-CS"/>
        </w:rPr>
      </w:pPr>
      <w:r>
        <w:rPr>
          <w:lang w:val="sr-CS"/>
        </w:rPr>
        <w:t xml:space="preserve">           </w:t>
      </w:r>
      <w:r>
        <w:rPr>
          <w:lang w:val="sr-CS"/>
        </w:rPr>
        <w:t>Прекршајни судови јесу:</w:t>
      </w:r>
    </w:p>
    <w:p>
      <w:pPr>
        <w:pStyle w:val="Normal"/>
        <w:tabs>
          <w:tab w:val="clear" w:pos="720"/>
          <w:tab w:val="left" w:pos="1496" w:leader="none"/>
        </w:tabs>
        <w:rPr>
          <w:lang w:val="sr-CS"/>
        </w:rPr>
      </w:pPr>
      <w:r>
        <w:rPr>
          <w:lang w:val="sr-CS"/>
        </w:rPr>
      </w:r>
    </w:p>
    <w:tbl>
      <w:tblPr>
        <w:tblW w:w="8525" w:type="dxa"/>
        <w:jc w:val="left"/>
        <w:tblInd w:w="-108" w:type="dxa"/>
        <w:tblLayout w:type="fixed"/>
        <w:tblCellMar>
          <w:top w:w="0" w:type="dxa"/>
          <w:left w:w="108" w:type="dxa"/>
          <w:bottom w:w="0" w:type="dxa"/>
          <w:right w:w="108" w:type="dxa"/>
        </w:tblCellMar>
      </w:tblPr>
      <w:tblGrid>
        <w:gridCol w:w="669"/>
        <w:gridCol w:w="7856"/>
      </w:tblGrid>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Алексинцу, за територију општина Алексинац и Ражањ, са одељењем суда у Ражњ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 xml:space="preserve">Прекршајни суд у Аранђеловцу  за територију општина Аранђеловац и Топола, са одељењем суда у Тополи, </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Бачкој Паланци, за територију општина Бач и Бачка Паланка, са одељењем суда у Бач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Бачкој Тополи, за територију општина Бачка Топола и Мали Иђош,</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Београду, за територију града Београда и општина   Барајево, Вождовац, Врачар, Гроцка, Звездара, Земун, Нови Београд, Палилула, Раковица, Савски венац, Стари град и Чукарица, са одељењима суда у Барајеву и Гроцкој,</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Бору, за територију општина Бољевац, Бор и Мајданпек, са одељењима суда у Бољевцу и Мајданпек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Бујановцу, за територију општине Бујановац,</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Ваљеву, за територију општина Ваљево, Осечина и Уб, са одељењима суда у Осечини и Уб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Врању, за територију општина Врање и Трговиште, са одељењем суда у Трговишт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Врбасу, за територију општине Врбас,</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 xml:space="preserve">Прекршајни суд у Вршцу, за територију општина  Алибунар,  Бела Црква, Вршац и Пландиште, са одељењима суда у Алибунару и Белој Цркви  </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Гњилану, за територију општина  Витина, Гњилане,  Косовска Каменица и Ново Брдо и места  Бостане,  Клокот, Партеш, Ранилуг, Шилово, са одељењима суда у Бостану, Витини, Клокоту,  Косовској Каменици, Новом Брду, Партешу,  Ранилугу и Шилов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Горњем Милановцу,  за територију општине Горњи Милановац,</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Зајечару, за територију општина Зајечар,  Кладово и Неготин, са одељењима суда у Кладову и Неготин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Зрењанину, за територију општина  Житиште, Зрењанин, Сечањ, са одељењима суда у Житишту и Сечњ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Инђији, за територију општине Инђија,</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Јагодини, за територију општина Јагодина и Свилајнац, са одељењем суда у Свилајнц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Кикинди, за територију општина Кикинда, Нови Кнежевац и Нова Црња, са одељењима суда у Новом Кнежевцу и Новој Црњи,</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Књажевцу, за територију општина Књажевац и Сокобања, са одељењем суда у Сокобањи,</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Ковачици, за територију општине Ковачица,</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Ковину, за територију општине Ковин,</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Косовској Митровици, за територију општина Вучитрн, Звечан, Зубин Поток, Косовска Митровица, Лепосавић и Србица и места Прилужје, са одељењима суда у Вучитрну, Звечану, Зубином Потоку, Лепосавићу, Прилужју и Србици,</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Крагујевцу, за територију општина Баточина, Кнић, Крагујевац, Лапово, Рача и Рековац, са одељењима суда у Баточини, Книћу, Рачи и Рековц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Краљеву, за територију општина Врњачка Бања и Краљево, са одељењем суда у Врњачкој Бањи,</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Крушевцу, за територију општина Александровац, Брус, Варварин, Крушевац, Трстеник и Ћићевац, са одељењима суда у Александровцу, Брусу, Варварину, Трстенику и Ћићевц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Кули, за територију општина Кула и Оџаци, са одељењем суда у Оџацима,</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Кучеву, за територију општина Голубац и Кучево, са одељењем суда у Голупц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ind w:left="240" w:hanging="240"/>
              <w:rPr>
                <w:lang w:val="sr-CS"/>
              </w:rPr>
            </w:pPr>
            <w:r>
              <w:rPr>
                <w:lang w:val="sr-CS"/>
              </w:rPr>
              <w:t>Прекршајни суд у Лазаревцу, за територију општине Лазаревац,</w:t>
            </w:r>
          </w:p>
          <w:p>
            <w:pPr>
              <w:pStyle w:val="Normal"/>
              <w:tabs>
                <w:tab w:val="clear" w:pos="720"/>
                <w:tab w:val="left" w:pos="1496" w:leader="none"/>
              </w:tabs>
              <w:rPr>
                <w:lang w:val="sr-CS"/>
              </w:rPr>
            </w:pPr>
            <w:r>
              <w:rPr>
                <w:lang w:val="sr-CS"/>
              </w:rPr>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Лесковцу, за територију општина Власотинце, Лесковац и Црна Трава, са одељењем суда у Власотинц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Лозници, за територију општина Крупањ, Лозница, Љубовија и Мали Зворник, са одељењима суда у Крупњу, Љубовији и Малом Зворник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Љигу, за територију општина Лајковац, Љиг и Мионица, са одељењима суда у Лајковцу и Мионици,</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Медвеђи, за територију општина  Бојник,  Лебане и Медвеђа, са одељењима суда у Бојнику и Лебан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Младеновцу, за територију општина Младеновац и Сопот,</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 xml:space="preserve">Прекршајни суд у Нишу, за територију општина Гаџин Хан, Дољевац, Мерошина,  Ниш и Сврљиг, са одељењима суда у Дољевцу  и Мерошини, </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Новом Бечеју, за територију општина Нови Бечеј и Србобран, са одељењем суда у Новом Бечеј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Новом Пазару, за територију општина Нови Пазар и Тутин, са одељењем суда у Тутин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 xml:space="preserve">Прекршајни суд у Новом Саду, за територију града Новог Сада, и општина, Бачки Петровац,  Беочин,  Жабаљ,  Темерин  и  Тител, са одељењима суда у  Бачком Петровцу,  Жабљу, Темерину и Тителу, </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Обреновцу, за територију општине Обреновац,</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Панчеву, за територију општина Опово и Панчево,</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Параћину, за територију општина Деспотовац, Параћин и Ћуприја, са одељењима суда у Деспотовцу и Ћуприји,</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Пећи, за територију општина Дечане, Ђаковица,  Исток, Клина и Пећ, и места Гораждевац, Дрсник и Осојане, са одељењима суда у Гораждевцу, Дечанима, Дрснику,  Ђаковици, Истоку, Клини и Осојан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Пироту, за територију општина Бабушница, Бела Паланка, Димитровград и Пирот, са одељењима суда у Белој Паланци и Димитровград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 xml:space="preserve">Прекршајни суд у Пожаревцу, за територију општина Жабари, Жагубица,  Мало Црниће, Петровац на Млави и Пожаревац, са одељењима суда у Жабарима, Жагубици,  Малом Црнићу и Петровцу на Млави,  </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Прекршајни суд у Пожеги, за територију општина Ариље, Ивањица,</w:t>
            </w:r>
            <w:r>
              <w:rPr>
                <w:lang w:val="ru-RU"/>
              </w:rPr>
              <w:t xml:space="preserve"> </w:t>
            </w:r>
            <w:r>
              <w:rPr>
                <w:lang w:val="sr-CS"/>
              </w:rPr>
              <w:t xml:space="preserve">Косјерић и Пожега,са одељењима суда у Ариљу, Ивањици и Косјерићу, </w:t>
            </w:r>
          </w:p>
        </w:tc>
      </w:tr>
      <w:tr>
        <w:trPr>
          <w:trHeight w:val="332" w:hRule="atLeast"/>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Прешеву, за територију општине Прешево,</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pPr>
            <w:r>
              <w:rPr>
                <w:lang w:val="sr-CS"/>
              </w:rPr>
              <w:t>Прекршајни суд у Призрену, за територију општина Гора, Ораховац</w:t>
            </w:r>
            <w:r>
              <w:rPr>
                <w:lang w:val="ru-RU"/>
              </w:rPr>
              <w:t>,</w:t>
            </w:r>
            <w:r>
              <w:rPr>
                <w:lang w:val="sr-CS"/>
              </w:rPr>
              <w:t xml:space="preserve"> Призрен и Сува Река, и места Велика Хоча, са одељењима суда у Великој Хочи, Гори</w:t>
            </w:r>
            <w:r>
              <w:rPr>
                <w:lang w:val="ru-RU"/>
              </w:rPr>
              <w:t>,</w:t>
            </w:r>
            <w:r>
              <w:rPr>
                <w:lang w:val="sr-CS"/>
              </w:rPr>
              <w:t xml:space="preserve"> Ораховцу</w:t>
            </w:r>
            <w:r>
              <w:rPr>
                <w:lang w:val="ru-RU"/>
              </w:rPr>
              <w:t xml:space="preserve"> и</w:t>
            </w:r>
            <w:r>
              <w:rPr>
                <w:lang w:val="sr-CS"/>
              </w:rPr>
              <w:t xml:space="preserve"> Сувој Реци, </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Пријепољу, за територију општина Нова Варош, Прибој и Пријепоље, са одељењима суда у Новој Вароши и Прибој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Приштини, за територију града Приштине и општина Глоговац, Качаник, Косово Поље, Липљан, Обилић, Подујево, Урошевац,   Штимље и Штрпце и места Грачаница, са одељењима суда у Грачаници, Качанику, Косову Пољу, Липљану, Обилићу, Подујеву, Урошевцу,  Штимљу и Штрпц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Прокупљу, за територију општина Блаце, Житорађа, Куршумлија и Прокупље, са одељењем суда у Куршумлији,</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Рашкој, за територију општине Рашка,</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Руми, за територију општина Ириг, Пећинци и Рума, са одељењем суда у Пећинцима,</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Сенти, за територију општина Ада, Кањижа, Сента и Чока, са одељењима суда у Ади и Кањижи,</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Сјеници, за територију општине Сјеница,</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Смедереву, за територију општина Велико Градиште, Велика Плана, Смедерево и Смедеревска Паланка, са одељењима суда у  Великом Градишту, Великој Плани и Смедеревској Паланци,</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Сомбору, за територију општина Апатин и Сомбор, са одељењем суда у Апатин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Сремској Митровици, за територију општине Сремска Митровица,</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Старој Пазови, за територију општине Стара Пазова,</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Суботици, за територију општине Суботица,</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Сурдулици, за територију општина Босилеград, Владичин Хан и Сурдулица, са одељењима суда у Босилеграду и Владичином Хану,</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Ужицу, за територију општина Бајина Башта, Ужице и Чајетина,  са одељењима суда у Бајиној Башти и Чајетини,</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Чачку, за територију општина Лучани и Чачак, са одељењем суда у Гучи,</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Шапцу, за територију општина Богатић, Владимирци, Коцељева и Шабац, са одељењима суда у Богатићу, Владимирцима и Коцељеви,</w:t>
            </w:r>
          </w:p>
        </w:tc>
      </w:tr>
      <w:tr>
        <w:trPr/>
        <w:tc>
          <w:tcPr>
            <w:tcW w:w="669" w:type="dxa"/>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cPr>
          <w:p>
            <w:pPr>
              <w:pStyle w:val="Normal"/>
              <w:tabs>
                <w:tab w:val="clear" w:pos="720"/>
                <w:tab w:val="left" w:pos="1496" w:leader="none"/>
              </w:tabs>
              <w:spacing w:before="0" w:after="240"/>
              <w:rPr>
                <w:lang w:val="sr-CS"/>
              </w:rPr>
            </w:pPr>
            <w:r>
              <w:rPr>
                <w:lang w:val="sr-CS"/>
              </w:rPr>
              <w:t>Прекршајни суд у Шиду, за територију општине Шид.</w:t>
            </w:r>
          </w:p>
        </w:tc>
      </w:tr>
    </w:tbl>
    <w:p>
      <w:pPr>
        <w:pStyle w:val="Normal"/>
        <w:tabs>
          <w:tab w:val="clear" w:pos="720"/>
          <w:tab w:val="left" w:pos="1496" w:leader="none"/>
        </w:tabs>
        <w:jc w:val="center"/>
        <w:rPr>
          <w:lang w:val="sr-CS"/>
        </w:rPr>
      </w:pPr>
      <w:r>
        <w:rPr>
          <w:lang w:val="sr-CS"/>
        </w:rPr>
      </w:r>
    </w:p>
    <w:p>
      <w:pPr>
        <w:pStyle w:val="Normal"/>
        <w:tabs>
          <w:tab w:val="clear" w:pos="720"/>
          <w:tab w:val="left" w:pos="1496" w:leader="none"/>
        </w:tabs>
        <w:jc w:val="center"/>
        <w:rPr>
          <w:lang w:val="sr-CS"/>
        </w:rPr>
      </w:pPr>
      <w:r>
        <w:rPr>
          <w:lang w:val="sr-CS"/>
        </w:rPr>
        <w:t>Члан 4.</w:t>
      </w:r>
    </w:p>
    <w:p>
      <w:pPr>
        <w:pStyle w:val="Normal"/>
        <w:tabs>
          <w:tab w:val="clear" w:pos="720"/>
          <w:tab w:val="left" w:pos="1496" w:leader="none"/>
        </w:tabs>
        <w:jc w:val="center"/>
        <w:rPr>
          <w:lang w:val="sr-CS"/>
        </w:rPr>
      </w:pPr>
      <w:r>
        <w:rPr>
          <w:lang w:val="sr-CS"/>
        </w:rPr>
      </w:r>
    </w:p>
    <w:p>
      <w:pPr>
        <w:pStyle w:val="Normal"/>
        <w:tabs>
          <w:tab w:val="left" w:pos="720" w:leader="none"/>
        </w:tabs>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tabs>
          <w:tab w:val="clear" w:pos="720"/>
          <w:tab w:val="left" w:pos="1496" w:leader="none"/>
        </w:tabs>
        <w:jc w:val="center"/>
        <w:rPr>
          <w:b/>
          <w:b/>
          <w:lang w:val="sr-CS"/>
        </w:rPr>
      </w:pPr>
      <w:r>
        <w:rPr>
          <w:b/>
          <w:lang w:val="sr-CS"/>
        </w:rPr>
        <w:t>О Б Р А З Л О Ж Е Њ Е</w:t>
      </w:r>
    </w:p>
    <w:p>
      <w:pPr>
        <w:pStyle w:val="Normal"/>
        <w:tabs>
          <w:tab w:val="clear" w:pos="720"/>
          <w:tab w:val="left" w:pos="1496" w:leader="none"/>
        </w:tabs>
        <w:jc w:val="center"/>
        <w:rPr>
          <w:b/>
          <w:b/>
          <w:lang w:val="ru-RU"/>
        </w:rPr>
      </w:pPr>
      <w:r>
        <w:rPr>
          <w:b/>
          <w:lang w:val="ru-RU"/>
        </w:rPr>
      </w:r>
    </w:p>
    <w:p>
      <w:pPr>
        <w:pStyle w:val="Normal"/>
        <w:tabs>
          <w:tab w:val="clear" w:pos="720"/>
          <w:tab w:val="left" w:pos="1496" w:leader="none"/>
        </w:tabs>
        <w:jc w:val="center"/>
        <w:rPr>
          <w:lang w:val="ru-RU"/>
        </w:rPr>
      </w:pPr>
      <w:r>
        <w:rPr>
          <w:lang w:val="ru-RU"/>
        </w:rPr>
      </w:r>
    </w:p>
    <w:p>
      <w:pPr>
        <w:pStyle w:val="Normal"/>
        <w:tabs>
          <w:tab w:val="clear" w:pos="720"/>
          <w:tab w:val="left" w:pos="1496" w:leader="none"/>
        </w:tabs>
        <w:rPr>
          <w:b/>
          <w:b/>
          <w:lang w:val="ru-RU"/>
        </w:rPr>
      </w:pPr>
      <w:r>
        <w:rPr>
          <w:b/>
          <w:lang w:val="ru-RU"/>
        </w:rPr>
        <w:t>УСТАВНИ ОСНОВ ЗА ДОНОШЕЊЕ ЗАКОНА</w:t>
      </w:r>
    </w:p>
    <w:p>
      <w:pPr>
        <w:pStyle w:val="Normal"/>
        <w:tabs>
          <w:tab w:val="clear" w:pos="720"/>
          <w:tab w:val="left" w:pos="1496" w:leader="none"/>
        </w:tabs>
        <w:rPr>
          <w:b/>
          <w:b/>
          <w:lang w:val="ru-RU"/>
        </w:rPr>
      </w:pPr>
      <w:r>
        <w:rPr>
          <w:b/>
          <w:lang w:val="ru-RU"/>
        </w:rPr>
      </w:r>
    </w:p>
    <w:p>
      <w:pPr>
        <w:pStyle w:val="Normal"/>
        <w:tabs>
          <w:tab w:val="clear" w:pos="720"/>
          <w:tab w:val="left" w:pos="1496" w:leader="none"/>
        </w:tabs>
        <w:rPr/>
      </w:pPr>
      <w:r>
        <w:rPr>
          <w:lang w:val="ru-RU"/>
        </w:rPr>
        <w:tab/>
        <w:t xml:space="preserve">Уставни основ за доношење Закона о изменама и допунама Закона о </w:t>
      </w:r>
      <w:r>
        <w:rPr>
          <w:lang w:val="sr-CS"/>
        </w:rPr>
        <w:t xml:space="preserve">седиштима и подручјима судова и јавних тужилаштава </w:t>
      </w:r>
      <w:r>
        <w:rPr>
          <w:lang w:val="ru-RU"/>
        </w:rPr>
        <w:t>садржан је у члану 72. став 1. тачка 11. Устава Републике Србије, према коме Република Србија уређује и обезбеђује организацију, надлежност и рад републичких органа, као и у члану 102. став 1. Устава Републике Србије, према коме се организација, оснивање, надлежност и састав судова уређује законом.</w:t>
      </w:r>
    </w:p>
    <w:p>
      <w:pPr>
        <w:pStyle w:val="Normal"/>
        <w:tabs>
          <w:tab w:val="clear" w:pos="720"/>
          <w:tab w:val="left" w:pos="1496" w:leader="none"/>
        </w:tabs>
        <w:rPr>
          <w:lang w:val="ru-RU"/>
        </w:rPr>
      </w:pPr>
      <w:r>
        <w:rPr>
          <w:lang w:val="ru-RU"/>
        </w:rPr>
      </w:r>
    </w:p>
    <w:p>
      <w:pPr>
        <w:pStyle w:val="Normal"/>
        <w:tabs>
          <w:tab w:val="clear" w:pos="720"/>
          <w:tab w:val="left" w:pos="1496" w:leader="none"/>
        </w:tabs>
        <w:rPr>
          <w:lang w:val="ru-RU"/>
        </w:rPr>
      </w:pPr>
      <w:r>
        <w:rPr>
          <w:lang w:val="ru-RU"/>
        </w:rPr>
      </w:r>
    </w:p>
    <w:p>
      <w:pPr>
        <w:pStyle w:val="Normal"/>
        <w:tabs>
          <w:tab w:val="clear" w:pos="720"/>
          <w:tab w:val="left" w:pos="1496" w:leader="none"/>
        </w:tabs>
        <w:rPr>
          <w:b/>
          <w:b/>
          <w:lang w:val="ru-RU"/>
        </w:rPr>
      </w:pPr>
      <w:r>
        <w:rPr>
          <w:b/>
          <w:lang w:val="ru-RU"/>
        </w:rPr>
        <w:t>РАЗЛОЗИ ЗА ДОНОШЕЊЕ ЗАКОНА</w:t>
      </w:r>
    </w:p>
    <w:p>
      <w:pPr>
        <w:pStyle w:val="Normal"/>
        <w:tabs>
          <w:tab w:val="clear" w:pos="720"/>
          <w:tab w:val="left" w:pos="1496" w:leader="none"/>
        </w:tabs>
        <w:rPr>
          <w:b/>
          <w:b/>
          <w:lang w:val="ru-RU"/>
        </w:rPr>
      </w:pPr>
      <w:r>
        <w:rPr>
          <w:b/>
          <w:lang w:val="ru-RU"/>
        </w:rPr>
      </w:r>
    </w:p>
    <w:p>
      <w:pPr>
        <w:pStyle w:val="Normal"/>
        <w:tabs>
          <w:tab w:val="clear" w:pos="720"/>
          <w:tab w:val="left" w:pos="1496" w:leader="none"/>
        </w:tabs>
        <w:ind w:firstLine="720"/>
        <w:rPr>
          <w:lang w:val="ru-RU"/>
        </w:rPr>
      </w:pPr>
      <w:r>
        <w:rPr>
          <w:lang w:val="ru-RU"/>
        </w:rPr>
        <w:tab/>
        <w:t>Од оснивања Трговинског суда у Новом Пазару 2003. године евидентирани прилив предмета показао је оправданост постојања само одељења, а не и суда у Новом Пазару. С друге стране, због повећаног броја предмета са територија општина које гравитирају Крушевцу, потребно је у том граду образовати одељење Трговинског суда у Краљеву.</w:t>
      </w:r>
    </w:p>
    <w:p>
      <w:pPr>
        <w:pStyle w:val="Normal"/>
        <w:tabs>
          <w:tab w:val="clear" w:pos="720"/>
          <w:tab w:val="left" w:pos="1496" w:leader="none"/>
        </w:tabs>
        <w:rPr/>
      </w:pPr>
      <w:r>
        <w:rPr>
          <w:lang w:val="sr-CS"/>
        </w:rPr>
        <w:tab/>
      </w:r>
      <w:r>
        <w:rPr>
          <w:lang w:val="ru-RU"/>
        </w:rPr>
        <w:t>Законом о прекршајима («Службени гласник Републике Србије» број 101/05), прописано је да прекршајни поступак воде прекршајни судови и Виши прекршајни суд. У складу с тим, овим законом потребно је основати прекршајне судове, одредити њихова седишта и подручја на којима врше надлежност.</w:t>
      </w:r>
    </w:p>
    <w:p>
      <w:pPr>
        <w:pStyle w:val="Normal"/>
        <w:tabs>
          <w:tab w:val="clear" w:pos="720"/>
          <w:tab w:val="left" w:pos="1496" w:leader="none"/>
        </w:tabs>
        <w:ind w:firstLine="720"/>
        <w:rPr>
          <w:lang w:val="sr-CS"/>
        </w:rPr>
      </w:pPr>
      <w:r>
        <w:rPr>
          <w:lang w:val="ru-RU"/>
        </w:rPr>
        <w:t xml:space="preserve"> </w:t>
      </w:r>
      <w:r>
        <w:rPr>
          <w:lang w:val="ru-RU"/>
        </w:rPr>
        <w:tab/>
      </w:r>
    </w:p>
    <w:p>
      <w:pPr>
        <w:pStyle w:val="Normal"/>
        <w:tabs>
          <w:tab w:val="clear" w:pos="720"/>
          <w:tab w:val="left" w:pos="1496" w:leader="none"/>
        </w:tabs>
        <w:rPr>
          <w:lang w:val="sr-CS"/>
        </w:rPr>
      </w:pPr>
      <w:r>
        <w:rPr>
          <w:lang w:val="sr-CS"/>
        </w:rPr>
      </w:r>
    </w:p>
    <w:p>
      <w:pPr>
        <w:pStyle w:val="Normal"/>
        <w:tabs>
          <w:tab w:val="clear" w:pos="720"/>
          <w:tab w:val="left" w:pos="1496" w:leader="none"/>
        </w:tabs>
        <w:rPr/>
      </w:pPr>
      <w:r>
        <w:rPr>
          <w:b/>
          <w:lang w:val="ru-RU"/>
        </w:rPr>
        <w:t>ОБ</w:t>
      </w:r>
      <w:r>
        <w:rPr>
          <w:b/>
          <w:lang w:val="sr-CS"/>
        </w:rPr>
        <w:t>ЈАШЊЕЊЕ ПРЕДЛОЖЕНИХ РЕШЕЊА</w:t>
      </w:r>
    </w:p>
    <w:p>
      <w:pPr>
        <w:pStyle w:val="Normal"/>
        <w:tabs>
          <w:tab w:val="clear" w:pos="720"/>
          <w:tab w:val="left" w:pos="1496" w:leader="none"/>
        </w:tabs>
        <w:rPr>
          <w:b/>
          <w:b/>
          <w:lang w:val="sr-CS"/>
        </w:rPr>
      </w:pPr>
      <w:r>
        <w:rPr>
          <w:b/>
          <w:lang w:val="sr-CS"/>
        </w:rPr>
      </w:r>
    </w:p>
    <w:p>
      <w:pPr>
        <w:pStyle w:val="Normal"/>
        <w:tabs>
          <w:tab w:val="clear" w:pos="720"/>
          <w:tab w:val="left" w:pos="1496" w:leader="none"/>
        </w:tabs>
        <w:rPr>
          <w:lang w:val="ru-RU"/>
        </w:rPr>
      </w:pPr>
      <w:r>
        <w:rPr>
          <w:lang w:val="sr-CS"/>
        </w:rPr>
        <w:tab/>
        <w:t xml:space="preserve">Овим законом предлаже се образовање одељења Трговинског суда у Краљеву, и то у Новом Пазару и Крушевцу. </w:t>
      </w:r>
    </w:p>
    <w:p>
      <w:pPr>
        <w:pStyle w:val="Normal"/>
        <w:tabs>
          <w:tab w:val="clear" w:pos="720"/>
          <w:tab w:val="left" w:pos="1496" w:leader="none"/>
        </w:tabs>
        <w:rPr/>
      </w:pPr>
      <w:r>
        <w:rPr>
          <w:lang w:val="sr-CS"/>
        </w:rPr>
        <w:tab/>
        <w:t>Уместо општинских органа за прекршаје, оснивају се прекршајни судови са одељењима. Прекршајни поступак у складу са овим законом уместо садашња 173 општинска органа за прекршаје, водиће 63 прекршајна суда у Републици Србији. На овај начин рационализована је мрежа органа за вођење прекршајног поступка.</w:t>
      </w:r>
      <w:r>
        <w:rPr>
          <w:lang w:val="ru-RU"/>
        </w:rPr>
        <w:t xml:space="preserve"> </w:t>
      </w:r>
      <w:r>
        <w:rPr>
          <w:lang w:val="sr-CS"/>
        </w:rPr>
        <w:t xml:space="preserve"> Судови су  формирани на основу броја предмета у раду у претходне 3 године у органима за прекршаје.</w:t>
      </w:r>
      <w:r>
        <w:rPr>
          <w:lang w:val="ru-RU"/>
        </w:rPr>
        <w:t xml:space="preserve"> </w:t>
      </w:r>
    </w:p>
    <w:p>
      <w:pPr>
        <w:pStyle w:val="Normal"/>
        <w:tabs>
          <w:tab w:val="clear" w:pos="720"/>
          <w:tab w:val="left" w:pos="1496" w:leader="none"/>
        </w:tabs>
        <w:ind w:firstLine="720"/>
        <w:rPr>
          <w:lang w:val="ru-RU"/>
        </w:rPr>
      </w:pPr>
      <w:r>
        <w:rPr>
          <w:lang w:val="ru-RU"/>
        </w:rPr>
        <w:tab/>
        <w:t>Прекршајни судови на територији Аутономне Покрајине Војводине формирани су у складу са Одлуком о утврђивању предлога мреже прекршајних судова на територији Аутономне Покрајине Војводине, коју је донело Извршно веће Аутономне Покрајине Војводине, под бројем 021-8/2006 од 24. марта 2006. године, сагласно члану 62. Закона о утврђивању одређених надлежности аутономне покрајине («Службени гласник РС» број 6/02).</w:t>
      </w:r>
    </w:p>
    <w:p>
      <w:pPr>
        <w:pStyle w:val="Normal"/>
        <w:tabs>
          <w:tab w:val="clear" w:pos="720"/>
          <w:tab w:val="left" w:pos="1496" w:leader="none"/>
        </w:tabs>
        <w:ind w:firstLine="720"/>
        <w:rPr>
          <w:lang w:val="ru-RU"/>
        </w:rPr>
      </w:pPr>
      <w:r>
        <w:rPr>
          <w:lang w:val="ru-RU"/>
        </w:rPr>
        <w:t xml:space="preserve"> </w:t>
      </w:r>
      <w:r>
        <w:rPr>
          <w:lang w:val="ru-RU"/>
        </w:rPr>
        <w:tab/>
        <w:t xml:space="preserve">На подручју Већа за прекршаје у Приштини, основано је пет прекршајних судова са одељењима и то, како у општинама где су до сада били општински органи за прекршаје, тако и у новим местима где сада живе Срби. </w:t>
      </w:r>
    </w:p>
    <w:p>
      <w:pPr>
        <w:pStyle w:val="Normal"/>
        <w:tabs>
          <w:tab w:val="clear" w:pos="720"/>
          <w:tab w:val="left" w:pos="1496" w:leader="none"/>
        </w:tabs>
        <w:rPr>
          <w:lang w:val="ru-RU"/>
        </w:rPr>
      </w:pPr>
      <w:r>
        <w:rPr>
          <w:lang w:val="ru-RU"/>
        </w:rPr>
        <w:tab/>
      </w:r>
    </w:p>
    <w:p>
      <w:pPr>
        <w:pStyle w:val="Normal"/>
        <w:tabs>
          <w:tab w:val="clear" w:pos="720"/>
          <w:tab w:val="left" w:pos="1496" w:leader="none"/>
        </w:tabs>
        <w:rPr/>
      </w:pPr>
      <w:r>
        <w:rPr/>
      </w:r>
    </w:p>
    <w:p>
      <w:pPr>
        <w:pStyle w:val="Normal"/>
        <w:tabs>
          <w:tab w:val="clear" w:pos="720"/>
          <w:tab w:val="left" w:pos="1496" w:leader="none"/>
        </w:tabs>
        <w:rPr/>
      </w:pPr>
      <w:r>
        <w:rPr/>
      </w:r>
    </w:p>
    <w:p>
      <w:pPr>
        <w:pStyle w:val="Normal"/>
        <w:tabs>
          <w:tab w:val="clear" w:pos="720"/>
          <w:tab w:val="left" w:pos="1496" w:leader="none"/>
        </w:tabs>
        <w:rPr/>
      </w:pPr>
      <w:r>
        <w:rPr/>
      </w:r>
    </w:p>
    <w:p>
      <w:pPr>
        <w:pStyle w:val="Normal"/>
        <w:tabs>
          <w:tab w:val="clear" w:pos="720"/>
          <w:tab w:val="left" w:pos="1496" w:leader="none"/>
        </w:tabs>
        <w:rPr>
          <w:lang w:val="sr-CS"/>
        </w:rPr>
      </w:pPr>
      <w:r>
        <w:rPr>
          <w:lang w:val="sr-CS"/>
        </w:rPr>
      </w:r>
    </w:p>
    <w:p>
      <w:pPr>
        <w:pStyle w:val="Normal"/>
        <w:tabs>
          <w:tab w:val="clear" w:pos="720"/>
          <w:tab w:val="left" w:pos="1496" w:leader="none"/>
        </w:tabs>
        <w:rPr>
          <w:b/>
          <w:b/>
          <w:lang w:val="ru-RU"/>
        </w:rPr>
      </w:pPr>
      <w:r>
        <w:rPr>
          <w:b/>
          <w:lang w:val="ru-RU"/>
        </w:rPr>
        <w:t>СРЕДСТВА ПОТРЕБНА ЗА СПРОВОЂЕЊЕ ЗАКОНА</w:t>
      </w:r>
    </w:p>
    <w:p>
      <w:pPr>
        <w:pStyle w:val="Normal"/>
        <w:tabs>
          <w:tab w:val="clear" w:pos="720"/>
          <w:tab w:val="left" w:pos="1496" w:leader="none"/>
        </w:tabs>
        <w:rPr>
          <w:b/>
          <w:b/>
          <w:lang w:val="ru-RU"/>
        </w:rPr>
      </w:pPr>
      <w:r>
        <w:rPr>
          <w:b/>
          <w:lang w:val="ru-RU"/>
        </w:rPr>
      </w:r>
    </w:p>
    <w:p>
      <w:pPr>
        <w:pStyle w:val="Normal"/>
        <w:tabs>
          <w:tab w:val="clear" w:pos="720"/>
          <w:tab w:val="left" w:pos="1496" w:leader="none"/>
        </w:tabs>
        <w:rPr>
          <w:lang w:val="ru-RU"/>
        </w:rPr>
      </w:pPr>
      <w:r>
        <w:rPr>
          <w:lang w:val="ru-RU"/>
        </w:rPr>
        <w:tab/>
        <w:t>За спровођење овог закона није потребно обезбедити додатна финансијска средства у буџету Републике Србије.</w:t>
      </w:r>
    </w:p>
    <w:p>
      <w:pPr>
        <w:pStyle w:val="Normal"/>
        <w:tabs>
          <w:tab w:val="clear" w:pos="720"/>
          <w:tab w:val="left" w:pos="1496" w:leader="none"/>
        </w:tabs>
        <w:rPr>
          <w:lang w:val="ru-RU"/>
        </w:rPr>
      </w:pPr>
      <w:r>
        <w:rPr>
          <w:lang w:val="ru-RU"/>
        </w:rPr>
      </w:r>
    </w:p>
    <w:p>
      <w:pPr>
        <w:pStyle w:val="Normal"/>
        <w:tabs>
          <w:tab w:val="clear" w:pos="720"/>
          <w:tab w:val="left" w:pos="1496" w:leader="none"/>
        </w:tabs>
        <w:rPr>
          <w:b/>
          <w:b/>
          <w:lang w:val="ru-RU"/>
        </w:rPr>
      </w:pPr>
      <w:r>
        <w:rPr>
          <w:b/>
          <w:lang w:val="ru-RU"/>
        </w:rPr>
        <w:t xml:space="preserve">РАЗЛОЗИ ЗА ДОНОШЕЊЕ ЗАКОНА </w:t>
      </w:r>
    </w:p>
    <w:p>
      <w:pPr>
        <w:pStyle w:val="Normal"/>
        <w:tabs>
          <w:tab w:val="clear" w:pos="720"/>
          <w:tab w:val="left" w:pos="1496" w:leader="none"/>
        </w:tabs>
        <w:rPr>
          <w:b/>
          <w:b/>
          <w:lang w:val="ru-RU"/>
        </w:rPr>
      </w:pPr>
      <w:r>
        <w:rPr>
          <w:b/>
          <w:lang w:val="ru-RU"/>
        </w:rPr>
        <w:t>ПО ХИТНОМ ПОСТУПКУ</w:t>
      </w:r>
    </w:p>
    <w:p>
      <w:pPr>
        <w:pStyle w:val="Normal"/>
        <w:tabs>
          <w:tab w:val="clear" w:pos="720"/>
          <w:tab w:val="left" w:pos="1496" w:leader="none"/>
        </w:tabs>
        <w:rPr>
          <w:b/>
          <w:b/>
          <w:lang w:val="ru-RU"/>
        </w:rPr>
      </w:pPr>
      <w:r>
        <w:rPr>
          <w:b/>
          <w:lang w:val="ru-RU"/>
        </w:rPr>
      </w:r>
    </w:p>
    <w:p>
      <w:pPr>
        <w:pStyle w:val="Normal"/>
        <w:tabs>
          <w:tab w:val="clear" w:pos="720"/>
          <w:tab w:val="left" w:pos="1496" w:leader="none"/>
        </w:tabs>
        <w:rPr>
          <w:lang w:val="sr-CS"/>
        </w:rPr>
      </w:pPr>
      <w:r>
        <w:rPr>
          <w:lang w:val="sr-CS"/>
        </w:rPr>
        <w:tab/>
        <w:t>Имајућу у виду да ће се нови Закон о прекршајима примењивати од 1. јануара 2007. године, потребно је доношење овог закона по хитном поступку, како би се што пре донела одлука о броју судија у прекршајним судовима и Вишем прекршајном суду. На основу те одлуке, до 31. децембра 2006. године у складу са чланом 79в став 2. Закона о судијама, Народна скупштина Републике Србије изабраће судије прекршајних судова и Вишег прекршајног суда.</w:t>
      </w:r>
      <w:r>
        <w:rPr>
          <w:lang w:val="ru-RU"/>
        </w:rPr>
        <w:t xml:space="preserve"> </w:t>
      </w:r>
    </w:p>
    <w:p>
      <w:pPr>
        <w:pStyle w:val="Normal"/>
        <w:tabs>
          <w:tab w:val="clear" w:pos="720"/>
          <w:tab w:val="left" w:pos="1496" w:leader="none"/>
        </w:tabs>
        <w:rPr>
          <w:lang w:val="sr-CS"/>
        </w:rPr>
      </w:pPr>
      <w:r>
        <w:rPr>
          <w:lang w:val="sr-CS"/>
        </w:rPr>
        <w:tab/>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jc w:val="center"/>
        <w:rPr>
          <w:b/>
          <w:b/>
          <w:lang w:val="sr-CS"/>
        </w:rPr>
      </w:pPr>
      <w:r>
        <w:rPr>
          <w:b/>
          <w:lang w:val="sr-CS"/>
        </w:rPr>
        <w:t>ПРЕГЛЕД ОДРЕДАБА ЗАКОНА О СЕДИШТИМА И ПОДРУЧЈИМА СУДОВА И ЈАВНИХ ТУЖИЛАШТАВА КОЈЕ СЕ МЕЊАЈУ И ДОПУЊУЈУ</w:t>
      </w:r>
    </w:p>
    <w:p>
      <w:pPr>
        <w:pStyle w:val="Normal"/>
        <w:tabs>
          <w:tab w:val="clear" w:pos="720"/>
          <w:tab w:val="left" w:pos="1496" w:leader="none"/>
        </w:tabs>
        <w:rPr>
          <w:lang w:val="sr-CS"/>
        </w:rPr>
      </w:pPr>
      <w:r>
        <w:rPr>
          <w:lang w:val="sr-CS"/>
        </w:rPr>
        <w:t>.</w:t>
      </w:r>
    </w:p>
    <w:p>
      <w:pPr>
        <w:pStyle w:val="Normal"/>
        <w:tabs>
          <w:tab w:val="clear" w:pos="720"/>
          <w:tab w:val="left" w:pos="1496" w:leader="none"/>
        </w:tabs>
        <w:rPr>
          <w:lang w:val="sr-CS"/>
        </w:rPr>
      </w:pPr>
      <w:r>
        <w:rPr>
          <w:lang w:val="sr-CS"/>
        </w:rPr>
        <w:tab/>
        <w:tab/>
        <w:tab/>
        <w:tab/>
        <w:tab/>
        <w:t>Члан 1.</w:t>
      </w:r>
    </w:p>
    <w:p>
      <w:pPr>
        <w:pStyle w:val="Normal"/>
        <w:tabs>
          <w:tab w:val="clear" w:pos="720"/>
          <w:tab w:val="left" w:pos="1496" w:leader="none"/>
        </w:tabs>
        <w:rPr/>
      </w:pPr>
      <w:r>
        <w:rPr>
          <w:lang w:val="sr-CS"/>
        </w:rPr>
        <w:tab/>
        <w:t>Овим законом оснивају се општински, окружни, трговински</w:t>
      </w:r>
      <w:r>
        <w:rPr>
          <w:strike/>
          <w:lang w:val="sr-Latn-CS"/>
        </w:rPr>
        <w:t>,</w:t>
      </w:r>
      <w:r>
        <w:rPr>
          <w:lang w:val="sr-CS"/>
        </w:rPr>
        <w:t xml:space="preserve"> И ПРЕКРШАЈНИ судови, одређују њихова седишта и подручја на којима врше надлежност и одређују општински судови са подручја истог окружног суда који поступају и суде у појединим врстама правних ствари из надлежности општинских судова.</w:t>
      </w:r>
    </w:p>
    <w:p>
      <w:pPr>
        <w:pStyle w:val="Normal"/>
        <w:tabs>
          <w:tab w:val="clear" w:pos="720"/>
          <w:tab w:val="left" w:pos="1496" w:leader="none"/>
        </w:tabs>
        <w:rPr>
          <w:lang w:val="sr-CS"/>
        </w:rPr>
      </w:pPr>
      <w:r>
        <w:rPr>
          <w:lang w:val="sr-CS"/>
        </w:rPr>
        <w:tab/>
        <w:t>Овим законом одређују се подручја апелационих судова.</w:t>
      </w:r>
    </w:p>
    <w:p>
      <w:pPr>
        <w:pStyle w:val="Normal"/>
        <w:tabs>
          <w:tab w:val="clear" w:pos="720"/>
          <w:tab w:val="left" w:pos="1496" w:leader="none"/>
        </w:tabs>
        <w:rPr>
          <w:lang w:val="sr-CS"/>
        </w:rPr>
      </w:pPr>
      <w:r>
        <w:rPr>
          <w:lang w:val="sr-CS"/>
        </w:rPr>
        <w:tab/>
        <w:t>Овим законом оснивају се и општинска и окружна јавна тужилаштва и одређују њихова седишта и подручја.</w:t>
      </w:r>
    </w:p>
    <w:p>
      <w:pPr>
        <w:pStyle w:val="100naslovgrupeclanovakurziv"/>
        <w:tabs>
          <w:tab w:val="clear" w:pos="720"/>
          <w:tab w:val="left" w:pos="1496" w:leader="none"/>
        </w:tabs>
        <w:jc w:val="center"/>
        <w:rPr>
          <w:b/>
          <w:b/>
          <w:i/>
          <w:i/>
          <w:lang w:val="sr-CS"/>
        </w:rPr>
      </w:pPr>
      <w:r>
        <w:rPr>
          <w:lang w:val="sr-CS"/>
        </w:rPr>
        <w:t>Члан 7.</w:t>
      </w:r>
      <w:r>
        <w:rPr>
          <w:b/>
          <w:i/>
        </w:rPr>
        <w:t xml:space="preserve"> </w:t>
      </w:r>
    </w:p>
    <w:p>
      <w:pPr>
        <w:pStyle w:val="100naslovgrupeclanovakurziv"/>
        <w:tabs>
          <w:tab w:val="clear" w:pos="720"/>
          <w:tab w:val="left" w:pos="1496" w:leader="none"/>
        </w:tabs>
        <w:jc w:val="center"/>
        <w:rPr/>
      </w:pPr>
      <w:r>
        <w:rPr>
          <w:b/>
          <w:i/>
        </w:rPr>
        <w:t xml:space="preserve">5. </w:t>
      </w:r>
      <w:r>
        <w:rPr>
          <w:b/>
        </w:rPr>
        <w:t>Трговински судови</w:t>
      </w:r>
    </w:p>
    <w:p>
      <w:pPr>
        <w:pStyle w:val="Normal1"/>
        <w:tabs>
          <w:tab w:val="clear" w:pos="720"/>
          <w:tab w:val="left" w:pos="1496" w:leader="none"/>
        </w:tabs>
        <w:jc w:val="both"/>
        <w:rPr/>
      </w:pPr>
      <w:bookmarkStart w:id="0" w:name="clan_7"/>
      <w:bookmarkEnd w:id="0"/>
      <w:r>
        <w:rPr>
          <w:lang w:val="ru-RU"/>
        </w:rPr>
        <w:t xml:space="preserve">      </w:t>
      </w:r>
      <w:r>
        <w:rPr/>
        <w:t xml:space="preserve">Трговински судови јесу: </w:t>
      </w:r>
    </w:p>
    <w:p>
      <w:pPr>
        <w:pStyle w:val="Normal1"/>
        <w:tabs>
          <w:tab w:val="clear" w:pos="720"/>
          <w:tab w:val="left" w:pos="1496" w:leader="none"/>
        </w:tabs>
        <w:ind w:left="360" w:hanging="0"/>
        <w:jc w:val="both"/>
        <w:rPr>
          <w:lang w:val="ru-RU"/>
        </w:rPr>
      </w:pPr>
      <w:r>
        <w:rPr>
          <w:lang w:val="ru-RU"/>
        </w:rPr>
        <w:t>1. Трговински суд у Београду, за територију града Београда,</w:t>
      </w:r>
    </w:p>
    <w:p>
      <w:pPr>
        <w:pStyle w:val="Normal1"/>
        <w:tabs>
          <w:tab w:val="clear" w:pos="720"/>
          <w:tab w:val="left" w:pos="1496" w:leader="none"/>
        </w:tabs>
        <w:ind w:left="360" w:hanging="0"/>
        <w:jc w:val="both"/>
        <w:rPr>
          <w:lang w:val="ru-RU"/>
        </w:rPr>
      </w:pPr>
      <w:r>
        <w:rPr>
          <w:lang w:val="ru-RU"/>
        </w:rPr>
        <w:t>2. Трговински суд у Ваљеву, за територију општина Богатић, Ваљево, Владимирци, Коцељева, Крупањ, Лајковац, Лозница, Љиг, Љубовија, Мали Зворник, Мионица, Осечина, Уб и Шабац,</w:t>
      </w:r>
    </w:p>
    <w:p>
      <w:pPr>
        <w:pStyle w:val="Normal1"/>
        <w:tabs>
          <w:tab w:val="clear" w:pos="720"/>
          <w:tab w:val="left" w:pos="1496" w:leader="none"/>
        </w:tabs>
        <w:ind w:left="360" w:hanging="0"/>
        <w:jc w:val="both"/>
        <w:rPr>
          <w:lang w:val="sr-CS"/>
        </w:rPr>
      </w:pPr>
      <w:r>
        <w:rPr>
          <w:lang w:val="ru-RU"/>
        </w:rPr>
        <w:t>3. Трговински суд у Зајечару, за територију општина Бољевац, Бор, Зајечар, Кладово, Књажевац, Мајданпек, Неготин и Сокобања,</w:t>
      </w:r>
    </w:p>
    <w:p>
      <w:pPr>
        <w:pStyle w:val="Normal1"/>
        <w:tabs>
          <w:tab w:val="clear" w:pos="720"/>
          <w:tab w:val="left" w:pos="1496" w:leader="none"/>
        </w:tabs>
        <w:ind w:left="360" w:hanging="0"/>
        <w:jc w:val="both"/>
        <w:rPr>
          <w:lang w:val="sr-CS"/>
        </w:rPr>
      </w:pPr>
      <w:r>
        <w:rPr>
          <w:lang w:val="ru-RU"/>
        </w:rPr>
        <w:t>4. Трговински суд у Зрењанину, за територију општина Житиште, Зрењанин, Кикинда, Нова Црња, Нови Бечеј, Нови Кнежевац, Сечањ и Чока,</w:t>
      </w:r>
    </w:p>
    <w:p>
      <w:pPr>
        <w:pStyle w:val="Normal1"/>
        <w:tabs>
          <w:tab w:val="clear" w:pos="720"/>
          <w:tab w:val="left" w:pos="1496" w:leader="none"/>
        </w:tabs>
        <w:ind w:left="360" w:hanging="0"/>
        <w:jc w:val="both"/>
        <w:rPr/>
      </w:pPr>
      <w:r>
        <w:rPr>
          <w:lang w:val="ru-RU"/>
        </w:rPr>
        <w:t xml:space="preserve">5. </w:t>
      </w:r>
      <w:r>
        <w:rPr>
          <w:lang w:val="sr-CS"/>
        </w:rPr>
        <w:t>ТРГОВИНСКИ СУД У КРАЉЕВУ, ЗА ТЕРИТОРИЈУ ОПШТИНА АЛЕКСАНДРОВАЦ, БРУС, ВАРВАРИН, ВРЊАЧКА БАЊА, КРАЉЕВО, КРУШЕВАЦ, НОВИ ПАЗАР, РАШКА, СЈЕНИЦА, ТРСТЕНИК, ТУТИН И ЋИЋЕВАЦ, СА ОДЕЉЕЊЕМ СУДА У КРУШЕВЦУ ЗА ТЕРИТОРИЈУ ОПШТИНА АЛЕКСАНДРОВАЦ, БРУС, ВАРВАРИН, КРУШЕВАЦ И ЋИЋЕВАЦ И ОДЕЉЕЊЕМ СУДА У НОВОМ ПАЗАРУ, ЗА ТЕРИТОРИЈУ ОПШТИНА НОВИ ПАЗАР, СЈЕНИЦА И ТУТИН,</w:t>
      </w:r>
    </w:p>
    <w:p>
      <w:pPr>
        <w:pStyle w:val="Normal1"/>
        <w:tabs>
          <w:tab w:val="clear" w:pos="720"/>
          <w:tab w:val="left" w:pos="1496" w:leader="none"/>
        </w:tabs>
        <w:ind w:left="360" w:hanging="0"/>
        <w:jc w:val="both"/>
        <w:rPr>
          <w:lang w:val="sr-CS"/>
        </w:rPr>
      </w:pPr>
      <w:r>
        <w:rPr>
          <w:lang w:val="sr-CS"/>
        </w:rPr>
        <w:t>6. Трговински суд у Крагујевцу, за територију општина Аранђеловац, Баточина, Деспотовац, Јагодина, Кнић, Лапово, Параћин, Рача, Рековац, Свилајнац, Топола, Ћуприја и за град Крагујевац, са одељењем суда у Јагодини за територију општина Јагодина, Ћуприја, Параћин, Свилајнац, Деспотовац и Рековац,</w:t>
      </w:r>
    </w:p>
    <w:p>
      <w:pPr>
        <w:pStyle w:val="Normal1"/>
        <w:tabs>
          <w:tab w:val="clear" w:pos="720"/>
          <w:tab w:val="left" w:pos="1496" w:leader="none"/>
        </w:tabs>
        <w:ind w:left="360" w:hanging="0"/>
        <w:jc w:val="both"/>
        <w:rPr>
          <w:lang w:val="sr-CS"/>
        </w:rPr>
      </w:pPr>
      <w:r>
        <w:rPr>
          <w:lang w:val="ru-RU"/>
        </w:rPr>
        <w:t>7. Трговински суд у Лесковцу, за територију општина Бојник, Босилеград, Бујановац, Владичин Хан, Власотинце, Врање, Лебане, Лесковац, Медвеђа, Прешево, Сурдулица, Трговиште и Црна Трава,</w:t>
      </w:r>
    </w:p>
    <w:p>
      <w:pPr>
        <w:pStyle w:val="Normal1"/>
        <w:tabs>
          <w:tab w:val="clear" w:pos="720"/>
          <w:tab w:val="left" w:pos="1496" w:leader="none"/>
        </w:tabs>
        <w:ind w:left="360" w:hanging="0"/>
        <w:jc w:val="both"/>
        <w:rPr>
          <w:lang w:val="sr-CS"/>
        </w:rPr>
      </w:pPr>
      <w:r>
        <w:rPr>
          <w:lang w:val="ru-RU"/>
        </w:rPr>
        <w:t>8. Трговински суд у Нишу, за територију општина Алексинац, Бабушница, Бела Паланка, Блаце, Димитровград, Дољевац, Гаџин Хан, Житорађа, Куршумлија, Мерошина, Пирот, Прокупље, Ражањ, Сврљиг и за град Ниш,</w:t>
      </w:r>
    </w:p>
    <w:p>
      <w:pPr>
        <w:pStyle w:val="Normal1"/>
        <w:tabs>
          <w:tab w:val="clear" w:pos="720"/>
          <w:tab w:val="left" w:pos="1496" w:leader="none"/>
        </w:tabs>
        <w:ind w:left="360" w:hanging="0"/>
        <w:jc w:val="both"/>
        <w:rPr>
          <w:lang w:val="sr-CS"/>
        </w:rPr>
      </w:pPr>
      <w:r>
        <w:rPr>
          <w:strike/>
          <w:lang w:val="ru-RU"/>
        </w:rPr>
        <w:t>9. Трговински суд у Новом Пазару, за територију општина Нови Пазар, Сјеница и Тутин,</w:t>
      </w:r>
    </w:p>
    <w:p>
      <w:pPr>
        <w:pStyle w:val="Normal1"/>
        <w:tabs>
          <w:tab w:val="clear" w:pos="720"/>
          <w:tab w:val="left" w:pos="1496" w:leader="none"/>
        </w:tabs>
        <w:ind w:left="360" w:hanging="0"/>
        <w:jc w:val="both"/>
        <w:rPr>
          <w:lang w:val="sr-CS"/>
        </w:rPr>
      </w:pPr>
      <w:r>
        <w:rPr>
          <w:strike/>
          <w:lang w:val="ru-RU"/>
        </w:rPr>
        <w:t>10.</w:t>
      </w:r>
      <w:r>
        <w:rPr>
          <w:lang w:val="ru-RU"/>
        </w:rPr>
        <w:t>9. Трговински суд у Новом Саду, за територију општина Бач, Бачка Паланка, Бачки Петровац, Беочин, Бечеј, Врбас, Жабаљ, Србобран, Сремски Карловци, Темерин, Тител и за град Нови Сад,</w:t>
      </w:r>
    </w:p>
    <w:p>
      <w:pPr>
        <w:pStyle w:val="Normal1"/>
        <w:tabs>
          <w:tab w:val="clear" w:pos="720"/>
          <w:tab w:val="left" w:pos="1496" w:leader="none"/>
        </w:tabs>
        <w:ind w:left="360" w:hanging="0"/>
        <w:jc w:val="both"/>
        <w:rPr>
          <w:lang w:val="sr-CS"/>
        </w:rPr>
      </w:pPr>
      <w:r>
        <w:rPr>
          <w:strike/>
          <w:lang w:val="ru-RU"/>
        </w:rPr>
        <w:t>11.</w:t>
      </w:r>
      <w:r>
        <w:rPr>
          <w:lang w:val="ru-RU"/>
        </w:rPr>
        <w:t>10. Трговински суд у Панчеву, за територију општина Алибунар, Бела Црква, Вршац, Ковачица, Ковин, Опово, Панчево и Пландиште,</w:t>
      </w:r>
    </w:p>
    <w:p>
      <w:pPr>
        <w:pStyle w:val="Normal1"/>
        <w:tabs>
          <w:tab w:val="clear" w:pos="720"/>
          <w:tab w:val="left" w:pos="1496" w:leader="none"/>
        </w:tabs>
        <w:ind w:left="360" w:hanging="0"/>
        <w:jc w:val="both"/>
        <w:rPr>
          <w:lang w:val="sr-CS"/>
        </w:rPr>
      </w:pPr>
      <w:r>
        <w:rPr>
          <w:strike/>
          <w:lang w:val="ru-RU"/>
        </w:rPr>
        <w:t>12.</w:t>
      </w:r>
      <w:r>
        <w:rPr>
          <w:lang w:val="ru-RU"/>
        </w:rPr>
        <w:t>11. Трговински суд у Пожаревцу, за територију општина Велика Плана, Велико Градиште, Голубац, Жабари, Жагубица, Кучево, Мало Црниће, Петровац, Пожаревац, Смедерево и Смедеревска Паланка,</w:t>
      </w:r>
    </w:p>
    <w:p>
      <w:pPr>
        <w:pStyle w:val="Normal1"/>
        <w:tabs>
          <w:tab w:val="clear" w:pos="720"/>
          <w:tab w:val="left" w:pos="1496" w:leader="none"/>
        </w:tabs>
        <w:ind w:left="360" w:hanging="0"/>
        <w:jc w:val="both"/>
        <w:rPr>
          <w:lang w:val="sr-CS"/>
        </w:rPr>
      </w:pPr>
      <w:r>
        <w:rPr>
          <w:strike/>
          <w:lang w:val="ru-RU"/>
        </w:rPr>
        <w:t>13.</w:t>
      </w:r>
      <w:r>
        <w:rPr>
          <w:lang w:val="ru-RU"/>
        </w:rPr>
        <w:t>12. Трговински суд у Приштини, за територију општина Витина, Вучитрн, Глоговац, Гњилане, Гора, Дечани, Ђаковица, Звечан, Зубин Поток, Исток, Качаник, Клина, Косово Поље, Косовска Каменица, Косовска Митровица, Лепосавић, Липљан, Ново Брдо, Обилић, Ораховац, Пећ, Подујево, Призрен, Србица, Сува Река, Урошевац, Штимље, Штрпце и за град Приштину,</w:t>
      </w:r>
    </w:p>
    <w:p>
      <w:pPr>
        <w:pStyle w:val="Normal1"/>
        <w:tabs>
          <w:tab w:val="clear" w:pos="720"/>
          <w:tab w:val="left" w:pos="1496" w:leader="none"/>
        </w:tabs>
        <w:ind w:left="360" w:hanging="0"/>
        <w:jc w:val="both"/>
        <w:rPr>
          <w:lang w:val="sr-CS"/>
        </w:rPr>
      </w:pPr>
      <w:r>
        <w:rPr>
          <w:strike/>
          <w:lang w:val="ru-RU"/>
        </w:rPr>
        <w:t>14.</w:t>
      </w:r>
      <w:r>
        <w:rPr>
          <w:lang w:val="ru-RU"/>
        </w:rPr>
        <w:t>13. Трговински суд у Сомбору, за територију општина Апатин, Кула, Оџаци и Сомбор,</w:t>
      </w:r>
    </w:p>
    <w:p>
      <w:pPr>
        <w:pStyle w:val="Normal1"/>
        <w:tabs>
          <w:tab w:val="clear" w:pos="720"/>
          <w:tab w:val="left" w:pos="1496" w:leader="none"/>
        </w:tabs>
        <w:ind w:left="360" w:hanging="0"/>
        <w:jc w:val="both"/>
        <w:rPr>
          <w:lang w:val="sr-CS"/>
        </w:rPr>
      </w:pPr>
      <w:r>
        <w:rPr>
          <w:strike/>
          <w:lang w:val="ru-RU"/>
        </w:rPr>
        <w:t>15.</w:t>
      </w:r>
      <w:r>
        <w:rPr>
          <w:lang w:val="ru-RU"/>
        </w:rPr>
        <w:t>14. Трговински суд у Сремској Митровици, за територију општина Инђија, Ириг, Пећинци, Рума, Сремска Митровица, Стара Пазова и Шид,</w:t>
      </w:r>
    </w:p>
    <w:p>
      <w:pPr>
        <w:pStyle w:val="Normal1"/>
        <w:tabs>
          <w:tab w:val="clear" w:pos="720"/>
          <w:tab w:val="left" w:pos="1496" w:leader="none"/>
        </w:tabs>
        <w:ind w:left="360" w:hanging="0"/>
        <w:jc w:val="both"/>
        <w:rPr>
          <w:lang w:val="sr-CS"/>
        </w:rPr>
      </w:pPr>
      <w:r>
        <w:rPr>
          <w:strike/>
          <w:lang w:val="ru-RU"/>
        </w:rPr>
        <w:t>16.</w:t>
      </w:r>
      <w:r>
        <w:rPr>
          <w:lang w:val="ru-RU"/>
        </w:rPr>
        <w:t>15. Трговински суд у Суботици, за територију општина Ада, Бачка Топола, Кањижа, Мали Иђош, Сента и Суботица,</w:t>
      </w:r>
    </w:p>
    <w:p>
      <w:pPr>
        <w:pStyle w:val="Normal1"/>
        <w:tabs>
          <w:tab w:val="clear" w:pos="720"/>
          <w:tab w:val="left" w:pos="1496" w:leader="none"/>
        </w:tabs>
        <w:ind w:left="360" w:hanging="0"/>
        <w:jc w:val="both"/>
        <w:rPr/>
      </w:pPr>
      <w:r>
        <w:rPr>
          <w:strike/>
          <w:lang w:val="sr-CS"/>
        </w:rPr>
        <w:t>17.</w:t>
      </w:r>
      <w:r>
        <w:rPr>
          <w:lang w:val="sr-CS"/>
        </w:rPr>
        <w:t>16. Трговински суд у Ужицу, за територију општина Ариље, Бајина Башта, Косјерић, Нова Варош, Пожега, Прибој, Пријепоље, Ужице и Чајетина,</w:t>
      </w:r>
    </w:p>
    <w:p>
      <w:pPr>
        <w:pStyle w:val="Normal1"/>
        <w:tabs>
          <w:tab w:val="clear" w:pos="720"/>
          <w:tab w:val="left" w:pos="1496" w:leader="none"/>
        </w:tabs>
        <w:ind w:left="360" w:hanging="0"/>
        <w:jc w:val="both"/>
        <w:rPr/>
      </w:pPr>
      <w:r>
        <w:rPr>
          <w:strike/>
          <w:lang w:val="sr-CS"/>
        </w:rPr>
        <w:t>18.</w:t>
      </w:r>
      <w:r>
        <w:rPr>
          <w:lang w:val="ru-RU"/>
        </w:rPr>
        <w:t>17.</w:t>
      </w:r>
      <w:r>
        <w:rPr>
          <w:lang w:val="sr-CS"/>
        </w:rPr>
        <w:t xml:space="preserve"> Трговински суд у Чачку, за територију општина Горњи Милановац, Ивањица, Лучани и Чачак.</w:t>
      </w:r>
    </w:p>
    <w:p>
      <w:pPr>
        <w:pStyle w:val="Normal1"/>
        <w:tabs>
          <w:tab w:val="clear" w:pos="720"/>
          <w:tab w:val="left" w:pos="1496" w:leader="none"/>
        </w:tabs>
        <w:ind w:left="360" w:hanging="0"/>
        <w:jc w:val="both"/>
        <w:rPr>
          <w:lang w:val="sr-CS"/>
        </w:rPr>
      </w:pPr>
      <w:r>
        <w:rPr>
          <w:lang w:val="sr-CS"/>
        </w:rPr>
      </w:r>
    </w:p>
    <w:p>
      <w:pPr>
        <w:pStyle w:val="Normal1"/>
        <w:tabs>
          <w:tab w:val="clear" w:pos="720"/>
          <w:tab w:val="left" w:pos="1496" w:leader="none"/>
        </w:tabs>
        <w:jc w:val="center"/>
        <w:rPr>
          <w:lang w:val="sr-CS"/>
        </w:rPr>
      </w:pPr>
      <w:r>
        <w:rPr/>
        <w:t xml:space="preserve">6. </w:t>
      </w:r>
      <w:r>
        <w:rPr>
          <w:lang w:val="sr-CS"/>
        </w:rPr>
        <w:t>П</w:t>
      </w:r>
      <w:r>
        <w:rPr/>
        <w:t>РЕКРШАЈНИ СУДОВИ</w:t>
      </w:r>
    </w:p>
    <w:p>
      <w:pPr>
        <w:pStyle w:val="Normal"/>
        <w:tabs>
          <w:tab w:val="clear" w:pos="720"/>
          <w:tab w:val="left" w:pos="1496" w:leader="none"/>
        </w:tabs>
        <w:jc w:val="center"/>
        <w:rPr>
          <w:lang w:val="sr-CS"/>
        </w:rPr>
      </w:pPr>
      <w:r>
        <w:rPr>
          <w:lang w:val="sr-CS"/>
        </w:rPr>
        <w:t>ЧЛАН 7А</w:t>
      </w:r>
    </w:p>
    <w:p>
      <w:pPr>
        <w:pStyle w:val="Normal"/>
        <w:tabs>
          <w:tab w:val="clear" w:pos="720"/>
          <w:tab w:val="left" w:pos="180" w:leader="none"/>
        </w:tabs>
        <w:rPr>
          <w:lang w:val="sr-CS"/>
        </w:rPr>
      </w:pPr>
      <w:r>
        <w:rPr>
          <w:lang w:val="sr-CS"/>
        </w:rPr>
        <w:t xml:space="preserve">           </w:t>
      </w:r>
      <w:r>
        <w:rPr>
          <w:lang w:val="sr-CS"/>
        </w:rPr>
        <w:t>ПРЕКРШАЈНИ СУДОВИ ЈЕСУ:</w:t>
      </w:r>
    </w:p>
    <w:p>
      <w:pPr>
        <w:pStyle w:val="Normal"/>
        <w:tabs>
          <w:tab w:val="clear" w:pos="720"/>
          <w:tab w:val="left" w:pos="1496" w:leader="none"/>
        </w:tabs>
        <w:rPr>
          <w:lang w:val="sr-CS"/>
        </w:rPr>
      </w:pPr>
      <w:r>
        <w:rPr>
          <w:lang w:val="sr-CS"/>
        </w:rPr>
      </w:r>
    </w:p>
    <w:tbl>
      <w:tblPr>
        <w:tblW w:w="8525" w:type="dxa"/>
        <w:jc w:val="left"/>
        <w:tblInd w:w="-113" w:type="dxa"/>
        <w:tblLayout w:type="fixed"/>
        <w:tblCellMar>
          <w:top w:w="0" w:type="dxa"/>
          <w:left w:w="108" w:type="dxa"/>
          <w:bottom w:w="0" w:type="dxa"/>
          <w:right w:w="108" w:type="dxa"/>
        </w:tblCellMar>
      </w:tblPr>
      <w:tblGrid>
        <w:gridCol w:w="669"/>
        <w:gridCol w:w="7856"/>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АЛЕКСИНЦУ, ЗА ТЕРИТОРИЈУ ОПШТИНА АЛЕКСИНАЦ И РАЖАЊ, СА ОДЕЉЕЊЕМ СУДА У РАЖЊ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 xml:space="preserve">ПРЕКРШАЈНИ СУД У АРАНЂЕЛОВЦУ  ЗА ТЕРИТОРИЈУ ОПШТИНА АРАНЂЕЛОВАЦ И ТОПОЛА, СА ОДЕЉЕЊЕМ СУДА У ТОПОЛ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БАЧКОЈ ПАЛАНЦИ, ЗА ТЕРИТОРИЈУ ОПШТИНА БАЧ И БАЧКА ПАЛАНКА, СА ОДЕЉЕЊЕМ СУДА У БАЧ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БАЧКОЈ ТОПОЛИ, ЗА ТЕРИТОРИЈУ ОПШТИНА БАЧКА ТОПОЛА И МАЛИ ИЂОШ,</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БЕОГРАДУ, ЗА ТЕРИТОРИЈУ ГРАДА БЕОГРАДА И ОПШТИНА   БАРАЈЕВО, ВОЖДОВАЦ, ВРАЧАР, ГРОЦКА, ЗВЕЗДАРА, ЗЕМУН, НОВИ БЕОГРАД, ПАЛИЛУЛА, РАКОВИЦА, САВСКИ ВЕНАЦ, СТАРИ ГРАД И ЧУКАРИЦА, СА ОДЕЉЕЊИМА СУДА У БАРАЈЕВУ И ГРОЦКОЈ,</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БОРУ, ЗА ТЕРИТОРИЈУ ОПШТИНА БОЉЕВАЦ, БОР И МАЈДАНПЕК, СА ОДЕЉЕЊИМА СУДА У БОЉЕВЦУ И МАЈДАНПЕК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БУЈАНОВЦУ, ЗА ТЕРИТОРИЈУ ОПШТИНЕ БУЈАН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ВАЉЕВУ, ЗА ТЕРИТОРИЈУ ОПШТИНА ВАЉЕВО, ОСЕЧИНА И УБ, СА ОДЕЉЕЊИМА СУДА У ОСЕЧИНИ И УБ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ВРАЊУ, ЗА ТЕРИТОРИЈУ ОПШТИНА ВРАЊЕ И ТРГОВИШТЕ, СА ОДЕЉЕЊЕМ СУДА У ТРГОВИШТ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ВРБАСУ, ЗА ТЕРИТОРИЈУ ОПШТИНЕ ВРБАС,</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 xml:space="preserve">ПРЕКРШАЈНИ СУД У ВРШЦУ, ЗА ТЕРИТОРИЈУ ОПШТИНА  АЛИБУНАР,  БЕЛА ЦРКВА, ВРШАЦ И ПЛАНДИШТЕ, СА ОДЕЉЕЊИМА СУДА У АЛИБУНАРУ И БЕЛОЈ ЦРКВ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ГЊИЛАНУ, ЗА ТЕРИТОРИЈУ ОПШТИНА  ВИТИНА, ГЊИЛАНЕ,  КОСОВСКА КАМЕНИЦА И НОВО БРДО И МЕСТА  БОСТАНЕ,  КЛОКОТ, ПАРТЕШ, РАНИЛУГ, ШИЛОВО, СА ОДЕЉЕЊИМА СУДА У БОСТАНУ, ВИТИНИ, КЛОКОТУ,  КОСОВСКОЈ КАМЕНИЦИ, НОВОМ БРДУ, ПАРТЕШУ,  РАНИЛУГУ И ШИЛОВ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ГОРЊЕМ МИЛАНОВЦУ,  ЗА ТЕРИТОРИЈУ ОПШТИНЕ ГОРЊИ МИЛАН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ЗАЈЕЧАРУ, ЗА ТЕРИТОРИЈУ ОПШТИНА ЗАЈЕЧАР,  КЛАДОВО И НЕГОТИН, СА ОДЕЉЕЊИМА СУДА У КЛАДОВУ И НЕГОТИН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ЗРЕЊАНИНУ, ЗА ТЕРИТОРИЈУ ОПШТИНА  ЖИТИШТЕ, ЗРЕЊАНИН, СЕЧАЊ, СА ОДЕЉЕЊИМА СУДА У ЖИТИШТУ И СЕЧЊ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ИНЂИЈИ, ЗА ТЕРИТОРИЈУ ОПШТИНЕ ИНЂИЈ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ЈАГОДИНИ, ЗА ТЕРИТОРИЈУ ОПШТИНА ЈАГОДИНА И СВИЛАЈНАЦ, СА ОДЕЉЕЊЕМ СУДА У СВИЛАЈНЦ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КИКИНДИ, ЗА ТЕРИТОРИЈУ ОПШТИНА КИКИНДА, НОВИ КНЕЖЕВАЦ И НОВА ЦРЊА, СА ОДЕЉЕЊИМА СУДА У НОВОМ КНЕЖЕВЦУ И НОВОЈ ЦРЊ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КЊАЖЕВЦУ, ЗА ТЕРИТОРИЈУ ОПШТИНА КЊАЖЕВАЦ И СОКОБАЊА, СА ОДЕЉЕЊЕМ СУДА У СОКОБАЊ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КОВАЧИЦИ, ЗА ТЕРИТОРИЈУ ОПШТИНЕ КОВАЧИЦ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КОВИНУ, ЗА ТЕРИТОРИЈУ ОПШТИНЕ КОВИН,</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КОСОВСКОЈ МИТРОВИЦИ, ЗА ТЕРИТОРИЈУ ОПШТИНА ВУЧИТРН, ЗВЕЧАН, ЗУБИН ПОТОК, КОСОВСКА МИТРОВИЦА, ЛЕПОСАВИЋ И СРБИЦА И МЕСТА ПРИЛУЖЈЕ, СА ОДЕЉЕЊИМА СУДА У ВУЧИТРНУ, ЗВЕЧАНУ, ЗУБИНОМ ПОТОКУ, ЛЕПОСАВИЋУ, ПРИЛУЖЈУ И СРБИЦ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КРАГУЈЕВЦУ, ЗА ТЕРИТОРИЈУ ОПШТИНА БАТОЧИНА, КНИЋ, КРАГУЈЕВАЦ, ЛАПОВО, РАЧА И РЕКОВАЦ, СА ОДЕЉЕЊИМА СУДА У БАТОЧИНИ, КНИЋУ, РАЧИ И РЕКОВЦ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КРАЉЕВУ, ЗА ТЕРИТОРИЈУ ОПШТИНА ВРЊАЧКА БАЊА И КРАЉЕВО, СА ОДЕЉЕЊЕМ СУДА У ВРЊАЧКОЈ БАЊ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КРУШЕВЦУ, ЗА ТЕРИТОРИЈУ ОПШТИНА АЛЕКСАНДРОВАЦ, БРУС, ВАРВАРИН, КРУШЕВАЦ, ТРСТЕНИК И ЋИЋЕВАЦ, СА ОДЕЉЕЊИМА СУДА У АЛЕКСАНДРОВЦУ, БРУСУ, ВАРВАРИНУ, ТРСТЕНИКУ И ЋИЋЕВЦ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КУЛИ, ЗА ТЕРИТОРИЈУ ОПШТИНА КУЛА И ОЏАЦИ, СА ОДЕЉЕЊЕМ СУДА У ОЏАЦИМ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КУЧЕВУ, ЗА ТЕРИТОРИЈУ ОПШТИНА ГОЛУБАЦ И КУЧЕВО, СА ОДЕЉЕЊЕМ СУДА У ГОЛУПЦ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ind w:left="240" w:hanging="240"/>
              <w:rPr>
                <w:lang w:val="sr-CS"/>
              </w:rPr>
            </w:pPr>
            <w:r>
              <w:rPr>
                <w:lang w:val="sr-CS"/>
              </w:rPr>
              <w:t>ПРЕКРШАЈНИ СУД У ЛАЗАРЕВЦУ, ЗА ТЕРИТОРИЈУ ОПШТИНЕ ЛАЗАРЕВАЦ,</w:t>
            </w:r>
          </w:p>
          <w:p>
            <w:pPr>
              <w:pStyle w:val="Normal"/>
              <w:tabs>
                <w:tab w:val="clear" w:pos="720"/>
                <w:tab w:val="left" w:pos="1496" w:leader="none"/>
              </w:tabs>
              <w:rPr>
                <w:lang w:val="sr-CS"/>
              </w:rPr>
            </w:pPr>
            <w:r>
              <w:rPr>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ЛЕСКОВЦУ, ЗА ТЕРИТОРИЈУ ОПШТИНА ВЛАСОТИНЦЕ, ЛЕСКОВАЦ И ЦРНА ТРАВА, СА ОДЕЉЕЊЕМ СУДА У ВЛАСОТИНЦ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ЛОЗНИЦИ, ЗА ТЕРИТОРИЈУ ОПШТИНА КРУПАЊ, ЛОЗНИЦА, ЉУБОВИЈА И МАЛИ ЗВОРНИК, СА ОДЕЉЕЊИМА СУДА У КРУПЊУ, ЉУБОВИЈИ И МАЛОМ ЗВОРНИК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ЉИГУ, ЗА ТЕРИТОРИЈУ ОПШТИНА ЛАЈКОВАЦ, ЉИГ И МИОНИЦА, СА ОДЕЉЕЊИМА СУДА У ЛАЈКОВЦУ И МИОНИЦ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МЕДВЕЂИ, ЗА ТЕРИТОРИЈУ ОПШТИНА  БОЈНИК,  ЛЕБАНЕ И МЕДВЕЂА, СА ОДЕЉЕЊИМА СУДА У БОЈНИКУ И ЛЕБАН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МЛАДЕНОВЦУ, ЗА ТЕРИТОРИЈУ ОПШТИНА МЛАДЕНОВАЦ И СОПО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 xml:space="preserve">ПРЕКРШАЈНИ СУД У НИШУ, ЗА ТЕРИТОРИЈУ ОПШТИНА ГАЏИН ХАН, ДОЉЕВАЦ, МЕРОШИНА,  НИШ И СВРЉИГ, СА ОДЕЉЕЊИМА СУДА У ДОЉЕВЦУ  И МЕРОШИН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НОВОМ БЕЧЕЈУ, ЗА ТЕРИТОРИЈУ ОПШТИНА НОВИ БЕЧЕЈ И СРБОБРАН, СА ОДЕЉЕЊЕМ СУДА У НОВОМ БЕЧЕЈ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НОВОМ ПАЗАРУ, ЗА ТЕРИТОРИЈУ ОПШТИНА НОВИ ПАЗАР И ТУТИН, СА ОДЕЉЕЊЕМ СУДА У ТУТИН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 xml:space="preserve">ПРЕКРШАЈНИ СУД У НОВОМ САДУ, ЗА ТЕРИТОРИЈУ ГРАДА НОВОГ САДА, И ОПШТИНА, БАЧКИ ПЕТРОВАЦ,  БЕОЧИН,  ЖАБАЉ,  ТЕМЕРИН  И  ТИТЕЛ, СА ОДЕЉЕЊИМА СУДА У  БАЧКОМ ПЕТРОВЦУ,  ЖАБЉУ, ТЕМЕРИНУ И ТИТЕЛУ,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ОБРЕНОВЦУ, ЗА ТЕРИТОРИЈУ ОПШТИНЕ ОБРЕНОВАЦ,</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ПАНЧЕВУ, ЗА ТЕРИТОРИЈУ ОПШТИНА ОПОВО И ПАНЧЕВ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ПАРАЋИНУ, ЗА ТЕРИТОРИЈУ ОПШТИНА ДЕСПОТОВАЦ, ПАРАЋИН И ЋУПРИЈА, СА ОДЕЉЕЊИМА СУДА У ДЕСПОТОВЦУ И ЋУПРИЈ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ПЕЋИ, ЗА ТЕРИТОРИЈУ ОПШТИНА ДЕЧАНЕ, ЂАКОВИЦА,  ИСТОК, КЛИНА И ПЕЋ, И МЕСТА ГОРАЖДЕВАЦ, ДРСНИК И ОСОЈАНЕ, СА ОДЕЉЕЊИМА СУДА У ГОРАЖДЕВЦУ, ДЕЧАНИМА, ДРСНИКУ,  ЂАКОВИЦИ, ИСТОКУ, КЛИНИ И ОСОЈАН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ПИРОТУ, ЗА ТЕРИТОРИЈУ ОПШТИНА БАБУШНИЦА, БЕЛА ПАЛАНКА, ДИМИТРОВГРАД И ПИРОТ, СА ОДЕЉЕЊИМА СУДА У БЕЛОЈ ПАЛАНЦИ И ДИМИТРОВГРАД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 xml:space="preserve">ПРЕКРШАЈНИ СУД У ПОЖАРЕВЦУ, ЗА ТЕРИТОРИЈУ ОПШТИНА ЖАБАРИ, ЖАГУБИЦА,  МАЛО ЦРНИЋЕ, ПЕТРОВАЦ НА МЛАВИ И ПОЖАРЕВАЦ, СА ОДЕЉЕЊИМА СУДА У ЖАБАРИМА, ЖАГУБИЦИ,  МАЛОМ ЦРНИЋУ И ПЕТРОВЦУ НА МЛАВ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ПРЕКРШАЈНИ СУД У ПОЖЕГИ, ЗА ТЕРИТОРИЈУ ОПШТИНА АРИЉЕ, ИВАЊИЦА,</w:t>
            </w:r>
            <w:r>
              <w:rPr>
                <w:lang w:val="ru-RU"/>
              </w:rPr>
              <w:t xml:space="preserve"> </w:t>
            </w:r>
            <w:r>
              <w:rPr>
                <w:lang w:val="sr-CS"/>
              </w:rPr>
              <w:t xml:space="preserve">КОСЈЕРИЋ И ПОЖЕГА,СА ОДЕЉЕЊИМА СУДА У АРИЉУ, ИВАЊИЦИ И КОСЈЕРИЋУ, </w:t>
            </w:r>
          </w:p>
        </w:tc>
      </w:tr>
      <w:tr>
        <w:trPr>
          <w:trHeight w:val="33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ПРЕШЕВУ, ЗА ТЕРИТОРИЈУ ОПШТИНЕ ПРЕШЕВ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pPr>
            <w:r>
              <w:rPr>
                <w:lang w:val="sr-CS"/>
              </w:rPr>
              <w:t>ПРЕКРШАЈНИ СУД У ПРИЗРЕНУ, ЗА ТЕРИТОРИЈУ ОПШТИНА ГОРА, ОРАХОВАЦ</w:t>
            </w:r>
            <w:r>
              <w:rPr>
                <w:lang w:val="ru-RU"/>
              </w:rPr>
              <w:t>,</w:t>
            </w:r>
            <w:r>
              <w:rPr>
                <w:lang w:val="sr-CS"/>
              </w:rPr>
              <w:t xml:space="preserve"> ПРИЗРЕН И СУВА РЕКА, И МЕСТА ВЕЛИКА ХОЧА, СА ОДЕЉЕЊИМА СУДА У ВЕЛИКОЈ ХОЧИ, ГОРИ</w:t>
            </w:r>
            <w:r>
              <w:rPr>
                <w:lang w:val="ru-RU"/>
              </w:rPr>
              <w:t>,</w:t>
            </w:r>
            <w:r>
              <w:rPr>
                <w:lang w:val="sr-CS"/>
              </w:rPr>
              <w:t xml:space="preserve"> ОРАХОВЦУ</w:t>
            </w:r>
            <w:r>
              <w:rPr>
                <w:lang w:val="ru-RU"/>
              </w:rPr>
              <w:t xml:space="preserve"> И</w:t>
            </w:r>
            <w:r>
              <w:rPr>
                <w:lang w:val="sr-CS"/>
              </w:rPr>
              <w:t xml:space="preserve"> СУВОЈ РЕЦ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ПРИЈЕПОЉУ, ЗА ТЕРИТОРИЈУ ОПШТИНА НОВА ВАРОШ, ПРИБОЈ И ПРИЈЕПОЉЕ, СА ОДЕЉЕЊИМА СУДА У НОВОЈ ВАРОШИ И ПРИБОЈ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ПРИШТИНИ, ЗА ТЕРИТОРИЈУ ГРАДА ПРИШТИНЕ И ОПШТИНА ГЛОГОВАЦ, КАЧАНИК, КОСОВО ПОЉЕ, ЛИПЉАН, ОБИЛИЋ, ПОДУЈЕВО, УРОШЕВАЦ,   ШТИМЉЕ И ШТРПЦЕ И МЕСТА ГРАЧАНИЦА, СА ОДЕЉЕЊИМА СУДА У ГРАЧАНИЦИ, КАЧАНИКУ, КОСОВУ ПОЉУ, ЛИПЉАНУ, ОБИЛИЋУ, ПОДУЈЕВУ, УРОШЕВЦУ,  ШТИМЉУ И ШТРПЦ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ПРОКУПЉУ, ЗА ТЕРИТОРИЈУ ОПШТИНА БЛАЦЕ, ЖИТОРАЂА, КУРШУМЛИЈА И ПРОКУПЉЕ, СА ОДЕЉЕЊЕМ СУДА У КУРШУМЛИЈ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РАШКОЈ, ЗА ТЕРИТОРИЈУ ОПШТИНЕ РАШ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РУМИ, ЗА ТЕРИТОРИЈУ ОПШТИНА ИРИГ, ПЕЋИНЦИ И РУМА, СА ОДЕЉЕЊЕМ СУДА У ПЕЋИНЦИМ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СЕНТИ, ЗА ТЕРИТОРИЈУ ОПШТИНА АДА, КАЊИЖА, СЕНТА И ЧОКА, СА ОДЕЉЕЊИМА СУДА У АДИ И КАЊИЖ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СЈЕНИЦИ, ЗА ТЕРИТОРИЈУ ОПШТИНЕ СЈЕНИЦ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СМЕДЕРЕВУ, ЗА ТЕРИТОРИЈУ ОПШТИНА ВЕЛИКО ГРАДИШТЕ, ВЕЛИКА ПЛАНА, СМЕДЕРЕВО И СМЕДЕРЕВСКА ПАЛАНКА, СА ОДЕЉЕЊИМА СУДА У  ВЕЛИКОМ ГРАДИШТУ, ВЕЛИКОЈ ПЛАНИ И СМЕДЕРЕВСКОЈ ПАЛАНЦ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СОМБОРУ, ЗА ТЕРИТОРИЈУ ОПШТИНА АПАТИН И СОМБОР, СА ОДЕЉЕЊЕМ СУДА У АПАТИН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СРЕМСКОЈ МИТРОВИЦИ, ЗА ТЕРИТОРИЈУ ОПШТИНЕ СРЕМСКА МИТРОВИЦ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СТАРОЈ ПАЗОВИ, ЗА ТЕРИТОРИЈУ ОПШТИНЕ СТАРА ПАЗОВ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СУБОТИЦИ, ЗА ТЕРИТОРИЈУ ОПШТИНЕ СУБОТИЦ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СУРДУЛИЦИ, ЗА ТЕРИТОРИЈУ ОПШТИНА БОСИЛЕГРАД, ВЛАДИЧИН ХАН И СУРДУЛИЦА, СА ОДЕЉЕЊИМА СУДА У БОСИЛЕГРАДУ И ВЛАДИЧИНОМ ХАН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УЖИЦУ, ЗА ТЕРИТОРИЈУ ОПШТИНА БАЈИНА БАШТА, УЖИЦЕ И ЧАЈЕТИНА,  СА ОДЕЉЕЊИМА СУДА У БАЈИНОЈ БАШТИ И ЧАЈЕТИН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ЧАЧКУ, ЗА ТЕРИТОРИЈУ ОПШТИНА ЛУЧАНИ И ЧАЧАК, СА ОДЕЉЕЊЕМ СУДА У ГУ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ШАПЦУ, ЗА ТЕРИТОРИЈУ ОПШТИНА БОГАТИЋ, ВЛАДИМИРЦИ, КОЦЕЉЕВА И ШАБАЦ, СА ОДЕЉЕЊИМА СУДА У БОГАТИЋУ, ВЛАДИМИРЦИМА И КОЦЕЉЕВ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 w:val="left" w:pos="1496" w:leader="none"/>
              </w:tabs>
              <w:snapToGrid w:val="false"/>
              <w:ind w:left="720" w:hanging="607"/>
              <w:rPr>
                <w:lang w:val="sr-CS"/>
              </w:rPr>
            </w:pPr>
            <w:r>
              <w:rPr>
                <w:lang w:val="sr-CS"/>
              </w:rPr>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before="0" w:after="240"/>
              <w:rPr>
                <w:lang w:val="sr-CS"/>
              </w:rPr>
            </w:pPr>
            <w:r>
              <w:rPr>
                <w:lang w:val="sr-CS"/>
              </w:rPr>
              <w:t>ПРЕКРШАЈНИ СУД У ШИДУ, ЗА ТЕРИТОРИЈУ ОПШТИНЕ ШИД.</w:t>
            </w:r>
          </w:p>
        </w:tc>
      </w:tr>
    </w:tbl>
    <w:p>
      <w:pPr>
        <w:pStyle w:val="Normal"/>
        <w:tabs>
          <w:tab w:val="clear" w:pos="720"/>
          <w:tab w:val="left" w:pos="1496" w:leader="none"/>
        </w:tabs>
        <w:jc w:val="center"/>
        <w:rPr>
          <w:lang w:val="sr-CS"/>
        </w:rPr>
      </w:pPr>
      <w:r>
        <w:rPr>
          <w:lang w:val="sr-CS"/>
        </w:rPr>
      </w:r>
    </w:p>
    <w:p>
      <w:pPr>
        <w:pStyle w:val="Normal1"/>
        <w:tabs>
          <w:tab w:val="clear" w:pos="720"/>
          <w:tab w:val="left" w:pos="1496" w:leader="none"/>
        </w:tabs>
        <w:rPr>
          <w:lang w:val="sr-CS"/>
        </w:rPr>
      </w:pPr>
      <w:r>
        <w:rPr>
          <w:lang w:val="sr-CS"/>
        </w:rPr>
      </w:r>
    </w:p>
    <w:p>
      <w:pPr>
        <w:pStyle w:val="Normal1"/>
        <w:tabs>
          <w:tab w:val="clear" w:pos="720"/>
          <w:tab w:val="left" w:pos="1496" w:leader="none"/>
        </w:tabs>
        <w:jc w:val="both"/>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6"/>
        </w:tabs>
        <w:ind w:left="1486" w:hanging="137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lang w:val="sr-Latn-CS"/>
    </w:rPr>
  </w:style>
  <w:style w:type="paragraph" w:styleId="100naslovgrupeclanovakurziv">
    <w:name w:val="100---naslov-grupe-clanova-kurziv"/>
    <w:basedOn w:val="Normal"/>
    <w:qFormat/>
    <w:pPr>
      <w:spacing w:before="280" w:after="280"/>
      <w:jc w:val="left"/>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0:44:00Z</dcterms:created>
  <dc:creator>Ankica</dc:creator>
  <dc:description/>
  <dc:language>en-US</dc:language>
  <cp:lastModifiedBy>Jovan</cp:lastModifiedBy>
  <dcterms:modified xsi:type="dcterms:W3CDTF">2006-07-31T12:11:00Z</dcterms:modified>
  <cp:revision>3</cp:revision>
  <dc:subject/>
  <dc:title>14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927957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8. sednica, 27.07.06</vt:lpwstr>
  </property>
  <property fmtid="{D5CDD505-2E9C-101B-9397-08002B2CF9AE}" pid="6" name="_ReviewingToolsShownOnce">
    <vt:lpwstr/>
  </property>
</Properties>
</file>