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снову члана 29. став 1. Закона о научноистраживачкој делатности (''Службени гласник РС'', бр.110/05 и 50/06 -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ФИНАНСИРАЊУ НАЦИОНАЛНОГ САВЕТА ЗА НАУЧНИ И ТЕХНОЛОШКИ РАЗВ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ом уредбом уређује се финансирање рада Националног савета за научни и технолошки развој (у даљем тексту: Национални савет) и утврђује накнада за рад чланова Националног саве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2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Средства за финансирање рада Националног савета обезбеђују се у буџету Републике Србије, у складу са законом.</w:t>
      </w:r>
    </w:p>
    <w:p>
      <w:pPr>
        <w:pStyle w:val="Normal"/>
        <w:ind w:firstLine="720"/>
        <w:rPr/>
      </w:pPr>
      <w:r>
        <w:rPr>
          <w:lang w:val="sr-CS"/>
        </w:rPr>
        <w:t>Средства за финансирање</w:t>
      </w:r>
      <w:r>
        <w:rPr>
          <w:lang w:val="sr-Latn-CS"/>
        </w:rPr>
        <w:t xml:space="preserve"> </w:t>
      </w:r>
      <w:r>
        <w:rPr>
          <w:lang w:val="sr-CS"/>
        </w:rPr>
        <w:t>рада Националног савета у 2006. години утврђена су Законом о буџету Републике Србије за 2006. годину (''Службени гласник РС'', бр. 106/05 и 108/05 – исправка), у оквиру Раздела 17 – Министарство науке и заштите животне сре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Средствима из члана 2. ове уредбе финансирају се:</w:t>
      </w:r>
    </w:p>
    <w:p>
      <w:pPr>
        <w:pStyle w:val="Normal"/>
        <w:rPr/>
      </w:pPr>
      <w:r>
        <w:rPr>
          <w:lang w:val="sr-CS"/>
        </w:rPr>
        <w:t xml:space="preserve">1) административно-технички и материјални трошкови подршке раду Националног савета, и то: трошкови изнајмљивања пословног простора; трошкови опремања пословног простора (канцеларијски и конференцијски намештај, информатичка опрема и сл.); канцеларијски трошкови (штампање, превод, публиковање); трошкови телефонског и интернет саобраћаја и комуникације; трошкови израде печата, штамбиља и графичког знака – лого знака Националног савета; трошкови за хонораре и ауторство ангажованих лица; трошкови стручних саветовања, јавних расправа и медијске промоције; трошкови набавке стручне литературе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) израда докумената и аката из надлежности Националног савета, и то: Стратегије научног и технолошког развоја Републике Србије за период 2006. до 2016. године, програма од општег интереса у научноистраживачкој делатности, подзаконских и других правних аката (укључујући и средства за рад радних тела Националног савета на изради наведених докумената и аката);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) рад и накнада за рад чланова  радних тела Националног савета, и то: Комисије за доделу, потврђивање и одузимање статуса центра изузетних вредности, Комисије за одлучивање у другом степену по жалбама у поступку акредитације научноистраживачких организација, Комисије за одлучивање по жалбама истраживача на одлуку Комисије за стицање научних звања, Одбора за доделу награда и признања за научна достигнућа и животно дело истраживача и Одбора за доделу звања заслужног научник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4) награде и признања за научна достигнућа и животно дело истраживач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5) накнаде за рад чланова Националног сав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кнада за рад члановима Националног савета исплаћује се месечно.</w:t>
      </w:r>
    </w:p>
    <w:p>
      <w:pPr>
        <w:pStyle w:val="Normal"/>
        <w:rPr/>
      </w:pPr>
      <w:r>
        <w:rPr>
          <w:lang w:val="sr-CS"/>
        </w:rPr>
        <w:tab/>
        <w:t>Минимална висина накнаде из става 1. овог члана одређује се у висини износа просечне месечне зараде, без пореза и доприноса, по запосленом у Републици, у претходној години, према подацима републичког органа надлежног за послове статистик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 акт којим утврђује висину накнаде за рад председника, заменика председника и чланова Националног сав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том о образовању радних тела за израду стратешких и програмских докумената, подзаконских и других правних аката Национални савет утврђује средства за њихову израду, као и висину накнаде за рад чланова радних те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ционални савет актом о образовању радних тела из члана 3. тачка 3) ове уредбе утврђује средства за  њихов рад, као и висину накнаде за рад чланова  радних те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лату средстава за намене које су утврђене овом уредбом врши министарство надлежно за научоистраживачку делат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''Службеном гласнику Републике Србије''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sr-CS"/>
        </w:rPr>
        <w:t>110</w:t>
      </w:r>
      <w:r>
        <w:rPr>
          <w:lang w:val="ru-RU"/>
        </w:rPr>
        <w:t>-7498/2006</w:t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У Крушевцу, 27. </w:t>
      </w:r>
      <w:r>
        <w:rPr>
          <w:lang w:val="sr-CS"/>
        </w:rPr>
        <w:t xml:space="preserve">јула </w:t>
      </w:r>
      <w:r>
        <w:rPr>
          <w:lang w:val="ru-RU"/>
        </w:rPr>
        <w:t>2006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spacing w:before="0" w:after="0"/>
        <w:ind w:hanging="26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317"/>
      </w:tblGrid>
      <w:tr>
        <w:trPr/>
        <w:tc>
          <w:tcPr>
            <w:tcW w:w="418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17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  <w:lang w:val="ru-RU"/>
              </w:rPr>
            </w:pPr>
            <w:r>
              <w:rPr>
                <w:rFonts w:cs="CTimesRoman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</w:rPr>
            </w:pPr>
            <w:r>
              <w:rPr>
                <w:lang w:val="ru-RU"/>
              </w:rPr>
              <w:t>Ивана Дулић Марковић</w:t>
            </w:r>
          </w:p>
        </w:tc>
      </w:tr>
    </w:tbl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58:00Z</dcterms:created>
  <dc:creator>Violeta</dc:creator>
  <dc:description/>
  <dc:language>en-US</dc:language>
  <cp:lastModifiedBy>Jovan</cp:lastModifiedBy>
  <dcterms:modified xsi:type="dcterms:W3CDTF">2006-07-31T12:09:00Z</dcterms:modified>
  <cp:revision>4</cp:revision>
  <dc:subject/>
  <dc:title>На основу члана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809095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8. sednica, 27.07.06</vt:lpwstr>
  </property>
  <property fmtid="{D5CDD505-2E9C-101B-9397-08002B2CF9AE}" pid="6" name="_ReviewingToolsShownOnce">
    <vt:lpwstr/>
  </property>
</Properties>
</file>