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«Службени гласник РС», број 61/05),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О ИЗДАВАЊУ ДОПЛАТНЕ ПОШТАНСКЕ МАРКЕ «</w:t>
      </w:r>
      <w:r>
        <w:rPr>
          <w:bCs/>
          <w:lang w:val="sr-CS"/>
        </w:rPr>
        <w:t>НЕДЕЉА  СОЛИДАРНОСТИ</w:t>
      </w:r>
      <w:r>
        <w:rPr>
          <w:bCs/>
          <w:lang w:val="ru-RU"/>
        </w:rPr>
        <w:t>»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оштанске пошиљке у унутрашњем поштанском саобраћају, осим на пошиљке новина и часописа, плаћа се доплатна поштанска марка «Недеља солидарности</w:t>
      </w:r>
      <w:r>
        <w:rPr>
          <w:color w:val="000000"/>
          <w:lang w:val="sr-CS"/>
        </w:rPr>
        <w:t>»</w:t>
      </w:r>
      <w:r>
        <w:rPr>
          <w:color w:val="000000"/>
          <w:lang w:val="ru-RU"/>
        </w:rPr>
        <w:t xml:space="preserve"> од 14. до 21. септембра 2006. годин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Марка из става 1. овог члана издаје се у седмодневном тиражу од 750.000 комада, у апоену у висини </w:t>
      </w:r>
      <w:r>
        <w:rPr>
          <w:color w:val="000000"/>
          <w:lang w:val="sr-CS"/>
        </w:rPr>
        <w:t xml:space="preserve">од 8 динар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Средства од продате доплатне поштанске марке из члана 1. ове уредбе, ЈП ПТТ саобраћаја «Србија» уплаћује дневно на рачун прописан за уплату средстава остварених продајом доплатне поштанске марке «Недеља солидарности»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из става 1. овог члана усмеравају се Црвеном крсту Србије, а користиће се према програму који доноси корисник тих средстава, на кој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сагласност даје Влада.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ru-RU"/>
        </w:rPr>
        <w:t>Начин издавања доплатне поштанске марке уређуј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28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а уредба ступа на снагу осмог дана од дана објављивања у «Службеном гласнику Републике Србије»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110-    /2006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Крушевцу, 27.  </w:t>
      </w:r>
      <w:r>
        <w:rPr>
          <w:color w:val="000000"/>
          <w:lang w:val="sr-CS"/>
        </w:rPr>
        <w:t>јула</w:t>
      </w:r>
      <w:r>
        <w:rPr>
          <w:color w:val="000000"/>
          <w:lang w:val="ru-RU"/>
        </w:rPr>
        <w:t xml:space="preserve"> 2006. године</w:t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ПОТПРЕДСЕДНИК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Ивана Дулић Марковић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02:00Z</dcterms:created>
  <dc:creator>Janko Guzijan</dc:creator>
  <dc:description/>
  <dc:language>en-US</dc:language>
  <cp:lastModifiedBy>Jovan</cp:lastModifiedBy>
  <cp:lastPrinted>2006-07-28T03:53:00Z</cp:lastPrinted>
  <dcterms:modified xsi:type="dcterms:W3CDTF">2006-07-31T12:06:00Z</dcterms:modified>
  <cp:revision>3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28519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