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основу члана 42. став 2. Закона о Програму заштите учесника у кривичном поступку ("Службени гласник РС", број 85/05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Р Е Д Б 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ПОСЕБНОЈ НАКНАДИ ЗА РАД ЧЛАНОВА И ЗАМЕНИКА ЧЛАНОВА КОМИСИЈЕ ЗА СПРОВОЂЕЊЕ ПРОГРАМА ЗАШТИТ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Члановима Комисије за спровођење Програма заштите (у даљем тексту: Комисија) утврђује се посебна накнада за рад у Комисији у месечном износу од 30.000 дина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2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Заменицима чланова Комисије утврђује се посебна накнада за рад у Комисији у месечном износу од 20.000 дина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3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себна накнада за рад чланова и заменика чланова Комисије исплаћује се из средстава буџета Републике Србије опредељених за рад правосудних орган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4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291/2006</w:t>
      </w:r>
    </w:p>
    <w:p>
      <w:pPr>
        <w:pStyle w:val="Normal"/>
        <w:rPr/>
      </w:pPr>
      <w:r>
        <w:rPr>
          <w:lang w:val="ru-RU"/>
        </w:rPr>
        <w:t xml:space="preserve">У Београду, 20. </w:t>
      </w:r>
      <w:r>
        <w:rPr>
          <w:lang w:val="sr-CS"/>
        </w:rPr>
        <w:t xml:space="preserve">јула </w:t>
      </w:r>
      <w:r>
        <w:rPr>
          <w:lang w:val="ru-RU"/>
        </w:rPr>
        <w:t>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>
          <w:trHeight w:val="1224" w:hRule="atLeast"/>
        </w:trPr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FILENAME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input.doc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/</w:t>
      </w:r>
      <w:r>
        <w:fldChar w:fldCharType="begin"/>
      </w:r>
      <w:r>
        <w:rPr>
          <w:sz w:val="22"/>
          <w:szCs w:val="22"/>
          <w:lang w:val="ru-RU"/>
        </w:rPr>
        <w:instrText xml:space="preserve"> SECTION  \# "0" \* Arabic  \* MERGEFORMAT </w:instrText>
      </w:r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43</w:t>
      </w:r>
      <w:r/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44:00Z</dcterms:created>
  <dc:creator>Danijela</dc:creator>
  <dc:description/>
  <dc:language>en-US</dc:language>
  <cp:lastModifiedBy>Jovan</cp:lastModifiedBy>
  <dcterms:modified xsi:type="dcterms:W3CDTF">2006-07-21T17:07:00Z</dcterms:modified>
  <cp:revision>4</cp:revision>
  <dc:subject/>
  <dc:title>1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65906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