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 xml:space="preserve">На основу члана 98. став 1. и члана 108. став 1. Закона о прекршајима («Службени гласник СРС», број 44/89 и «Службени гласник РС», бр. </w:t>
      </w:r>
      <w:r>
        <w:rPr>
          <w:lang w:val="ru-RU"/>
        </w:rPr>
        <w:t>21/90, 11/92, 6/93 - УС, 20/93, 53/93, 67/93 - др. закон, 28/94, 16/97 - др. закон, 37/97 - УС, 36/98, 44/98, 65/01 - СУС, 55/04 и 101/05 - др. закон</w:t>
      </w:r>
      <w:r>
        <w:rPr>
          <w:lang w:val="sr-CS"/>
        </w:rPr>
        <w:t>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УДИЈ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ПШТИНСКОГ ОРГАНА ЗА ПРЕКРШАЈЕ У ПРИБОЈУ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Шефкету Мулаосмановићу престаје дужност судије Општинског органа за прекршаје у Прибоју са 30. јуном 2006. године, на лични захтев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24 број 119-4330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јула 2006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На основу члана 20. став 4. Закона о јавним службама («Службени гласник РС» бр. 42/91, 71/94 и 79/05 - др. закон), а у вези са чланом 69в Закона о социјалној заштити и обезбеђивању социјалне сигурности грађана («Службени гласник РС» бр. 36/91, 79/91 - др. закон , 33/93, 53/93 - др. закон, 67/93, 67/93 - др. закон, 46/94, 48/94 - др. закон, 52/96, 29/01, 84/04, 101/05 - др. закон и 115/05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ЗРЕШЕЊУ И ИМЕНОВАЊУ  ПРЕДСЕДНИКА УПРАВНОГ ОДБОР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ВОДА ЗА ЗБРИЊАВАЊЕ ОДРАСЛИХ «МАЛЕ ПЧЕЛИЦЕ» У КРАГУЈЕВЦ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 се Зоран Аџић дужности председника Управног одбора Завода за збрињавање одраслих «Мале пчелице» у Крагујевц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менује се Ранко Ратковић, дипл. правник, Геронтолошки центар Крагујевац за председника Управног одбора Завода за збрињавање одраслих «Мале пчелице» у Крагујевц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4290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Београду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20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јул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ОТ</w:t>
            </w: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На основу члана 5. став 2. Одлуке о оснивању Републичког завода за социјалну заштиту («Службени гласник РС» број 117/05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 ПРЕДСЕДНИКА И ЧЛАН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ИВРЕМЕНОГ УПРАВНОГ ОДБОРА РЕПУБЛИЧКОГ ЗАВОД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СОЦИЈАЛНУ ЗАШТИТ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Привременом управном одбору Републичког завода за социјалну заштиту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Љубомир Пејаковић, председник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Мирослав Бркић, члан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Привремени управни одбор Републичког завода за социјалну заштиту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ирослав Бркић, професор, Факултет политичких наука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Весна Дејановић, дипл. психолог, вршилац дужности директора Центра за права детета, Београд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4293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Београду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20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јул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ОТ</w:t>
            </w: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На основу члана 20. став 4. и члана 22. став 3. Закона о јавним службама  («Службени гласник РС», бр. 42/9, 71/94 и 79/05 - др. закон), а у вези са чланом 69в и 69г Закона о социјалној заштити и обезбеђивању социјалне сигурности грађана («Службени гласник РС», бр. 36/91, 79/91 - др. закон , 33/93, 53/93 - др. закон, 67/93, 67/93 - др. закон, 46/94, 48/94 - др. закон, 52/96, 29/01, 84/04, 101/05 - др. закон и 115/05), 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 РАЗРЕШЕЊУ И ИМЕНОВАЊУ ПРЕДСЕДНИКА УПРАВНОГ И НАДЗОРНОГ 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ДБОРА ГЕРОНТОЛОШКОГ ЦЕНТРА У КЊАЖЕВЦУ  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Разрешава се  Снежана Стаменовић дужности председника Управног одбора Геронтолошког центра у Књажевцу, на лични захтев.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Именује се Милан Петровић, дипл. инж. шумарства, за председника Управног одбора Геронтолошког центра у Књажевцу.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I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Разрешава се Драгана Миленовић дужности председника Надзорног одбора Геронтолошког центра у Књажевцу, на лични захтев.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IV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Именује се Драган Јовановић, дипл. правник, за председника Надзорног одбора Геронтолошког центра у Књажевцу.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V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о решење објавити у  «Службеном гласнику Републике Србије».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84" w:hanging="0"/>
        <w:rPr/>
      </w:pPr>
      <w:r>
        <w:rPr>
          <w:sz w:val="20"/>
          <w:szCs w:val="20"/>
          <w:lang w:val="hr-HR"/>
        </w:rPr>
        <w:t>24 број</w:t>
      </w:r>
      <w:r>
        <w:rPr>
          <w:rFonts w:cs="CTimesRoman"/>
          <w:sz w:val="20"/>
          <w:szCs w:val="20"/>
          <w:lang w:val="hr-HR"/>
        </w:rPr>
        <w:t xml:space="preserve"> 119-</w:t>
      </w:r>
      <w:r>
        <w:rPr>
          <w:rFonts w:cs="CTimesRoman"/>
          <w:sz w:val="20"/>
          <w:szCs w:val="20"/>
          <w:lang w:val="sr-CS"/>
        </w:rPr>
        <w:t>4294</w:t>
      </w:r>
      <w:r>
        <w:rPr>
          <w:sz w:val="20"/>
          <w:szCs w:val="20"/>
          <w:lang w:val="hr-HR"/>
        </w:rPr>
        <w:t>/200</w:t>
      </w:r>
      <w:r>
        <w:rPr>
          <w:sz w:val="20"/>
          <w:szCs w:val="20"/>
          <w:lang w:val="sr-CS"/>
        </w:rPr>
        <w:t>6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l-SI"/>
        </w:rPr>
        <w:t>У</w:t>
      </w:r>
      <w:r>
        <w:rPr>
          <w:rFonts w:cs="CTimesRoman"/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l-SI"/>
        </w:rPr>
        <w:t>Београду</w:t>
      </w:r>
      <w:r>
        <w:rPr>
          <w:rFonts w:cs="CTimesRoman"/>
          <w:sz w:val="20"/>
          <w:szCs w:val="20"/>
          <w:lang w:val="sl-SI"/>
        </w:rPr>
        <w:t>,</w:t>
      </w:r>
      <w:r>
        <w:rPr>
          <w:rFonts w:cs="CTimesRoman"/>
          <w:sz w:val="20"/>
          <w:szCs w:val="20"/>
          <w:lang w:val="sr-CS"/>
        </w:rPr>
        <w:t xml:space="preserve"> 20</w:t>
      </w:r>
      <w:r>
        <w:rPr>
          <w:rFonts w:cs="CTimesRoman"/>
          <w:sz w:val="20"/>
          <w:szCs w:val="20"/>
          <w:lang w:val="sl-SI"/>
        </w:rPr>
        <w:t xml:space="preserve">. </w:t>
      </w:r>
      <w:r>
        <w:rPr>
          <w:rFonts w:cs="CTimesRoman"/>
          <w:sz w:val="20"/>
          <w:szCs w:val="20"/>
          <w:lang w:val="sr-CS"/>
        </w:rPr>
        <w:t>јула</w:t>
      </w:r>
      <w:r>
        <w:rPr>
          <w:rFonts w:cs="CTimesRoman"/>
          <w:sz w:val="20"/>
          <w:szCs w:val="20"/>
          <w:lang w:val="sl-SI"/>
        </w:rPr>
        <w:t xml:space="preserve"> 200</w:t>
      </w:r>
      <w:r>
        <w:rPr>
          <w:rFonts w:cs="CTimesRoman"/>
          <w:sz w:val="20"/>
          <w:szCs w:val="20"/>
          <w:lang w:val="sr-CS"/>
        </w:rPr>
        <w:t>6</w:t>
      </w:r>
      <w:r>
        <w:rPr>
          <w:rFonts w:cs="CTimesRoman"/>
          <w:sz w:val="20"/>
          <w:szCs w:val="20"/>
          <w:lang w:val="sl-SI"/>
        </w:rPr>
        <w:t xml:space="preserve">. </w:t>
      </w:r>
      <w:r>
        <w:rPr>
          <w:sz w:val="20"/>
          <w:szCs w:val="20"/>
          <w:lang w:val="sl-SI"/>
        </w:rPr>
        <w:t>годин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rFonts w:ascii="CTimesRoman" w:hAnsi="CTimesRoman" w:cs="CTimesRoman"/>
          <w:sz w:val="20"/>
          <w:szCs w:val="20"/>
          <w:lang w:val="sr-CS"/>
        </w:rPr>
      </w:pPr>
      <w:r>
        <w:rPr>
          <w:rFonts w:cs="CTimesRoman" w:ascii="CTimesRoman" w:hAnsi="CTimesRoman"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В Л А Д 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8. став 1. Одлуке о оснивању Јавног предузећа за склоништа («Службени гласник РС», бр. 3/92, 18/92 и 63/0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ЧЛАНА УПРАВ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ЗА СКЛОНИШ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Мирослав Јанковић дужности члана Управног одбора Јавног предузећа за склоништа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4348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20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јул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тачке 3. Одлуке о образовању Комисије за координацију хуманитарне и развојне помоћи («Службени гласник РС», број 93/03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ЧЛАНОВА КОМИСИЈ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КООРДИНАЦИЈУ ХУМАНИТАНЕ И РАЗВОЈНЕ ПОМОЋ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Комисији за координацију хуманитарне и развојне помоћи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 Мирољуб Лабус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 Предраг Бубало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Комисију за координацију хуманитарне и развојне помоћи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 Ивана Дулић-Марковић, потпредседник Влад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 Милан Париводић, министар за економске односе са иностранством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р Предраг Бубало, министар привред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др Зоран Лончар, министар за државну управу и локалну самоуправу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4442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Београду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20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јул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снову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«Службени гласник РС», бр. 55/05 и 71/05 - исправка) и члана 400а став 1. Закона о предузећима («Службени лист СРЈ», бр. 29/96, 33/96 - исправка, 29/97, 59/98, 74/99, 9/01 - СУС и 36/02 и «Службени гласник РС», број 125/04 - др. закон),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Влад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оноси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b/>
          <w:sz w:val="22"/>
          <w:szCs w:val="22"/>
          <w:lang w:val="sr-CS"/>
        </w:rPr>
        <w:t>Р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Ш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Њ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b/>
          <w:sz w:val="22"/>
          <w:szCs w:val="22"/>
          <w:lang w:val="sr-CS"/>
        </w:rPr>
        <w:t>О</w:t>
      </w:r>
      <w:r>
        <w:rPr>
          <w:rFonts w:cs="CTimesRoman"/>
          <w:b/>
          <w:sz w:val="22"/>
          <w:szCs w:val="22"/>
          <w:lang w:val="sr-CS"/>
        </w:rPr>
        <w:t xml:space="preserve"> ИМЕНОВАЊУ ПРЕДСТАВНИКА</w:t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  <w:t xml:space="preserve">ДРУШТВЕНОГ КАПИТАЛА У СКУПШТИНУ И УПРАВНИ ОДБОР </w:t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  <w:t>ПРЕДУЗЕЋА ЗА ПРОЈЕКТОВАЊЕ И ГРАЂЕЊЕ КМГ «ТРУДБЕНИК» АКЦИОНАРСКО ДРУШТВО, БЕОГРАД У РЕСТРУКТУРИРАЊУ</w:t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   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 xml:space="preserve">У Скупштину </w:t>
      </w:r>
      <w:r>
        <w:rPr>
          <w:rFonts w:cs="CTimesRoman"/>
          <w:sz w:val="22"/>
          <w:szCs w:val="22"/>
          <w:lang w:val="sr-CS"/>
        </w:rPr>
        <w:t>Предузећа за пројектовање и грађење КМГ «Трудбеник» акционарско друштво, Београд у реструктурирању, уместо свих постојећих чланова, именују се представници друштвеног капитала:</w:t>
      </w:r>
    </w:p>
    <w:p>
      <w:pPr>
        <w:pStyle w:val="Normal"/>
        <w:spacing w:lineRule="exact" w:line="22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spacing w:lineRule="exact" w:line="22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  <w:t xml:space="preserve">1. Зоран Тадић, дипл. машински инж.; </w:t>
      </w:r>
    </w:p>
    <w:p>
      <w:pPr>
        <w:pStyle w:val="Normal"/>
        <w:spacing w:lineRule="exact" w:line="22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  <w:t xml:space="preserve">2. Весна Пауновић, дипл. економиста; </w:t>
      </w:r>
    </w:p>
    <w:p>
      <w:pPr>
        <w:pStyle w:val="Normal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  <w:t>3. Љиљана Подунавац-Перковић, економиста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rFonts w:cs="CTimesRoman"/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  <w:t xml:space="preserve">У Управни одбор </w:t>
      </w:r>
      <w:r>
        <w:rPr>
          <w:rFonts w:cs="CTimesRoman"/>
          <w:sz w:val="22"/>
          <w:szCs w:val="22"/>
          <w:lang w:val="sr-CS"/>
        </w:rPr>
        <w:t>Предузећа за пројектовање и грађење КМГ «Трудбеник» акционарско друштво, Београд у реструктурирању, уместо свих постојећих чланова, именују се представници друштвеног капитала:</w:t>
      </w:r>
    </w:p>
    <w:p>
      <w:pPr>
        <w:pStyle w:val="Normal"/>
        <w:spacing w:lineRule="exact" w:line="220"/>
        <w:jc w:val="center"/>
        <w:rPr>
          <w:rFonts w:cs="CTimesRoman"/>
          <w:sz w:val="22"/>
          <w:szCs w:val="22"/>
          <w:lang w:val="sr-Latn-CS"/>
        </w:rPr>
      </w:pPr>
      <w:r>
        <w:rPr>
          <w:rFonts w:cs="CTimesRoman"/>
          <w:sz w:val="22"/>
          <w:szCs w:val="22"/>
          <w:lang w:val="sr-Latn-CS"/>
        </w:rPr>
        <w:tab/>
      </w:r>
    </w:p>
    <w:p>
      <w:pPr>
        <w:pStyle w:val="Normal"/>
        <w:spacing w:lineRule="exact" w:line="220"/>
        <w:rPr/>
      </w:pPr>
      <w:r>
        <w:rPr>
          <w:rFonts w:cs="CTimesRoman"/>
          <w:sz w:val="22"/>
          <w:szCs w:val="22"/>
          <w:lang w:val="sr-Latn-CS"/>
        </w:rPr>
        <w:tab/>
        <w:t>1.</w:t>
      </w:r>
      <w:r>
        <w:rPr>
          <w:rFonts w:cs="CTimesRoman"/>
          <w:sz w:val="22"/>
          <w:szCs w:val="22"/>
          <w:lang w:val="sr-CS"/>
        </w:rPr>
        <w:t xml:space="preserve"> Дејан Станковић, дипл. економиста;</w:t>
      </w:r>
    </w:p>
    <w:p>
      <w:pPr>
        <w:pStyle w:val="Normal"/>
        <w:spacing w:lineRule="exact" w:line="220"/>
        <w:rPr/>
      </w:pPr>
      <w:r>
        <w:rPr>
          <w:rFonts w:cs="CTimesRoman"/>
          <w:sz w:val="22"/>
          <w:szCs w:val="22"/>
          <w:lang w:val="sr-Latn-CS"/>
        </w:rPr>
        <w:tab/>
        <w:t>2.</w:t>
      </w:r>
      <w:r>
        <w:rPr>
          <w:rFonts w:cs="CTimesRoman"/>
          <w:sz w:val="22"/>
          <w:szCs w:val="22"/>
          <w:lang w:val="sr-CS"/>
        </w:rPr>
        <w:t xml:space="preserve"> Зоран Танасић, магистар техничких наука;</w:t>
      </w:r>
    </w:p>
    <w:p>
      <w:pPr>
        <w:pStyle w:val="Normal"/>
        <w:spacing w:lineRule="exact" w:line="220"/>
        <w:rPr/>
      </w:pPr>
      <w:r>
        <w:rPr>
          <w:rFonts w:cs="CTimesRoman"/>
          <w:sz w:val="22"/>
          <w:szCs w:val="22"/>
          <w:lang w:val="sr-Latn-CS"/>
        </w:rPr>
        <w:tab/>
        <w:t>3.</w:t>
      </w:r>
      <w:r>
        <w:rPr>
          <w:rFonts w:cs="CTimesRoman"/>
          <w:sz w:val="22"/>
          <w:szCs w:val="22"/>
          <w:lang w:val="sr-CS"/>
        </w:rPr>
        <w:t xml:space="preserve"> Драган Савић, дипл. машински инж.;</w:t>
      </w:r>
    </w:p>
    <w:p>
      <w:pPr>
        <w:pStyle w:val="Normal"/>
        <w:spacing w:lineRule="exact" w:line="22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  <w:t>4. Станко Мађарац, магистар економских наука;</w:t>
      </w:r>
    </w:p>
    <w:p>
      <w:pPr>
        <w:pStyle w:val="Normal"/>
        <w:spacing w:lineRule="exact" w:line="22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  <w:t>5. Слободан Ђорђевић, инж. организације.</w:t>
      </w:r>
    </w:p>
    <w:p>
      <w:pPr>
        <w:pStyle w:val="Normal"/>
        <w:spacing w:lineRule="exact" w:line="220"/>
        <w:jc w:val="center"/>
        <w:rPr>
          <w:rFonts w:cs="CTimesRoman"/>
          <w:sz w:val="22"/>
          <w:szCs w:val="22"/>
          <w:lang w:val="sr-Latn-CS"/>
        </w:rPr>
      </w:pPr>
      <w:r>
        <w:rPr>
          <w:rFonts w:cs="CTimesRoman"/>
          <w:sz w:val="22"/>
          <w:szCs w:val="22"/>
          <w:lang w:val="sr-Latn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ешењ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бјавити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rFonts w:cs="CTimesRoman"/>
          <w:sz w:val="22"/>
          <w:szCs w:val="22"/>
          <w:lang w:val="sr-CS"/>
        </w:rPr>
        <w:t xml:space="preserve"> «</w:t>
      </w:r>
      <w:r>
        <w:rPr>
          <w:sz w:val="22"/>
          <w:szCs w:val="22"/>
          <w:lang w:val="sr-CS"/>
        </w:rPr>
        <w:t>Службеном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гласнику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епублик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рбије</w:t>
      </w:r>
      <w:r>
        <w:rPr>
          <w:rFonts w:cs="CTimesRoman"/>
          <w:sz w:val="22"/>
          <w:szCs w:val="22"/>
          <w:lang w:val="sr-CS"/>
        </w:rPr>
        <w:t>»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4429/2006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0. јула 2006. године</w:t>
      </w:r>
    </w:p>
    <w:p>
      <w:pPr>
        <w:pStyle w:val="Normal"/>
        <w:spacing w:lineRule="exact" w:line="200"/>
        <w:jc w:val="center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spacing w:lineRule="exact" w:line="20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0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0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9. став 2. Закона о планирању и изградњи («Службени гласник РС», бр. 47/03 и 34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УПРАВНОГ ОДБ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ЕПУБЛИЧКЕ АГЕНЦИЈЕ ЗА ПРОСТОРНО ПЛАНИРАЊ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Републичке агенције за просторно планирање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Зоран Радосављевић, дипл. просторни планер, Министарство за капиталне инвестициј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мр Душан Минић, дипл. економиста, Дирекција за урбанизам и изградњу Крагујевц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Ненад Крчум, дипл. просторни планер, руководилац Сектора за урбанизам Дирекције за изградњу Смедерев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др Милош Радовановић, дипл. инж. архитектуре, главни општински архитекта општине Чачак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Зоран Крејовић, дипл. инж. геодезије, директор Центра за катастар непокретности Београд, Републички геодетски завод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3960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0. јул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ОТ</w:t>
            </w: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9. став 2. Закона о планирању и изградњи («Службени гласник РС», бр. 47/03 и 34/06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САВЕ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Е АГЕНЦИЈЕ ЗА ПРОСТОРНО ПЛАНИРА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Савету Републичке агенције за просторно планирањ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Антоније Ант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Дејан Милоје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Милана Ивовић, члан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Ивана Луч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Ивана Миленк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проф. др Властимир Ђок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7. Дејан Перјанч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8. Славко Пер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9. Александар Иван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0. Миладин Лукић, чла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010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јул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«Службени гласник РС», број 107/05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ПРЕДСЕДНИКА УПРАВНОГ ОДБОРА ИНСТИТУТА ЗА ОРТОПЕДСКО-ХИРУРШКЕ БОЛЕСТИ «БАЊИЦА»,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Небојша Перуничић дужности председника Управног одбора Института за ортопедско-хируршке болести «Бањица», Београд, на лични захтев.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</w:t>
      </w: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Именује се др Владимир Медан, доктор економских наука, за </w:t>
      </w:r>
      <w:r>
        <w:rPr>
          <w:lang w:val="sr-CS"/>
        </w:rPr>
        <w:t>председника Управног одбора Института за ортопедско-хируршке болести «Бањица», Београ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498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јул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19. став 6. Закона о високом образовању («Службени гласник РС», број 76/05), а у вези са чланом 82. став 1. Закона о вишој школи («Службени гласник РС», бр. 50/92, 39/93, 53/93 - др. закон, 67/93 - др. закон, 48/94 - др. закон, 24/96 и 76/05 - др. закон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ЧЛАНОВА УПРАВНОГ ОДБ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ВИШЕ ШКОЛЕ ЗА ОБРАЗОВАЊЕ ВАСПИТАЧА У ГЊИЛАНУ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А ПРИВРЕМЕНИМ СЕДИШТЕМ У БУЈАНОВЦ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Више школе за образовање васпитача у Гњилану са привременим седиштем у Бујановцу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р Ружица Стојан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Ненад Кој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мр Драгица Кул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др Благоје Ил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Милан Арсић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во р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4542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0. јул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19. став 6. Закона о високом образовању («Службени гласник РС», број 76/05), а у вези са чланом 82. став 1. Закона о вишој школи («Службени гласник РС», бр. 50/92, 39/93, 53/93 - др. закон, 67/93 - др. закон, 48/94 - др. закон, 24/96 и 76/05 - др. закон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ЧЛАНОВА УПРАВНОГ ОДБ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ВИШЕ ШКОЛЕ ЗА ОБРАЗОВАЊЕ ВАСПИТАЧА У ГЊИЛАНУ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А ПРИВРЕМЕНИМ СЕДИШТЕМ У БУЈАНОВЦ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Више школе за образовање васпитача у Гњилану са привременим седиштем у Бујановцу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р Благоје Илић, професор Учитељског факултета у Врањ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Ненад Којић, професор Средње економске школе у Косовској Витини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мр Божо Обрадовић, професор у школи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др Божо Стаменковић, професор у школи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Милан Арсић, предавач у школи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во р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4542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0. јул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снову</w:t>
      </w:r>
      <w:r>
        <w:rPr>
          <w:rFonts w:cs="CTimesRoman"/>
          <w:sz w:val="22"/>
          <w:szCs w:val="22"/>
          <w:lang w:val="sr-CS"/>
        </w:rPr>
        <w:t xml:space="preserve"> тачке 3. Одлуке о образовању Комисије за верску наставу у основним и средњим школама </w:t>
      </w:r>
      <w:r>
        <w:rPr>
          <w:sz w:val="22"/>
          <w:szCs w:val="22"/>
          <w:lang w:val="sr-CS"/>
        </w:rPr>
        <w:t>(«Службени гласник РС», број 123/04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ЧЛАНОВА КОМИСИЈ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ВЕРСКУ НАСТАВУ У ОСНОВНИМ И СРЕДЊИМ ШКОЛАМ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Комисији за верску наставу у основним и средњим школама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авор Салом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мр Душица Блаж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Снежана Стојковић.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У</w:t>
      </w:r>
      <w:r>
        <w:rPr>
          <w:sz w:val="22"/>
          <w:szCs w:val="22"/>
          <w:lang w:val="sr-CS"/>
        </w:rPr>
        <w:t xml:space="preserve"> Комисију за верску наставу у основним и средњим школама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рабин Исак Асиел, Јеврејска заједниц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Јасмина Ђелић, начелник Одељења за стратегију и развој образовања у Министарству просвете и спорт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ушанка Шекара, виши саветник у Министарству вер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4527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0. јул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снову</w:t>
      </w:r>
      <w:r>
        <w:rPr>
          <w:rFonts w:cs="CTimesRoman"/>
          <w:lang w:val="sr-CS"/>
        </w:rPr>
        <w:t xml:space="preserve"> члана 43. став 2. Закона о Влади («Службени гласник РС», бр. 55/05 и 71/05 - исправка), члана 147. став 2. и члана 150. став 1. Закона о државним службеницима («Службени гласник РС», бр. 79/05, 81/05 - исправка и 83/05 - исправка),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Влад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Ш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Њ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</w:t>
      </w:r>
      <w:r>
        <w:rPr>
          <w:rFonts w:cs="CTimesRoman"/>
          <w:b/>
          <w:lang w:val="sr-CS"/>
        </w:rPr>
        <w:t xml:space="preserve"> ИМЕНОВАЊУ ПРЕДСЕДНИКА И ЧЛАНА</w:t>
      </w:r>
    </w:p>
    <w:p>
      <w:pPr>
        <w:pStyle w:val="Normal"/>
        <w:jc w:val="center"/>
        <w:rPr>
          <w:rFonts w:cs="CTimesRoman"/>
          <w:b/>
          <w:b/>
          <w:lang w:val="sr-CS"/>
        </w:rPr>
      </w:pPr>
      <w:r>
        <w:rPr>
          <w:rFonts w:cs="CTimesRoman"/>
          <w:b/>
          <w:lang w:val="sr-CS"/>
        </w:rPr>
        <w:t>ЖАЛБЕНЕ КОМИСИЈЕ ВЛАДЕ</w:t>
      </w:r>
    </w:p>
    <w:p>
      <w:pPr>
        <w:pStyle w:val="Normal"/>
        <w:jc w:val="center"/>
        <w:rPr>
          <w:rFonts w:cs="CTimesRoman"/>
          <w:b/>
          <w:b/>
          <w:lang w:val="sr-CS"/>
        </w:rPr>
      </w:pPr>
      <w:r>
        <w:rPr>
          <w:rFonts w:cs="CTimesRoman"/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 xml:space="preserve">           </w:t>
      </w: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Именује се Веселин Лекић за председника и члана Жалбене комисије Владе</w:t>
      </w:r>
      <w:r>
        <w:rPr>
          <w:rFonts w:cs="CTimesRoman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rFonts w:cs="CTimesRoman"/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ешењ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бјавит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у</w:t>
      </w:r>
      <w:r>
        <w:rPr>
          <w:rFonts w:cs="CTimesRoman"/>
          <w:lang w:val="sr-CS"/>
        </w:rPr>
        <w:t xml:space="preserve"> «</w:t>
      </w:r>
      <w:r>
        <w:rPr>
          <w:lang w:val="sr-CS"/>
        </w:rPr>
        <w:t>Службеном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гласник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епублик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рбије</w:t>
      </w:r>
      <w:r>
        <w:rPr>
          <w:rFonts w:cs="CTimesRoman"/>
          <w:lang w:val="sr-CS"/>
        </w:rPr>
        <w:t>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557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јула 2006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снову</w:t>
      </w:r>
      <w:r>
        <w:rPr>
          <w:rFonts w:cs="CTimesRoman"/>
          <w:lang w:val="sr-CS"/>
        </w:rPr>
        <w:t xml:space="preserve"> члана 43. став 2. Закона о Влади («Службени гласник РС», бр. 55/05 и 71/05 - исправка),</w:t>
      </w:r>
      <w:r>
        <w:rPr>
          <w:lang w:val="sr-CS"/>
        </w:rPr>
        <w:t xml:space="preserve"> члана 19. став 2. Закона о прибављању и коришћењу иностраних средстава за повећање запослености и запошљавање повратника са рада из иностранства («Службени лист СФРЈ», бр. 22/78 и 54/86) и тач. 1. и 2. Одлуке о вршењу оснивачких права у јавним предузећима, јавним установама и организацијама у којима је оснивачка права имала Савезна Република Југославија </w:t>
      </w:r>
      <w:r>
        <w:rPr>
          <w:rFonts w:cs="CTimesRoman"/>
          <w:lang w:val="sr-CS"/>
        </w:rPr>
        <w:t>(«Службени гласник РС», број 49/06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Влад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b/>
          <w:lang w:val="sr-CS"/>
        </w:rPr>
        <w:t>Р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Ш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Њ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rFonts w:ascii="CTimesBold" w:hAnsi="CTimesBold" w:cs="CTimesBold"/>
          <w:b/>
          <w:b/>
          <w:lang w:val="sr-CS"/>
        </w:rPr>
      </w:pPr>
      <w:r>
        <w:rPr>
          <w:rFonts w:cs="CTimesBold" w:ascii="CTimesBold" w:hAnsi="CTimesBold"/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ФОНДА ЗА ФИНАНСИРАЊЕ ПОВЕЋАЊА ЗАПОСЛЕНО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ПРИВРЕДНО НЕДОВОЉНО РАЗВИЈЕНИМ И ИЗРАЗИТО ЕМИГРАЦИОНИМ ПОДРУЧЈИ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lang w:val="sr-CS"/>
        </w:rPr>
        <w:tab/>
        <w:t>Констатује се да Браниславу Делићу престаје дужност директора Фонда за финансирање повећања запослености у привредно недовољно развијеним и изразито емиграционим подручјима 3. јуна 2006. године.</w:t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563/2006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lang w:val="sr-CS"/>
        </w:rPr>
        <w:t>У Београду, 20. јула 2006 године.</w:t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nl-NL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снову</w:t>
      </w:r>
      <w:r>
        <w:rPr>
          <w:rFonts w:cs="CTimesRoman"/>
          <w:lang w:val="sr-CS"/>
        </w:rPr>
        <w:t xml:space="preserve"> члана 43. став 2. Закона о Влади («Службени гласник РС», бр. 55/05 и 71/05 - исправка),</w:t>
      </w:r>
      <w:r>
        <w:rPr>
          <w:lang w:val="sr-CS"/>
        </w:rPr>
        <w:t xml:space="preserve"> члана 19. став 2. Закона о прибављању и коришћењу иностраних средстава за повећање запослености и запошљавање повратника са рада из иностранства («Службени лист СФРЈ», бр. 22/78 и 54/86) и тач. 1. и 2. Одлуке о вршењу оснивачких права у јавним предузећима, јавним установама и организацијама у којима је оснивачка права имала Савезна Република Југославија </w:t>
      </w:r>
      <w:r>
        <w:rPr>
          <w:rFonts w:cs="CTimesRoman"/>
          <w:lang w:val="sr-CS"/>
        </w:rPr>
        <w:t>(«Службени гласник РС», број 49/06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Влад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b/>
          <w:lang w:val="sr-CS"/>
        </w:rPr>
        <w:t>Р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Ш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Њ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rFonts w:ascii="CTimesBold" w:hAnsi="CTimesBold" w:cs="CTimesBold"/>
          <w:b/>
          <w:b/>
          <w:lang w:val="sr-CS"/>
        </w:rPr>
      </w:pPr>
      <w:r>
        <w:rPr>
          <w:rFonts w:cs="CTimesBold" w:ascii="CTimesBold" w:hAnsi="CTimesBold"/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ФОНДА ЗА ФИНАНСИРАЊЕ ПОВЕЋАЊА ЗАПОСЛЕНО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 ПРИВРЕДНО НЕДОВОЉНО РАЗВИЈЕНИМ И ИЗРАЗИТО ЕМИГРАЦИОНИМ ПОДРУЧЈИМ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lang w:val="sr-CS"/>
        </w:rPr>
        <w:tab/>
        <w:t>Поставља се Мирослав Томић за директора Фонда за финансирање повећања запослености у привредно недовољно развијеним и изразито емиграционим подручјима.</w:t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563/2006-1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lang w:val="sr-CS"/>
        </w:rPr>
        <w:t>У Београду, 20. јула 2006 године.</w:t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nl-NL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снову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«Службени гласник РС», бр. 55/05 и 71/05 - исправка),</w:t>
      </w:r>
      <w:r>
        <w:rPr>
          <w:sz w:val="22"/>
          <w:szCs w:val="22"/>
          <w:lang w:val="sr-CS"/>
        </w:rPr>
        <w:t xml:space="preserve"> члана 16. став 4. Закона о прибављању и коришћењу иностраних средстава за повећање запослености и запошљавање повратника са рада из иностранства («Службени лист СФРЈ», бр. 22/78 и 54/86) и тач. 1. и 2. Одлуке о вршењу оснивачких права у јавним предузећима, јавним установама и организацијама у којима је оснивачка права имала Савезна Република Југославија </w:t>
      </w:r>
      <w:r>
        <w:rPr>
          <w:rFonts w:cs="CTimesRoman"/>
          <w:sz w:val="22"/>
          <w:szCs w:val="22"/>
          <w:lang w:val="sr-CS"/>
        </w:rPr>
        <w:t>(«Службени гласник РС», број 49/06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Влад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онос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Ш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Њ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rFonts w:ascii="CTimesBold" w:hAnsi="CTimesBold" w:cs="CTimesBold"/>
          <w:b/>
          <w:b/>
          <w:sz w:val="22"/>
          <w:szCs w:val="22"/>
          <w:lang w:val="sr-CS"/>
        </w:rPr>
      </w:pPr>
      <w:r>
        <w:rPr>
          <w:rFonts w:cs="CTimesBold" w:ascii="CTimesBold" w:hAnsi="CTimesBold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ЧЛАНОВА И ЗАМЕНИКА ЧЛАНОВА УПРАВНОГ ОДБ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ФОНДА ЗА ФИНАНСИРАЊЕ ПОВЕЋАЊА ЗАПОСЛЕНОСТ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ПРИВРЕДНО НЕДОВОЉНО РАЗВИЈЕНИМ И ИЗРАЗИТО ЕМИГРАЦИОНИМ ПОДРУЧЈИМ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Фонда за финансирање повећања запослености у привредно недовољно развијеним и изразито емиграционим подручјим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Расим Љај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 Предраг Бубало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Ана Беговић, заменик члана;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Љиљана Милосављевић, заменик члана.</w:t>
      </w:r>
    </w:p>
    <w:p>
      <w:pPr>
        <w:pStyle w:val="Normal"/>
        <w:jc w:val="center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4563/2006-2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0. јула 2006 године.</w:t>
      </w:r>
    </w:p>
    <w:p>
      <w:pPr>
        <w:pStyle w:val="Normal"/>
        <w:jc w:val="center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  <w:lang w:val="nl-NL"/>
              </w:rPr>
            </w:pPr>
            <w:r>
              <w:rPr>
                <w:rFonts w:cs="CTimesRoman" w:ascii="CTimesRoman" w:hAnsi="CTimesRoman"/>
                <w:sz w:val="22"/>
                <w:szCs w:val="22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</w:rPr>
            </w:pPr>
            <w:r>
              <w:rPr>
                <w:rFonts w:cs="CTimesRoman" w:ascii="CTimesRoman" w:hAnsi="CTimes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</w:rPr>
            </w:pPr>
            <w:r>
              <w:rPr>
                <w:rFonts w:cs="CTimesRoman" w:ascii="CTimesRoman" w:hAnsi="CTimes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</w:rPr>
            </w:pPr>
            <w:r>
              <w:rPr>
                <w:rFonts w:cs="CTimesRoman" w:ascii="CTimesRoman" w:hAnsi="CTimes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</w:rPr>
            </w:pPr>
            <w:r>
              <w:rPr>
                <w:rFonts w:cs="CTimesRoman" w:ascii="CTimesRoman" w:hAnsi="CTimes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</w:rPr>
            </w:pPr>
            <w:r>
              <w:rPr>
                <w:rFonts w:cs="CTimesRoman" w:ascii="CTimesRoman" w:hAnsi="CTimes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  <w:lang w:val="sr-CS"/>
              </w:rPr>
            </w:pPr>
            <w:r>
              <w:rPr>
                <w:rFonts w:cs="CTimesRoman" w:ascii="CTimesRoman" w:hAnsi="CTimesRoman"/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</w:rPr>
            </w:pPr>
            <w:r>
              <w:rPr>
                <w:rFonts w:cs="CTimesRoman" w:ascii="CTimesRoman" w:hAnsi="CTimesRoman"/>
                <w:sz w:val="22"/>
                <w:szCs w:val="22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00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  <w:t>На</w:t>
      </w:r>
      <w:r>
        <w:rPr>
          <w:rFonts w:cs="CTimesRoman"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основу</w:t>
      </w:r>
      <w:r>
        <w:rPr>
          <w:rFonts w:cs="CTimesRoman"/>
          <w:sz w:val="20"/>
          <w:szCs w:val="20"/>
          <w:lang w:val="sr-CS"/>
        </w:rPr>
        <w:t xml:space="preserve"> члана 43. став 2. Закона о Влади («Службени гласник РС», бр. 55/05 и 71/05 - исправка),</w:t>
      </w:r>
      <w:r>
        <w:rPr>
          <w:sz w:val="20"/>
          <w:szCs w:val="20"/>
          <w:lang w:val="sr-CS"/>
        </w:rPr>
        <w:t xml:space="preserve"> члана 16. став 4. Закона о прибављању и коришћењу иностраних средстава за повећање запослености и запошљавање повратника са рада из иностранства («Службени лист СФРЈ», бр. 22/78 и 54/86) и тач. 1. и 2. Одлуке о вршењу оснивачких права у јавним предузећима, јавним установама и организацијама у којима је оснивачка права имала Савезна Република Југославија </w:t>
      </w:r>
      <w:r>
        <w:rPr>
          <w:rFonts w:cs="CTimesRoman"/>
          <w:sz w:val="20"/>
          <w:szCs w:val="20"/>
          <w:lang w:val="sr-CS"/>
        </w:rPr>
        <w:t>(«Службени гласник РС», број 49/06)</w:t>
      </w:r>
      <w:r>
        <w:rPr>
          <w:sz w:val="20"/>
          <w:szCs w:val="20"/>
          <w:lang w:val="sr-CS"/>
        </w:rPr>
        <w:t>,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  <w:t>Влада</w:t>
      </w:r>
      <w:r>
        <w:rPr>
          <w:rFonts w:cs="CTimesRoman"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доноси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rFonts w:ascii="CTimesBold" w:hAnsi="CTimesBold" w:cs="CTimesBold"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</w:t>
      </w:r>
      <w:r>
        <w:rPr>
          <w:rFonts w:cs="CTimesRoman"/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Е</w:t>
      </w:r>
      <w:r>
        <w:rPr>
          <w:rFonts w:cs="CTimesRoman"/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Ш</w:t>
      </w:r>
      <w:r>
        <w:rPr>
          <w:rFonts w:cs="CTimesRoman"/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Е</w:t>
      </w:r>
      <w:r>
        <w:rPr>
          <w:rFonts w:cs="CTimesRoman"/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Њ</w:t>
      </w:r>
      <w:r>
        <w:rPr>
          <w:rFonts w:cs="CTimesRoman"/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Е</w:t>
      </w:r>
    </w:p>
    <w:p>
      <w:pPr>
        <w:pStyle w:val="Normal"/>
        <w:spacing w:lineRule="exact" w:line="200"/>
        <w:jc w:val="center"/>
        <w:rPr>
          <w:rFonts w:ascii="CTimesBold" w:hAnsi="CTimesBold" w:cs="CTimesBold"/>
          <w:b/>
          <w:b/>
          <w:sz w:val="20"/>
          <w:szCs w:val="20"/>
          <w:lang w:val="sr-CS"/>
        </w:rPr>
      </w:pPr>
      <w:r>
        <w:rPr>
          <w:rFonts w:cs="CTimesBold" w:ascii="CTimesBold" w:hAnsi="CTimesBold"/>
          <w:b/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ИМЕНОВАЊУ ЧЛАНОВА И ЗАМЕНИКА ЧЛАНОВА УПРАВНОГ ОДБОРА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ФОНДА ЗА ФИНАНСИРАЊЕ ПОВЕЋАЊА ЗАПОСЛЕНОСТИ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ПРИВРЕДНО НЕДОВОЉНО РАЗВИЈЕНИМ И ИЗРАЗИТО ЕМИГРАЦИОНИМ ПОДРУЧЈИМА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rFonts w:ascii="TimesRoman;Times New Roman" w:hAnsi="TimesRoman;Times New Roman" w:cs="TimesRoman;Times New Roman"/>
          <w:sz w:val="20"/>
          <w:szCs w:val="20"/>
          <w:lang w:val="sr-CS"/>
        </w:rPr>
      </w:pPr>
      <w:r>
        <w:rPr>
          <w:rFonts w:cs="TimesRoman;Times New Roman" w:ascii="TimesRoman;Times New Roman" w:hAnsi="TimesRoman;Times New Roman"/>
          <w:sz w:val="20"/>
          <w:szCs w:val="20"/>
        </w:rPr>
        <w:t>I</w:t>
      </w:r>
    </w:p>
    <w:p>
      <w:pPr>
        <w:pStyle w:val="Normal"/>
        <w:spacing w:lineRule="exact" w:line="200"/>
        <w:jc w:val="center"/>
        <w:rPr>
          <w:rFonts w:ascii="TimesRoman;Times New Roman" w:hAnsi="TimesRoman;Times New Roman" w:cs="TimesRoman;Times New Roman"/>
          <w:sz w:val="20"/>
          <w:szCs w:val="20"/>
          <w:lang w:val="sr-CS"/>
        </w:rPr>
      </w:pPr>
      <w:r>
        <w:rPr>
          <w:rFonts w:cs="TimesRoman;Times New Roman" w:ascii="TimesRoman;Times New Roman" w:hAnsi="TimesRoman;Times New Roman"/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Управни одбор Фонда за финансирање повећања запослености у привредно недовољно развијеним и изразито емиграционим подручјима именују се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1. за чланове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) Слободан Лаловић, министар рада, запошљавања и социјалне политике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) др Предраг Бубало, министар привреде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) мр Млађан Динкић, министар финансија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) др Милан Париводић, министар за економске односе са иностранством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5) Радован Ристановић, директор Националне службе за запошљавање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6) Верољуб Стевановић, градоначелник Крагујевца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7) Зорица Ђерић, начелник Борског управног округа са седиштем у Бору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8) Александар Пејчић, начелник Јабланичког управног округа са седиштем у Лесковцу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2. за заменике чланова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) Љиљана Милосављевић, државни секретар у Министарству рада, запошљавања и социјалне политике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) мр Зора Симовић, државни секретар у Министарству привреде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) Весна Арсић, државни секретар у Министарству финансија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) мр Влатко Секуловић, државни секретар у Министарству за економске односе са иностранством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5) мр Слободан Стојановић, заменик директора Националне службе за запошљавање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6) Радојле Буквић, народни посланик у Народној скупштини Републике Србије и директор радне јединице «Клизни лежај ФАСИЛ а.д. Ариље»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7) Мирјана Првуловић, саветник за опште послове у Борском управном округу са седиштем у Бору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8) Славољуб Антић, саветник за опште послове у Јабланичком управном округу са седиштем у Лесковцу.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rFonts w:ascii="TimesRoman;Times New Roman" w:hAnsi="TimesRoman;Times New Roman" w:cs="TimesRoman;Times New Roman"/>
          <w:sz w:val="20"/>
          <w:szCs w:val="20"/>
          <w:lang w:val="sr-CS"/>
        </w:rPr>
      </w:pPr>
      <w:r>
        <w:rPr>
          <w:rFonts w:cs="TimesRoman;Times New Roman" w:ascii="TimesRoman;Times New Roman" w:hAnsi="TimesRoman;Times New Roman"/>
          <w:sz w:val="20"/>
          <w:szCs w:val="20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 119-4563/2006-3</w:t>
      </w:r>
    </w:p>
    <w:p>
      <w:pPr>
        <w:pStyle w:val="Normal"/>
        <w:spacing w:lineRule="exact" w:line="200"/>
        <w:rPr>
          <w:rFonts w:ascii="CTimesRoman" w:hAnsi="CTimesRoman" w:cs="CTimesRoman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Београду, 20. јула 2006 године.</w:t>
      </w:r>
    </w:p>
    <w:p>
      <w:pPr>
        <w:pStyle w:val="Normal"/>
        <w:spacing w:lineRule="exact" w:line="200"/>
        <w:jc w:val="center"/>
        <w:rPr>
          <w:rFonts w:ascii="CTimesRoman" w:hAnsi="CTimesRoman" w:cs="CTimesRoman"/>
          <w:b/>
          <w:b/>
          <w:sz w:val="20"/>
          <w:szCs w:val="20"/>
          <w:lang w:val="sr-CS"/>
        </w:rPr>
      </w:pPr>
      <w:r>
        <w:rPr>
          <w:rFonts w:cs="CTimesRoman" w:ascii="CTimesRoman" w:hAnsi="CTimesRoman"/>
          <w:b/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В Л А Д А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CTimesRoman" w:hAnsi="CTimesRoman" w:cs="CTimesRoman"/>
                <w:sz w:val="20"/>
                <w:szCs w:val="20"/>
                <w:lang w:val="nl-NL"/>
              </w:rPr>
            </w:pPr>
            <w:r>
              <w:rPr>
                <w:rFonts w:cs="CTimesRoman" w:ascii="CTimesRoman" w:hAnsi="CTimesRoman"/>
                <w:sz w:val="20"/>
                <w:szCs w:val="20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CTimesRoman" w:hAnsi="CTimesRoman" w:cs="CTimesRoman"/>
                <w:sz w:val="20"/>
                <w:szCs w:val="20"/>
              </w:rPr>
            </w:pPr>
            <w:r>
              <w:rPr>
                <w:rFonts w:cs="CTimesRoman" w:ascii="CTimesRoman" w:hAnsi="CTimes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CTimesRoman" w:hAnsi="CTimesRoman" w:cs="CTimesRoman"/>
                <w:sz w:val="20"/>
                <w:szCs w:val="20"/>
              </w:rPr>
            </w:pPr>
            <w:r>
              <w:rPr>
                <w:rFonts w:cs="CTimesRoman" w:ascii="CTimesRoman" w:hAnsi="CTimesRoman"/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CTimesRoman" w:hAnsi="CTimesRoman" w:cs="CTimesRoman"/>
                <w:sz w:val="20"/>
                <w:szCs w:val="20"/>
              </w:rPr>
            </w:pPr>
            <w:r>
              <w:rPr>
                <w:rFonts w:cs="CTimesRoman" w:ascii="CTimesRoman" w:hAnsi="CTimes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CTimesRoman" w:hAnsi="CTimesRoman" w:cs="CTimesRoman"/>
                <w:sz w:val="20"/>
                <w:szCs w:val="20"/>
              </w:rPr>
            </w:pPr>
            <w:r>
              <w:rPr>
                <w:rFonts w:cs="CTimesRoman" w:ascii="CTimesRoman" w:hAnsi="CTimesRoman"/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CTimesRoman" w:hAnsi="CTimesRoman" w:cs="CTimesRoman"/>
                <w:sz w:val="20"/>
                <w:szCs w:val="20"/>
              </w:rPr>
            </w:pPr>
            <w:r>
              <w:rPr>
                <w:rFonts w:cs="CTimesRoman" w:ascii="CTimesRoman" w:hAnsi="CTimes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CTimesRoman" w:hAnsi="CTimesRoman" w:cs="CTimesRoman"/>
                <w:sz w:val="20"/>
                <w:szCs w:val="20"/>
                <w:lang w:val="sr-CS"/>
              </w:rPr>
            </w:pPr>
            <w:r>
              <w:rPr>
                <w:rFonts w:cs="CTimesRoman" w:ascii="CTimesRoman" w:hAnsi="CTimes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CTimesRoman" w:hAnsi="CTimesRoman" w:cs="CTimesRoman"/>
                <w:sz w:val="20"/>
                <w:szCs w:val="20"/>
              </w:rPr>
            </w:pPr>
            <w:r>
              <w:rPr>
                <w:rFonts w:cs="CTimesRoman" w:ascii="CTimesRoman" w:hAnsi="CTimes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снову</w:t>
      </w:r>
      <w:r>
        <w:rPr>
          <w:rFonts w:cs="CTimesRoman"/>
          <w:lang w:val="sr-CS"/>
        </w:rPr>
        <w:t xml:space="preserve"> члана 20. став 4. Закона о јавним службама («Службени гласник РС», бр. </w:t>
      </w:r>
      <w:r>
        <w:rPr>
          <w:lang w:val="sr-CS"/>
        </w:rPr>
        <w:t>42/9, 71/94 и 79/05 - др. закон</w:t>
      </w:r>
      <w:r>
        <w:rPr>
          <w:rFonts w:cs="CTimesRoman"/>
          <w:lang w:val="sr-CS"/>
        </w:rPr>
        <w:t>)</w:t>
      </w:r>
      <w:r>
        <w:rPr>
          <w:lang w:val="sr-CS"/>
        </w:rPr>
        <w:t xml:space="preserve"> и члана 16. ст. 1. и 3. Уговора о оснивању Центра за медијацију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Влад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b/>
          <w:lang w:val="sr-CS"/>
        </w:rPr>
        <w:t>Р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Ш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Њ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rFonts w:ascii="CTimesBold" w:hAnsi="CTimesBold" w:cs="CTimesBold"/>
          <w:b/>
          <w:b/>
          <w:lang w:val="sr-CS"/>
        </w:rPr>
      </w:pPr>
      <w:r>
        <w:rPr>
          <w:rFonts w:cs="CTimesBold" w:ascii="CTimesBold" w:hAnsi="CTimesBold"/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ЦЕНТРА ЗА ПОСРЕДОВАЊЕ-МЕДИЈАЦИ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правни одбор Центра за посредовање-медијацију именују се за чланов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Љубица Милутиновић, судија Врховног суда Србиј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Гордана Ајншпилер, судија Вишег трговинског суда;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lang w:val="sr-CS"/>
        </w:rPr>
        <w:tab/>
        <w:t>3. Хелене Сурлић, шеф одсека за надзор у судовима Министарства правде.</w:t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576/2006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lang w:val="sr-CS"/>
        </w:rPr>
        <w:t>У Београду, 20. јула 2006 године.</w:t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nl-NL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spacing w:lineRule="exact" w:line="200"/>
        <w:ind w:firstLine="360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spacing w:lineRule="exact" w:line="200"/>
        <w:ind w:firstLine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spacing w:lineRule="exact" w:line="200"/>
        <w:rPr/>
      </w:pPr>
      <w:r>
        <w:rPr>
          <w:sz w:val="20"/>
          <w:szCs w:val="20"/>
          <w:lang w:val="ru-RU"/>
        </w:rPr>
        <w:t xml:space="preserve">                     </w:t>
      </w:r>
      <w:r>
        <w:rPr>
          <w:sz w:val="20"/>
          <w:szCs w:val="20"/>
          <w:lang w:val="ru-RU"/>
        </w:rPr>
        <w:t>На основу члана 1. став 2. Уредбе о престанку важења Уредбе о обавезној производњи одређених производа  и пружању услуга и о условима давања на привремено коришћење средстава предузећа («Службени гласник РС», бр. 25/97, 30/97, 50/97, 5/98, 45/98, 55/99, 19/00, 47/00, 30/01, 65/01, 28/02, 82/02, 56/03, 118/03, 58/04, 128/04, 42/05,</w:t>
      </w:r>
      <w:r>
        <w:rPr>
          <w:sz w:val="20"/>
          <w:szCs w:val="20"/>
          <w:lang w:val="sr-CS"/>
        </w:rPr>
        <w:t xml:space="preserve"> 105/05 и 44/06</w:t>
      </w:r>
      <w:r>
        <w:rPr>
          <w:sz w:val="20"/>
          <w:szCs w:val="20"/>
          <w:lang w:val="ru-RU"/>
        </w:rPr>
        <w:t>), а у вези члана 3. и 3а Уредбе о обавезној производњи одређених производа  и пружању услуга и о условима давања на привремено коришћење средстава предузећа («Службени гласник РС», бр. 64/93, 9/94, 41/94, 61/94 и 33/95),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 </w:t>
      </w:r>
    </w:p>
    <w:p>
      <w:pPr>
        <w:pStyle w:val="Normal"/>
        <w:widowControl w:val="false"/>
        <w:spacing w:lineRule="exact" w:line="200"/>
        <w:rPr/>
      </w:pPr>
      <w:r>
        <w:rPr>
          <w:sz w:val="20"/>
          <w:szCs w:val="20"/>
          <w:lang w:val="sr-Latn-CS"/>
        </w:rPr>
        <w:t xml:space="preserve">                         </w:t>
      </w:r>
      <w:r>
        <w:rPr>
          <w:sz w:val="20"/>
          <w:szCs w:val="20"/>
          <w:lang w:val="ru-RU"/>
        </w:rPr>
        <w:t xml:space="preserve">Влада доноси </w:t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ru-RU"/>
        </w:rPr>
        <w:t> 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 Е Ш Е Њ Е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ru-RU"/>
        </w:rPr>
        <w:t>О ИЗМЕНИ РЕШЕЊА О ПРЕДУЗИМАЊУ МЕРА</w:t>
      </w:r>
    </w:p>
    <w:p>
      <w:pPr>
        <w:pStyle w:val="Normal"/>
        <w:widowControl w:val="false"/>
        <w:spacing w:lineRule="exact" w:line="200"/>
        <w:jc w:val="center"/>
        <w:rPr/>
      </w:pPr>
      <w:r>
        <w:rPr>
          <w:b/>
          <w:sz w:val="20"/>
          <w:szCs w:val="20"/>
          <w:lang w:val="ru-RU"/>
        </w:rPr>
        <w:t xml:space="preserve">У </w:t>
      </w:r>
      <w:r>
        <w:rPr>
          <w:b/>
          <w:sz w:val="20"/>
          <w:szCs w:val="20"/>
          <w:lang w:val="sr-CS"/>
        </w:rPr>
        <w:t>ЗАВИСНИМ ПРЕДУЗЕЋИМА РУДАРСКО-ТОПИОНИЧАРСКОГ БАСЕНА БОР-ГРУПА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widowControl w:val="false"/>
        <w:spacing w:lineRule="exact" w:line="200"/>
        <w:rPr/>
      </w:pPr>
      <w:r>
        <w:rPr>
          <w:b/>
          <w:sz w:val="20"/>
          <w:szCs w:val="20"/>
          <w:lang w:val="sr-Latn-CS"/>
        </w:rPr>
        <w:tab/>
      </w:r>
      <w:r>
        <w:rPr>
          <w:sz w:val="20"/>
          <w:szCs w:val="20"/>
          <w:lang w:val="ru-RU"/>
        </w:rPr>
        <w:t>Овим решењем мења се Решење о предузимању мера у зависним предузећима Рударско-топионичарског басена Бор-Група («Службени гласник РС», бр. 7/02, 9/03, 19/03, 91/03, 130/03, 20/04, 35/04, 101/04, 113/04, 35/05, 110/05 и 45/06).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 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I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Разрешава се мр Драгиша Јовановић дужности вршиоца дужности директора у зависном предузећу </w:t>
      </w:r>
      <w:r>
        <w:rPr>
          <w:sz w:val="20"/>
          <w:szCs w:val="20"/>
          <w:lang w:val="ru-RU"/>
        </w:rPr>
        <w:t>Топионица и рафинација бакра Бор.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spacing w:lineRule="exact" w:line="20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III</w:t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Именује се Блажо Лековски, дипл. инж., запослен у зависном предузећу Топионица и рафинација бакра Бор, за вршиоца дужности директора у зависном предузећу </w:t>
      </w:r>
      <w:r>
        <w:rPr>
          <w:sz w:val="20"/>
          <w:szCs w:val="20"/>
          <w:lang w:val="ru-RU"/>
        </w:rPr>
        <w:t>Топионица и рафинација бакра Бор.</w:t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ind w:left="360" w:hanging="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V</w:t>
      </w:r>
    </w:p>
    <w:p>
      <w:pPr>
        <w:pStyle w:val="Normal"/>
        <w:widowControl w:val="false"/>
        <w:spacing w:lineRule="exact" w:line="200"/>
        <w:ind w:left="360" w:hanging="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widowControl w:val="false"/>
        <w:spacing w:lineRule="exact" w:line="200"/>
        <w:ind w:left="360" w:hanging="0"/>
        <w:rPr/>
      </w:pPr>
      <w:r>
        <w:rPr>
          <w:sz w:val="20"/>
          <w:szCs w:val="20"/>
          <w:lang w:val="ru-RU"/>
        </w:rPr>
        <w:tab/>
        <w:t xml:space="preserve">Лице из тачке </w:t>
      </w:r>
      <w:r>
        <w:rPr>
          <w:sz w:val="20"/>
          <w:szCs w:val="20"/>
          <w:lang w:val="sr-Latn-CS"/>
        </w:rPr>
        <w:t xml:space="preserve">II </w:t>
      </w:r>
      <w:r>
        <w:rPr>
          <w:sz w:val="20"/>
          <w:szCs w:val="20"/>
          <w:lang w:val="sr-CS"/>
        </w:rPr>
        <w:t xml:space="preserve">разрешава се дужности, а лице из тачке </w:t>
      </w:r>
      <w:r>
        <w:rPr>
          <w:sz w:val="20"/>
          <w:szCs w:val="20"/>
          <w:lang w:val="sr-Latn-CS"/>
        </w:rPr>
        <w:t>III</w:t>
      </w:r>
      <w:r>
        <w:rPr>
          <w:sz w:val="20"/>
          <w:szCs w:val="20"/>
          <w:lang w:val="sr-CS"/>
        </w:rPr>
        <w:t xml:space="preserve"> преузима дужност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28. јула 2006. године</w:t>
      </w:r>
      <w:r>
        <w:rPr>
          <w:sz w:val="20"/>
          <w:szCs w:val="20"/>
          <w:lang w:val="ru-RU"/>
        </w:rPr>
        <w:t xml:space="preserve">. </w:t>
      </w:r>
    </w:p>
    <w:p>
      <w:pPr>
        <w:pStyle w:val="Normal"/>
        <w:widowControl w:val="false"/>
        <w:spacing w:lineRule="exact" w:line="200"/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V</w:t>
      </w:r>
    </w:p>
    <w:p>
      <w:pPr>
        <w:pStyle w:val="Normal"/>
        <w:widowControl w:val="false"/>
        <w:spacing w:lineRule="exact" w:line="200"/>
        <w:ind w:left="36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ind w:left="360" w:hanging="0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ru-RU"/>
        </w:rPr>
        <w:t>У осталом делу Решење Владе остаје непромењено.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VI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ru-RU"/>
        </w:rPr>
        <w:t>Ово решење објавити у «Службеном гласнику Републике Србије».</w:t>
        <w:tab/>
        <w:t xml:space="preserve">    </w:t>
      </w:r>
    </w:p>
    <w:p>
      <w:pPr>
        <w:pStyle w:val="Normal"/>
        <w:widowControl w:val="false"/>
        <w:spacing w:lineRule="exact" w:line="200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widowControl w:val="false"/>
        <w:spacing w:lineRule="exact" w:line="200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widowControl w:val="false"/>
        <w:tabs>
          <w:tab w:val="left" w:pos="1440" w:leader="none"/>
          <w:tab w:val="left" w:pos="7365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 119-4581/2006-1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Београду, 20. јула 2006. године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В Л А Д А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ind w:first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ind w:firstLine="3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снову</w:t>
      </w:r>
      <w:r>
        <w:rPr>
          <w:rFonts w:cs="CTimesRoman"/>
          <w:lang w:val="sr-CS"/>
        </w:rPr>
        <w:t xml:space="preserve"> члана 12. став 1. Закона о јавним предузећима и обављању делатности од општег интереса («Службени гласник РС», бр. </w:t>
      </w:r>
      <w:r>
        <w:rPr>
          <w:lang w:val="sr-CS"/>
        </w:rPr>
        <w:t>25/00, 25/02, 107/05 и 108/05 - исправка</w:t>
      </w:r>
      <w:r>
        <w:rPr>
          <w:rFonts w:cs="CTimesRoman"/>
          <w:lang w:val="sr-CS"/>
        </w:rPr>
        <w:t>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Влад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b/>
          <w:lang w:val="sr-CS"/>
        </w:rPr>
        <w:t>Р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Ш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Њ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rFonts w:ascii="CTimesBold" w:hAnsi="CTimesBold" w:cs="CTimesBold"/>
          <w:b/>
          <w:b/>
          <w:lang w:val="sr-CS"/>
        </w:rPr>
      </w:pPr>
      <w:r>
        <w:rPr>
          <w:rFonts w:cs="CTimesBold" w:ascii="CTimesBold" w:hAnsi="CTimesBold"/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ПТТ САОБРАЋАЈА «СРБИЈА»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Јавног предузећа ПТТ саобраћаја «Србија»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проф. др Милашин Милано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Драган Ч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Војислав Ил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Јован Субић, члан;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lang w:val="sr-CS"/>
        </w:rPr>
        <w:tab/>
        <w:t>5. мр Милка Силајев, члан.</w:t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639/2006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lang w:val="sr-CS"/>
        </w:rPr>
        <w:t>У Београду, 20. јула 2006 године.</w:t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nl-NL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снову</w:t>
      </w:r>
      <w:r>
        <w:rPr>
          <w:rFonts w:cs="CTimesRoman"/>
          <w:sz w:val="22"/>
          <w:szCs w:val="22"/>
          <w:lang w:val="sr-CS"/>
        </w:rPr>
        <w:t xml:space="preserve"> члана 12. став 1. Закона о јавним предузећима и обављању делатности од општег интереса («Службени гласник РС», бр. </w:t>
      </w:r>
      <w:r>
        <w:rPr>
          <w:sz w:val="22"/>
          <w:szCs w:val="22"/>
          <w:lang w:val="sr-CS"/>
        </w:rPr>
        <w:t>25/00, 25/02, 107/05 и 108/05 - исправка</w:t>
      </w:r>
      <w:r>
        <w:rPr>
          <w:rFonts w:cs="CTimesRoman"/>
          <w:sz w:val="22"/>
          <w:szCs w:val="22"/>
          <w:lang w:val="sr-CS"/>
        </w:rPr>
        <w:t>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Влад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онос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Ш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Њ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rFonts w:ascii="CTimesBold" w:hAnsi="CTimesBold" w:cs="CTimesBold"/>
          <w:b/>
          <w:b/>
          <w:sz w:val="22"/>
          <w:szCs w:val="22"/>
          <w:lang w:val="sr-CS"/>
        </w:rPr>
      </w:pPr>
      <w:r>
        <w:rPr>
          <w:rFonts w:cs="CTimesBold" w:ascii="CTimesBold" w:hAnsi="CTimesBold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УПРАВНОГ ОДБ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ЈАВНОГ ПРЕДУЗЕЋА ПТТ САОБРАЋАЈА «СРБИЈА»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Јавног предузећа ПТТ саобраћаја «Србија»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проф. др Милашин Милановић, саветник генералног директора Поштанске штедиониц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Драган Човић, дипл. економиста, заменик председника општине Вождовац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Војислав Илић, председник Скупштине општине Чачак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Јован Субић, дипл. инж. организације рада;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мр Милка Силајев, народни посланик у Народној скупштини Републике Србије.</w:t>
      </w:r>
    </w:p>
    <w:p>
      <w:pPr>
        <w:pStyle w:val="Normal"/>
        <w:jc w:val="center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4639/2006-1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0. јула 2006 године.</w:t>
      </w:r>
    </w:p>
    <w:p>
      <w:pPr>
        <w:pStyle w:val="Normal"/>
        <w:jc w:val="center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  <w:lang w:val="nl-NL"/>
              </w:rPr>
            </w:pPr>
            <w:r>
              <w:rPr>
                <w:rFonts w:cs="CTimesRoman" w:ascii="CTimesRoman" w:hAnsi="CTimesRoman"/>
                <w:sz w:val="22"/>
                <w:szCs w:val="22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</w:rPr>
            </w:pPr>
            <w:r>
              <w:rPr>
                <w:rFonts w:cs="CTimesRoman" w:ascii="CTimesRoman" w:hAnsi="CTimes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</w:rPr>
            </w:pPr>
            <w:r>
              <w:rPr>
                <w:rFonts w:cs="CTimesRoman" w:ascii="CTimesRoman" w:hAnsi="CTimes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</w:rPr>
            </w:pPr>
            <w:r>
              <w:rPr>
                <w:rFonts w:cs="CTimesRoman" w:ascii="CTimesRoman" w:hAnsi="CTimes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</w:rPr>
            </w:pPr>
            <w:r>
              <w:rPr>
                <w:rFonts w:cs="CTimesRoman" w:ascii="CTimesRoman" w:hAnsi="CTimes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</w:rPr>
            </w:pPr>
            <w:r>
              <w:rPr>
                <w:rFonts w:cs="CTimesRoman" w:ascii="CTimesRoman" w:hAnsi="CTimes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  <w:lang w:val="sr-CS"/>
              </w:rPr>
            </w:pPr>
            <w:r>
              <w:rPr>
                <w:rFonts w:cs="CTimesRoman" w:ascii="CTimesRoman" w:hAnsi="CTimesRoman"/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</w:rPr>
            </w:pPr>
            <w:r>
              <w:rPr>
                <w:rFonts w:cs="CTimesRoman" w:ascii="CTimesRoman" w:hAnsi="CTimes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ind w:firstLine="3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rPr/>
      </w:pPr>
      <w:r>
        <w:rPr>
          <w:lang w:val="ru-RU"/>
        </w:rPr>
        <w:t xml:space="preserve">                     </w:t>
      </w:r>
      <w:r>
        <w:rPr>
          <w:lang w:val="ru-RU"/>
        </w:rPr>
        <w:t>На основу члана 1. став 2. Уредбе о престанку важења Уредбе о обавезној производњи одређених производа  и пружању услуга и о условима давања на привремено коришћење средстава предузећа («Службени гласник РС», бр. 25/97, 30/97, 50/97, 5/98, 45/98, 55/99, 19/00, 47/00, 30/01, 65/01, 28/02, 82/02, 56/03, 118/03, 58/04, 128/04, 42/05,</w:t>
      </w:r>
      <w:r>
        <w:rPr>
          <w:lang w:val="sr-CS"/>
        </w:rPr>
        <w:t xml:space="preserve"> 105/05 и 44/06</w:t>
      </w:r>
      <w:r>
        <w:rPr>
          <w:lang w:val="ru-RU"/>
        </w:rPr>
        <w:t>), а у вези члана 3. и 3а Уредбе о обавезној производњи одређених производа  и пружању услуга и о условима давања на привремено коришћење средстава предузећа («Службени гласник РС», бр. 64/93, 9/94, 41/94, 61/94 и 33/95),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rPr/>
      </w:pPr>
      <w:r>
        <w:rPr>
          <w:lang w:val="sr-Latn-CS"/>
        </w:rPr>
        <w:t xml:space="preserve">                         </w:t>
      </w:r>
      <w:r>
        <w:rPr>
          <w:lang w:val="ru-RU"/>
        </w:rPr>
        <w:t xml:space="preserve">Влада доноси 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lang w:val="sr-Latn-CS"/>
        </w:rPr>
      </w:pPr>
      <w:r>
        <w:rPr>
          <w:lang w:val="ru-RU"/>
        </w:rPr>
        <w:t> 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b/>
          <w:lang w:val="ru-RU"/>
        </w:rPr>
        <w:t xml:space="preserve"> </w:t>
      </w:r>
      <w:r>
        <w:rPr>
          <w:b/>
          <w:sz w:val="22"/>
          <w:szCs w:val="22"/>
          <w:lang w:val="ru-RU"/>
        </w:rPr>
        <w:t>О ИЗМЕНИ РЕШЕЊА О ПРЕДУЗИМАЊУ МЕРА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  <w:lang w:val="ru-RU"/>
        </w:rPr>
        <w:t xml:space="preserve">У </w:t>
      </w:r>
      <w:r>
        <w:rPr>
          <w:b/>
          <w:sz w:val="22"/>
          <w:szCs w:val="22"/>
          <w:lang w:val="sr-CS"/>
        </w:rPr>
        <w:t xml:space="preserve">ДП ПРВА СРПСКА ФАБРИКА ШЕЋЕРА «ДИМИТРИЈЕ ТУЦОВИЋ </w:t>
      </w:r>
      <w:r>
        <w:rPr>
          <w:b/>
          <w:sz w:val="22"/>
          <w:szCs w:val="22"/>
          <w:lang w:val="ru-RU"/>
        </w:rPr>
        <w:t xml:space="preserve">- </w:t>
      </w:r>
      <w:r>
        <w:rPr>
          <w:b/>
          <w:sz w:val="22"/>
          <w:szCs w:val="22"/>
          <w:lang w:val="sr-CS"/>
        </w:rPr>
        <w:t>1898» У РЕСТРУКТУРИРАЊУ ИЗ БЕОГРАДА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widowControl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rPr/>
      </w:pPr>
      <w:r>
        <w:rPr>
          <w:b/>
          <w:lang w:val="sr-Latn-CS"/>
        </w:rPr>
        <w:tab/>
      </w:r>
      <w:r>
        <w:rPr>
          <w:lang w:val="ru-RU"/>
        </w:rPr>
        <w:t>Овим решењем мења се Решење о предузимању мера у ДП Прва српска фабрика шећера «Димитрије Туцовић-1898» у реструктурирању из Београда 05 број: 325-3953/98-1 од 25. септембра 1998. године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rPr/>
      </w:pPr>
      <w:r>
        <w:rPr>
          <w:b/>
          <w:lang w:val="sr-CS"/>
        </w:rPr>
        <w:tab/>
      </w:r>
      <w:r>
        <w:rPr>
          <w:lang w:val="sr-CS"/>
        </w:rPr>
        <w:t xml:space="preserve">Разрешавају се дужности у </w:t>
      </w:r>
      <w:r>
        <w:rPr>
          <w:lang w:val="ru-RU"/>
        </w:rPr>
        <w:t>ДП Прва српска фабрика шећера «Димитрије Туцовић-1898» у реструктурирању из Београда: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ab/>
        <w:t>1. Мирко Васиљевић, председник Одбора;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ab/>
        <w:t>2. Велимир Јовановић, члан Одбора;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ab/>
        <w:t>3. Мирослав Јовановић, члан Одбора;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ab/>
        <w:t>4. мр Боривоје Коронсовац, члан Одбора;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ab/>
        <w:t>5. др Војислав Ђорђевић, члан Одбора;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ab/>
        <w:t>6. Живота Станојевић, члан Одбора;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ab/>
        <w:t>7. Љиљана Борковић, члан Одбора;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ab/>
        <w:t>8. др Ђорђе Николић, члан Одбора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>
          <w:lang w:val="sr-CS"/>
        </w:rPr>
        <w:tab/>
        <w:t xml:space="preserve">У </w:t>
      </w:r>
      <w:r>
        <w:rPr>
          <w:lang w:val="ru-RU"/>
        </w:rPr>
        <w:t>ДП Прва српска фабрика шећера «Димитрије Туцовић-1898» у реструктурирању из Београда именују се:</w:t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rPr>
          <w:lang w:val="sr-CS"/>
        </w:rPr>
      </w:pPr>
      <w:r>
        <w:rPr>
          <w:lang w:val="sr-CS"/>
        </w:rPr>
        <w:tab/>
        <w:t>1. за председника Одбора:</w:t>
      </w:r>
    </w:p>
    <w:p>
      <w:pPr>
        <w:pStyle w:val="Normal"/>
        <w:widowControl w:val="false"/>
        <w:rPr>
          <w:lang w:val="sr-CS"/>
        </w:rPr>
      </w:pPr>
      <w:r>
        <w:rPr>
          <w:lang w:val="sr-CS"/>
        </w:rPr>
        <w:tab/>
        <w:t>- Зоран Ћирић, дипл. инж. рударства;</w:t>
      </w:r>
    </w:p>
    <w:p>
      <w:pPr>
        <w:pStyle w:val="Normal"/>
        <w:widowControl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rPr>
          <w:lang w:val="sr-CS"/>
        </w:rPr>
      </w:pPr>
      <w:r>
        <w:rPr>
          <w:lang w:val="sr-CS"/>
        </w:rPr>
        <w:tab/>
        <w:t>2. за чланове Одбора:</w:t>
      </w:r>
    </w:p>
    <w:p>
      <w:pPr>
        <w:pStyle w:val="Normal"/>
        <w:widowControl w:val="false"/>
        <w:rPr>
          <w:lang w:val="sr-CS"/>
        </w:rPr>
      </w:pPr>
      <w:r>
        <w:rPr>
          <w:lang w:val="sr-CS"/>
        </w:rPr>
        <w:tab/>
        <w:t>1) Драган Бујић, дипл. инж. машинства;</w:t>
      </w:r>
    </w:p>
    <w:p>
      <w:pPr>
        <w:pStyle w:val="Normal"/>
        <w:widowControl w:val="false"/>
        <w:rPr>
          <w:lang w:val="sr-CS"/>
        </w:rPr>
      </w:pPr>
      <w:r>
        <w:rPr>
          <w:lang w:val="sr-CS"/>
        </w:rPr>
        <w:tab/>
        <w:t>2) Јелена Мијић, гимназија;</w:t>
      </w:r>
    </w:p>
    <w:p>
      <w:pPr>
        <w:pStyle w:val="Normal"/>
        <w:widowControl w:val="false"/>
        <w:rPr>
          <w:lang w:val="sr-CS"/>
        </w:rPr>
      </w:pPr>
      <w:r>
        <w:rPr>
          <w:lang w:val="sr-CS"/>
        </w:rPr>
        <w:tab/>
        <w:t>3) Весна Полумирац Тошић, дипл. инж. пољопривреде;</w:t>
      </w:r>
    </w:p>
    <w:p>
      <w:pPr>
        <w:pStyle w:val="Normal"/>
        <w:widowControl w:val="false"/>
        <w:rPr>
          <w:lang w:val="sr-CS"/>
        </w:rPr>
      </w:pPr>
      <w:r>
        <w:rPr>
          <w:lang w:val="sr-CS"/>
        </w:rPr>
        <w:tab/>
        <w:t>4) Илија Драгичевић, дипл. правник;</w:t>
      </w:r>
    </w:p>
    <w:p>
      <w:pPr>
        <w:pStyle w:val="Normal"/>
        <w:widowControl w:val="false"/>
        <w:rPr>
          <w:lang w:val="sr-CS"/>
        </w:rPr>
      </w:pPr>
      <w:r>
        <w:rPr>
          <w:lang w:val="sr-CS"/>
        </w:rPr>
        <w:tab/>
        <w:t>5) Душко Милошевић, дипл. економиста;</w:t>
      </w:r>
    </w:p>
    <w:p>
      <w:pPr>
        <w:pStyle w:val="Normal"/>
        <w:widowControl w:val="false"/>
        <w:rPr>
          <w:lang w:val="sr-CS"/>
        </w:rPr>
      </w:pPr>
      <w:r>
        <w:rPr>
          <w:lang w:val="sr-CS"/>
        </w:rPr>
        <w:tab/>
        <w:t>6) Ненад Стојановић, дипл. политиколог.</w:t>
      </w:r>
    </w:p>
    <w:p>
      <w:pPr>
        <w:pStyle w:val="Normal"/>
        <w:widowControl w:val="false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widowControl w:val="false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ab/>
      </w:r>
    </w:p>
    <w:p>
      <w:pPr>
        <w:pStyle w:val="Normal"/>
        <w:widowControl w:val="false"/>
        <w:ind w:left="360" w:hanging="0"/>
        <w:rPr/>
      </w:pPr>
      <w:r>
        <w:rPr>
          <w:lang w:val="ru-RU"/>
        </w:rPr>
        <w:tab/>
        <w:t xml:space="preserve">Лица из тачке </w:t>
      </w:r>
      <w:r>
        <w:rPr>
          <w:lang w:val="sr-Latn-CS"/>
        </w:rPr>
        <w:t xml:space="preserve">II </w:t>
      </w:r>
      <w:r>
        <w:rPr>
          <w:lang w:val="sr-CS"/>
        </w:rPr>
        <w:t xml:space="preserve">разрешавају се дужности, а лица из тачке </w:t>
      </w:r>
      <w:r>
        <w:rPr>
          <w:lang w:val="sr-Latn-CS"/>
        </w:rPr>
        <w:t>III</w:t>
      </w:r>
      <w:r>
        <w:rPr>
          <w:lang w:val="sr-CS"/>
        </w:rPr>
        <w:t xml:space="preserve"> преузимају дужност</w:t>
      </w:r>
      <w:r>
        <w:rPr>
          <w:lang w:val="sr-Latn-CS"/>
        </w:rPr>
        <w:t xml:space="preserve"> </w:t>
      </w:r>
      <w:r>
        <w:rPr>
          <w:lang w:val="sr-CS"/>
        </w:rPr>
        <w:t xml:space="preserve">наредног дана од дана објављивања овог решења у </w:t>
      </w:r>
      <w:r>
        <w:rPr>
          <w:lang w:val="ru-RU"/>
        </w:rPr>
        <w:t xml:space="preserve">«Службеном гласнику Републике Србије». </w:t>
      </w:r>
    </w:p>
    <w:p>
      <w:pPr>
        <w:pStyle w:val="Normal"/>
        <w:widowControl w:val="false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widowControl w:val="false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ind w:left="360" w:hanging="0"/>
        <w:rPr>
          <w:lang w:val="sr-CS"/>
        </w:rPr>
      </w:pPr>
      <w:r>
        <w:rPr>
          <w:b/>
          <w:lang w:val="sr-CS"/>
        </w:rPr>
        <w:tab/>
      </w:r>
      <w:r>
        <w:rPr>
          <w:lang w:val="ru-RU"/>
        </w:rPr>
        <w:t>У осталом делу Решење Владе остаје непромењено.</w:t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Latn-CS"/>
        </w:rPr>
        <w:t>VI</w:t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Ово решење објавити у «Службеном гласнику Републике Србије».</w:t>
        <w:tab/>
        <w:t xml:space="preserve">    </w:t>
      </w:r>
    </w:p>
    <w:p>
      <w:pPr>
        <w:pStyle w:val="Normal"/>
        <w:widowControl w:val="false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widowControl w:val="false"/>
        <w:tabs>
          <w:tab w:val="left" w:pos="1440" w:leader="none"/>
          <w:tab w:val="left" w:pos="736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570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јул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На основу члана 119. став 6. Закона о високом образовању («Службени гласник РС», број 76/05), а у вези са чланом </w:t>
      </w:r>
      <w:r>
        <w:rPr>
          <w:sz w:val="22"/>
          <w:szCs w:val="22"/>
          <w:lang w:val="sr-Latn-CS"/>
        </w:rPr>
        <w:t>78</w:t>
      </w:r>
      <w:r>
        <w:rPr>
          <w:sz w:val="22"/>
          <w:szCs w:val="22"/>
          <w:lang w:val="sr-CS"/>
        </w:rPr>
        <w:t xml:space="preserve">. став </w:t>
      </w:r>
      <w:r>
        <w:rPr>
          <w:sz w:val="22"/>
          <w:szCs w:val="22"/>
          <w:lang w:val="sr-Latn-CS"/>
        </w:rPr>
        <w:t>2</w:t>
      </w:r>
      <w:r>
        <w:rPr>
          <w:sz w:val="22"/>
          <w:szCs w:val="22"/>
          <w:lang w:val="sr-CS"/>
        </w:rPr>
        <w:t>. Закона о вишој школи («Службени гласник РС», бр. 50/92, 39/93, 53/93 - др. закон, 67/93 - др. закон, 48/94 - др. закон, 24/96 и 76/05 - др. закон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ДИРЕКТОРА ВИШЕ ТЕХНОЛОШКО-ТЕХНИЧК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ШКОЛЕ У КРУШЕВЦ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 се проф. др Драган Николић дужности директора Више технолошко-техничке школе у Крушевц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во р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4661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0. јул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119. став 6. Закона о високом образовању («Службени гласник РС», број 76/05), а у вези са чланом </w:t>
      </w:r>
      <w:r>
        <w:rPr>
          <w:lang w:val="sr-Latn-CS"/>
        </w:rPr>
        <w:t>78</w:t>
      </w:r>
      <w:r>
        <w:rPr>
          <w:lang w:val="sr-CS"/>
        </w:rPr>
        <w:t xml:space="preserve">. став </w:t>
      </w:r>
      <w:r>
        <w:rPr>
          <w:lang w:val="sr-Latn-CS"/>
        </w:rPr>
        <w:t>2</w:t>
      </w:r>
      <w:r>
        <w:rPr>
          <w:lang w:val="sr-CS"/>
        </w:rPr>
        <w:t>. Закона о вишој школи («Службени гласник РС», бр. 50/92, 39/93, 53/93 - др. закон, 67/93 - др. закон, 48/94 - др. закон, 24/96 и 76/05 - 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ВИШЕ ТЕХНОЛОШКО-ТЕХНИЧКЕ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ШКОЛЕ У КРУШЕВЦ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проф. др Драган Николић за директора Више технолошко-техничке школе у Крушевцу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661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јул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29. став 1. Закона о ученичком и студентском стандарду («Службени гласник РС», бр. 81/92, 49/93, 53/93 - др. закон, 67/93 - др. закон, 48/94 - др. закон и 101/05 - др закон)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ЗРЕШЕЊУ ПРЕДСЕДНИКА И ЧЛАНОВА УПРАВНОГ ОДБОРА 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ТУДЕНТСКОГ КУЛТУРНОГ ЦЕНТРА У КРАГУЈЕВЦУ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Срудентског културног центра у Крагујевцу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аница Чоловић, председник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аго Јосовић, члан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Мирјана Стеванић, члан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Марина Живојиновић, члан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Владан Михаиловић, члан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мр Ненад Ристовић, члан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. Небојша Радосављевић, члан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. мр Срђан Владетић, члан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9. Љубомир Бркић, члан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0. Бојан Михаиловић, члан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1. Душан Николић, члан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2. Петар Пантовић, члан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3. проф. др Срећко Трифуновић, члан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4. Олга Станковић, члан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5. Саша Вујичић, члан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6. Иван Арсенијевић, члан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7. Нада Марковић; , члан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8. Нада Спасојевић, члан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4652/2006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0. јула 2006. године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ind w:firstLine="360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440"/>
          <w:tab w:val="left" w:pos="730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exact" w:line="2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29. став 1. Закона о ученичком и студентском стандарду («Службени гласник РС», бр. 81/92, 49/93, 53/93 - др. закон, 67/93 - др. закон, 48/94 - др. закон и 101/05 - др закон)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ТУДЕНТСКОГ КУЛТУРНОГ ЦЕНТРА У КРАГУЈЕВЦУ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Срудентског културног центра у Крагујевцу именују се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лађана Бошковић, доктор медицине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представници оснивача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Весна Ђорђевић, дипл. правник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Ксенија Аџић, професор италијанског језика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Горан Марковић, студент Правног факултета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Татјана Стефановић, дипл. инж. агрономије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) Маја Миливојевић, професор математике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) Светлана Дабовић, дипл. економиста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) Горан Бошковић, дипл. инж. машинства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) Дарко Манић, дипл. графички дизајнер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b/>
          <w:i/>
          <w:sz w:val="22"/>
          <w:szCs w:val="22"/>
          <w:lang w:val="sr-CS"/>
        </w:rPr>
        <w:t>представници студената:</w:t>
      </w:r>
    </w:p>
    <w:p>
      <w:pPr>
        <w:pStyle w:val="Normal"/>
        <w:spacing w:lineRule="exact" w:line="220"/>
        <w:rPr/>
      </w:pPr>
      <w:r>
        <w:rPr>
          <w:b/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) Владимир Марковић, апсолвент Филолошког факултета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Јелена Пејичић, апсолвент Филолошког факултета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Миодраг Маринковић, студент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b/>
          <w:i/>
          <w:sz w:val="22"/>
          <w:szCs w:val="22"/>
          <w:lang w:val="sr-CS"/>
        </w:rPr>
        <w:t>представници универзитета:</w:t>
      </w:r>
    </w:p>
    <w:p>
      <w:pPr>
        <w:pStyle w:val="Normal"/>
        <w:spacing w:lineRule="exact" w:line="220"/>
        <w:rPr/>
      </w:pPr>
      <w:r>
        <w:rPr>
          <w:b/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) проф. др Небојша Јовичић, Машински факултет у Крагујевцу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доц. др Гордана Јовичић, Машински факултет у Крагујевцу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доц. др Душан Гордић, Машински факултет у Крагујевцу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представници из реда запослених у установи:</w:t>
      </w:r>
    </w:p>
    <w:p>
      <w:pPr>
        <w:pStyle w:val="Normal"/>
        <w:spacing w:lineRule="exact" w:line="220"/>
        <w:rPr/>
      </w:pPr>
      <w:r>
        <w:rPr>
          <w:b/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) Радиша Радовановић, радник СКЦ-а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Нада Марковић, шеф рачуноводства СКЦ-а;</w:t>
      </w:r>
    </w:p>
    <w:p>
      <w:pPr>
        <w:pStyle w:val="Normal"/>
        <w:spacing w:lineRule="exact" w:line="220"/>
        <w:rPr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ab/>
        <w:t>3) Иван Арсенијевић, уредник ликовног програма СКЦ-а.</w:t>
      </w:r>
    </w:p>
    <w:p>
      <w:pPr>
        <w:pStyle w:val="Normal"/>
        <w:spacing w:lineRule="exact" w:line="220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4652/2006-1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0. јула 2006. године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  <w:font w:name="CTimesRoman">
    <w:charset w:val="00"/>
    <w:family w:val="auto"/>
    <w:pitch w:val="variable"/>
  </w:font>
  <w:font w:name="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3:52:00Z</dcterms:created>
  <dc:creator>Zlata1</dc:creator>
  <dc:description/>
  <dc:language>en-US</dc:language>
  <cp:lastModifiedBy>Jovan</cp:lastModifiedBy>
  <dcterms:modified xsi:type="dcterms:W3CDTF">2006-07-21T17:08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8549962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6.sednica, 20.07.06</vt:lpwstr>
  </property>
  <property fmtid="{D5CDD505-2E9C-101B-9397-08002B2CF9AE}" pid="6" name="_ReviewingToolsShownOnce">
    <vt:lpwstr/>
  </property>
</Properties>
</file>