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0" w:name="_Hlk55310359"/>
      <w:bookmarkStart w:id="1" w:name="_Hlk55310359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са чланом 6. став 3. и чланом 47. Закона о буџетском систему </w:t>
      </w:r>
      <w:r>
        <w:rPr>
          <w:rFonts w:cs="Arial" w:ascii="Arial" w:hAnsi="Arial"/>
          <w:sz w:val="22"/>
          <w:szCs w:val="22"/>
          <w:lang w:val="sr-CS"/>
        </w:rPr>
        <w:t>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Style w:val="Autostyle11"/>
          <w:rFonts w:cs="Arial" w:ascii="Arial" w:hAnsi="Arial"/>
          <w:sz w:val="22"/>
          <w:szCs w:val="22"/>
          <w:lang w:val="sr-RS"/>
        </w:rPr>
        <w:t>и 14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ила 2</w:t>
      </w:r>
      <w:r>
        <w:rPr>
          <w:rFonts w:cs="Arial" w:ascii="Arial" w:hAnsi="Arial"/>
          <w:bCs/>
          <w:sz w:val="22"/>
          <w:szCs w:val="22"/>
          <w:lang w:val="sr-Latn-RS"/>
        </w:rPr>
        <w:t>021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21. ГОДИНУ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  <w:lang w:val="sr-Latn-RS"/>
        </w:rPr>
      </w:r>
    </w:p>
    <w:p>
      <w:pPr>
        <w:pStyle w:val="Normal"/>
        <w:jc w:val="center"/>
        <w:rPr>
          <w:rFonts w:ascii="Arial" w:hAnsi="Arial" w:cs="Arial"/>
          <w:bCs/>
          <w:color w:val="FF0000"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21. годину („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50/20</w:t>
      </w:r>
      <w:r>
        <w:rPr>
          <w:rFonts w:cs="Arial" w:ascii="Arial" w:hAnsi="Arial"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 даљем тексту: Финансијски план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19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186.4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8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54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.90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пореске олакш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4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528.9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измиривање дугова здравствених установа из претходних го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23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40.0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40.0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22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2.8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9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2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41"/>
        <w:gridCol w:w="1356"/>
        <w:gridCol w:w="3627"/>
        <w:gridCol w:w="1559"/>
      </w:tblGrid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663.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663.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18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681.2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78.6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3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3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27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950.3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767.9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9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90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3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822.6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599.8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222.8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764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7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47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7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И 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2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6004"/>
        <w:gridCol w:w="1666"/>
        <w:gridCol w:w="213"/>
      </w:tblGrid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200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.200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Latn-RS"/>
        </w:rPr>
        <w:t xml:space="preserve">Члан 3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70" w:leader="none"/>
        </w:tabs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02"/>
        <w:gridCol w:w="1380"/>
        <w:gridCol w:w="1440"/>
        <w:gridCol w:w="1380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.697.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.57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.268.6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70.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28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099.1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92.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.222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.514.8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.059.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.82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.882.5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300.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300.0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матолошке услуг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90.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90.400</w:t>
            </w:r>
          </w:p>
        </w:tc>
      </w:tr>
      <w:tr>
        <w:trPr>
          <w:trHeight w:val="2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.950.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.82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0.772.900</w:t>
            </w:r>
          </w:p>
        </w:tc>
      </w:tr>
    </w:tbl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65"/>
        <w:gridCol w:w="1218"/>
        <w:gridCol w:w="1117"/>
        <w:gridCol w:w="1217"/>
        <w:gridCol w:w="1180"/>
        <w:gridCol w:w="1164"/>
      </w:tblGrid>
      <w:tr>
        <w:trPr>
          <w:trHeight w:val="23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262.8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5.0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693.3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7.4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8.5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.6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.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4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9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.5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3.9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3.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6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.5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6.84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2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7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5.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6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3.4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5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.3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.5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.7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0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.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4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.9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.1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634.4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588.6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634.4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588.6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.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.7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.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.7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9.5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6.4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1.0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8.2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8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.8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.4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311.7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3.918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color w:val="FF0000"/>
          <w:sz w:val="18"/>
          <w:szCs w:val="18"/>
          <w:lang w:val="sr-CS"/>
        </w:rPr>
      </w:pPr>
      <w:r>
        <w:rPr>
          <w:rFonts w:cs="Arial" w:ascii="Arial" w:hAnsi="Arial"/>
          <w:color w:val="FF0000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80"/>
        <w:gridCol w:w="1217"/>
        <w:gridCol w:w="1180"/>
        <w:gridCol w:w="1240"/>
        <w:gridCol w:w="1017"/>
        <w:gridCol w:w="1140"/>
      </w:tblGrid>
      <w:tr>
        <w:trPr>
          <w:trHeight w:val="23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159.5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7.7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4.4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772.5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.7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5.4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83.4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.5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29.8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.2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68.1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.3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057.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4.1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9.2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52.1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.4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2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.7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.2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.3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.1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.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7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.8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.1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6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00.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.5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58.1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2.8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8.7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.7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.89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.5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8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.7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.0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0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4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.7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.5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8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.6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.2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07.9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.3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48.8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.0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0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9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8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6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7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8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7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8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.0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1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6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9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86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6.9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7.9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9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.0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.9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4.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9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.9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.9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.3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2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.9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.4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6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.8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9.9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.0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1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.7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.8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.3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5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311.7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.5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63.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3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3.918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color w:val="FF0000"/>
          <w:sz w:val="18"/>
          <w:szCs w:val="18"/>
          <w:lang w:val="sr-CS"/>
        </w:rPr>
      </w:pPr>
      <w:r>
        <w:rPr>
          <w:rFonts w:cs="Arial" w:ascii="Arial" w:hAnsi="Arial"/>
          <w:color w:val="FF0000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2.33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“</w:t>
      </w:r>
    </w:p>
    <w:p>
      <w:pPr>
        <w:pStyle w:val="Header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3. Ова одлука, по добијању сагласности Народне скупштине Републике Србије, ступа на снагу осмог дана од дана објављива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color w:val="FF0000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ЗА ЗДРАВСТВЕНО ОСИГУРАЊЕ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</w:p>
    <w:p>
      <w:pPr>
        <w:pStyle w:val="Header"/>
        <w:jc w:val="center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Header"/>
        <w:jc w:val="both"/>
        <w:rPr/>
      </w:pPr>
      <w:r>
        <w:rPr>
          <w:rFonts w:cs="Arial" w:ascii="Arial" w:hAnsi="Arial"/>
          <w:color w:val="FF0000"/>
          <w:sz w:val="22"/>
          <w:szCs w:val="22"/>
          <w:highlight w:val="yellow"/>
          <w:lang w:val="sr-CS"/>
        </w:rPr>
        <w:tab/>
      </w:r>
      <w:r>
        <w:rPr/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 450-2217/2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У Београду, 6. априла 2021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5310359"/>
      <w:bookmarkStart w:id="3" w:name="_Hlk55310359"/>
      <w:bookmarkEnd w:id="3"/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nput.doc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/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Autostyle11">
    <w:name w:val="auto-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0:00Z</dcterms:created>
  <dc:creator>marar</dc:creator>
  <dc:description/>
  <cp:keywords/>
  <dc:language>en-US</dc:language>
  <cp:lastModifiedBy>Strahinja Vujicic</cp:lastModifiedBy>
  <cp:lastPrinted>2021-04-06T16:51:00Z</cp:lastPrinted>
  <dcterms:modified xsi:type="dcterms:W3CDTF">2021-04-12T14:18:00Z</dcterms:modified>
  <cp:revision>138</cp:revision>
  <dc:subject/>
  <dc:title>На основу члана 221</dc:title>
</cp:coreProperties>
</file>