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t>ОБРАЗЛОЖЕЊЕ</w:t>
      </w:r>
    </w:p>
    <w:p>
      <w:pPr>
        <w:pStyle w:val="Normal"/>
        <w:spacing w:lineRule="exact" w:line="340" w:before="80" w:after="160"/>
        <w:ind w:firstLine="397"/>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rPr/>
      </w:pPr>
      <w:r>
        <w:rPr>
          <w:rFonts w:cs="Times New Roman" w:ascii="Times New Roman" w:hAnsi="Times New Roman"/>
          <w:b/>
          <w:color w:val="000000"/>
          <w:sz w:val="24"/>
          <w:szCs w:val="24"/>
          <w:lang w:val="sr-CS"/>
        </w:rPr>
        <w:tab/>
        <w:t>I. УСТАВНИ ОСНОВ ЗА ДОНОШЕЊЕ ЗАКОНА</w:t>
      </w:r>
    </w:p>
    <w:p>
      <w:pPr>
        <w:pStyle w:val="Normal"/>
        <w:tabs>
          <w:tab w:val="clear" w:pos="720"/>
          <w:tab w:val="left" w:pos="851" w:leader="none"/>
        </w:tabs>
        <w:spacing w:lineRule="auto" w:line="240" w:before="0" w:after="0"/>
        <w:ind w:firstLine="39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ставни основ за доношење овог закона садржан је у члану 97. став 1. тачка 6. Устава Републике Србије, којим се утврђује да Република Србија, уређује и обезбеђује, између осталог, јединствено тржиште, правни положај привредних субјеката и систем обављања појединих привредних и других делатности.</w:t>
      </w:r>
    </w:p>
    <w:p>
      <w:pPr>
        <w:pStyle w:val="Normal1"/>
        <w:rPr/>
      </w:pPr>
      <w:r>
        <w:rPr>
          <w:rFonts w:cs="Times New Roman" w:ascii="Times New Roman" w:hAnsi="Times New Roman"/>
          <w:b/>
          <w:sz w:val="24"/>
          <w:szCs w:val="24"/>
          <w:lang w:val="sr-CS"/>
        </w:rPr>
        <w:tab/>
        <w:t>II. РАЗЛОЗИ ЗА ДОНОШЕЊЕ ЗАКОНА</w:t>
      </w:r>
    </w:p>
    <w:p>
      <w:pPr>
        <w:pStyle w:val="CommentText"/>
        <w:ind w:firstLine="426"/>
        <w:jc w:val="both"/>
        <w:rPr>
          <w:sz w:val="24"/>
          <w:szCs w:val="24"/>
          <w:lang w:val="sr-CS"/>
        </w:rPr>
      </w:pPr>
      <w:r>
        <w:rPr>
          <w:sz w:val="24"/>
          <w:szCs w:val="24"/>
          <w:lang w:val="sr-CS"/>
        </w:rPr>
        <w:t>Област акредитације је уређена Законом о акредитацији („Службени гласник РС”, број 73/10 -  у даљем тексту: Закон), као и подзаконским актима донетим на основу тог закона. Овај закон  није у потпуности усаглашен са европском регулативом у делу који се односи на област акредитације – Уредба Европског парламента и Савета број 765/2008 (у даљем тексту: Уредба 765/2008) којом се прописују захтеви за акредитацију и тржишни надзор у вези са трговањем производима, која је важила у време његовог доношења, а на снази је и сада. Поред потребе додатног усаглашавања са поменутом европском уредбом, након периода примене овог закона у трајању од осам година пракса је показала да је у циљу ефикаснијег обављања послова из области акредитације неопходно изменити, односно допунити постојећа законска решења.</w:t>
      </w:r>
    </w:p>
    <w:p>
      <w:pPr>
        <w:pStyle w:val="Normal"/>
        <w:spacing w:lineRule="auto" w:line="240" w:before="0" w:after="0"/>
        <w:ind w:firstLine="450"/>
        <w:jc w:val="both"/>
        <w:rPr>
          <w:rFonts w:ascii="Times New Roman" w:hAnsi="Times New Roman" w:cs="Times New Roman"/>
          <w:color w:val="1F497D"/>
          <w:sz w:val="24"/>
          <w:szCs w:val="24"/>
          <w:lang w:val="sr-CS"/>
        </w:rPr>
      </w:pPr>
      <w:r>
        <w:rPr>
          <w:rFonts w:cs="Times New Roman" w:ascii="Times New Roman" w:hAnsi="Times New Roman"/>
          <w:sz w:val="24"/>
          <w:szCs w:val="24"/>
          <w:lang w:val="sr-CS"/>
        </w:rPr>
        <w:t>У циљу даљег унапређења области акредитације у Републици Србији и усклађивања са поменутом европском регулативом, изменама и допунама Закона су прецизније дефинисани одређени појмови  који, поред осталог,  сублимирају у себи и  послове које обављају тела за оцењивање усаглашености за које Акредитационо тело Србије даје акредитацију. Наиме, Акредитационо тело Србије (у даљем тексту: АТС)</w:t>
      </w:r>
      <w:r>
        <w:rPr>
          <w:sz w:val="24"/>
          <w:szCs w:val="24"/>
          <w:lang w:val="sr-CS"/>
        </w:rPr>
        <w:t xml:space="preserve"> </w:t>
      </w:r>
      <w:r>
        <w:rPr>
          <w:rFonts w:cs="Times New Roman" w:ascii="Times New Roman" w:hAnsi="Times New Roman"/>
          <w:sz w:val="24"/>
          <w:szCs w:val="24"/>
          <w:lang w:val="sr-CS"/>
        </w:rPr>
        <w:t xml:space="preserve">се својевремено обратило Министарству привреде ради тумачења одредаба важећег закона због постојања недоумице у контексту могућности акредитације од стране АТС </w:t>
      </w:r>
      <w:r>
        <w:rPr>
          <w:rFonts w:cs="Times New Roman" w:ascii="Times New Roman" w:hAnsi="Times New Roman"/>
          <w:b/>
          <w:sz w:val="24"/>
          <w:szCs w:val="24"/>
          <w:lang w:val="sr-CS"/>
        </w:rPr>
        <w:t>тела</w:t>
      </w:r>
      <w:r>
        <w:rPr>
          <w:rFonts w:cs="Times New Roman" w:ascii="Times New Roman" w:hAnsi="Times New Roman"/>
          <w:sz w:val="24"/>
          <w:szCs w:val="24"/>
          <w:lang w:val="sr-CS"/>
        </w:rPr>
        <w:t xml:space="preserve"> за оцењивање усаглашености за организацију шема испитивања оспособљености лабораторија (ПТ провајдера). Прецизним дефиницијама се ова недоумица отклонила. У циљу додатног усклађивања са Уредбом 765/2008</w:t>
      </w:r>
      <w:r>
        <w:rPr>
          <w:sz w:val="24"/>
          <w:szCs w:val="24"/>
          <w:lang w:val="sr-CS"/>
        </w:rPr>
        <w:t xml:space="preserve"> </w:t>
      </w:r>
      <w:r>
        <w:rPr>
          <w:rFonts w:cs="Times New Roman" w:ascii="Times New Roman" w:hAnsi="Times New Roman"/>
          <w:sz w:val="24"/>
          <w:szCs w:val="24"/>
          <w:lang w:val="sr-CS"/>
        </w:rPr>
        <w:t xml:space="preserve">детаљно су прописани и услови које АТС, као национално акредитационо тело, мора испуњавати.  </w:t>
      </w:r>
    </w:p>
    <w:p>
      <w:pPr>
        <w:pStyle w:val="Normal1"/>
        <w:spacing w:before="0" w:after="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припрема измена и допуна Закона предлагач је такође имао у виду и јачање транспарентности рада АТС нарочито имајући у виду анкету коју је међу акредитованим телима за оцењивање усаглашености спровело Министарство привреде у сарадњи са Привредном комором Србије. Анкета је имала за циљ прикупљање података о ефикасности функционисања система акредитације у Републици Србији. Анализа анкете је показала, поред потребе транспарентнијег рада националног тела за акредитацију, да је у интересу привреде и правне сигурности целисходно дефинисање рокова за поступак акредитације што је предлагач дефинисао изменама и допунама важећег закона. Ова потреба је потврђена и правном анализом Комитета за људска права при  анализи усклађености Закона о акредитацији са принципима Закона о општем управном поступку. Предлагач је за случај да  АТС не оконча поступак акредитације у предвиђеном року предвидео и враћање средстава подносиоцу пријаве, у циљу обезбеђивања правне сигурности корисника услуга акредитације.</w:t>
      </w:r>
      <w:r>
        <w:rPr>
          <w:b/>
          <w:bCs/>
          <w:sz w:val="28"/>
          <w:szCs w:val="28"/>
          <w:lang w:val="sr-CS"/>
        </w:rPr>
        <w:t xml:space="preserve"> </w:t>
      </w:r>
      <w:r>
        <w:rPr>
          <w:rFonts w:cs="Times New Roman" w:ascii="Times New Roman" w:hAnsi="Times New Roman"/>
          <w:bCs/>
          <w:sz w:val="24"/>
          <w:szCs w:val="24"/>
          <w:lang w:val="sr-CS"/>
        </w:rPr>
        <w:t xml:space="preserve">Такође, у циљу јачања транспарентности предлагач је предвидео вођење јавног регистра оцењивача и експерата укључених у поступак акредитације. Имајући у виду да је анализа поменуте анкете показала да </w:t>
      </w:r>
      <w:r>
        <w:rPr>
          <w:rFonts w:cs="Times New Roman" w:ascii="Times New Roman" w:hAnsi="Times New Roman"/>
          <w:color w:val="000000"/>
          <w:sz w:val="24"/>
          <w:szCs w:val="24"/>
          <w:lang w:val="sr-CS"/>
        </w:rPr>
        <w:t>подносиоци пријава за акредитацију не располажу информацијом о примењеној методологији за обрачун трошкова акредитације, као и мишљење Министарства финансија, заузет је став да се одредбе о висини трошкова акредитације дефинишу кроз закон који регулише републичке административне таксе.</w:t>
      </w:r>
    </w:p>
    <w:p>
      <w:pPr>
        <w:pStyle w:val="Normal1"/>
        <w:spacing w:before="0" w:after="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едан од разлога за доношење измена и допуна Закона садржан је у потреби јачања надзора министарства надлежног за послове акредитације - Министарства привреде (у даљем тексту: Министарство) над установом којој је у складу са чланом 5. важећег закона поверено вршење послова акредитације – АТС, а све у циљу правилног функционисања система акредитације и предузимања одговарајућих мера, када је то потребно. Такође, у циљу ефикаснијег вршења надзора над радом АТС указала се потреба да се прецизније дефинишу одредбе које се тичу именовања чланова и председника органа АТС ради обезбеђивања већег утицаја надлежног министарства у раду тих органа. </w:t>
      </w:r>
    </w:p>
    <w:p>
      <w:pPr>
        <w:pStyle w:val="Normal1"/>
        <w:spacing w:before="0" w:after="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У пракси се показало да је неадекватан и састав Комисије за жалбе АТС, имајући у виду да су по важећем решењу у саставу Комисије представници из реда експерата за лабораторије, за сертификациона, односно контролна тела за оцењивање усаглашености. Наиме, пракса је показала да с обзиром на делокруг послова тела за оцењивање усаглашености из чијег реда је изабран члан Комисије, због конкурентских пословних интереса, може бити угрожена непристрасност њеног рада. У том смислу се у циљу обезбеђивања непристрасности и јачања ефикасности рада Комисије за жалбе указала потреба за прописивањем њеног новог састава и начина одлучивања, те су ради даљег усаглашавања са Уредбом 765/2008  укључене су измене које се односе на поступак решавања по жалби на одлуке АТС .</w:t>
      </w:r>
    </w:p>
    <w:p>
      <w:pPr>
        <w:pStyle w:val="Normal1"/>
        <w:spacing w:before="0" w:after="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Такође, разлог за измене лежи и у потреби јачања сарадње свих ресорних органа односно организација надлежних за припрему односно доношење техничких прописа са АТС у смислу размене неопходних информација и учешћа њихових представника, као посматрача, у оцењивачком делу поступка акредитације, у случају када је у питању акредитација у сврху именовања односно овлашћивањ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агач је, ради стварања услова за испуњавање захтева за чланство Републике Србије у Светској трговинској организацији (СТО) и ЕУ, приликом израде измена и допуна овог закона, поред осталог, уважио све захтеве горе поменуте Уредбе  бр. 765/2008 којом се прописују захтеви за акредитацију као и захтеве релевантног међународног стандарда који се односи на оцењивање усаглашености тј. захтеве за акредитациона тела која акредитују тела за оцењивање усаглашености.</w:t>
      </w:r>
    </w:p>
    <w:p>
      <w:pPr>
        <w:pStyle w:val="Normal"/>
        <w:spacing w:lineRule="auto" w:line="240" w:before="0" w:after="0"/>
        <w:ind w:firstLine="720"/>
        <w:jc w:val="both"/>
        <w:rPr>
          <w:rFonts w:ascii="Times New Roman" w:hAnsi="Times New Roman" w:cs="Times New Roman"/>
          <w:color w:val="1F497D"/>
          <w:sz w:val="24"/>
          <w:szCs w:val="24"/>
          <w:lang w:val="sr-CS" w:eastAsia="en-US"/>
        </w:rPr>
      </w:pPr>
      <w:r>
        <w:rPr>
          <w:rFonts w:cs="Times New Roman" w:ascii="Times New Roman" w:hAnsi="Times New Roman"/>
          <w:sz w:val="24"/>
          <w:szCs w:val="24"/>
          <w:lang w:val="sr-CS"/>
        </w:rPr>
        <w:t>Будући да се решења предложена овим законом односе на материју која се није могла уредити другим правним актом, а да су наведене измене и допуне у складу са развојем акредитације у Европи, препорукама и процедурама међународних организација за акредитацију, као и потребама привреде Републике Србије, предлаже се усвајање овог закона.</w:t>
      </w:r>
    </w:p>
    <w:p>
      <w:pPr>
        <w:pStyle w:val="Normal"/>
        <w:autoSpaceDE w:val="false"/>
        <w:spacing w:lineRule="auto" w:line="240" w:before="0" w:after="0"/>
        <w:jc w:val="both"/>
        <w:rPr>
          <w:rFonts w:ascii="Times New Roman" w:hAnsi="Times New Roman" w:cs="Times New Roman"/>
          <w:b/>
          <w:b/>
          <w:bCs/>
          <w:color w:val="000000"/>
          <w:sz w:val="24"/>
          <w:szCs w:val="24"/>
          <w:lang w:val="sr-CS" w:eastAsia="en-US"/>
        </w:rPr>
      </w:pPr>
      <w:r>
        <w:rPr>
          <w:rFonts w:cs="Times New Roman" w:ascii="Times New Roman" w:hAnsi="Times New Roman"/>
          <w:b/>
          <w:bCs/>
          <w:color w:val="000000"/>
          <w:sz w:val="24"/>
          <w:szCs w:val="24"/>
          <w:lang w:val="sr-CS" w:eastAsia="en-US"/>
        </w:rPr>
      </w:r>
    </w:p>
    <w:p>
      <w:pPr>
        <w:pStyle w:val="Normal"/>
        <w:autoSpaceDE w:val="false"/>
        <w:spacing w:lineRule="auto" w:line="240"/>
        <w:jc w:val="both"/>
        <w:rPr/>
      </w:pPr>
      <w:r>
        <w:rPr>
          <w:rFonts w:cs="Times New Roman" w:ascii="Times New Roman" w:hAnsi="Times New Roman"/>
          <w:b/>
          <w:bCs/>
          <w:color w:val="000000"/>
          <w:sz w:val="24"/>
          <w:szCs w:val="24"/>
          <w:lang w:val="sr-CS"/>
        </w:rPr>
        <w:tab/>
        <w:t>III. ОБЈАШЊЕЊЕ ОСНОВНИХ ПРАВНИХ ИНСТИТУТА И ПОЈЕДИНАЧНИХ РЕШЕЊА</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Чланом 1.</w:t>
      </w:r>
      <w:r>
        <w:rPr>
          <w:rFonts w:cs="Times New Roman" w:ascii="Times New Roman" w:hAnsi="Times New Roman"/>
          <w:color w:val="000000"/>
          <w:sz w:val="24"/>
          <w:szCs w:val="24"/>
          <w:lang w:val="sr-CS"/>
        </w:rPr>
        <w:t xml:space="preserve"> Предлога закона врши се измена у постојећим дефиницијама као и допуна дефиниција ради бољег разумевања Закона и усклађивања са Уредбом 765/2008.</w:t>
      </w:r>
    </w:p>
    <w:p>
      <w:pPr>
        <w:pStyle w:val="Normal"/>
        <w:spacing w:lineRule="auto" w:line="240" w:before="0" w:after="0"/>
        <w:ind w:firstLine="720"/>
        <w:jc w:val="both"/>
        <w:rPr/>
      </w:pPr>
      <w:r>
        <w:rPr>
          <w:rFonts w:cs="Times New Roman" w:ascii="Times New Roman" w:hAnsi="Times New Roman"/>
          <w:b/>
          <w:color w:val="000000"/>
          <w:sz w:val="24"/>
          <w:szCs w:val="24"/>
          <w:lang w:val="sr-CS"/>
        </w:rPr>
        <w:t xml:space="preserve">Чланом 2. </w:t>
      </w:r>
      <w:r>
        <w:rPr>
          <w:rFonts w:cs="Times New Roman" w:ascii="Times New Roman" w:hAnsi="Times New Roman"/>
          <w:color w:val="000000"/>
          <w:sz w:val="24"/>
          <w:szCs w:val="24"/>
          <w:lang w:val="sr-CS"/>
        </w:rPr>
        <w:t>Предлога закона измењен је члан 7. Закона</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у циљу додатног усклађивања са Уредбом 765/2008, тако што се врши прецизирање захтева које АТС, као национално акредитационо тело, мора испуњавати.</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Чланом 3</w:t>
      </w:r>
      <w:r>
        <w:rPr>
          <w:rFonts w:cs="Times New Roman" w:ascii="Times New Roman" w:hAnsi="Times New Roman"/>
          <w:color w:val="000000"/>
          <w:sz w:val="24"/>
          <w:szCs w:val="24"/>
          <w:lang w:val="sr-CS"/>
        </w:rPr>
        <w:t>. Предлога закона врше се измене и допуне члана 8. Закона. Овом одредбом се уводи и нови јавни регистар који води АТС ради јачања транспарентности његовог рада, а што је у интересу привреде.</w:t>
      </w:r>
    </w:p>
    <w:p>
      <w:pPr>
        <w:pStyle w:val="Normal"/>
        <w:spacing w:lineRule="auto" w:line="240" w:before="0" w:after="0"/>
        <w:ind w:firstLine="720"/>
        <w:jc w:val="both"/>
        <w:rPr>
          <w:rFonts w:ascii="Times New Roman" w:hAnsi="Times New Roman" w:cs="Times New Roman"/>
          <w:caps/>
          <w:color w:val="000000"/>
          <w:sz w:val="24"/>
          <w:szCs w:val="24"/>
          <w:lang w:val="sr-CS"/>
        </w:rPr>
      </w:pPr>
      <w:r>
        <w:rPr>
          <w:rFonts w:cs="Times New Roman" w:ascii="Times New Roman" w:hAnsi="Times New Roman"/>
          <w:b/>
          <w:color w:val="000000"/>
          <w:sz w:val="24"/>
          <w:szCs w:val="24"/>
          <w:lang w:val="sr-CS"/>
        </w:rPr>
        <w:t>Чланом 4.</w:t>
      </w:r>
      <w:r>
        <w:rPr>
          <w:rFonts w:cs="Times New Roman" w:ascii="Times New Roman" w:hAnsi="Times New Roman"/>
          <w:color w:val="000000"/>
          <w:sz w:val="24"/>
          <w:szCs w:val="24"/>
          <w:lang w:val="sr-CS"/>
        </w:rPr>
        <w:t xml:space="preserve"> Предлога закона мења се члан 11. Закона, и уређују се органи АТС и дефинише се именовање председника и чланова тих органа.</w:t>
      </w:r>
    </w:p>
    <w:p>
      <w:pPr>
        <w:pStyle w:val="Normal"/>
        <w:spacing w:lineRule="auto" w:line="240" w:before="0" w:after="0"/>
        <w:ind w:firstLine="720"/>
        <w:jc w:val="both"/>
        <w:rPr>
          <w:color w:val="000000"/>
          <w:lang w:val="sr-CS"/>
        </w:rPr>
      </w:pPr>
      <w:r>
        <w:rPr>
          <w:rFonts w:cs="Times New Roman" w:ascii="Times New Roman" w:hAnsi="Times New Roman"/>
          <w:b/>
          <w:color w:val="000000"/>
          <w:sz w:val="24"/>
          <w:szCs w:val="24"/>
          <w:lang w:val="sr-CS"/>
        </w:rPr>
        <w:t xml:space="preserve">Чланом 5. </w:t>
      </w:r>
      <w:r>
        <w:rPr>
          <w:rFonts w:cs="Times New Roman" w:ascii="Times New Roman" w:hAnsi="Times New Roman"/>
          <w:color w:val="000000"/>
          <w:sz w:val="24"/>
          <w:szCs w:val="24"/>
          <w:lang w:val="sr-CS"/>
        </w:rPr>
        <w:t>Предлога закона врше се измене и допуне члана 12. Закона, тако што се</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допуњава  обим послова Савета за акредитацију и јача улога министарства</w:t>
      </w:r>
      <w:r>
        <w:rPr>
          <w:rFonts w:cs="Times New Roman" w:ascii="Times New Roman" w:hAnsi="Times New Roman"/>
          <w:sz w:val="24"/>
          <w:szCs w:val="24"/>
          <w:lang w:val="sr-CS"/>
        </w:rPr>
        <w:t xml:space="preserve"> надлежног за послове акредитације</w:t>
      </w:r>
      <w:r>
        <w:rPr>
          <w:rFonts w:cs="Times New Roman" w:ascii="Times New Roman" w:hAnsi="Times New Roman"/>
          <w:color w:val="000000"/>
          <w:sz w:val="24"/>
          <w:szCs w:val="24"/>
          <w:lang w:val="sr-CS"/>
        </w:rPr>
        <w:t xml:space="preserve"> у смислу да се прописује да је председник Савета за акредитацију представник тог министарства.</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 xml:space="preserve">Чланом 6. </w:t>
      </w:r>
      <w:r>
        <w:rPr>
          <w:rFonts w:cs="Times New Roman" w:ascii="Times New Roman" w:hAnsi="Times New Roman"/>
          <w:color w:val="000000"/>
          <w:sz w:val="24"/>
          <w:szCs w:val="24"/>
          <w:lang w:val="sr-CS"/>
        </w:rPr>
        <w:t>Предлога закона извршене су измене у члану 13. Закона, у погледу извора финансирања средстава за рад АТС.</w:t>
      </w:r>
    </w:p>
    <w:p>
      <w:pPr>
        <w:pStyle w:val="Normal"/>
        <w:autoSpaceDE w:val="false"/>
        <w:spacing w:lineRule="auto" w:line="240" w:before="0" w:after="0"/>
        <w:ind w:firstLine="709"/>
        <w:jc w:val="both"/>
        <w:rPr/>
      </w:pPr>
      <w:r>
        <w:rPr>
          <w:rFonts w:cs="Times New Roman" w:ascii="Times New Roman" w:hAnsi="Times New Roman"/>
          <w:b/>
          <w:color w:val="000000"/>
          <w:sz w:val="24"/>
          <w:szCs w:val="24"/>
          <w:lang w:val="sr-CS"/>
        </w:rPr>
        <w:t xml:space="preserve">Чланом 7. </w:t>
      </w:r>
      <w:r>
        <w:rPr>
          <w:rFonts w:cs="Times New Roman" w:ascii="Times New Roman" w:hAnsi="Times New Roman"/>
          <w:color w:val="000000"/>
          <w:sz w:val="24"/>
          <w:szCs w:val="24"/>
          <w:lang w:val="sr-CS"/>
        </w:rPr>
        <w:t>Предлога закона извршене су измене и допуне члана 14. Закона, тако што</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 xml:space="preserve">је орочен  поступак акредитације, </w:t>
      </w:r>
      <w:r>
        <w:rPr>
          <w:rFonts w:cs="Times New Roman" w:ascii="Times New Roman" w:hAnsi="Times New Roman"/>
          <w:sz w:val="24"/>
          <w:szCs w:val="24"/>
          <w:lang w:val="sr-CS"/>
        </w:rPr>
        <w:t>а дефинисане су последице за АТС у случају неизавршавања поступка у прописаном року, све</w:t>
      </w:r>
      <w:r>
        <w:rPr>
          <w:rFonts w:cs="Times New Roman" w:ascii="Times New Roman" w:hAnsi="Times New Roman"/>
          <w:color w:val="000000"/>
          <w:sz w:val="24"/>
          <w:szCs w:val="24"/>
          <w:lang w:val="sr-CS"/>
        </w:rPr>
        <w:t xml:space="preserve"> у циљу обезбеђивања правне сигурности и заштите интереса привреде. Овим чланом је уведена и могућност учешћа представника органа,  односно организација надлежних за </w:t>
      </w:r>
      <w:r>
        <w:rPr>
          <w:rFonts w:cs="Times New Roman" w:ascii="Times New Roman" w:hAnsi="Times New Roman"/>
          <w:sz w:val="24"/>
          <w:szCs w:val="24"/>
          <w:lang w:val="sr-CS" w:eastAsia="sr-Latn-RS"/>
        </w:rPr>
        <w:t>припрему односно</w:t>
      </w:r>
      <w:r>
        <w:rPr>
          <w:rFonts w:cs="Times New Roman" w:ascii="Times New Roman" w:hAnsi="Times New Roman"/>
          <w:color w:val="000000"/>
          <w:sz w:val="24"/>
          <w:szCs w:val="24"/>
          <w:lang w:val="sr-CS"/>
        </w:rPr>
        <w:t xml:space="preserve"> доношење техничких прописа, у делу поступка акредитације у својству посматрача, и то у случају када се врши акредитација у сврху именовања.</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Чланом 8</w:t>
      </w:r>
      <w:r>
        <w:rPr>
          <w:rFonts w:cs="Times New Roman" w:ascii="Times New Roman" w:hAnsi="Times New Roman"/>
          <w:color w:val="000000"/>
          <w:sz w:val="24"/>
          <w:szCs w:val="24"/>
          <w:lang w:val="sr-CS"/>
        </w:rPr>
        <w:t>. Предлога закона извршена је измена члана 15. Закона, тако што се дефинишу детаљи поступка акредитације, као што су издавање сертификата о акредитацији, случајеви када се налажу корективне активности, случај доношења одлуке да се не додели акредитација.</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b/>
          <w:sz w:val="24"/>
          <w:szCs w:val="24"/>
          <w:lang w:val="sr-CS"/>
        </w:rPr>
        <w:t>Чланом 9.</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 xml:space="preserve">Предлога закона </w:t>
      </w:r>
      <w:r>
        <w:rPr>
          <w:rFonts w:cs="Times New Roman" w:ascii="Times New Roman" w:hAnsi="Times New Roman"/>
          <w:sz w:val="24"/>
          <w:szCs w:val="24"/>
          <w:lang w:val="sr-CS"/>
        </w:rPr>
        <w:t>извршене су измене и допуне члана 18. Закона којима је орочен  поступак обнављања акредитације и прописује се могућност евентуалног продужења тог рока</w:t>
      </w:r>
      <w:r>
        <w:rPr>
          <w:rFonts w:cs="Times New Roman" w:ascii="Times New Roman" w:hAnsi="Times New Roman"/>
          <w:color w:val="000000"/>
          <w:sz w:val="24"/>
          <w:szCs w:val="24"/>
          <w:lang w:val="sr-CS"/>
        </w:rPr>
        <w:t>.</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Чланом 10</w:t>
      </w:r>
      <w:r>
        <w:rPr>
          <w:rFonts w:cs="Times New Roman" w:ascii="Times New Roman" w:hAnsi="Times New Roman"/>
          <w:color w:val="000000"/>
          <w:sz w:val="24"/>
          <w:szCs w:val="24"/>
          <w:lang w:val="sr-CS"/>
        </w:rPr>
        <w:t xml:space="preserve">. Предлога закона извршене су измене члана 19. Закона, којима се одређује састав Комисије за жалбе која одлучује по жалбама на одлуке АТС и којима се прописује да се </w:t>
      </w:r>
      <w:r>
        <w:rPr>
          <w:rFonts w:cs="Times New Roman" w:ascii="Times New Roman" w:hAnsi="Times New Roman"/>
          <w:sz w:val="24"/>
          <w:szCs w:val="24"/>
          <w:lang w:val="sr-CS"/>
        </w:rPr>
        <w:t xml:space="preserve">начин образовања и рада </w:t>
      </w:r>
      <w:r>
        <w:rPr>
          <w:rFonts w:cs="Times New Roman" w:ascii="Times New Roman" w:hAnsi="Times New Roman"/>
          <w:color w:val="000000"/>
          <w:sz w:val="24"/>
          <w:szCs w:val="24"/>
          <w:lang w:val="sr-CS"/>
        </w:rPr>
        <w:t xml:space="preserve">Комисије за жалбе </w:t>
      </w:r>
      <w:r>
        <w:rPr>
          <w:rFonts w:cs="Times New Roman" w:ascii="Times New Roman" w:hAnsi="Times New Roman"/>
          <w:sz w:val="24"/>
          <w:szCs w:val="24"/>
          <w:lang w:val="sr-CS"/>
        </w:rPr>
        <w:t>ближе уређује прописом који доноси министар надлежан за послове акредитације</w:t>
      </w:r>
      <w:r>
        <w:rPr>
          <w:rFonts w:cs="Times New Roman" w:ascii="Times New Roman" w:hAnsi="Times New Roman"/>
          <w:color w:val="000000"/>
          <w:sz w:val="24"/>
          <w:szCs w:val="24"/>
          <w:lang w:val="sr-CS"/>
        </w:rPr>
        <w:t>.</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Чланом 11</w:t>
      </w:r>
      <w:r>
        <w:rPr>
          <w:rFonts w:cs="Times New Roman" w:ascii="Times New Roman" w:hAnsi="Times New Roman"/>
          <w:color w:val="000000"/>
          <w:sz w:val="24"/>
          <w:szCs w:val="24"/>
          <w:lang w:val="sr-CS"/>
        </w:rPr>
        <w:t>. Предлога закона извршене су измене члана 21. Закона којима се прецизније  дефинишу услови за  прекограничну акредитацију ради усаглашавања са Уредбом 765/2008.</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Чланом 12.</w:t>
      </w:r>
      <w:r>
        <w:rPr>
          <w:rFonts w:cs="Times New Roman" w:ascii="Times New Roman" w:hAnsi="Times New Roman"/>
          <w:color w:val="000000"/>
          <w:sz w:val="24"/>
          <w:szCs w:val="24"/>
          <w:lang w:val="sr-CS"/>
        </w:rPr>
        <w:t xml:space="preserve"> Предлога закона извршене су допуне члана 23. Закона којима се прописује  извештавање министарства надлежног за послове акредитације од стране АТС.</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Чланом 13.</w:t>
      </w:r>
      <w:r>
        <w:rPr>
          <w:rFonts w:cs="Times New Roman" w:ascii="Times New Roman" w:hAnsi="Times New Roman"/>
          <w:color w:val="000000"/>
          <w:sz w:val="24"/>
          <w:szCs w:val="24"/>
          <w:lang w:val="sr-CS"/>
        </w:rPr>
        <w:t xml:space="preserve"> Предлога закона је прописана обавеза закључивања протокола о сарадњи између АТС и органа, односно организација надлежних за припрему односно доношење техничких прописа, ради боље сарадње и размене информација. Такође, овим чланом се установљавају рокови у којим се доносе подзаконски акти и други документи за спровођење овог закона. Овим чланом прописано је и важење </w:t>
      </w:r>
      <w:r>
        <w:rPr>
          <w:rFonts w:cs="Times New Roman" w:ascii="Times New Roman" w:hAnsi="Times New Roman"/>
          <w:sz w:val="24"/>
          <w:szCs w:val="24"/>
          <w:lang w:val="sr-CS"/>
        </w:rPr>
        <w:t>сертификата о акредитацији издатих до дана ступања на снагу овог закона, као и поступак по коме ће се окончати поступци акредитације који су започети пре ступања на снагу овог закона.</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Чланом 14</w:t>
      </w:r>
      <w:r>
        <w:rPr>
          <w:rFonts w:cs="Times New Roman" w:ascii="Times New Roman" w:hAnsi="Times New Roman"/>
          <w:color w:val="000000"/>
          <w:sz w:val="24"/>
          <w:szCs w:val="24"/>
          <w:lang w:val="sr-CS"/>
        </w:rPr>
        <w:t>. Предлога закона прописује се ступање на снагу закона.</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rPr/>
      </w:pPr>
      <w:r>
        <w:rPr>
          <w:rFonts w:cs="Times New Roman" w:ascii="Times New Roman" w:hAnsi="Times New Roman"/>
          <w:b/>
          <w:bCs/>
          <w:color w:val="000000"/>
          <w:sz w:val="24"/>
          <w:szCs w:val="24"/>
          <w:lang w:val="sr-CS"/>
        </w:rPr>
        <w:tab/>
        <w:t>IV. ФИНАНСИЈСКА СРЕДСТВА ПОТРЕБНА ЗА СПРОВОЂЕЊЕ ОВОГ ЗАКОНА</w:t>
      </w:r>
    </w:p>
    <w:p>
      <w:pPr>
        <w:pStyle w:val="Normal"/>
        <w:spacing w:lineRule="auto" w:line="240" w:before="80" w:after="160"/>
        <w:ind w:firstLine="39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спровођење овог закона нису потребна додатна средства из буџета Републике Србије.</w:t>
      </w:r>
    </w:p>
    <w:p>
      <w:pPr>
        <w:pStyle w:val="Normal"/>
        <w:spacing w:lineRule="exact" w:line="340" w:before="80" w:after="160"/>
        <w:jc w:val="both"/>
        <w:rPr/>
      </w:pPr>
      <w:bookmarkStart w:id="0" w:name="clan_2"/>
      <w:bookmarkEnd w:id="0"/>
      <w:r>
        <w:rPr>
          <w:rFonts w:cs="Times New Roman" w:ascii="Times New Roman" w:hAnsi="Times New Roman"/>
          <w:b/>
          <w:color w:val="000000"/>
          <w:sz w:val="24"/>
          <w:szCs w:val="24"/>
          <w:lang w:val="sr-CS"/>
        </w:rPr>
        <w:tab/>
        <w:t>V. ОДРЕДБЕ ЗАКОНА О АКРЕД</w:t>
      </w:r>
      <w:r>
        <w:rPr>
          <w:rFonts w:cs="Times New Roman" w:ascii="Times New Roman" w:hAnsi="Times New Roman"/>
          <w:b/>
          <w:color w:val="000000"/>
          <w:sz w:val="24"/>
          <w:szCs w:val="24"/>
          <w:lang w:val="sr-RS"/>
        </w:rPr>
        <w:t>И</w:t>
      </w:r>
      <w:r>
        <w:rPr>
          <w:rFonts w:cs="Times New Roman" w:ascii="Times New Roman" w:hAnsi="Times New Roman"/>
          <w:b/>
          <w:color w:val="000000"/>
          <w:sz w:val="24"/>
          <w:szCs w:val="24"/>
          <w:lang w:val="sr-CS"/>
        </w:rPr>
        <w:t>ТАЦИЈИ КОЈЕ СЕ МЕЊАЈУ, ОДНОСНО ДОПУЊУЈУ</w:t>
      </w:r>
    </w:p>
    <w:p>
      <w:pPr>
        <w:pStyle w:val="Normal"/>
        <w:spacing w:lineRule="auto" w:line="240" w:before="240" w:after="12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2.</w:t>
      </w:r>
    </w:p>
    <w:p>
      <w:pPr>
        <w:pStyle w:val="Normal"/>
        <w:spacing w:lineRule="auto" w:line="240" w:before="280" w:after="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једини изрази употребљени у овом закону имају следеће значење:</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trike/>
          <w:sz w:val="24"/>
          <w:szCs w:val="24"/>
          <w:lang w:val="sr-CS" w:eastAsia="en-US"/>
        </w:rPr>
        <w:t>1) акредитација је утврђивање од стране националног тела за акредитацију да ли тело за оцењивање усаглашености испуњава захтеве одговарајућих српских, односно међународних и европских стандарда, и када је применљиво, све додатне захтеве дефинисане за поједине области, како би се вршили одређени послови оцењивања усаглашености;</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АКРЕДИТАЦИЈА ЈЕ УТВРЂИВАЊЕ ОД СТРАНЕ НАЦИОНАЛНОГ ТЕЛА ЗА АКРЕДИТАЦИЈУ ДА ТЕЛО ЗА ОЦЕЊИВАЊЕ УСАГЛАШЕНОСТИ ИСПУЊАВА ЗАХТЕВЕ ОДГОВАРАЈУЋИХ СРПСКИХ СТАНДАРДА КОЈИМА СУ ПРЕУЗЕТИ ХАРМОНИЗОВАНИ СТАНДАРДИ И КАДА ЈЕ ПРИМЕНЉИВО, СВЕ ДОДАТНЕ ЗАХТЕВЕ ДЕФИНИСАНЕ ЗА ПОЈЕДИНЕ ОБЛАСТИ, КАКО БИ СЕ ВРШИЛИ ОДРЕЂЕНИ ПОСЛОВИ ОЦЕЊИВАЊА УСАГЛАШЕНОСТИ;</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сертификат о акредитацији је документ којим се потврђује да је тело за оцењивање усаглашености компетентно за обављање послова оцењивања усаглашености, за одређену област и обим;</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колегијално оцењивање је поступак оцењивања у којем национална акредитациона тела других држава или међународне и европске организације за акредитацију оцењују национално тело за акредитацију, у складу с правилима међународних и европских организација за акредитацију;</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компетентност је потврђена способност за обављање послова оцењивања усаглашености;</w:t>
      </w:r>
    </w:p>
    <w:p>
      <w:pPr>
        <w:pStyle w:val="Normal"/>
        <w:spacing w:lineRule="auto" w:line="240" w:before="280" w:after="28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5) оцењивање усаглашености је свака активност којом се утврђује да ли су испуњени одређени захтеви који се односе на производ, процес, услугу, систем или особу;</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ОЦЕЊИВАЊЕ УСАГЛАШЕНОСТИ ЈЕ ПОСТУПАК КОЈИМ СЕ УТВРЂУЈЕ ДА ЛИ СУ ИСПУЊЕНИ ЗАХТЕВИ ОДРЕЂЕНИ ЗА ПРОИЗВОД, ПРОЦЕС, УСЛУГУ, СИСТЕМ, ОСОБУ ИЛИ ТЕЛО;</w:t>
      </w:r>
    </w:p>
    <w:p>
      <w:pPr>
        <w:pStyle w:val="Normal"/>
        <w:spacing w:lineRule="auto" w:line="240" w:before="280" w:after="280"/>
        <w:jc w:val="both"/>
        <w:rPr/>
      </w:pPr>
      <w:r>
        <w:rPr>
          <w:rFonts w:cs="Times New Roman" w:ascii="Times New Roman" w:hAnsi="Times New Roman"/>
          <w:strike/>
          <w:sz w:val="24"/>
          <w:szCs w:val="24"/>
          <w:lang w:val="sr-CS" w:eastAsia="en-US"/>
        </w:rPr>
        <w:t>6)</w:t>
      </w:r>
      <w:r>
        <w:rPr>
          <w:rFonts w:cs="Times New Roman" w:ascii="Times New Roman" w:hAnsi="Times New Roman"/>
          <w:sz w:val="24"/>
          <w:szCs w:val="24"/>
          <w:lang w:val="sr-CS" w:eastAsia="en-US"/>
        </w:rPr>
        <w:t xml:space="preserve"> </w:t>
      </w:r>
      <w:r>
        <w:rPr>
          <w:rFonts w:cs="Times New Roman" w:ascii="Times New Roman" w:hAnsi="Times New Roman"/>
          <w:strike/>
          <w:sz w:val="24"/>
          <w:szCs w:val="24"/>
          <w:lang w:val="sr-CS" w:eastAsia="en-US"/>
        </w:rPr>
        <w:t>правила акредитације су правила националног тела за акредитацију којима се дефинише поступак акредитације, захтеви које мора испунити подносилац пријаве за добијање акредитације, као и права и обавезе учесника у поступку добијања и одржавања акредитације</w:t>
      </w:r>
      <w:r>
        <w:rPr>
          <w:rFonts w:cs="Times New Roman" w:ascii="Times New Roman" w:hAnsi="Times New Roman"/>
          <w:sz w:val="24"/>
          <w:szCs w:val="24"/>
          <w:lang w:val="sr-CS" w:eastAsia="en-US"/>
        </w:rPr>
        <w:t>;</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ПРАВИЛА АКРЕДИТАЦИЈЕ СУ ПРАВИЛА НАЦИОНАЛНОГ ТЕЛА ЗА АКРЕДИТАЦИЈУ КОЈИМА СЕ БЛИЖЕ УРЕЂУЈЕ НАЧИН СПРОВОЂЕЊА ПОСТУПКА АКРЕДИТАЦИЈЕ, ЗАХТЕВИ КОЈЕ МОРА ИСПУНИТИ ПОДНОСИЛАЦ ПРИЈАВЕ ЗА ДОБИЈАЊЕ АКРЕДИТАЦИЈЕ, КАО И ПРАВА И ОБАВЕЗЕ УЧЕСНИКА У ПОСТУПКУ ДОБИЈАЊА И ОДРЖАВАЊА АКРЕДИТАЦИЈЕ;</w:t>
      </w:r>
    </w:p>
    <w:p>
      <w:pPr>
        <w:pStyle w:val="Normal"/>
        <w:spacing w:lineRule="auto" w:line="240" w:before="280" w:after="28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7) тело за оцењивање усаглашености је правно лице или део правног лица које обавља послове оцењивања усаглашености, укључујући испитивање, еталонирање, сертификацију и контролисање;</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ТЕЛО ЗА ОЦЕЊИВАЊЕ УСАГЛАШЕНОСТИ ЈЕ ПРАВНО ЛИЦЕ ИЛИ ДЕО ПРАВНОГ ЛИЦА КОЈЕ ОБАВЉА ПОСЛОВЕ ОЦЕЊИВАЊА УСАГЛАШЕНОСТИ, УКЉУЧУЈУЋИ ИСПИТИВАЊЕ, ЕТАЛОНИРАЊЕ, СЕРТИФИКАЦИЈУ, КОНТРОЛИСАЊЕ, ИСПИТИВАЊЕ ОСПОСОБЉЕНОСТИ, ВЕРИФИКАЦИЈУ И ВАЛИДАЦИЈУ И ПРОИЗВОДЊУ РЕФЕРЕНТНИХ МАТЕРИЈАЛА И ДРУГЕ ПОСЛОВЕ ОЦЕЊИВАЊА УСАГЛАШЕНОСТИ.</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руги изрази који се употребљавају у овом закону, а нису дефинисани у ставу 1. овог члана, имају значење дефинисано законом којим се уређују технички захтеви за производе и оцењивање усаглашености.</w:t>
      </w:r>
    </w:p>
    <w:p>
      <w:pPr>
        <w:pStyle w:val="Normal"/>
        <w:spacing w:lineRule="auto" w:line="240" w:before="280" w:after="28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Члан 7.</w:t>
      </w:r>
    </w:p>
    <w:p>
      <w:pPr>
        <w:pStyle w:val="Normal"/>
        <w:spacing w:lineRule="auto" w:line="240" w:before="280" w:after="28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АТС мора испуњавати захтеве стандарда којим су утврђени општи захтеви за акредитациона тела која утврђују компетентност тела за оцењивање усаглашености. </w:t>
      </w:r>
    </w:p>
    <w:p>
      <w:pPr>
        <w:pStyle w:val="Normal"/>
        <w:spacing w:lineRule="auto" w:line="240" w:before="280" w:after="28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Организација и начин рада АТС-а утврђује се оснивачким актом, статутом и другим општим актима АТС-а.</w:t>
      </w:r>
    </w:p>
    <w:p>
      <w:pPr>
        <w:pStyle w:val="Normal"/>
        <w:spacing w:lineRule="auto" w:line="240" w:before="0" w:after="0"/>
        <w:ind w:firstLine="9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7.</w:t>
      </w:r>
    </w:p>
    <w:p>
      <w:pPr>
        <w:pStyle w:val="Normal"/>
        <w:spacing w:lineRule="auto" w:line="240" w:before="0" w:after="0"/>
        <w:ind w:firstLine="9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АТС МОРА ДА ИСПУНИ СЛЕДЕЋЕ ЗАХТЕВЕ:</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1) ДА БУДЕ НЕЗАВИСНО ОД ТЕЛА ЗА ОЦЕЊИВАЊЕ УСАГЛАШЕНОСТИ КОЈЕ ОЦЕЊУЈЕ, КАО И ДА ОБЕЗБЕДИ ДА НЕ ДОЂЕ ДО КОМЕРЦИЈАЛНИХ ПРИТИСАКА НИ СУКОБА ИНТЕРЕСА СА ТЕЛИМА ЗА ОЦЕЊИВАЊЕ УСАГЛАШЕНОСТИ;</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2) ДА У ВРШЕЊУ СВОЈИХ АКТИВНОСТИ БУДЕ ОБЈЕКТИВНО И НЕПРИСТРАСНО;</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3) ДА ОБЕЗБЕДИ ДА ОДЛУКЕ КОЈЕ СЕ ОДНОСЕ НА ПОТВРЂИВАЊЕ КОМПЕТЕНТНОСТИ ДОНЕСУ СТРУЧНЕ ОСОБЕ, КОЈЕ НИСУ УЧЕСТВОВАЛЕ У ОЦЕЊИВАЊУ;</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4) ДА ОБЕЗБЕДИ ЗАШТИТУ ПОВЕРЉИВОСТИ ДОБИЈЕНИХ ИНФОРМАЦИЈА;</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5) ДА УТВРДИ ПОСТУПКЕ ОЦЕЊИВАЊА УСАГЛАШЕНОСТИ ЗА КОЈЕ ВРШИ АКРЕДИТАЦИЈУ ПРЕМА РЕЛЕВАНТНИМ ПРОПИСИМА И СТАНДАРДИМА;</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6) ДА УСПОСТАВИ ПОСТУПКЕ ЗА ЕФИКАСНО УПРАВЉАЊЕ И ОДГОВАРАЈУЋЕ УНУТРАШЊЕ КОНТРОЛЕ;</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7) ДА ИМА НА РАСПОЛАГАЊУ ДОВОЉАН БРОЈ КОМПЕТЕНТНОГ ОСОБЉА;</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8) ДА ДОКУМЕНТУЈЕ ДУЖНОСТИ, ОДГОВОРНОСТИ И ОВЛАШЋЕЊА ОСОБЉА КОЈА БИ МОГЛА ДА УТИЧУ НА КВАЛИТЕТ ОЦЕЊИВАЊА И ПОТВРЂИВАЊА КОМПЕТЕНТНОСТИ;</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9) ДА УСПОСТАВИ, СПРОВОДИ И ОДРЖАВА ПОСТУПКЕ ЗА НАДГЛЕДАЊЕ РАДА И КОМПЕТЕНТНОСТИ РЕЛЕВАНТНОГ ОСОБЉА;</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10) ДА ВЕРИФИКУЈЕ ДА СЕ ОЦЕЊИВАЊЕ УСАГЛАШЕНОСТИ ВРШИ НА ОДГОВАРАЈУЋИ НАЧИН, УЗИМАЈУЋИ У ОБЗИР ВЕЛИЧИНУ КОРИСНИКА УСЛУГА ОЦЕЊИВАЊА УСАГЛАШЕНОСТИ, СЕКТОР У КОМЕ ПОСЛУЈЕ, ЊЕГОВУ СТРУКТУРУ, СТЕПЕН СЛОЖЕНОСТИ ТЕХНОЛОГИЈЕ ПРОИЗВОДЊЕ, КАО И МАСОВНУ ИЛИ СЕРИЈСКУ ПРИРОДУ ПРОИЗВОДНОГ ПРОЦЕСА;</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11) ДА ОБЈАВЉУЈЕ ГОДИШЊЕ ФИНАНСИЈСКЕ ИЗВЕШТАЈЕ, ИЗРАЂЕНЕ У СКЛАДУ СА ЗАКОНОМ И ПРОВЕРЕНЕ ОД СТРАНЕ РЕВИЗОРА.</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ПРЕТПОСТАВЉА СЕ ДА АТС ИСПУЊАВА ЗАХТЕВЕ ИЗ СТАВА 1. ОВОГ ЧЛАНА АКО ДОКАЖЕ УСАГЛАШЕНОСТ СА ЗАХТЕВИМА СТАНДАРДА КОЈИМ СУ УТВРЂЕНИ ОПШТИ ЗАХТЕВИ ЗА АКРЕДИТАЦИОНА ТЕЛА КОЈА УТВРЂУЈУ КОМПЕТЕНТНОСТ ТЕЛА ЗА ОЦЕЊИВАЊЕ УСАГЛАШЕНОСТИ ТАКО ШТО ЋЕ УСПЕШНО ОКОНЧАТИ ПОСТУПАК КОЛЕГИЈАЛНОГ ОЦЕЊИВАЊА КОЈЕ ОРГАНИЗУЈЕ ЕВРОПСКА ОРГАНИЗАЦИЈА ЗА АКРЕДИТАЦИЈУ.</w:t>
      </w:r>
    </w:p>
    <w:p>
      <w:pPr>
        <w:pStyle w:val="Normal"/>
        <w:spacing w:lineRule="auto" w:line="240" w:before="280" w:after="280"/>
        <w:jc w:val="both"/>
        <w:rPr>
          <w:rFonts w:ascii="Times New Roman" w:hAnsi="Times New Roman" w:cs="Times New Roman"/>
          <w:strike/>
          <w:sz w:val="24"/>
          <w:szCs w:val="24"/>
          <w:lang w:val="sr-CS" w:eastAsia="en-US"/>
        </w:rPr>
      </w:pPr>
      <w:r>
        <w:rPr>
          <w:rFonts w:cs="Times New Roman" w:ascii="Times New Roman" w:hAnsi="Times New Roman"/>
          <w:color w:val="000000"/>
          <w:sz w:val="24"/>
          <w:szCs w:val="24"/>
          <w:lang w:val="sr-CS" w:eastAsia="sr-Latn-RS"/>
        </w:rPr>
        <w:t>ОРГАНИЗАЦИЈА И НАЧИН РАДА АТС УТВРЂУЈЕ СЕ ОСНИВАЧКИМ АКТОМ, СТАТУТОМ И ДРУГИМ ОПШТИМ АКТИМА АТС.</w:t>
      </w:r>
    </w:p>
    <w:p>
      <w:pPr>
        <w:pStyle w:val="Normal"/>
        <w:spacing w:lineRule="auto" w:line="240" w:before="240" w:after="120"/>
        <w:jc w:val="center"/>
        <w:rPr>
          <w:rFonts w:ascii="Times New Roman" w:hAnsi="Times New Roman" w:cs="Times New Roman"/>
          <w:bCs/>
          <w:sz w:val="24"/>
          <w:szCs w:val="24"/>
          <w:lang w:val="sr-CS" w:eastAsia="en-US"/>
        </w:rPr>
      </w:pPr>
      <w:bookmarkStart w:id="1" w:name="clan_8"/>
      <w:bookmarkEnd w:id="1"/>
      <w:r>
        <w:rPr>
          <w:rFonts w:cs="Times New Roman" w:ascii="Times New Roman" w:hAnsi="Times New Roman"/>
          <w:bCs/>
          <w:sz w:val="24"/>
          <w:szCs w:val="24"/>
          <w:lang w:val="sr-CS" w:eastAsia="en-US"/>
        </w:rPr>
        <w:t>Члан 8.</w:t>
      </w:r>
    </w:p>
    <w:p>
      <w:pPr>
        <w:pStyle w:val="Normal"/>
        <w:spacing w:lineRule="auto" w:line="240" w:before="280" w:after="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ред послова из члана 3. овог закона, АТС обавља и следеће послове:</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тврђује, СПРОВОДИ и објављује правила акредитације која су заснована на одговарајућим српским, међународним и европским стандардима и документима међународних и европских организација за акредитацију;</w:t>
      </w:r>
    </w:p>
    <w:p>
      <w:pPr>
        <w:pStyle w:val="Normal"/>
        <w:spacing w:lineRule="auto" w:line="240" w:before="280" w:after="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води јавни регистар акредитованих тела за оцењивање усаглашености;</w:t>
      </w:r>
    </w:p>
    <w:p>
      <w:pPr>
        <w:pStyle w:val="Normal"/>
        <w:spacing w:lineRule="auto" w:line="240" w:before="280" w:after="280"/>
        <w:jc w:val="both"/>
        <w:rPr>
          <w:rFonts w:ascii="Times New Roman" w:hAnsi="Times New Roman" w:cs="Times New Roman"/>
          <w:strike/>
          <w:sz w:val="24"/>
          <w:szCs w:val="24"/>
          <w:lang w:val="sr-CS" w:eastAsia="en-US"/>
        </w:rPr>
      </w:pPr>
      <w:r>
        <w:rPr>
          <w:rFonts w:cs="Times New Roman" w:ascii="Times New Roman" w:hAnsi="Times New Roman"/>
          <w:sz w:val="24"/>
          <w:szCs w:val="24"/>
          <w:lang w:val="sr-CS" w:eastAsia="en-US"/>
        </w:rPr>
        <w:t>2A) ВОДИ ЈАВНИ РЕГИСТАР ЕКСТЕРНО АНГАЖОВАНИХ ОЦЕЊИВАЧА И ТЕХНИЧКИХ ЕКСПЕРАТА ПРЕМА ВРСТИ АКРЕДИТАЦИЈЕ И ЕКСПЕРАТА АНГАЖОВАНИХ ЗА ПОСТУПАК ОДЛУЧИВАЊА О АКРЕДИТАЦИЈИ УВАЖАВАЈУЋИ НАЧЕЛА ПРОПИСА КОЈИМА ЈЕ РЕГУЛИСАНА ЗАШТИТА ПОДАТА</w:t>
      </w:r>
    </w:p>
    <w:p>
      <w:pPr>
        <w:pStyle w:val="Normal"/>
        <w:spacing w:lineRule="auto" w:line="240" w:before="280" w:after="280"/>
        <w:jc w:val="both"/>
        <w:rPr/>
      </w:pPr>
      <w:r>
        <w:rPr>
          <w:rFonts w:cs="Times New Roman" w:ascii="Times New Roman" w:hAnsi="Times New Roman"/>
          <w:strike/>
          <w:sz w:val="24"/>
          <w:szCs w:val="24"/>
          <w:lang w:val="sr-CS" w:eastAsia="en-US"/>
        </w:rPr>
        <w:t>3)</w:t>
      </w:r>
      <w:r>
        <w:rPr>
          <w:rFonts w:cs="Times New Roman" w:ascii="Times New Roman" w:hAnsi="Times New Roman"/>
          <w:strike/>
          <w:sz w:val="24"/>
          <w:szCs w:val="24"/>
          <w:lang w:val="sr-CS"/>
        </w:rPr>
        <w:t xml:space="preserve"> учествује у раду међународних и европских организација за акредитацију</w:t>
      </w:r>
      <w:r>
        <w:rPr>
          <w:rFonts w:cs="Times New Roman" w:ascii="Times New Roman" w:hAnsi="Times New Roman"/>
          <w:strike/>
          <w:sz w:val="24"/>
          <w:szCs w:val="24"/>
          <w:lang w:val="sr-CS" w:eastAsia="en-US"/>
        </w:rPr>
        <w:t>;</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w:t>
      </w:r>
      <w:r>
        <w:rPr>
          <w:rFonts w:cs="Times New Roman" w:ascii="Times New Roman" w:hAnsi="Times New Roman"/>
          <w:color w:val="000000"/>
          <w:sz w:val="24"/>
          <w:szCs w:val="24"/>
          <w:lang w:val="sr-CS" w:eastAsia="sr-Latn-RS"/>
        </w:rPr>
        <w:t>УЧЕСТВУЈЕ</w:t>
      </w:r>
      <w:r>
        <w:rPr>
          <w:rFonts w:cs="Times New Roman" w:ascii="Times New Roman" w:hAnsi="Times New Roman"/>
          <w:b/>
          <w:color w:val="000000"/>
          <w:sz w:val="24"/>
          <w:szCs w:val="24"/>
          <w:lang w:val="sr-CS" w:eastAsia="sr-Latn-RS"/>
        </w:rPr>
        <w:t>,</w:t>
      </w:r>
      <w:r>
        <w:rPr>
          <w:rFonts w:cs="Times New Roman" w:ascii="Times New Roman" w:hAnsi="Times New Roman"/>
          <w:color w:val="000000"/>
          <w:sz w:val="24"/>
          <w:szCs w:val="24"/>
          <w:lang w:val="sr-CS" w:eastAsia="sr-Latn-RS"/>
        </w:rPr>
        <w:t xml:space="preserve"> ОДНОСНО ПРЕДСТАВЉА РЕПУБЛИКУ СРБИЈУ У РАДУ МЕЂУНАРОДНИХ И ЕВРОПСКИХ ОРГАНИЗАЦИЈА ЗА АКРЕДИТАЦИЈУ И ОДРЖАВА ЧЛАНСТВО У ЕВРОПСКОЈ ОРГАНИЗАЦИЈИ ЗА АКРЕДИТАЦИЈУ (ЕА);</w:t>
      </w:r>
    </w:p>
    <w:p>
      <w:pPr>
        <w:pStyle w:val="Normal"/>
        <w:spacing w:lineRule="auto" w:line="240" w:before="280" w:after="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обавља и друге послове, у складу са законом, оснивачким актом и статутом.</w:t>
      </w:r>
    </w:p>
    <w:p>
      <w:pPr>
        <w:pStyle w:val="Normal"/>
        <w:spacing w:lineRule="auto" w:line="240" w:before="280" w:after="280"/>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Садржај и начин вођења регистра из става 1. тачка 2) овог члана утврђује АТС.</w:t>
      </w:r>
    </w:p>
    <w:p>
      <w:pPr>
        <w:pStyle w:val="Normal"/>
        <w:spacing w:lineRule="auto" w:line="240" w:before="280" w:after="28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САДРЖАЈ И НАЧИН ВОЂЕЊА ЈАВНИХ РЕГИСТАРА ИЗ СТАВА 1. ТАЧ. 2)  И 2А) ОВОГ ЧЛАНА УТВРЂУЈЕ АТС.</w:t>
      </w:r>
    </w:p>
    <w:p>
      <w:pPr>
        <w:pStyle w:val="Normal"/>
        <w:spacing w:lineRule="auto" w:line="240" w:before="240" w:after="120"/>
        <w:jc w:val="center"/>
        <w:rPr>
          <w:rFonts w:ascii="Times New Roman" w:hAnsi="Times New Roman" w:cs="Times New Roman"/>
          <w:bCs/>
          <w:strike/>
          <w:sz w:val="24"/>
          <w:szCs w:val="24"/>
          <w:lang w:val="sr-CS" w:eastAsia="en-US"/>
        </w:rPr>
      </w:pPr>
      <w:bookmarkStart w:id="2" w:name="clan_11"/>
      <w:bookmarkEnd w:id="2"/>
      <w:r>
        <w:rPr>
          <w:rFonts w:cs="Times New Roman" w:ascii="Times New Roman" w:hAnsi="Times New Roman"/>
          <w:bCs/>
          <w:strike/>
          <w:sz w:val="24"/>
          <w:szCs w:val="24"/>
          <w:lang w:val="sr-CS" w:eastAsia="en-US"/>
        </w:rPr>
        <w:t>Члан 11.</w:t>
      </w:r>
    </w:p>
    <w:p>
      <w:pPr>
        <w:pStyle w:val="Normal"/>
        <w:spacing w:lineRule="auto" w:line="240" w:before="280" w:after="280"/>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Органи АТС су:</w:t>
      </w:r>
    </w:p>
    <w:p>
      <w:pPr>
        <w:pStyle w:val="Normal"/>
        <w:spacing w:lineRule="auto" w:line="240" w:before="280" w:after="280"/>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1) Управни одбор;</w:t>
      </w:r>
    </w:p>
    <w:p>
      <w:pPr>
        <w:pStyle w:val="Normal"/>
        <w:spacing w:lineRule="auto" w:line="240" w:before="280" w:after="280"/>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2) Директор;</w:t>
      </w:r>
    </w:p>
    <w:p>
      <w:pPr>
        <w:pStyle w:val="Normal"/>
        <w:spacing w:lineRule="auto" w:line="240" w:before="280" w:after="280"/>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3) Надзорни одбор.</w:t>
      </w:r>
    </w:p>
    <w:p>
      <w:pPr>
        <w:pStyle w:val="Normal"/>
        <w:spacing w:lineRule="auto" w:line="240" w:before="280" w:after="28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Начин образовања органа из става 1. овог члана, њихов делокруг, избор чланова органа, начин одлучивања и друга питања значајна за рад органа уређују се оснивачким актом АТС-а.</w:t>
      </w:r>
    </w:p>
    <w:p>
      <w:pPr>
        <w:pStyle w:val="Normal"/>
        <w:spacing w:lineRule="auto" w:line="240" w:before="280" w:after="280"/>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Пословање и управљање АТС-а ближе се уређује статутом АТС-а.</w:t>
      </w:r>
    </w:p>
    <w:p>
      <w:pPr>
        <w:pStyle w:val="Normal"/>
        <w:spacing w:lineRule="auto" w:line="240" w:before="280" w:after="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1.</w:t>
      </w:r>
    </w:p>
    <w:p>
      <w:pPr>
        <w:pStyle w:val="Normal"/>
        <w:spacing w:lineRule="auto" w:line="240" w:before="280" w:after="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 АТС СУ:</w:t>
      </w:r>
    </w:p>
    <w:p>
      <w:pPr>
        <w:pStyle w:val="Normal"/>
        <w:spacing w:lineRule="auto" w:line="240" w:before="280" w:after="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ПРАВНИ ОДБОР;</w:t>
      </w:r>
    </w:p>
    <w:p>
      <w:pPr>
        <w:pStyle w:val="Normal"/>
        <w:spacing w:lineRule="auto" w:line="240" w:before="280" w:after="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ДИРЕКТОР;</w:t>
      </w:r>
    </w:p>
    <w:p>
      <w:pPr>
        <w:pStyle w:val="Normal"/>
        <w:spacing w:lineRule="auto" w:line="240" w:before="280" w:after="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НАДЗОРНИ ОДБОР.</w:t>
      </w:r>
    </w:p>
    <w:p>
      <w:pPr>
        <w:pStyle w:val="Normal"/>
        <w:spacing w:lineRule="auto" w:line="240" w:before="280" w:after="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ПРАВНИ ОДБОР ИМА ПРЕДСЕДНИКА И ЧЕТИРИ ЧЛАНА.</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СЕДНИКА И ЧЛАНОВЕ УПРАВНОГ ОДБОРА ИМЕНУЈЕ И РАЗРЕШАВА ОСНИВАЧ.</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ПРЕДСЕДНИКА УПРАВНОГ ОДБОРА ИМЕНУЈЕ СЕ ПРЕДСТАВНИК МИНИСТАРСТВА НАДЛЕЖНОГ ЗА ПОСЛОВЕ АКРЕДИТАЦИЈЕ.</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ЕДНОГ ЧЛАНА УПРАВНОГ ОДБОРА ПРЕДЛАЖЕ МИНИСТАРСТВО НАДЛЕЖНО ЗА ПОСЛОВЕ АКРЕДИТАЦИЈЕ ИЗ РЕДА ОРГАНА, ОДНОСНО ОРГАНИЗАЦИЈА НАДЛЕЖНИХ ЗА ПРИПРЕМУ ОДНОСНО ДОНОШЕЊЕ ТЕХНИЧКИХ ПРОПИСА.</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ВА ЧЛАНА УПРАВНОГ ОДБОРА ПРЕДЛАЖЕ ПРИВРЕДНА КОМОРА СРБИЈЕ ИЗ РЕДА АКРЕДИТОВАНИХ ТЕЛА ЗА ОЦЕЊИВАЊЕ УСАГЛАШЕНОСТИ.</w:t>
      </w:r>
    </w:p>
    <w:p>
      <w:pPr>
        <w:pStyle w:val="Normal"/>
        <w:spacing w:lineRule="auto" w:line="240" w:before="280" w:after="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ЕДАН ЧЛАН УПРАВНОГ ОДБОРА ПРЕДЛАЖЕ СЕ ИЗ РЕДА ЗАПОСЛЕНИХ У АТС.</w:t>
      </w:r>
    </w:p>
    <w:p>
      <w:pPr>
        <w:pStyle w:val="Normal"/>
        <w:spacing w:lineRule="auto" w:line="240" w:before="280" w:after="280"/>
        <w:rPr>
          <w:rFonts w:ascii="Times New Roman" w:hAnsi="Times New Roman" w:cs="Times New Roman"/>
          <w:sz w:val="24"/>
          <w:szCs w:val="24"/>
          <w:highlight w:val="yellow"/>
          <w:lang w:val="sr-CS" w:eastAsia="en-US"/>
        </w:rPr>
      </w:pPr>
      <w:r>
        <w:rPr>
          <w:rFonts w:cs="Times New Roman" w:ascii="Times New Roman" w:hAnsi="Times New Roman"/>
          <w:sz w:val="24"/>
          <w:szCs w:val="24"/>
          <w:lang w:val="sr-CS" w:eastAsia="en-US"/>
        </w:rPr>
        <w:t>НАДЗОРНИ ОДБОР ИМА ПРЕДСЕДНИКА И ЧЕТИРИ ЧЛАНА.</w:t>
      </w:r>
    </w:p>
    <w:p>
      <w:pPr>
        <w:pStyle w:val="Normal"/>
        <w:spacing w:lineRule="auto" w:line="240" w:before="280" w:after="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СЕДНИКА И ЧЛАНОВЕ НАДЗОРНОГ ОДБОРА ИМЕНУЈЕ И РАЗРЕШАВА ОСНИВАЧ.</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ПРЕДСЕДНИКА НАДЗОРНОГ ОДБОРА ИМЕНУЈЕ СЕ ПРЕДСТАВНИК МИНИСТАРСТВА НАДЛЕЖНОГ ЗА ПОСЛОВЕ АКРЕДИТАЦИЈЕ.</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ЕДНОГ ЧЛАНА НАДЗОРНОГ ОДБОРА ПРЕДЛАЖЕ МИНИСТАРСТВО НАДЛЕЖНО ЗА ПОСЛОВЕ АКРЕДИТАЦИЈЕ.</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ЕДАН ЧЛАН НАДЗОРНОГ ОДБОРА ПРЕДЛАЖЕ АТС ИЗ РЕДА ЗАПОСЛЕНИХ У АТС. </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ВА ЧЛАНА НАДЗОРНОГ ОДБОРА ПРЕДЛАЖЕ ПРИВРЕДНА КОМОРА СРБИЈЕ ИЗ РЕДА АКРЕДИТОВАНИХ ТЕЛА ЗА ОЦЕЊИВАЊЕ УСАГЛАШЕНОСТИ.</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ЕЛОКРУГ ОРГАНА ИЗ СТАВА 1. ОВОГ ЧЛАНА,  УСЛОВИ ЗА ИМЕНОВАЊЕ ПРЕДСЕДНИКА И ЧЛАНОВА ОРГАНА, НАЧИН ОДЛУЧИВАЊА И ДРУГА ПИТАЊА ЗНАЧАЈНА ЗА РАД ОРГАНА УРЕЂУЈУ СЕ ОСНИВАЧКИМ АКТОМ АТС КОЈИ ДОНОСИ ОСНИВАЧ. </w:t>
      </w:r>
    </w:p>
    <w:p>
      <w:pPr>
        <w:pStyle w:val="Normal"/>
        <w:spacing w:lineRule="auto" w:line="240" w:before="280" w:after="28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СЛОВАЊЕ И УПРАВЉАЊЕ АТС БЛИЖЕ СЕ УРЕЂУЈЕ СТАТУТОМ АТС.</w:t>
      </w:r>
    </w:p>
    <w:p>
      <w:pPr>
        <w:pStyle w:val="Normal"/>
        <w:spacing w:lineRule="auto" w:line="240" w:before="240" w:after="120"/>
        <w:jc w:val="center"/>
        <w:rPr>
          <w:rFonts w:ascii="Times New Roman" w:hAnsi="Times New Roman" w:cs="Times New Roman"/>
          <w:bCs/>
          <w:sz w:val="24"/>
          <w:szCs w:val="24"/>
          <w:lang w:val="sr-CS" w:eastAsia="en-US"/>
        </w:rPr>
      </w:pPr>
      <w:bookmarkStart w:id="3" w:name="clan_12"/>
      <w:bookmarkEnd w:id="3"/>
      <w:r>
        <w:rPr>
          <w:rFonts w:cs="Times New Roman" w:ascii="Times New Roman" w:hAnsi="Times New Roman"/>
          <w:bCs/>
          <w:sz w:val="24"/>
          <w:szCs w:val="24"/>
          <w:lang w:val="sr-CS" w:eastAsia="en-US"/>
        </w:rPr>
        <w:t>Члан 12.</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АТС-у образују се Савет за акредитацију као саветодавно тело и стални и/или привремени технички комитети, као стручна тела за поједине области акредитације.</w:t>
      </w:r>
    </w:p>
    <w:p>
      <w:pPr>
        <w:pStyle w:val="Normal"/>
        <w:spacing w:lineRule="auto" w:line="240" w:before="280" w:after="280"/>
        <w:jc w:val="both"/>
        <w:rPr/>
      </w:pPr>
      <w:r>
        <w:rPr>
          <w:rFonts w:cs="Times New Roman" w:ascii="Times New Roman" w:hAnsi="Times New Roman"/>
          <w:sz w:val="24"/>
          <w:szCs w:val="24"/>
          <w:lang w:val="sr-CS" w:eastAsia="en-US"/>
        </w:rPr>
        <w:t xml:space="preserve">Савет за акредитацију је </w:t>
      </w:r>
      <w:r>
        <w:rPr>
          <w:rFonts w:cs="Times New Roman" w:ascii="Times New Roman" w:hAnsi="Times New Roman"/>
          <w:strike/>
          <w:sz w:val="24"/>
          <w:szCs w:val="24"/>
          <w:lang w:val="sr-CS" w:eastAsia="en-US"/>
        </w:rPr>
        <w:t>стручно</w:t>
      </w:r>
      <w:r>
        <w:rPr>
          <w:rFonts w:cs="Times New Roman" w:ascii="Times New Roman" w:hAnsi="Times New Roman"/>
          <w:sz w:val="24"/>
          <w:szCs w:val="24"/>
          <w:lang w:val="sr-CS" w:eastAsia="en-US"/>
        </w:rPr>
        <w:t xml:space="preserve"> саветодавно тело које даје стручна мишљења у погледу развоја система акредитације, УСТАНОВЉАВА КРИТЕРИЈУМЕ ЗА ОЦЕЊИВАЧЕ, даје иницијативе за проширење области деловања АТС-а и заузима ставове према другим стручним питањима.</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ПРЕДСЕДНИКА САВЕТА ЗА АКРЕДИТАЦИЈУ БИРА СЕ ПРЕДСТАВНИК МИНИСТАРСТВА НАДЛЕЖНОГ ЗА ПОСЛОВЕ АКРЕДИТАЦИЈЕ.</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чланове савета бирају се истакнути стручњаци и научни радници из области које су значајне за обављање послова из надлежности АТС-а, као представници заинтересованих страна.</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хнички комитети су стручна тела која обављају послове експертизе за одређене области акредитације.</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разовање и начин рада Савета за акредитацију и техничких комитета, правила и критеријуми за именовање чланова, делокруг, начин рада и друга питања значајна за њихов рад, ближе се уређују оснивачким актом и општим актима АТС-а, у складу са законом. </w:t>
      </w:r>
    </w:p>
    <w:p>
      <w:pPr>
        <w:pStyle w:val="NoSpacing"/>
        <w:jc w:val="center"/>
        <w:rPr>
          <w:rFonts w:ascii="Times New Roman" w:hAnsi="Times New Roman" w:cs="Times New Roman"/>
          <w:sz w:val="24"/>
          <w:szCs w:val="24"/>
          <w:lang w:val="sr-CS"/>
        </w:rPr>
      </w:pPr>
      <w:bookmarkStart w:id="4" w:name="clan_13"/>
      <w:bookmarkEnd w:id="4"/>
      <w:r>
        <w:rPr>
          <w:rFonts w:cs="Times New Roman" w:ascii="Times New Roman" w:hAnsi="Times New Roman"/>
          <w:sz w:val="24"/>
          <w:szCs w:val="24"/>
          <w:lang w:val="sr-CS"/>
        </w:rPr>
        <w:t>Члан 13.</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trike/>
          <w:sz w:val="24"/>
          <w:szCs w:val="24"/>
          <w:lang w:val="sr-CS"/>
        </w:rPr>
      </w:pPr>
      <w:r>
        <w:rPr>
          <w:rFonts w:cs="Times New Roman" w:ascii="Times New Roman" w:hAnsi="Times New Roman"/>
          <w:strike/>
          <w:sz w:val="24"/>
          <w:szCs w:val="24"/>
          <w:lang w:val="sr-CS"/>
        </w:rPr>
        <w:t>Средства за рад АТС-а обезбеђују се:</w:t>
      </w:r>
    </w:p>
    <w:p>
      <w:pPr>
        <w:pStyle w:val="NoSpacing"/>
        <w:rPr>
          <w:rFonts w:ascii="Times New Roman" w:hAnsi="Times New Roman" w:cs="Times New Roman"/>
          <w:strike/>
          <w:sz w:val="24"/>
          <w:szCs w:val="24"/>
          <w:lang w:val="sr-CS"/>
        </w:rPr>
      </w:pPr>
      <w:r>
        <w:rPr>
          <w:rFonts w:cs="Times New Roman" w:ascii="Times New Roman" w:hAnsi="Times New Roman"/>
          <w:strike/>
          <w:sz w:val="24"/>
          <w:szCs w:val="24"/>
          <w:lang w:val="sr-CS"/>
        </w:rPr>
        <w:t>1) наплатом трошкова акредитације;</w:t>
      </w:r>
    </w:p>
    <w:p>
      <w:pPr>
        <w:pStyle w:val="NoSpacing"/>
        <w:rPr>
          <w:rFonts w:ascii="Times New Roman" w:hAnsi="Times New Roman" w:cs="Times New Roman"/>
          <w:strike/>
          <w:sz w:val="24"/>
          <w:szCs w:val="24"/>
          <w:lang w:val="sr-CS"/>
        </w:rPr>
      </w:pPr>
      <w:r>
        <w:rPr>
          <w:rFonts w:cs="Times New Roman" w:ascii="Times New Roman" w:hAnsi="Times New Roman"/>
          <w:strike/>
          <w:sz w:val="24"/>
          <w:szCs w:val="24"/>
          <w:lang w:val="sr-CS"/>
        </w:rPr>
        <w:t>2) из буџета Републике Србије;</w:t>
      </w:r>
    </w:p>
    <w:p>
      <w:pPr>
        <w:pStyle w:val="NoSpacing"/>
        <w:rPr>
          <w:rFonts w:ascii="Times New Roman" w:hAnsi="Times New Roman" w:cs="Times New Roman"/>
          <w:strike/>
          <w:sz w:val="24"/>
          <w:szCs w:val="24"/>
          <w:lang w:val="sr-CS"/>
        </w:rPr>
      </w:pPr>
      <w:r>
        <w:rPr>
          <w:rFonts w:cs="Times New Roman" w:ascii="Times New Roman" w:hAnsi="Times New Roman"/>
          <w:strike/>
          <w:sz w:val="24"/>
          <w:szCs w:val="24"/>
          <w:lang w:val="sr-CS"/>
        </w:rPr>
        <w:t>3) из других извора, у складу са законом.</w:t>
      </w:r>
    </w:p>
    <w:p>
      <w:pPr>
        <w:pStyle w:val="NoSpacing"/>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РЕДСТВА ЗА РАД АТС ОБЕЗБЕЂУЈУ СЕ: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ИЗ БУЏЕТА РЕПУБЛИКЕ СРБИЈЕ;</w:t>
      </w:r>
    </w:p>
    <w:p>
      <w:pPr>
        <w:pStyle w:val="No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2) ИЗ ДРУГИХ ИЗВОРА, У СКЛАДУ СА ЗАКОНОМ.</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Средствима из става 1. тачка 1) овог члана сматрају се приходи који се остварују пружањем услуга, у складу са одлуком о трошковима акредитације.</w:t>
      </w:r>
    </w:p>
    <w:p>
      <w:pPr>
        <w:pStyle w:val="NoSpacing"/>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Средствима из других извора сматрају се други приходи остварени у складу са закон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АТС не сме примати поклоне (донације) од корисника услуг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отребна средства за рад утврђују се годишњим програмом рада АТС-а, у складу са оснивачким акт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чланарине АТС-а у међународним и европским организацијама за акредитацију, која се утврђују годишњим програмом рада АТС-а, обезбеђују се из буџета Републике Србије.</w:t>
      </w:r>
    </w:p>
    <w:p>
      <w:pPr>
        <w:pStyle w:val="Normal"/>
        <w:spacing w:lineRule="auto" w:line="240" w:before="240" w:after="120"/>
        <w:jc w:val="center"/>
        <w:rPr>
          <w:rFonts w:ascii="Times New Roman" w:hAnsi="Times New Roman" w:cs="Times New Roman"/>
          <w:bCs/>
          <w:sz w:val="24"/>
          <w:szCs w:val="24"/>
          <w:lang w:val="sr-CS" w:eastAsia="en-US"/>
        </w:rPr>
      </w:pPr>
      <w:bookmarkStart w:id="5" w:name="clan_14"/>
      <w:bookmarkEnd w:id="5"/>
      <w:r>
        <w:rPr>
          <w:rFonts w:cs="Times New Roman" w:ascii="Times New Roman" w:hAnsi="Times New Roman"/>
          <w:bCs/>
          <w:sz w:val="24"/>
          <w:szCs w:val="24"/>
          <w:lang w:val="sr-CS" w:eastAsia="en-US"/>
        </w:rPr>
        <w:t>Члан 14.</w:t>
      </w:r>
    </w:p>
    <w:p>
      <w:pPr>
        <w:pStyle w:val="Normal"/>
        <w:spacing w:lineRule="auto" w:line="240" w:before="280" w:after="280"/>
        <w:jc w:val="both"/>
        <w:rPr/>
      </w:pPr>
      <w:r>
        <w:rPr>
          <w:rFonts w:cs="Times New Roman" w:ascii="Times New Roman" w:hAnsi="Times New Roman"/>
          <w:strike/>
          <w:sz w:val="24"/>
          <w:szCs w:val="24"/>
          <w:lang w:val="sr-CS" w:eastAsia="en-US"/>
        </w:rPr>
        <w:t>Поступак акредитације покреће се на основу пријаве коју подноси тело за оцењивање усаглашености</w:t>
      </w:r>
      <w:r>
        <w:rPr>
          <w:rFonts w:cs="Times New Roman" w:ascii="Times New Roman" w:hAnsi="Times New Roman"/>
          <w:sz w:val="24"/>
          <w:szCs w:val="24"/>
          <w:lang w:val="sr-CS" w:eastAsia="en-US"/>
        </w:rPr>
        <w:t>.</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rPr>
        <w:t>ПОСТУПАК АКРЕДИТАЦИЈЕ ПОКРЕЋЕ СЕ ПРИЈАВОМ КОЈУ ТЕЛО ЗА ОЦЕЊИВАЊЕ УСАГЛАШЕНОСТИ ПОДНОСИ АТС.</w:t>
      </w:r>
    </w:p>
    <w:p>
      <w:pPr>
        <w:pStyle w:val="Normal"/>
        <w:spacing w:lineRule="auto" w:line="240" w:before="280" w:after="28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Уз пријаву за акредитацију, подноси се доказ о уплаћеној републичкој административној такси за трошкове обраде пријаве из става 1. овог члана.</w:t>
      </w:r>
    </w:p>
    <w:p>
      <w:pPr>
        <w:pStyle w:val="Normal"/>
        <w:spacing w:lineRule="auto" w:line="240" w:before="280" w:after="28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Пријава из става 1. овог члана садржи име, седиште и правни статус подносиоца пријаве, јасно дефинисан тражени обим акредитације, као и друге податке и документацију у складу с правилима акредитације.</w:t>
      </w:r>
    </w:p>
    <w:p>
      <w:pPr>
        <w:pStyle w:val="Normal"/>
        <w:spacing w:lineRule="auto" w:line="240" w:before="280" w:after="28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АТС и подносилац пријаве за акредитацију уговором уређују међусобна права и обавезе у складу са општим актима АТС.</w:t>
      </w:r>
    </w:p>
    <w:p>
      <w:pPr>
        <w:pStyle w:val="Normal"/>
        <w:spacing w:lineRule="auto" w:line="240" w:before="280" w:after="28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Подносилац пријаве је обавезан да омогући представницима АТС увид у сва документа битна за спровођење поступка акредитације, приступ у све просторије које су у вези с пословима оцењивања усаглашености за које се тражи акредитација, као и контакте са особљем које је укључено у те послове.</w:t>
      </w:r>
    </w:p>
    <w:p>
      <w:pPr>
        <w:pStyle w:val="Normal"/>
        <w:spacing w:lineRule="auto" w:line="240" w:before="280" w:after="280"/>
        <w:jc w:val="both"/>
        <w:rPr/>
      </w:pPr>
      <w:r>
        <w:rPr>
          <w:rFonts w:cs="Times New Roman" w:ascii="Times New Roman" w:hAnsi="Times New Roman"/>
          <w:color w:val="000000"/>
          <w:sz w:val="24"/>
          <w:szCs w:val="24"/>
          <w:lang w:val="sr-CS" w:eastAsia="sr-Latn-RS"/>
        </w:rPr>
        <w:t xml:space="preserve">ПОСТУПАК АКРЕДИТАЦИЈЕ ТРАЈЕ НАЈДУЖЕ </w:t>
      </w:r>
      <w:r>
        <w:rPr>
          <w:rFonts w:cs="Times New Roman" w:ascii="Times New Roman" w:hAnsi="Times New Roman"/>
          <w:sz w:val="24"/>
          <w:szCs w:val="24"/>
          <w:lang w:val="sr-CS"/>
        </w:rPr>
        <w:t>ОСАМ МЕСЕЦИ</w:t>
      </w:r>
      <w:r>
        <w:rPr>
          <w:lang w:val="sr-CS"/>
        </w:rPr>
        <w:t xml:space="preserve"> </w:t>
      </w:r>
      <w:r>
        <w:rPr>
          <w:rFonts w:cs="Times New Roman" w:ascii="Times New Roman" w:hAnsi="Times New Roman"/>
          <w:color w:val="000000"/>
          <w:sz w:val="24"/>
          <w:szCs w:val="24"/>
          <w:lang w:val="sr-CS" w:eastAsia="sr-Latn-RS"/>
        </w:rPr>
        <w:t>ОД ДАНА ПОДНОШЕЊА ПРИЈАВЕ ЗА АКРЕДИТАЦИЈУ.</w:t>
      </w:r>
    </w:p>
    <w:p>
      <w:pPr>
        <w:pStyle w:val="Normal"/>
        <w:spacing w:lineRule="auto" w:line="240" w:before="280" w:after="280"/>
        <w:jc w:val="both"/>
        <w:rPr/>
      </w:pPr>
      <w:r>
        <w:rPr>
          <w:rFonts w:cs="Times New Roman" w:ascii="Times New Roman" w:hAnsi="Times New Roman"/>
          <w:color w:val="000000"/>
          <w:sz w:val="24"/>
          <w:szCs w:val="24"/>
          <w:lang w:val="sr-CS" w:eastAsia="sr-Latn-RS"/>
        </w:rPr>
        <w:t>ИЗУЗЕТНО, РОК ИЗ СТАВА 6. ОВОГ ЧЛАНА СЕ МОЖЕ ПРОДУЖИТИ НА ПИСАНИ ЗАХТЕВ ПОСДНОСИОЦА ПРИЈАВЕ, И ТО НАЈДУЖЕ ЗА ЧЕТРИ МЕСЕЦА ОД ДАНА ИСТЕКА РОКА ИЗ СТАВА 6. ОВОГ ЧЛАНА.</w:t>
      </w:r>
    </w:p>
    <w:p>
      <w:pPr>
        <w:pStyle w:val="Normal"/>
        <w:spacing w:lineRule="auto" w:line="240" w:before="280" w:after="280"/>
        <w:jc w:val="both"/>
        <w:rPr>
          <w:rFonts w:ascii="Times New Roman" w:hAnsi="Times New Roman" w:cs="Times New Roman"/>
          <w:color w:val="000000"/>
          <w:sz w:val="24"/>
          <w:szCs w:val="24"/>
          <w:lang w:val="sr-CS" w:eastAsia="sr-Latn-RS"/>
        </w:rPr>
      </w:pPr>
      <w:r>
        <w:rPr>
          <w:rFonts w:cs="Times New Roman" w:ascii="Times New Roman" w:hAnsi="Times New Roman"/>
          <w:sz w:val="24"/>
          <w:szCs w:val="24"/>
          <w:lang w:val="sr-CS" w:eastAsia="en-US"/>
        </w:rPr>
        <w:t>У СЛУЧАЈУ ДА АТС НЕ ВРШИ, ОДНОСНО НЕ МОЖЕ ДА СПРОВЕДЕ ПОСТУПАК АКРЕДИТАЦИЈЕ, О ТОМЕ ОБАВЕШТАВА ПОДНОСИОЦА ПРИЈАВЕ У РОКУ ОД 30 ДАНА ОД ПРИЈЕМА ПРИЈАВЕ.</w:t>
      </w:r>
    </w:p>
    <w:p>
      <w:pPr>
        <w:pStyle w:val="Normal"/>
        <w:spacing w:lineRule="auto" w:line="240" w:before="0" w:after="0"/>
        <w:ind w:firstLine="90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У СЛУЧАЈУ ДА АТС НЕ ОКОНЧА ПОСТУПАК АКРЕДИТАЦИЈЕ У РОКУ ИЗ СТAВА 6, ОДНОСНО ИЗ СТАВА 7. ОВОГ ЧЛАНА, АТС ЈЕ ДУЖАН ЈЕ ДА ИЗВРШИ ПОВРАЋАЈ УПЛАЋЕНОГ ИЗНОСА НА ИМЕ ТРОШКОВА АКРЕДИТАЦИЈЕ НА РАЧУН ПОДНОСИОЦА ПРИЈАВЕ У РОКУ ОД 30 ДАНА ОД ДАНА ИСТЕКА РОКА ИЗ СТAВА 6, ОДНОСНО ИЗ СТАВА 7. ОВОГ ЧЛАН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КОЛИКО ПОДНОСИЛАЦ ПРИЈАВЕ ОДУСТАНЕ ОД ПРИЈАВЕ ЗА АКРЕДИТАЦИЈУ АТС НЕ ВРШИ ПОВРАЋАЈ УПЛАЋЕНОГ ИЗНОСА НА ИМЕ ТРОШКОВА АКРЕДИТАЦИЈЕ НА РАЧУН ПОДНОСИОЦА ПРИЈАВЕ.</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АТС ЈЕ ДУЖАН ДА СА ДОКУМЕНТАЦИЈОМ ИЗ СТАВА 3. ОВОГ ЧЛАНА ПОСТУПА У СКЛАДУ СА АКТИМА АТС О ПОВЕРЉИВОСТИ.</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color w:val="000000"/>
          <w:sz w:val="24"/>
          <w:szCs w:val="24"/>
          <w:lang w:val="sr-CS" w:eastAsia="sr-Latn-RS"/>
        </w:rPr>
      </w:pPr>
      <w:r>
        <w:rPr>
          <w:rFonts w:cs="Times New Roman" w:ascii="Times New Roman" w:hAnsi="Times New Roman"/>
          <w:sz w:val="24"/>
          <w:szCs w:val="24"/>
          <w:lang w:val="sr-CS" w:eastAsia="sr-Latn-RS"/>
        </w:rPr>
        <w:t>ПРЕДСТАВНИК ОРГАНА, ОДНОСНО ОРГАНИЗАЦИЈА НАДЛЕЖНИХ ЗА ПРИПРЕМУ, ОДНОСНО ДОНОШЕЊЕ</w:t>
      </w:r>
      <w:r>
        <w:rPr>
          <w:lang w:val="sr-CS" w:eastAsia="sr-Latn-RS"/>
        </w:rPr>
        <w:t xml:space="preserve"> </w:t>
      </w:r>
      <w:r>
        <w:rPr>
          <w:rFonts w:cs="Times New Roman" w:ascii="Times New Roman" w:hAnsi="Times New Roman"/>
          <w:color w:val="000000"/>
          <w:sz w:val="24"/>
          <w:szCs w:val="24"/>
          <w:lang w:val="sr-CS" w:eastAsia="sr-Latn-RS"/>
        </w:rPr>
        <w:t>ОДРЕЂЕНИХ ТЕХНИЧКИХ ПРОПИСА, МОЖЕ ДА УЧЕСТВУЈЕ У ДЕЛУ ПОСТУПКА АКРЕДИТАЦИЈЕ ТЕЛА ЗА ОЦЕЊИВАЊЕ УСАГЛАШЕНОСТИ У СВРХУ ИМЕНОВАЊА, ОДНОСНО ОВЛАШЋИВАЊА, У СВОЈСТВУ ПОСМАТРАЧА, А УЗ ПОШТОВАЊЕ ПРАВИЛА ПОВЕРЉИВОСТИ И ДРУГИХ ОПШТИХ АКАТА АТС.</w:t>
      </w:r>
    </w:p>
    <w:p>
      <w:pPr>
        <w:pStyle w:val="Normal"/>
        <w:spacing w:lineRule="auto" w:line="240" w:before="240" w:after="120"/>
        <w:jc w:val="center"/>
        <w:rPr>
          <w:rFonts w:ascii="Times New Roman" w:hAnsi="Times New Roman" w:cs="Times New Roman"/>
          <w:bCs/>
          <w:strike/>
          <w:sz w:val="24"/>
          <w:szCs w:val="24"/>
          <w:lang w:val="sr-CS" w:eastAsia="en-US"/>
        </w:rPr>
      </w:pPr>
      <w:r>
        <w:rPr>
          <w:rFonts w:cs="Times New Roman" w:ascii="Times New Roman" w:hAnsi="Times New Roman"/>
          <w:bCs/>
          <w:strike/>
          <w:sz w:val="24"/>
          <w:szCs w:val="24"/>
          <w:lang w:val="sr-CS" w:eastAsia="en-US"/>
        </w:rPr>
        <w:t>Члан 15.</w:t>
      </w:r>
    </w:p>
    <w:p>
      <w:pPr>
        <w:pStyle w:val="Normal"/>
        <w:spacing w:lineRule="auto" w:line="240" w:before="280" w:after="28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Ако се након спроведеног поступка акредитације утврди да подносилац пријаве испуњава захтеве одговарајућих српских, односно међународних и европских стандарда, и када је применљиво, све додатне захтеве, укључујући и захтеве утврђене за поједине области, АТС доноси одлуку о акредитацији и издаје сертификат о акредитацији.</w:t>
      </w:r>
    </w:p>
    <w:p>
      <w:pPr>
        <w:pStyle w:val="Normal"/>
        <w:spacing w:lineRule="auto" w:line="240" w:before="280" w:after="28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Сертификат о акредитацији се издаје на одређено време у складу са правилима акредитације.</w:t>
      </w:r>
    </w:p>
    <w:p>
      <w:pPr>
        <w:pStyle w:val="Normal"/>
        <w:spacing w:lineRule="auto" w:line="240" w:before="280" w:after="28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Ако се током поступка акредитације утврди да подносилац пријаве не испуњава неки захтев из става 1. овог члана, АТС доноси одлуку о прекиду поступка акредитације.</w:t>
      </w:r>
    </w:p>
    <w:p>
      <w:pPr>
        <w:pStyle w:val="Normal"/>
        <w:spacing w:lineRule="auto" w:line="240" w:before="280" w:after="28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Ако се након спроведеног поступка акредитације утврди да подносилац пријаве не испуњава захтеве из става 1. овог члана, АТС доноси одлуку да се не додели акредитација.</w:t>
      </w:r>
    </w:p>
    <w:p>
      <w:pPr>
        <w:pStyle w:val="Normal"/>
        <w:spacing w:lineRule="auto" w:line="240" w:before="280" w:after="280"/>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Поступак акредитације се ближе уређује правилима акредитације.</w:t>
      </w:r>
    </w:p>
    <w:p>
      <w:pPr>
        <w:pStyle w:val="Normal"/>
        <w:spacing w:lineRule="auto" w:line="240" w:before="280" w:after="280"/>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r>
    </w:p>
    <w:p>
      <w:pPr>
        <w:pStyle w:val="Normal"/>
        <w:spacing w:lineRule="auto" w:line="240" w:before="280" w:after="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5.</w:t>
      </w:r>
    </w:p>
    <w:p>
      <w:pPr>
        <w:pStyle w:val="Normal"/>
        <w:spacing w:lineRule="auto" w:line="240" w:before="280" w:after="280"/>
        <w:jc w:val="both"/>
        <w:rPr/>
      </w:pPr>
      <w:r>
        <w:rPr>
          <w:rFonts w:cs="Times New Roman" w:ascii="Times New Roman" w:hAnsi="Times New Roman"/>
          <w:color w:val="000000"/>
          <w:sz w:val="24"/>
          <w:szCs w:val="24"/>
          <w:lang w:val="sr-CS" w:eastAsia="sr-Latn-RS"/>
        </w:rPr>
        <w:t xml:space="preserve">АКО СЕ НАКОН СПРОВЕДЕНОГ ПОСТУПКА АКРЕДИТАЦИЈЕ УТВРДИ ДА ПОДНОСИЛАЦ ПРИЈАВЕ ИСПУЊАВА ЗАХТЕВЕ ОДГОВАРАЈУЋИХ СРПСКИХ СТАНДАРДА КОЈИМА СУ ПРЕУЗЕТИ ХАРМОНИЗОВАНИ СТАНДАРДИ И КАДА ЈЕ ПРИМЕНЉИВО, СВЕ ДОДАТНЕ ЗАХТЕВЕ, УКЉУЧУЈУЋИ И ЗАХТЕВЕ УТВРЂЕНЕ ЗА ПОЈЕДИНЕ ОБЛАСТИ, АТС ДОНОСИ ОДЛУКУ О АКРЕДИТАЦИЈИ И ИЗДАЈЕ СЕРТИФИКАТ О АКРЕДИТАЦИЈИ У РОКУ ИЗ ЧЛАНА 14. СТAВ 6, ОДНОСНО СТАВ 7. ОВОГ ЗАКОНА. </w:t>
      </w:r>
    </w:p>
    <w:p>
      <w:pPr>
        <w:pStyle w:val="Normal"/>
        <w:spacing w:lineRule="auto" w:line="240" w:before="280" w:after="28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СЕРТИФИКАТ О АКРЕДИТАЦИЈИ СЕ ИЗДАЈЕ НА ОДРЕЂЕНО ВРЕМЕ У СКЛАДУ СА ПРАВИЛИМА АКРЕДИТАЦИЈЕ</w:t>
      </w:r>
      <w:r>
        <w:rPr>
          <w:rFonts w:cs="Times New Roman" w:ascii="Times New Roman" w:hAnsi="Times New Roman"/>
          <w:sz w:val="24"/>
          <w:szCs w:val="24"/>
          <w:lang w:val="sr-CS" w:eastAsia="sr-Latn-RS"/>
        </w:rPr>
        <w:t>.</w:t>
      </w:r>
      <w:r>
        <w:rPr>
          <w:rFonts w:cs="Times New Roman" w:ascii="Times New Roman" w:hAnsi="Times New Roman"/>
          <w:color w:val="FF0000"/>
          <w:sz w:val="24"/>
          <w:szCs w:val="24"/>
          <w:lang w:val="sr-CS" w:eastAsia="sr-Latn-RS"/>
        </w:rPr>
        <w:t xml:space="preserve"> </w:t>
      </w:r>
    </w:p>
    <w:p>
      <w:pPr>
        <w:pStyle w:val="Normal"/>
        <w:spacing w:lineRule="auto" w:line="240" w:before="280" w:after="28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АКО СЕ ТОКОМ ПОСТУПКА АКРЕДИТАЦИЈЕ УТВРДИ ДА ПОДНОСИЛАЦ ПРИЈАВЕ НЕ ИСПУЊАВА НЕКИ ЗАХТЕВ ИЗ СТАВА 1. ОВОГ ЧЛАНА, АТС  НАЛАЖЕ ДА ПОДНОСИЛАЦ ПРИЈАВЕ СПРОВЕДЕ КОРЕКТИВНУ АКТИВНОСТ, КАДА ЈЕ ТО ПРИМЕЊИВО.</w:t>
      </w:r>
    </w:p>
    <w:p>
      <w:pPr>
        <w:pStyle w:val="Normal"/>
        <w:spacing w:lineRule="auto" w:line="240" w:before="280" w:after="28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ДАНОМ НАЛАГАЊА КОРЕКТИВНЕ АКТИВНОСТИ НЕ ПРОДУЖАВА СЕ РОК ЗА ПОСТУПАК АКРЕДИТАЦИЈЕ, ОСИМ УКОЛИКО ПОДНОСИЛАЦ ПРИЈАВЕ ТО ЗАХТЕВА У СКЛАДУ СА ЧЛАНОМ 14. СТАВ 7. ОВОГ ЗАКОНА.</w:t>
      </w:r>
    </w:p>
    <w:p>
      <w:pPr>
        <w:pStyle w:val="Normal"/>
        <w:spacing w:lineRule="auto" w:line="240" w:before="280" w:after="28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rPr>
        <w:t>АКО СЕ НАКОН СПРОВЕДЕНОГ ПОСТУПКА АКРЕДИТАЦИЈЕ УТВРДИ ДА ПОДНОСИЛАЦ ПРИЈАВЕ НЕ ИСПУЊАВА ЗАХТЕВЕ ИЗ СТАВА 1. ОВОГ ЧЛАНА, АТС ДОНОСИ ОДЛУКУ ДА СЕ НЕ ДОДЕЛИ АКРЕДИТАЦИЈА.</w:t>
      </w:r>
    </w:p>
    <w:p>
      <w:pPr>
        <w:pStyle w:val="Normal"/>
        <w:spacing w:lineRule="auto" w:line="240" w:before="280" w:after="28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ПОСТУПАК АКРЕДИТАЦИЈЕ СЕ БЛИЖЕ УРЕЂУЈЕ ПРАВИЛИМА АКРЕДИТАЦИЈЕ.</w:t>
      </w:r>
    </w:p>
    <w:p>
      <w:pPr>
        <w:pStyle w:val="Normal"/>
        <w:spacing w:lineRule="auto" w:line="240" w:before="240" w:after="120"/>
        <w:jc w:val="center"/>
        <w:rPr>
          <w:rFonts w:ascii="Times New Roman" w:hAnsi="Times New Roman" w:cs="Times New Roman"/>
          <w:bCs/>
          <w:sz w:val="24"/>
          <w:szCs w:val="24"/>
          <w:lang w:val="sr-CS" w:eastAsia="en-US"/>
        </w:rPr>
      </w:pPr>
      <w:bookmarkStart w:id="6" w:name="clan_18"/>
      <w:bookmarkEnd w:id="6"/>
      <w:r>
        <w:rPr>
          <w:rFonts w:cs="Times New Roman" w:ascii="Times New Roman" w:hAnsi="Times New Roman"/>
          <w:bCs/>
          <w:sz w:val="24"/>
          <w:szCs w:val="24"/>
          <w:lang w:val="sr-CS" w:eastAsia="en-US"/>
        </w:rPr>
        <w:t>Члан 18.</w:t>
      </w:r>
    </w:p>
    <w:p>
      <w:pPr>
        <w:pStyle w:val="Normal"/>
        <w:spacing w:lineRule="auto" w:line="240" w:before="280" w:after="280"/>
        <w:jc w:val="both"/>
        <w:rPr/>
      </w:pPr>
      <w:r>
        <w:rPr>
          <w:rFonts w:cs="Times New Roman" w:ascii="Times New Roman" w:hAnsi="Times New Roman"/>
          <w:sz w:val="24"/>
          <w:szCs w:val="24"/>
          <w:lang w:val="sr-CS" w:eastAsia="en-US"/>
        </w:rPr>
        <w:t xml:space="preserve">На захтев акредитованог тела за оцењивање усаглашености може се обновити акредитација </w:t>
      </w:r>
      <w:r>
        <w:rPr>
          <w:rFonts w:cs="Times New Roman" w:ascii="Times New Roman" w:hAnsi="Times New Roman"/>
          <w:strike/>
          <w:sz w:val="24"/>
          <w:szCs w:val="24"/>
          <w:lang w:val="sr-CS" w:eastAsia="en-US"/>
        </w:rPr>
        <w:t>по истом поступку по којем је и додељена</w:t>
      </w:r>
      <w:r>
        <w:rPr>
          <w:rFonts w:cs="Times New Roman" w:ascii="Times New Roman" w:hAnsi="Times New Roman"/>
          <w:sz w:val="24"/>
          <w:szCs w:val="24"/>
          <w:lang w:val="sr-CS" w:eastAsia="en-US"/>
        </w:rPr>
        <w:t>.</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о се након спроведеног поступка за обнављање акредитације утврди да подносилац пријаве испуњава захтеве из члана 15. став 1. овог закона, АТС доноси одлуку о обнављању акредитације и издаје сертификат о акредитацији.</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о се након спроведеног поступка за обнављање акредитације утврди да подносилац пријаве не испуњава захтеве из члана 15. став 1. овог закона, АТС доноси одлуку да се акредитација не обнови ИЛИ ДА СЕ ОБНОВИ АКРЕДИТАЦИЈА У ПРОМЕЊЕНОМ ОБИМУ.</w:t>
      </w:r>
    </w:p>
    <w:p>
      <w:pPr>
        <w:pStyle w:val="Normal"/>
        <w:spacing w:lineRule="auto" w:line="240" w:before="280" w:after="280"/>
        <w:jc w:val="both"/>
        <w:rPr/>
      </w:pPr>
      <w:r>
        <w:rPr>
          <w:rFonts w:cs="Times New Roman" w:ascii="Times New Roman" w:hAnsi="Times New Roman"/>
          <w:color w:val="000000"/>
          <w:sz w:val="24"/>
          <w:szCs w:val="24"/>
          <w:lang w:val="sr-CS" w:eastAsia="sr-Latn-RS"/>
        </w:rPr>
        <w:t xml:space="preserve">ПОСТУПАК ЗА ОБНАВЉАЊЕ АКРЕДИТАЦИЈЕ ТРАЈЕ НАЈДУЖЕ </w:t>
      </w:r>
      <w:r>
        <w:rPr>
          <w:rFonts w:cs="Times New Roman" w:ascii="Times New Roman" w:hAnsi="Times New Roman"/>
          <w:sz w:val="24"/>
          <w:szCs w:val="24"/>
          <w:lang w:val="sr-CS"/>
        </w:rPr>
        <w:t>4 МЕСЕЦА</w:t>
      </w:r>
      <w:r>
        <w:rPr>
          <w:lang w:val="sr-CS"/>
        </w:rPr>
        <w:t xml:space="preserve"> </w:t>
      </w:r>
      <w:r>
        <w:rPr>
          <w:rFonts w:cs="Times New Roman" w:ascii="Times New Roman" w:hAnsi="Times New Roman"/>
          <w:color w:val="000000"/>
          <w:sz w:val="24"/>
          <w:szCs w:val="24"/>
          <w:lang w:val="sr-CS" w:eastAsia="sr-Latn-RS"/>
        </w:rPr>
        <w:t>ОД ДАНА ПОДНОШЕЊА ПРИЈАВЕ И СПРОВОДИ СЕ СХОДНО ЧЛАНУ 15. ОВОГ ЗАКОНА.</w:t>
      </w:r>
    </w:p>
    <w:p>
      <w:pPr>
        <w:pStyle w:val="Normal"/>
        <w:spacing w:lineRule="auto" w:line="240" w:before="280" w:after="280"/>
        <w:jc w:val="both"/>
        <w:rPr/>
      </w:pPr>
      <w:r>
        <w:rPr>
          <w:rFonts w:cs="Times New Roman" w:ascii="Times New Roman" w:hAnsi="Times New Roman"/>
          <w:color w:val="000000"/>
          <w:sz w:val="24"/>
          <w:szCs w:val="24"/>
          <w:lang w:val="sr-CS" w:eastAsia="sr-Latn-RS"/>
        </w:rPr>
        <w:t xml:space="preserve">ИЗУЗЕТНО, РОК ИЗ СТАВА 4. ОВОГ ЧЛАНА СЕ МОЖЕ ПРОДУЖИТИ НА ПИСАНИ ЗАХТЕВ ПОСНОСИОЦА ПРИЈАВЕ, И ТО НАЈДУЖЕ ЗА </w:t>
      </w:r>
      <w:r>
        <w:rPr>
          <w:rFonts w:cs="Times New Roman" w:ascii="Times New Roman" w:hAnsi="Times New Roman"/>
          <w:sz w:val="24"/>
          <w:szCs w:val="24"/>
          <w:lang w:val="sr-CS"/>
        </w:rPr>
        <w:t>4 МЕСЕЦА</w:t>
      </w:r>
      <w:r>
        <w:rPr>
          <w:lang w:val="sr-CS"/>
        </w:rPr>
        <w:t xml:space="preserve"> </w:t>
      </w:r>
      <w:r>
        <w:rPr>
          <w:rFonts w:cs="Times New Roman" w:ascii="Times New Roman" w:hAnsi="Times New Roman"/>
          <w:color w:val="000000"/>
          <w:sz w:val="24"/>
          <w:szCs w:val="24"/>
          <w:lang w:val="sr-CS" w:eastAsia="sr-Latn-RS"/>
        </w:rPr>
        <w:t>ОД ДАНА ИСТЕКА РОКА ИЗ СТАВА 4. ОВОГ ЧЛАНА.</w:t>
      </w:r>
    </w:p>
    <w:p>
      <w:pPr>
        <w:pStyle w:val="Normal"/>
        <w:spacing w:lineRule="auto" w:line="240" w:before="240" w:after="120"/>
        <w:jc w:val="center"/>
        <w:rPr>
          <w:rFonts w:ascii="Times New Roman" w:hAnsi="Times New Roman" w:cs="Times New Roman"/>
          <w:bCs/>
          <w:strike/>
          <w:sz w:val="24"/>
          <w:szCs w:val="24"/>
          <w:lang w:val="sr-CS" w:eastAsia="en-US"/>
        </w:rPr>
      </w:pPr>
      <w:bookmarkStart w:id="7" w:name="clan_19"/>
      <w:bookmarkEnd w:id="7"/>
      <w:r>
        <w:rPr>
          <w:rFonts w:cs="Times New Roman" w:ascii="Times New Roman" w:hAnsi="Times New Roman"/>
          <w:bCs/>
          <w:strike/>
          <w:sz w:val="24"/>
          <w:szCs w:val="24"/>
          <w:lang w:val="sr-CS" w:eastAsia="en-US"/>
        </w:rPr>
        <w:t>Члан 19.</w:t>
      </w:r>
    </w:p>
    <w:p>
      <w:pPr>
        <w:pStyle w:val="Normal"/>
        <w:spacing w:lineRule="auto" w:line="240" w:before="280" w:after="28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На одлуке из чл. 15, 17. и 18. овог закона може се поднети жалба АТС у року од 15 дана од дана достављања одлуке.</w:t>
      </w:r>
    </w:p>
    <w:p>
      <w:pPr>
        <w:pStyle w:val="Normal"/>
        <w:spacing w:lineRule="auto" w:line="240" w:before="280" w:after="28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О жалби из става 1. овог члана одлучује Комисија за жалбе у року од 30 дана од дана пријема жалбе.</w:t>
      </w:r>
    </w:p>
    <w:p>
      <w:pPr>
        <w:pStyle w:val="Normal"/>
        <w:spacing w:lineRule="auto" w:line="240" w:before="280" w:after="280"/>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 xml:space="preserve">Комисију за жалбе образује Управни одбор АТС. </w:t>
      </w:r>
    </w:p>
    <w:p>
      <w:pPr>
        <w:pStyle w:val="Normal"/>
        <w:spacing w:lineRule="auto" w:line="240" w:before="280" w:after="28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 xml:space="preserve">Комисија за жалбе има седам чланова од којих се један члан именује из министарства надлежног за послове акредитације, а шест чланова се именује из реда експерата за рад тела за оцењивање усаглашености: два члана из реда експерата за лабораторије, два члана из реда експерата за контролне организације и два члана из реда експерата за сертификациона тела. </w:t>
      </w:r>
    </w:p>
    <w:p>
      <w:pPr>
        <w:pStyle w:val="Normal"/>
        <w:spacing w:lineRule="auto" w:line="240" w:before="280" w:after="28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Начин образовања Комисије за жалбе и њен рад ближе се уређују оснивачким актом и статутом АТС-а.</w:t>
      </w:r>
    </w:p>
    <w:p>
      <w:pPr>
        <w:pStyle w:val="Normal"/>
        <w:spacing w:lineRule="auto" w:line="240" w:before="280" w:after="280"/>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 xml:space="preserve">Одлука из става 2. овог члана је коначна и против ње се може покренути управни спор. </w:t>
      </w:r>
    </w:p>
    <w:p>
      <w:pPr>
        <w:pStyle w:val="Normal"/>
        <w:spacing w:lineRule="auto" w:line="240" w:before="240" w:after="12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19.</w:t>
      </w:r>
    </w:p>
    <w:p>
      <w:pPr>
        <w:pStyle w:val="Normal"/>
        <w:spacing w:lineRule="auto" w:line="240" w:before="280" w:after="28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НА ОДЛУКЕ ИЗ ЧЛ. 15, 17. И 18. ОВОГ ЗАКОНА МОЖЕ СЕ ИЗЈАВИТИ ЖАЛБА КОЈА СЕ ПОДНОСИ АТС У РОКУ ОД 15 ДАНА ОД ДАНА ДОСТАВЉАЊА ОДЛУКЕ.</w:t>
      </w:r>
    </w:p>
    <w:p>
      <w:pPr>
        <w:pStyle w:val="Normal"/>
        <w:spacing w:lineRule="auto" w:line="240" w:before="280" w:after="28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О ЖАЛБИ ИЗ СТАВА 1. ОВОГ ЧЛАНА КОМИСИЈА ЗА ЖАЛБЕ (У ДАЉЕМ ТЕКСТУ: КОМИСИЈА) ДОНОСИ ОДЛУКУ У РОКУ ОД 30 ДАНА ОД ДАНА ПРИЈЕМА ЖАЛБЕ.</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color w:val="000000"/>
          <w:sz w:val="24"/>
          <w:szCs w:val="24"/>
          <w:lang w:val="sr-CS" w:eastAsia="sr-Latn-RS"/>
        </w:rPr>
        <w:t>КОМИСИЈУ, КАО СТАЛНО ТЕЛО, ОБРАЗУЈЕ УПРАВНИ ОДБОР АТС ОД: ЈЕДНОГ ЧЛАНА ИЗ МИНИСТАРСТВА НАДЛЕЖНОГ ЗА ПОСЛОВЕ АКРЕДИТАЦИЈЕ, ЈЕДНОГ ЧЛАНА ИЗ РЕДА ЕКСПЕРАТА ЗА ЛАБОРАТОРИЈЕ, ЈЕДНОГ ЧЛАНА ИЗ РЕДА ЕКСПЕРАТА ЗА КОНТРОЛНА ТЕЛА, ЈЕДНОГ ЧЛАНА ИЗ РЕДА ЕКСПЕРАТА ЗА СЕРТИФИКАЦИОНА ТЕЛА, ЈЕДНОГ ЧЛАНА КОЈИ ЈЕ ПРЕДСТАВНИК ТЕЛА ЗА ОЦЕЊИВАЊЕ УСАГЛАШЕНОСТИ ИЗ ДРУГИХ ОБЛАСТИ АКРЕДИТАЦИЈЕ, ЈЕДНОГ ЧЛАНА НА ПРЕДЛОГ ПРИВРЕДНЕ КОМОРЕ СРБИЈЕ, ДВА ЧЛАНА ИЗ НАЦИОНАЛНОГ ТЕЛА ЗА СТАНДАРДИЗАЦИЈУ И ПО ЈЕДНОГ ЧЛАНА ИЗ ОРГАНА, ОДНОСНО ОРГАНИЗАЦИЈА НАДЛЕЖНИХ ЗА ПРИПРЕМУ ОДНОСНО</w:t>
      </w:r>
      <w:r>
        <w:rPr>
          <w:color w:val="000000"/>
          <w:lang w:val="sr-CS" w:eastAsia="sr-Latn-RS"/>
        </w:rPr>
        <w:t xml:space="preserve"> </w:t>
      </w:r>
      <w:r>
        <w:rPr>
          <w:rFonts w:cs="Times New Roman" w:ascii="Times New Roman" w:hAnsi="Times New Roman"/>
          <w:color w:val="000000"/>
          <w:sz w:val="24"/>
          <w:szCs w:val="24"/>
          <w:lang w:val="sr-CS" w:eastAsia="sr-Latn-RS"/>
        </w:rPr>
        <w:t xml:space="preserve">ДОНОШЕЊЕ ТЕХНИЧКИХ ПРОПИСА. </w:t>
      </w:r>
    </w:p>
    <w:p>
      <w:pPr>
        <w:pStyle w:val="Normal"/>
        <w:spacing w:lineRule="auto" w:line="240" w:before="280" w:after="28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ЧЛАН КОМИСИЈЕ ИЗ МИНИСТАРСТВА НАДЛЕЖНОГ ЗА ПОСЛОВЕ АКРЕДИТАЦИЈЕ ЈЕ ПРЕДСЕДНИК КОМИСИЈЕ.</w:t>
      </w:r>
    </w:p>
    <w:p>
      <w:pPr>
        <w:pStyle w:val="Normal"/>
        <w:spacing w:lineRule="auto" w:line="240" w:before="280" w:after="28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ПРЕДСЕДНИК КОМИСИЈЕ, ЗА ОДЛУЧИВАЊЕ ПО СВАКОЈ ПОЈЕДИНАЧНОЈ ЖАЛБИ, ОДРЕЂУЈЕ ДВА ЧЛАНА КОМИСИЈЕ ИЗ СТАВА 3. ОВОГ ЧЛАНА, У ЗАВИСНОСТИ ОД ОБЛАСТИ КОЈА ЈЕ ПРЕДМЕТ ЖАЛБЕ.</w:t>
      </w:r>
    </w:p>
    <w:p>
      <w:pPr>
        <w:pStyle w:val="Normal"/>
        <w:spacing w:lineRule="auto" w:line="240" w:before="280" w:after="28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ЧЛАНОВИ КОМИСИЈЕ КОЈИ ОДЛУЧУЈУ О ПОЈЕДИНАЧНОЈ ЖАЛБИ НЕ СМЕЈУ ИМАТИ ПОСЛОВНИ ИНТЕРЕС, НИТИ БИТИ ОСОБЕ КОЈЕ СУ ПОСРЕДНО ИЛИ НЕПОСРЕДНО БИЛЕ УКЉУЧЕНЕ ИЛИ ПОВЕЗАНЕ СА АКТИВНОСТИМА КОЈЕ СУ ПРЕДМЕТ ЖАЛБЕ.</w:t>
      </w:r>
    </w:p>
    <w:p>
      <w:pPr>
        <w:pStyle w:val="Normal"/>
        <w:spacing w:lineRule="auto" w:line="240" w:before="280" w:after="28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ПО ПОТРЕБИ НА ПРЕДЛОГ ПРЕДСЕДНИКА КОМИСИЈЕ, У РАДУ КОМИСИЈЕ, БЕЗ ПРАВА ГЛАСА, МОГУ УЧЕСТВОВАТИ И НЕЗАВИСНИ СТРУЧЊАЦИ ИЗ ОБЛАСТИ КОЈА ЈЕ ПРЕДМЕТ ЖАЛБЕ.</w:t>
      </w:r>
    </w:p>
    <w:p>
      <w:pPr>
        <w:pStyle w:val="Normal"/>
        <w:spacing w:lineRule="auto" w:line="240" w:before="280" w:after="28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НАЧИН ОБРАЗОВАЊА И РАДА КОМИСИЈЕ БЛИЖЕ СЕ УРЕЂУЈЕ ПРОПИСОМ КОЈИ ДОНОСИ МИНИСТАР НАДЛЕЖАН ЗА ПОСЛОВЕ АКРЕДИТАЦИЈЕ.</w:t>
      </w:r>
    </w:p>
    <w:p>
      <w:pPr>
        <w:pStyle w:val="Normal"/>
        <w:spacing w:lineRule="auto" w:line="240" w:before="280" w:after="28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ОДЛУКА ИЗ СТАВА 2. ОВОГ ЧЛАНА ЈЕ КОНАЧНА И ПРОТИВ ЊЕ СЕ МОЖЕ ПОКРЕНУТИ УПРАВНИ СПОР.</w:t>
      </w:r>
    </w:p>
    <w:p>
      <w:pPr>
        <w:pStyle w:val="Normal"/>
        <w:spacing w:lineRule="auto" w:line="240" w:before="240" w:after="120"/>
        <w:jc w:val="center"/>
        <w:rPr>
          <w:rFonts w:ascii="Times New Roman" w:hAnsi="Times New Roman" w:cs="Times New Roman"/>
          <w:bCs/>
          <w:strike/>
          <w:sz w:val="24"/>
          <w:szCs w:val="24"/>
          <w:lang w:val="sr-CS" w:eastAsia="en-US"/>
        </w:rPr>
      </w:pPr>
      <w:bookmarkStart w:id="8" w:name="clan_21"/>
      <w:bookmarkEnd w:id="8"/>
      <w:r>
        <w:rPr>
          <w:rFonts w:cs="Times New Roman" w:ascii="Times New Roman" w:hAnsi="Times New Roman"/>
          <w:bCs/>
          <w:strike/>
          <w:sz w:val="24"/>
          <w:szCs w:val="24"/>
          <w:lang w:val="sr-CS" w:eastAsia="en-US"/>
        </w:rPr>
        <w:t>Члан 21.</w:t>
      </w:r>
    </w:p>
    <w:p>
      <w:pPr>
        <w:pStyle w:val="Normal"/>
        <w:spacing w:lineRule="auto" w:line="240" w:before="280" w:after="28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 xml:space="preserve">АТС може спровести поступак акредитације на основу пријаве тела за оцењивање усаглашености из друге државе у следећим случајевима: </w:t>
      </w:r>
    </w:p>
    <w:p>
      <w:pPr>
        <w:pStyle w:val="Normal"/>
        <w:spacing w:lineRule="auto" w:line="240" w:before="280" w:after="28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 xml:space="preserve">1) ако друга држава није основала национално акредитационо тело; </w:t>
      </w:r>
    </w:p>
    <w:p>
      <w:pPr>
        <w:pStyle w:val="Normal"/>
        <w:spacing w:lineRule="auto" w:line="240" w:before="280" w:after="28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 xml:space="preserve">2) ако акредитационо тело друге државе не врши акредитацију за одређена оцењивања усаглашености за која је поднета пријава. </w:t>
      </w:r>
    </w:p>
    <w:p>
      <w:pPr>
        <w:pStyle w:val="Normal"/>
        <w:spacing w:lineRule="auto" w:line="240" w:before="280" w:after="28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У случају из става 1. тачка 2) овог члана, уколико АТС прими пријаву за акредитацију од тела за оцењивање усаглашености из друге државе, АТС мора да обавести акредитационо тело те државе.</w:t>
      </w:r>
    </w:p>
    <w:p>
      <w:pPr>
        <w:pStyle w:val="Normal"/>
        <w:spacing w:lineRule="auto" w:line="240" w:before="280" w:after="28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У поступку акредитације из става 2. овог члана акредитационо тело друге државе може да учествује као посматрач.</w:t>
      </w:r>
    </w:p>
    <w:p>
      <w:pPr>
        <w:pStyle w:val="Normal"/>
        <w:spacing w:lineRule="auto" w:line="240" w:before="280" w:after="28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 xml:space="preserve">АТС може, на захтев акредитационог тела друге државе, да обави део активности у поступку акредитације тела за оцењивање усаглашености из те државе. </w:t>
      </w:r>
    </w:p>
    <w:p>
      <w:pPr>
        <w:pStyle w:val="Normal"/>
        <w:spacing w:lineRule="auto" w:line="240" w:before="280" w:after="28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1.</w:t>
      </w:r>
    </w:p>
    <w:p>
      <w:pPr>
        <w:pStyle w:val="Normal"/>
        <w:spacing w:lineRule="auto" w:line="240" w:before="280" w:after="28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 xml:space="preserve">ТЕЛО ЗА ОЦЕЊИВАЊЕ УСАГЛАШЕНОСТИ МОЖЕ ПОДНЕТИ ЗАХТЕВ ЗА АКРЕДИТАЦИЈУ НАЦИОНАЛНОМ ТЕЛУ ЗА АКРЕДИТАЦИЈУ ДРУГЕ ДРЖАВЕ У СЛЕДЕЋИМ СЛУЧАЈЕВИМА: </w:t>
      </w:r>
    </w:p>
    <w:p>
      <w:pPr>
        <w:pStyle w:val="Normal"/>
        <w:spacing w:lineRule="auto" w:line="240" w:before="280" w:after="28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r>
    </w:p>
    <w:p>
      <w:pPr>
        <w:pStyle w:val="Normal"/>
        <w:spacing w:lineRule="auto" w:line="240" w:before="280" w:after="280"/>
        <w:jc w:val="both"/>
        <w:rPr/>
      </w:pPr>
      <w:r>
        <w:rPr>
          <w:rFonts w:cs="Times New Roman" w:ascii="Times New Roman" w:hAnsi="Times New Roman"/>
          <w:color w:val="000000"/>
          <w:sz w:val="24"/>
          <w:szCs w:val="24"/>
          <w:lang w:val="sr-CS" w:eastAsia="sr-Latn-RS"/>
        </w:rPr>
        <w:t xml:space="preserve">1)   АКО АТС ПРЕСТАНЕ СА РАДОМ; </w:t>
      </w:r>
    </w:p>
    <w:p>
      <w:pPr>
        <w:pStyle w:val="Normal"/>
        <w:spacing w:lineRule="auto" w:line="240" w:before="280" w:after="280"/>
        <w:jc w:val="both"/>
        <w:rPr/>
      </w:pPr>
      <w:r>
        <w:rPr>
          <w:rFonts w:cs="Times New Roman" w:ascii="Times New Roman" w:hAnsi="Times New Roman"/>
          <w:color w:val="000000"/>
          <w:sz w:val="24"/>
          <w:szCs w:val="24"/>
          <w:lang w:val="sr-CS" w:eastAsia="sr-Latn-RS"/>
        </w:rPr>
        <w:t>2) АКО АТС НЕ ВРШИ АКРЕДИТАЦИЈУ ЗА ОДРЕЂЕНА ОЦЕЊИВАЊА УСАГЛАШЕНОСТИ ЗА КОЈА ЈЕ ПОДНЕТА ПРИЈАВА;</w:t>
      </w:r>
    </w:p>
    <w:p>
      <w:pPr>
        <w:pStyle w:val="Normal"/>
        <w:spacing w:lineRule="auto" w:line="240" w:before="280" w:after="280"/>
        <w:jc w:val="both"/>
        <w:rPr/>
      </w:pPr>
      <w:r>
        <w:rPr>
          <w:rFonts w:cs="Times New Roman" w:ascii="Times New Roman" w:hAnsi="Times New Roman"/>
          <w:color w:val="000000"/>
          <w:sz w:val="24"/>
          <w:szCs w:val="24"/>
          <w:lang w:val="sr-CS" w:eastAsia="sr-Latn-RS"/>
        </w:rPr>
        <w:t>3)   АКО АТС НИЈЕ УСПЕШНО ПРОШЛО  КОЛЕГИЈАЛНО ОЦЕЊИВАЊЕ У ВЕЗИ СА АКТИВНОСТИМА ОЦЕЊИВАЊА УСАГЛАШЕНОСТИ ЗА КОЈЕ СЕ ТРАЖИ АКРЕДИТАЦИЈА.</w:t>
      </w:r>
    </w:p>
    <w:p>
      <w:pPr>
        <w:pStyle w:val="Normal"/>
        <w:spacing w:lineRule="auto" w:line="240" w:before="280" w:after="28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У СЛУЧАЈУ ДА АТС ПРИМИ ПРИЈАВУ ЗА АКРЕДИТАЦИЈУ ОД ТЕЛА ЗА ОЦЕЊИВАЊЕ УСАГЛАШЕНОСТИ ИЗ ДРУГЕ ДРЖАВЕ, АТС МОРА ДА ОБАВЕСТИ АКРЕДИТАЦИОНО ТЕЛО ТЕ ДРЖАВЕ.</w:t>
      </w:r>
    </w:p>
    <w:p>
      <w:pPr>
        <w:pStyle w:val="Normal"/>
        <w:spacing w:lineRule="auto" w:line="240" w:before="280" w:after="28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У ПОСТУПКУ АКРЕДИТАЦИЈЕ ИЗ СТАВА 2. ОВОГ ЧЛАНА АКРЕДИТАЦИОНО ТЕЛО ДРУГЕ ДРЖАВЕ МОЖЕ ДА УЧЕСТВУЈЕ КАО ПОСМАТРАЧ.</w:t>
      </w:r>
    </w:p>
    <w:p>
      <w:pPr>
        <w:pStyle w:val="Normal"/>
        <w:spacing w:lineRule="auto" w:line="240" w:before="280" w:after="28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АТС МОЖЕ, НА ЗАХТЕВ АКРЕДИТАЦИОНОГ ТЕЛА ДРУГЕ ДРЖАВЕ, ОДНОСНО ТЕЛА ЗА ОЦЕЊИВАЊЕ УСАГЛАШЕНОСТИ ИЗ ДРУГЕ ДРЖАВЕ, ДА СПРОВЕДЕ ПОСТУПАК АКРЕДИТАЦИЈЕ ИЛИ ДА ОБАВИ ДЕО АКТИВНОСТИ У ПОСТУПКУ АКРЕДИТАЦИЈЕ, У СЛУЧАЈЕВИМА СХОДНО СТАВУ 1. ОВОГ ЧЛАНА.</w:t>
      </w:r>
    </w:p>
    <w:p>
      <w:pPr>
        <w:pStyle w:val="Normal"/>
        <w:spacing w:lineRule="auto" w:line="240" w:before="240" w:after="120"/>
        <w:jc w:val="center"/>
        <w:rPr>
          <w:rFonts w:ascii="Times New Roman" w:hAnsi="Times New Roman" w:cs="Times New Roman"/>
          <w:bCs/>
          <w:sz w:val="24"/>
          <w:szCs w:val="24"/>
          <w:lang w:val="sr-CS" w:eastAsia="en-US"/>
        </w:rPr>
      </w:pPr>
      <w:bookmarkStart w:id="9" w:name="clan_23"/>
      <w:bookmarkEnd w:id="9"/>
      <w:r>
        <w:rPr>
          <w:rFonts w:cs="Times New Roman" w:ascii="Times New Roman" w:hAnsi="Times New Roman"/>
          <w:bCs/>
          <w:sz w:val="24"/>
          <w:szCs w:val="24"/>
          <w:lang w:val="sr-CS" w:eastAsia="en-US"/>
        </w:rPr>
        <w:t>Члан 23.</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Надзор над радом АТС-а у обављању послова из чл. 3. и 8. овог закона врши министарство надлежно за послове акредитације, у складу са законом којим се уређује вршење послова државне управе.</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АТС ЈЕДНОМ ГОДИШЊЕ ПОДНОСИ ОСНИВАЧУ ИЗВЕШТАЈ О РАДУ, КОЈИ САДРЖИ ФИНАНСИЈСКИ ИЗВЕШТАЈ И ИЗВЕШТАЈ О РЕАЛИЗАЦИЈИ ГОДИШЊЕГ ПРОГРАМА РАДА, НА САГЛАСНОСТ.</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МИНИСТАРСТВО НАДЛЕЖНО ЗА ПОСЛОВЕ АКРЕДИТАЦИЈЕ, ПО ПОТРЕБИ МОЖЕ ТРАЖИТИ И ДОДАТНЕ ИНФОРМАЦИЈЕ, ОДНОСНО ИЗВЕШТАЈЕ ОД АТС, НАРОЧИТО О РАЗВОЈУ ОДГОВАРАЈУЋИХ ПРОГРАМА, ОДНОСНО ШЕМА АКРЕДИТАЦИЈЕ ПРЕМА ЗАХТЕВИМА ТЕХНИЧКИХ ПРОПИСА И О РЕЗУЛТАТИМА СПРОВЕДЕНОГ ПОСТУПКА НАДЗОРА НАД РАДОМ  АКРЕДИТОВАНИХ ТЕЛА ЗА ОЦЕЊИВАЊЕ УСАГЛАШЕНОСТИ.</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sz w:val="24"/>
          <w:szCs w:val="24"/>
          <w:lang w:val="sr-CS" w:eastAsia="sr-Latn-RS"/>
        </w:rPr>
        <w:t>МИНИСТАРСТВО НАДЛЕЖНО ЗА ПОСЛОВЕ АКРЕДИТАЦИЈЕ ПРИЛИКОМ ВРШЕЊА НАДЗОРА НАД АТС НАРОЧИТО УЗИМА У ОБЗИР РЕЗУЛТАТЕ КОЛЕГИЈАЛНОГ ОЦЕЊИВАЊА КОЈЕ ОРГАНИЗУЈЕ ЕВРОПСКА ОРГАНИЗАЦИЈА ЗА АКРЕДИТАЦИЈУ</w:t>
      </w:r>
      <w:r>
        <w:rPr>
          <w:rFonts w:cs="Times New Roman" w:ascii="Times New Roman" w:hAnsi="Times New Roman"/>
          <w:color w:val="000000"/>
          <w:sz w:val="24"/>
          <w:szCs w:val="24"/>
          <w:lang w:val="sr-CS" w:eastAsia="sr-Latn-RS"/>
        </w:rPr>
        <w:t>.</w:t>
      </w:r>
    </w:p>
    <w:p>
      <w:pPr>
        <w:pStyle w:val="Normal"/>
        <w:spacing w:lineRule="auto" w:line="240" w:before="0" w:after="0"/>
        <w:jc w:val="center"/>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САМОСТАЛНИ ЧЛАНОВИ</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r>
    </w:p>
    <w:p>
      <w:pPr>
        <w:pStyle w:val="NoSpacing"/>
        <w:jc w:val="center"/>
        <w:rPr/>
      </w:pPr>
      <w:r>
        <w:rPr>
          <w:rFonts w:cs="Times New Roman" w:ascii="Times New Roman" w:hAnsi="Times New Roman"/>
          <w:sz w:val="24"/>
          <w:szCs w:val="24"/>
          <w:lang w:val="sr-CS" w:eastAsia="sr-Latn-RS"/>
        </w:rPr>
        <w:t>ЧЛАН 13.</w:t>
      </w:r>
    </w:p>
    <w:p>
      <w:pPr>
        <w:pStyle w:val="NoSpacing"/>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Spacing"/>
        <w:jc w:val="both"/>
        <w:rPr/>
      </w:pPr>
      <w:r>
        <w:rPr>
          <w:rFonts w:cs="Times New Roman" w:ascii="Times New Roman" w:hAnsi="Times New Roman"/>
          <w:color w:val="000000"/>
          <w:sz w:val="24"/>
          <w:szCs w:val="24"/>
          <w:lang w:val="sr-CS" w:eastAsia="sr-Latn-RS"/>
        </w:rPr>
        <w:t xml:space="preserve">У РОКУ ОД ШЕСТ МЕСЕЦИ ОД ДАНА СТУПАЊА НА СНАГУ ОВОГ ЗАКОНА, АТС И ОРГАНИ, ОДНОСНО ОРГАНИЗАЦИЈЕ НАДЛЕЖНИ ЗА ПРИПРЕМУ </w:t>
      </w:r>
      <w:r>
        <w:rPr>
          <w:rFonts w:cs="Times New Roman" w:ascii="Times New Roman" w:hAnsi="Times New Roman"/>
          <w:sz w:val="24"/>
          <w:szCs w:val="24"/>
          <w:lang w:val="sr-CS"/>
        </w:rPr>
        <w:t>ОДНОСНО</w:t>
      </w:r>
      <w:r>
        <w:rPr>
          <w:rFonts w:cs="Times New Roman" w:ascii="Times New Roman" w:hAnsi="Times New Roman"/>
          <w:color w:val="000000"/>
          <w:sz w:val="24"/>
          <w:szCs w:val="24"/>
          <w:lang w:val="sr-CS" w:eastAsia="sr-Latn-RS"/>
        </w:rPr>
        <w:t xml:space="preserve"> ДОНОШЕЊЕ ТЕХНИЧКИХ ПРОПИСА СУ У ОБАВЕЗИ ДА ЗАКЉУЧЕ ПРОТОКОЛЕ О САРАДЊИ. </w:t>
      </w:r>
    </w:p>
    <w:p>
      <w:pPr>
        <w:pStyle w:val="NoSpacing"/>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r>
    </w:p>
    <w:p>
      <w:pPr>
        <w:pStyle w:val="NoSpacing"/>
        <w:jc w:val="both"/>
        <w:rPr/>
      </w:pPr>
      <w:r>
        <w:rPr>
          <w:rFonts w:cs="Times New Roman" w:ascii="Times New Roman" w:hAnsi="Times New Roman"/>
          <w:sz w:val="24"/>
          <w:szCs w:val="24"/>
          <w:lang w:val="sr-CS" w:eastAsia="sr-Latn-RS"/>
        </w:rPr>
        <w:t xml:space="preserve">ПРОТОКОЛИ ИЗ СТАВА 1. ОВОГ ЧЛАНА  САДРЖЕ НАРОЧИТО: НАЧИН РАЗМЕНЕ ИНФОРМАЦИЈА О ПОСТУПЦИМА АКРЕДИТАЦИЈЕ У СВРХУ ИМЕНОВАЊА, ОВЛАШЋИВАЊА И ДРУГИХ ПИТАЊА ПОВЕЗАНИХ СА СПРОВОЂЕЊЕМ ТЕХНИЧКИХ ПРОПИСА, НАДЗОРУ НАД ТЕЛИМА ЗА ОЦЕЊИВАЊЕ УСАГЛАШЕНОСТИ ПРЕМА ЗАХТЕВИМА ТЕХНИЧКИХ ПРОПИСА, НАЧИНУ УЧЕШЋА ПРЕДСТАВНИКА ОРГАНА, ОДНОСНО ОРГАНИЗАЦИЈА НАДЛЕЖНИХ ЗА ПРИПРЕМУ </w:t>
      </w:r>
      <w:r>
        <w:rPr>
          <w:rFonts w:cs="Times New Roman" w:ascii="Times New Roman" w:hAnsi="Times New Roman"/>
          <w:sz w:val="24"/>
          <w:szCs w:val="24"/>
          <w:lang w:val="sr-CS"/>
        </w:rPr>
        <w:t>ОДНОСНО</w:t>
      </w:r>
      <w:r>
        <w:rPr>
          <w:rFonts w:cs="Times New Roman" w:ascii="Times New Roman" w:hAnsi="Times New Roman"/>
          <w:sz w:val="24"/>
          <w:szCs w:val="24"/>
          <w:lang w:val="sr-CS" w:eastAsia="sr-Latn-RS"/>
        </w:rPr>
        <w:t xml:space="preserve"> ДОНОШЕЊЕ ТЕХНИЧКИХ ПРОПИСА У ДЕЛОВИМА ПОСТУПКА АКРЕДИТАЦИЈЕ НЕОПХОДНЕ ЗА СПРОВОЂЕЊЕ ТЕХНИЧКИХ ПРОПИСА, КАО И ИНФОРМАЦИЈЕ О ТЕХНИЧКИМ ПРОПИСИМА У ПРИПРЕМИ У ЦИЉУ РАЗВИЈАЊА НОВИХ ШЕМА АКРЕДИТАЦИЈЕ.</w:t>
      </w:r>
    </w:p>
    <w:p>
      <w:pPr>
        <w:pStyle w:val="NoSpacing"/>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Spacing"/>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 xml:space="preserve">ОДЛУКА О ОСНИВАЊУ АТС УСКЛАДИЋЕ СЕ СА ОДРЕДБАМА ОВОГ ЗАКОНА У РОКУ ОД ТРИ МЕСЕЦА ОД ДАНА СТУПАЊА НА СНАГУ ОВОГ ЗАКОНА. </w:t>
      </w:r>
    </w:p>
    <w:p>
      <w:pPr>
        <w:pStyle w:val="NoSpacing"/>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Spacing"/>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 xml:space="preserve">ПРОПИС ИЗ ЧЛАНА 10. ОВОГ ЗАКОНА МИНИСТАР НАДЛЕЖАН ЗА ПОСЛОВЕ АКРЕДИТАЦИЈЕ ДОНЕЋЕ У РОКУ ОД 30 ДАНА ОД ДАНА СТУПАЊА НА СНАГУ ОВОГ ЗАКОНА.  </w:t>
      </w:r>
    </w:p>
    <w:p>
      <w:pPr>
        <w:pStyle w:val="NoSpacing"/>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Spacing"/>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СТАТУТ АТС УСКЛАДИЋЕ СЕ СА ОДРЕДБАМА ОВОГ ЗАКОНА У РОКУ ОД ШЕСТ МЕСЕЦИ ОД ДАНА СТУПАЊА НА СНАГУ ОВОГ ЗАКОНА.</w:t>
      </w:r>
    </w:p>
    <w:p>
      <w:pPr>
        <w:pStyle w:val="NoSpacing"/>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Spacing"/>
        <w:jc w:val="both"/>
        <w:rPr/>
      </w:pPr>
      <w:r>
        <w:rPr>
          <w:rFonts w:cs="Times New Roman" w:ascii="Times New Roman" w:hAnsi="Times New Roman"/>
          <w:sz w:val="24"/>
          <w:szCs w:val="24"/>
          <w:lang w:val="sr-CS" w:eastAsia="sr-Latn-RS"/>
        </w:rPr>
        <w:t>ПРАВИЛА АКРЕДИТАЦИЈЕ УСКЛАДИЋЕ СE СА ОДРЕДБАМА ОВОГ ЗАКОНА У РОКУ ОД 30 ДАНА ОД ДАНА СТУПАЊА НА СНАГУ СТАТУТА АТС УСКЛАЂЕНОГ СА ОДРЕДБАМА ОВОГ ЗАКОНА.</w:t>
      </w:r>
    </w:p>
    <w:p>
      <w:pPr>
        <w:pStyle w:val="NoSpacing"/>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Spacing"/>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СЕРТИФИКАТИ О АКРЕДИТАЦИЈИ ИЗДАТИ ДО ДАНА СТУПАЊА НА СНАГУ ОВОГ ЗАКОНА ВАЖЕ ДО ИСТЕКА ПЕРИОДА ЗА КОЈИ СУ ИЗДАТИ.</w:t>
      </w:r>
    </w:p>
    <w:p>
      <w:pPr>
        <w:pStyle w:val="NoSpacing"/>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Spacing"/>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 xml:space="preserve">ПОСТУПЦИ АКРЕДИТАЦИЈЕ КОЈИ СУ ЗАПОЧЕТИ ПРЕ СТУПАЊА НА СНАГУ ОВОГ ЗАКОНА ОКОНЧАЋЕ СЕ ПО ПРОПИСИМА КОЈИ СУ ВАЖИЛИ ДО ДАНА СТУПАЊА НА СНАГУ ОВОГ ЗАКОНА.  </w:t>
      </w:r>
    </w:p>
    <w:p>
      <w:pPr>
        <w:pStyle w:val="NoSpacing"/>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Spacing"/>
        <w:jc w:val="center"/>
        <w:rPr/>
      </w:pPr>
      <w:r>
        <w:rPr>
          <w:rFonts w:cs="Times New Roman" w:ascii="Times New Roman" w:hAnsi="Times New Roman"/>
          <w:sz w:val="24"/>
          <w:szCs w:val="24"/>
          <w:lang w:val="sr-CS" w:eastAsia="sr-Latn-RS"/>
        </w:rPr>
        <w:t>ЧЛАН 14.</w:t>
      </w:r>
    </w:p>
    <w:p>
      <w:pPr>
        <w:pStyle w:val="NoSpacing"/>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eastAsia="sr-Latn-RS"/>
        </w:rPr>
        <w:t>ОВАЈ ЗАКОН СТУПА НА СНАГУ ОСМОГ ДАНА ОД ДАНА ОБЈАВЉИВАЊА У „СЛУЖБЕНОМ ГЛАСНИКУ РЕПУБЛИКЕ СРБИЈЕ”, ОСИМ ОДРЕДАБА ЧЛАНА 6. КОЈЕ СТУПАЈУ НА СНАГУ ДАНОМ ПОЧЕТКА ПРИМЕНЕ ЗАКОНА КОЈИМ СЕ УРЕЂУЈУ РЕПУБЛИЧКЕ АДМИНИСТРАТИВНЕ ТАКСЕ КОЈИМ ЋЕ СЕ ПРОПИСАТИ ВИСИНА ТАКСИ ЗА ТРОШКОВЕ ПОСТУПКА АКРЕДИТАЦИЈЕ.</w:t>
      </w:r>
    </w:p>
    <w:p>
      <w:pPr>
        <w:pStyle w:val="Normal"/>
        <w:spacing w:lineRule="auto" w:line="240" w:before="280" w:after="28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280" w:after="280"/>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lineRule="auto" w:line="240" w:before="280" w:after="280"/>
        <w:rPr>
          <w:rFonts w:ascii="Times New Roman" w:hAnsi="Times New Roman" w:cs="Times New Roman"/>
          <w:strike/>
          <w:lang w:val="sr-CS" w:eastAsia="en-US"/>
        </w:rPr>
      </w:pPr>
      <w:r>
        <w:rPr>
          <w:rFonts w:cs="Times New Roman" w:ascii="Times New Roman" w:hAnsi="Times New Roman"/>
          <w:strike/>
          <w:lang w:val="sr-CS" w:eastAsia="en-US"/>
        </w:rPr>
      </w:r>
    </w:p>
    <w:p>
      <w:pPr>
        <w:pStyle w:val="Normal"/>
        <w:spacing w:lineRule="exact" w:line="340" w:before="80" w:after="160"/>
        <w:ind w:firstLine="397"/>
        <w:jc w:val="both"/>
        <w:rPr>
          <w:rFonts w:ascii="Times New Roman" w:hAnsi="Times New Roman" w:cs="Times New Roman"/>
          <w:b/>
          <w:b/>
          <w:strike/>
          <w:color w:val="000000"/>
          <w:sz w:val="24"/>
          <w:szCs w:val="24"/>
          <w:lang w:val="sr-CS" w:eastAsia="en-US"/>
        </w:rPr>
      </w:pPr>
      <w:r>
        <w:rPr>
          <w:rFonts w:cs="Times New Roman" w:ascii="Times New Roman" w:hAnsi="Times New Roman"/>
          <w:b/>
          <w:strike/>
          <w:color w:val="000000"/>
          <w:sz w:val="24"/>
          <w:szCs w:val="24"/>
          <w:lang w:val="sr-CS" w:eastAsia="en-US"/>
        </w:rPr>
      </w:r>
    </w:p>
    <w:sectPr>
      <w:footerReference w:type="default" r:id="rId2"/>
      <w:footerReference w:type="first" r:id="rId3"/>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ntStyle29">
    <w:name w:val="Font Style29"/>
    <w:qFormat/>
    <w:rPr>
      <w:rFonts w:ascii="Times New Roman" w:hAnsi="Times New Roman" w:cs="Times New Roman"/>
      <w:i/>
      <w:sz w:val="22"/>
    </w:rPr>
  </w:style>
  <w:style w:type="character" w:styleId="CommentTextChar">
    <w:name w:val="Comment Text Char"/>
    <w:qFormat/>
    <w:rPr>
      <w:rFonts w:ascii="Times New Roman" w:hAnsi="Times New Roman" w:cs="Times New Roman"/>
    </w:rPr>
  </w:style>
  <w:style w:type="character" w:styleId="Hps">
    <w:name w:val="hps"/>
    <w:qFormat/>
    <w:rPr/>
  </w:style>
  <w:style w:type="character" w:styleId="Atn">
    <w:name w:val="atn"/>
    <w:qForma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Arial" w:hAnsi="Arial" w:eastAsia="Times New Roman" w:cs="Arial"/>
      <w:color w:val="000000"/>
      <w:sz w:val="13"/>
      <w:szCs w:val="1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sr-Latn-RS" w:bidi="ar-SA" w:eastAsia="zh-CN"/>
    </w:rPr>
  </w:style>
  <w:style w:type="paragraph" w:styleId="NoSpacing">
    <w:name w:val="No Spacing"/>
    <w:qFormat/>
    <w:pPr>
      <w:widowControl/>
      <w:bidi w:val="0"/>
    </w:pPr>
    <w:rPr>
      <w:rFonts w:ascii="Calibri" w:hAnsi="Calibri" w:eastAsia="Calibri" w:cs="Times New Roman"/>
      <w:color w:val="auto"/>
      <w:sz w:val="22"/>
      <w:szCs w:val="22"/>
      <w:lang w:val="sr-Latn-R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7:19:00Z</dcterms:created>
  <dc:creator>lucija.dujovic</dc:creator>
  <dc:description/>
  <cp:keywords/>
  <dc:language>en-US</dc:language>
  <cp:lastModifiedBy>Andjelka Opacic</cp:lastModifiedBy>
  <cp:lastPrinted>2019-02-25T08:16:00Z</cp:lastPrinted>
  <dcterms:modified xsi:type="dcterms:W3CDTF">2021-04-02T12:33:00Z</dcterms:modified>
  <cp:revision>28</cp:revision>
  <dc:subject/>
  <dc:title/>
</cp:coreProperties>
</file>