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«ЧАЧАК» У ЧАЧ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авко Боричић дужности вршиоца дужности директора Студентског центра «Чачак» у Чач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10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ДЕНТСКОГ ЦЕНТРА «ЧАЧАК» У ЧАЧ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Славко Боричић за директора Студентског центра «Чачак» у Чач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10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ОМОЋ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На основу члана 96. став 6. Закона о играма на срећу («Службени гласник РС» </w:t>
      </w:r>
      <w:r>
        <w:rPr>
          <w:lang w:val="sr-Latn-CS"/>
        </w:rPr>
        <w:t xml:space="preserve">, </w:t>
      </w:r>
      <w:r>
        <w:rPr>
          <w:lang w:val="sr-CS"/>
        </w:rPr>
        <w:t>бр. 84/04 и 85/05 - др. закон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НОГ ОДБОРА ДРЖАВНЕ ЛУТРИЈ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Звонко Обрадовић дужности председника Управног одбора Државне лутрије Србије</w:t>
      </w:r>
      <w:r>
        <w:rPr>
          <w:lang w:val="sr-Latn-CS"/>
        </w:rPr>
        <w:t xml:space="preserve">, </w:t>
      </w:r>
      <w:r>
        <w:rPr>
          <w:lang w:val="sr-CS"/>
        </w:rPr>
        <w:t>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Верица Калановић за председника Управног одбора Државне лутриј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17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На основу члана 43. став 2. Закона о Влади («Службени гласник РС», бр. 55/05 и 71/05 - исправка), а у вези са чланом 190. Закона о државним службеницима («Службени гласник РС» 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бр. 79/05, 81/05 - исправка и 83/05 - исправка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ЕСТАНКУ ДУЖНОСТИ РЕПУБЛИЧКОГ САВЕТ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ГЕНЕРАЛНОМ СЕКРЕТАРИЈАТУ ВЛАД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Констатује се да је Филипу Голубовићу престала дужност републичког саветника у Генералном секретаријату Владе 1. јула 2006.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426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ју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На основу члана 43. став 2. Закона о Влади («Службени гласник РС», бр. 55/05 и 71/05 - исправка), а у вези са чланом 190. Закона о државним службеницима («Службени гласник РС»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бр. 79/05, 81/05 - исправка и 83/05 - исправка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ЕСТАНКУ ДУЖНОСТИ РЕПУБЛИЧКОГ САВЕТ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ГЕНЕРАЛНОМ СЕКРЕТАРИЈАТУ ВЛАД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Констатује се да је Недељки Станисављевић престала дужност републичког саветника у Генералном секретаријату Владе 1. јула 2006. годин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4266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ју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09. а у вези са чланом 117. Закона о високом образовању («Службени гласник РС», број 76/05), и у вези са чланом 111. став 4. Закона о универзитету («Службени гласник РС»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АКУЛТЕТА ЗАШТИТЕ НА РАДУ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Градимир Перић дужности члана Савета Факултета заштите на раду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22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јул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На основу члана 98. став 1. и члана 108. став 1. Закона о прекршајима («Службени гласник СРС», број 44/89 и «Службени гласник РС», бр. </w:t>
      </w:r>
      <w:r>
        <w:rPr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КОСОВСКОЈ МИТРОВИЦ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Драгиши Нићифоровићу престаје дужност судије Општинског органа за прекршаје у Косовској Митровици са 30. јуном 2006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4 број 119-422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јул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«Службени гласник РС», број 79/05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  <w:lang w:val="sr-CS"/>
        </w:rPr>
      </w:pPr>
      <w:r>
        <w:rPr>
          <w:rFonts w:cs="CTimesBold" w:ascii="CTimesBold" w:hAnsi="CTimesBold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РЖАВНОГ СЕКРЕТАРА У МИНИСТАРСТВУ ОДБРА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Звонко Обрадовић за државног секретара у Министарству одбра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423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ју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</w:t>
            </w:r>
            <w:r>
              <w:rPr>
                <w:sz w:val="22"/>
                <w:szCs w:val="22"/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УЧЕНИКА СРЕДЊИХ ШКОЛА У КРАЉЕ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ан Новичић дужности директора Дома ученика средњих школа у Краље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16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р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УЧЕНИКА СРЕДЊИХ ШКОЛА У КРАЉЕ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аган Новичић за директора Дома ученика средњих школа у Краље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4164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ју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400а став 1. Закона о предузећима («Службени лист СРЈ», бр. 29/96, 33/96 - исправка, 29/97, 59/98, 74/99, 9/01 - СУС и 36/02 и «Службени гласник РС», број 125/04 – др. закон) и члана 43. став 2. Закона о Влади («Службени гласник РС», бр. 55/05 и 71/05-исправка)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 xml:space="preserve">ДРУШТВЕНОГ КАПИТАЛА У СКУПШТИНУ И УПРАВНИ ОДБОР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ХОЛДИНГ КОРПОРАЦИЈЕ «ЕЛЕКТРОНСКА ИНДУСТРИЈА» АД, НИШ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У Скупштину </w:t>
      </w:r>
      <w:r>
        <w:rPr>
          <w:rFonts w:cs="CTimesRoman"/>
          <w:sz w:val="22"/>
          <w:szCs w:val="22"/>
          <w:lang w:val="sr-CS"/>
        </w:rPr>
        <w:t>Холдинг корпорације «Електронска индустрија» АД, Ниш, уместо свих постојећих чланова, именују се представници друштвеног капитала изван предузећа: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 xml:space="preserve">1. Душан Анђелковић, дипл. инж. електронике, власник приватне фирме; 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 xml:space="preserve">2. мр Новица Ранђеловић, стручни сарадник Завода за урбанизам у Нишу; 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3. Драгица Гладовић, дипл. економиста, руководилац групе у Министарству привреде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У Управни одбор </w:t>
      </w:r>
      <w:r>
        <w:rPr>
          <w:rFonts w:cs="CTimesRoman"/>
          <w:sz w:val="22"/>
          <w:szCs w:val="22"/>
          <w:lang w:val="sr-CS"/>
        </w:rPr>
        <w:t>Холдинг корпорације «Електронска индустрија» АД, Ниш, уместо свих постојећих чланова, именују се представници друштвеног капитала изван предузећа: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  <w:tab/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1.</w:t>
      </w:r>
      <w:r>
        <w:rPr>
          <w:rFonts w:cs="CTimesRoman"/>
          <w:sz w:val="22"/>
          <w:szCs w:val="22"/>
          <w:lang w:val="sr-CS"/>
        </w:rPr>
        <w:t xml:space="preserve"> Мирољуб Јовановић, дипл. инж. електронике, помоћник директора за трговину електричном енергијом у Привредном друштву за дистрибуцију електричне енергије «Југоисток» д.о.о., Ниш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2.</w:t>
      </w:r>
      <w:r>
        <w:rPr>
          <w:rFonts w:cs="CTimesRoman"/>
          <w:sz w:val="22"/>
          <w:szCs w:val="22"/>
          <w:lang w:val="sr-CS"/>
        </w:rPr>
        <w:t xml:space="preserve"> Велибор Петровић, дипл. инж. електронике, самостални стручни сарадник у кабинету градоначелника Града Ниша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3.</w:t>
      </w:r>
      <w:r>
        <w:rPr>
          <w:rFonts w:cs="CTimesRoman"/>
          <w:sz w:val="22"/>
          <w:szCs w:val="22"/>
          <w:lang w:val="sr-CS"/>
        </w:rPr>
        <w:t xml:space="preserve"> Милорад Бјелопетровић, дипл. економиста, начелник одељења у Министарству привреде.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 119-4292/2006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6. јула 2006. године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да Миљуш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37:00Z</dcterms:created>
  <dc:creator>Zlata1</dc:creator>
  <dc:description/>
  <cp:keywords/>
  <dc:language>en-US</dc:language>
  <cp:lastModifiedBy>Bojan grgic</cp:lastModifiedBy>
  <cp:lastPrinted>2006-07-07T12:30:00Z</cp:lastPrinted>
  <dcterms:modified xsi:type="dcterms:W3CDTF">2006-07-10T14:3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62567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nica dopuna</vt:lpwstr>
  </property>
  <property fmtid="{D5CDD505-2E9C-101B-9397-08002B2CF9AE}" pid="6" name="_ReviewingToolsShownOnce">
    <vt:lpwstr/>
  </property>
</Properties>
</file>