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8а </w:t>
      </w:r>
      <w:r>
        <w:rPr>
          <w:lang w:val="ru-RU"/>
        </w:rPr>
        <w:t>Закона о условима за обављање промета робе, вршење услуга у промету робе и инспекцијском надзору („</w:t>
      </w:r>
      <w:r>
        <w:rPr>
          <w:lang w:val="sr-CS"/>
        </w:rPr>
        <w:t>С</w:t>
      </w:r>
      <w:r>
        <w:rPr>
          <w:lang w:val="ru-RU"/>
        </w:rPr>
        <w:t>лужбени гласник РС”, бр. 39/96, 20/97, 46/98, 34/01-др.закон, 80/02-др.закон и 101/05-др.закон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СТАНКУ ВАЖЕЊА УРЕДБЕ О ПРИВРЕМЕН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СЛОВИМА ПРОДАЈЕ ОДРЕЂЕНИХ РОБ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Престаје да важи Уредба о привременим условима продаје одређених роба </w:t>
      </w:r>
      <w:r>
        <w:rPr>
          <w:lang w:val="ru-RU"/>
        </w:rPr>
        <w:t>(„Службени гласник РС”, број 65/03)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163"/>
        <w:gridCol w:w="3415"/>
      </w:tblGrid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број:                      </w:t>
            </w:r>
            <w:r>
              <w:rPr/>
              <w:t xml:space="preserve"> /200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left"/>
              <w:rPr/>
            </w:pPr>
            <w:r>
              <w:rPr>
                <w:lang w:val="sr-CS"/>
              </w:rPr>
              <w:t xml:space="preserve">У Београду,  </w:t>
            </w:r>
            <w:r>
              <w:rPr>
                <w:lang w:val="sr-Latn-CS"/>
              </w:rPr>
              <w:t>______. 2</w:t>
            </w:r>
            <w:r>
              <w:rPr>
                <w:lang w:val="sr-CS"/>
              </w:rPr>
              <w:t>006. године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ВЛАД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редба о привременим условима продаје одређених роба </w:t>
      </w:r>
      <w:r>
        <w:rPr>
          <w:lang w:val="ru-RU"/>
        </w:rPr>
        <w:t>("Службени гласник РС", број 65/03)</w:t>
      </w:r>
      <w:r>
        <w:rPr>
          <w:lang w:val="sr-CS"/>
        </w:rPr>
        <w:t xml:space="preserve"> је донета на основу члана 8а Закона о </w:t>
      </w:r>
      <w:r>
        <w:rPr>
          <w:lang w:val="ru-RU"/>
        </w:rPr>
        <w:t>условима за обављање промета робе, вршење услуга у промету робе и инспекцијском надзору ("Сл. гласник РС", бр. 39/96, 20/97, 46/98, 34/2001 и 80/2002), у којој је прописано да ако на тржишту настану поремећаји у производњи и промету одређене робе, и ако се поремећаји не могу отклонити мерама текуће економске политике, Влада Републике Србије може прописати привремене мере за спречавање и отклањање поремећаја док они трају. Полазећи од наведене законске одредбе Влада је донела Уредбу о привременим условима продаје одрђених роба којом је обавезала правна лица и предузетнике који продају пшеницу, брашно, кукуруз, сирову кожу и друге робе које су наведене у списку роба које је прилог Уредбе и који чини њен саставни део, правном лицу или предузетнику са територије Аутономне покрајине Косова и Метохије и Републике Црне Горе да од Министарства трговине, туризма и услуга прибаве сагласност за продају одређене количине те ро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ведени субјекти су добијали сагласност од </w:t>
      </w:r>
      <w:r>
        <w:rPr>
          <w:lang w:val="sr-CS"/>
        </w:rPr>
        <w:t xml:space="preserve">Министарства трговине, туризма и услуга за продају горе наведене роб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 обзиром на то да се текућом економском политиком постиже стабилност тржишта и промет горе наведених роба не постоји потреба за привременом регулативом промета ових роба за које је донета Уредба о привременим условима продаје одређених роба </w:t>
      </w:r>
      <w:r>
        <w:rPr>
          <w:lang w:val="ru-RU"/>
        </w:rPr>
        <w:t>("Службени гласник РС", број 65/03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ишљења смо да због новонастале ситуације када је у питању статус Државне заједнице Србија и Црна Гора, где је референдумом у Републици Црној Гори дошло до издвајања Републике Црне Горе из Државне заједнице, то је још разлог да се законском регулативом другачије регулишу тржишни односи на територији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Из свега наведеног предлажемо укидање Уредбе о привременим условима продаје одређених роба </w:t>
      </w:r>
      <w:r>
        <w:rPr>
          <w:lang w:val="ru-RU"/>
        </w:rPr>
        <w:t>("Службени гласник РС", број 65/03)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S</w:t>
      </w:r>
      <w:r>
        <w:fldChar w:fldCharType="begin"/>
      </w:r>
      <w:r>
        <w:rPr>
          <w:lang w:val="sr-Latn-CS"/>
        </w:rPr>
        <w:instrText xml:space="preserve"> SECTION 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3:00Z</dcterms:created>
  <dc:creator>ALEKSANDRA</dc:creator>
  <dc:description/>
  <cp:keywords/>
  <dc:language>en-US</dc:language>
  <cp:lastModifiedBy>Bojan grgic</cp:lastModifiedBy>
  <cp:lastPrinted>2006-07-06T14:28:00Z</cp:lastPrinted>
  <dcterms:modified xsi:type="dcterms:W3CDTF">2006-07-07T14:13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06727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. 6.juli 2006</vt:lpwstr>
  </property>
  <property fmtid="{D5CDD505-2E9C-101B-9397-08002B2CF9AE}" pid="6" name="_ReviewingToolsShownOnce">
    <vt:lpwstr/>
  </property>
</Properties>
</file>