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2210" w:leader="none"/>
          <w:tab w:val="center" w:pos="4680" w:leader="none"/>
          <w:tab w:val="right" w:pos="9360" w:leader="none"/>
        </w:tabs>
        <w:spacing w:lineRule="auto" w:line="264" w:before="120" w:after="200"/>
        <w:ind w:right="72" w:hanging="0"/>
        <w:jc w:val="right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рилог 4. </w:t>
      </w:r>
    </w:p>
    <w:p>
      <w:pPr>
        <w:pStyle w:val="Normal"/>
        <w:tabs>
          <w:tab w:val="clear" w:pos="284"/>
          <w:tab w:val="left" w:pos="2210" w:leader="none"/>
          <w:tab w:val="center" w:pos="4680" w:leader="none"/>
          <w:tab w:val="right" w:pos="9360" w:leader="none"/>
        </w:tabs>
        <w:spacing w:lineRule="auto" w:line="264" w:before="120" w:after="200"/>
        <w:ind w:right="72" w:hanging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Списак скраћеница</w:t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206"/>
      </w:tblGrid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АЗЖ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Агенција за заштиту животне средин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АИН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Академија инжењерских наука Србиј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АРРА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Акредитована регионална развојна агенциј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АФ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Архитектонски факултет Универзитета у Београду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АП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Аутономна покрајин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АПВ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Аутономна покрајина Војводин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Воде Војводине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Јавно водопривредно предузеће „Воде Војводине”, Нови Сад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ЕТФ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Електротехнички факултет Универзитета у Београду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ГАФ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Грађевинско-архитектонски факултет Универзитета у Нишу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ГИЗ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Немачка организација за међународну сарадњу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ГИ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Географски информациони систем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ГФ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Географски факултет Универзитета у Београду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ДЦЦ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Дунавски центар за компетенцију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ЕМ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Акционарско друштво „Електромрежa Србијеˮ Београд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ЕП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Јавно предузеће „Електропривреда Србијеˮ, Београд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ЕУ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Европска униј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ЗЗП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Завод за заштиту природе Србиј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ЗПИ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Закон о планирању и изградњи („Службени гласник РС”, бр. 72/09, 81/09 – исправка, 64/10 – УС, 24/11, 121/12, 42/13 – УС, 50/13 – УС, 98/13 – УС, 132/14, 145/14, 83/18, 31/19, 37/19 – др. закон и 9/20)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ИАУ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Институт за архитектуру и урбанизам Србиј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ИЗ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Индустријска зон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ИК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Инжењерска комора Србиј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ИКТ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Информационо-комуникационе технологиј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ИП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Индустријски парк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ИПА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en-GB"/>
              </w:rPr>
              <w:t>Instrument for Pre-Accession Assist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 xml:space="preserve">/Инструмент за претприступну помоћ 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ИФДТ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Институт за филозофију и друштвену теорију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ЈКП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Јавнo комуналнo предузећe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ЈЛ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Јединица локалне самоуправ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КУЈУ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Канцеларија за управљање јавним улагањим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ЛЕАП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Локални еколошки акциони план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ЛЕР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Локални економски развој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ГСИ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инистарство грађевинарства, саобраћаја и инфраструктур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ДУЛ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инистарство државне управе и локалне самоуправ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ЕИ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инистарство за европске интеграциј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З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инистарство здрављ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ЗЖ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инистарство заштите животне средин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КИ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инистарство културе и информисањ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МСП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икро, мала и средња предузећ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О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инистарство омладине и спорт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ПНТР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инистарство просвете, науке и технолошког развој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ПШВ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инистарство пољопривреде, шумарства и водопривред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П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инистарство привред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РЕ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инистарство рударства и енергетик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РЗБСП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инистарство за рад, запошљавање, борачка и социјална питањ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ТТТ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инистарство трговине, туризма и телекомуникациј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УП СВ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инистарство унутрашњих послова – Сектор за ванредне ситуациј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Ф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Министарство финансиј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НААЕВ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Национална асоцијација аутономних и електричних возил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НАЛЕД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Национална алијанса за локални економски развој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НИГП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Национална инфраструктура геопросторних податак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НТП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Научно-технолошки парк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ОД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Оператер дистрибутивног систем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ОИЕ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Обновљиви извори енергиј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ПДР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План детаљне регулациј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ПК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Привредна комора Србиј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ПОУМ/SUMP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План одрживе урбане мобилности/Sustainable Urban Mobility Plan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ППР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Просторни план Републике Србиј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РА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Развојна агенција Србиј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РБ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Рударски басен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РГЗ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Републички геодетски завод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РДВ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Републичка дирекција за вод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РЗ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Републички завод за статистику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РЗСЗ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Републички завод за социјалну заштиту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Р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Република Србиј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РХМЗ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Републички хидрометеоролошки завод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САНУ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Српска академија наука и уметности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Србијаводе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Јавно водопривредно предузеће „Србијаводе” Београд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СКГО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Стална конференција градова и општина – Савез градова и општина Србиј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ТО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Туристичка организациј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ТО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Туристичка организација Србиј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ТСУС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Тим за социјално укључивање и смањење сиромаштв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УДИЕС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Удружење инжењера електротехнике Србиј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УН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Уједињене нациј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ФТН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Факултет техничких наука Универзитета у Новом Саду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ЦЗКД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Центар за културну деконтаминацију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ЦРЕП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Централни регистар енергетских пасош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ЦРОСО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Централни регистар обавезног социјалног осигурањ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ЦРПД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Централни регистар планских докуменат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AEBR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Асоцијација европских пограничних регион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AFD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Француска агенција за развој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BFC SEE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Цертификација градова и општина са повољним пословним окружењем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BME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Техничко-економски универзитет у Будимпешти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FAO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Организација Уједињених нација за храну и пољопривреду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GCF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Зелени климатски фонд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GDI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GDI SOLUTIONS д.о.о.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GEF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Глобални фонд за заштиту животне средин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GGGI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Глобални институт за зелени раст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EBRD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Европска банка за обнову и развој</w:t>
            </w:r>
          </w:p>
        </w:tc>
      </w:tr>
      <w:tr>
        <w:trPr>
          <w:trHeight w:val="338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EIB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Европска инвестициона банка</w:t>
            </w:r>
          </w:p>
        </w:tc>
      </w:tr>
      <w:tr>
        <w:trPr>
          <w:trHeight w:val="61" w:hRule="atLeast"/>
        </w:trPr>
        <w:tc>
          <w:tcPr>
            <w:tcW w:w="2093" w:type="dxa"/>
            <w:tcBorders/>
          </w:tcPr>
          <w:p>
            <w:pPr>
              <w:pStyle w:val="Normal"/>
              <w:tabs>
                <w:tab w:val="clear" w:pos="284"/>
                <w:tab w:val="left" w:pos="8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tabs>
                <w:tab w:val="clear" w:pos="284"/>
                <w:tab w:val="left" w:pos="46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GB"/>
              </w:rPr>
              <w:tab/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ICBC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Институт за међународну и прекограничну сарадњу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IFCD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ђународни фонд за културну разноликост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KfW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мачка развојна банка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KPMG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руштво за консалтинг и ревизију KPMG друштво са ограниченом одговорношћу Београд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SECO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ржавни секретаријат за економске послове при министарству за економске послове, образовање и истраживање Швајцарске Конфедерације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SIDA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Шведска међународна агенција за сарадњу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UNDP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грам Уједињених нација за развој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GB"/>
              </w:rPr>
              <w:t>WBIF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вестициони оквир за Западни Балкан</w:t>
            </w:r>
          </w:p>
        </w:tc>
      </w:tr>
    </w:tbl>
    <w:p>
      <w:pPr>
        <w:pStyle w:val="Normal"/>
        <w:tabs>
          <w:tab w:val="clear" w:pos="284"/>
          <w:tab w:val="left" w:pos="2210" w:leader="none"/>
          <w:tab w:val="center" w:pos="4680" w:leader="none"/>
          <w:tab w:val="right" w:pos="9360" w:leader="none"/>
        </w:tabs>
        <w:spacing w:lineRule="auto" w:line="264" w:before="120" w:after="200"/>
        <w:ind w:right="72" w:hanging="0"/>
        <w:jc w:val="both"/>
        <w:rPr>
          <w:rFonts w:ascii="Times New Roman" w:hAnsi="Times New Roman" w:cs="Times New Roman"/>
          <w:sz w:val="16"/>
          <w:szCs w:val="16"/>
          <w:lang w:val="sr-RS" w:eastAsia="en-US"/>
        </w:rPr>
      </w:pPr>
      <w:r>
        <w:rPr>
          <w:rFonts w:cs="Times New Roman" w:ascii="Times New Roman" w:hAnsi="Times New Roman"/>
          <w:sz w:val="16"/>
          <w:szCs w:val="16"/>
          <w:lang w:val="sr-R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69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lang w:val="en-US"/>
    </w:rPr>
  </w:style>
  <w:style w:type="character" w:styleId="FootnoteTextChar">
    <w:name w:val="Footnote Text Char"/>
    <w:qFormat/>
    <w:rPr>
      <w:rFonts w:ascii="Calibri" w:hAnsi="Calibri"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Tahoma" w:hAnsi="Tahoma" w:cs="Tahoma"/>
      <w:szCs w:val="21"/>
      <w:lang w:val="en-US" w:eastAsia="zh-TW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spacing w:lineRule="auto" w:line="300" w:before="0" w:after="160"/>
      <w:ind w:left="720" w:hanging="0"/>
      <w:contextualSpacing/>
    </w:pPr>
    <w:rPr>
      <w:rFonts w:eastAsia="Times New Roman"/>
      <w:sz w:val="21"/>
      <w:szCs w:val="21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Tahoma" w:hAnsi="Tahoma" w:cs="Tahoma"/>
      <w:sz w:val="20"/>
      <w:szCs w:val="21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4:33:00Z</dcterms:created>
  <dc:creator>strku</dc:creator>
  <dc:description/>
  <cp:keywords/>
  <dc:language>en-US</dc:language>
  <cp:lastModifiedBy>Strahinja Vujicic</cp:lastModifiedBy>
  <cp:lastPrinted>2021-03-19T14:09:00Z</cp:lastPrinted>
  <dcterms:modified xsi:type="dcterms:W3CDTF">2021-03-22T10:54:00Z</dcterms:modified>
  <cp:revision>18</cp:revision>
  <dc:subject/>
  <dc:title>На основу члана 38</dc:title>
</cp:coreProperties>
</file>