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0" w:after="0"/>
        <w:ind w:right="74" w:hanging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илог 3. 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0" w:after="0"/>
        <w:ind w:right="74" w:hanging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Списак заштићених подручја за која је спроведен поступак заштите у атарима урбаних насеља у Републици Србији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536"/>
        <w:gridCol w:w="43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едни бро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рста доб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зи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рбано насељ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ционални пар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Ђерда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Голубац, Доњи Милановац, Мајданпе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ционални пар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опаон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Јошаничка бањ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ар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а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лом бањ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деo изузетних одл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лисура Ђетињ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жиц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део изузетних одл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вчарско-кабларска клису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вчар-бањ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део изузетних одл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Лептерија-Сокогр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окобањ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део изузетних одл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лисура реке Града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аље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део изузетних одл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в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део изузетних одл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елико ратно остр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аштићено станиш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елико бла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аштићено станиш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Гљиве Аде Циганлиј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ипаљ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окобањ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раст Шупља сте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ајданпе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ог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аточи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рело Мла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Жагубиц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Градски парк Ђурђево брд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Јагоди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кадемски парк у Београд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арко Учитељске шко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Јагоди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рборетум шумарског факулт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исов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ранђелова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Липовачка шума Дуги 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бреновачки забр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емунски лесни профи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вездарска шу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Шума Кошутња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Лесни профил Капела у Батајнц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инова лоза у Зему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Топчидерски пар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ионирски пар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арк Буковичке бањ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ранђелова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аркови Врњачке бањ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рњачка бањ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отаничка башта Јеверемова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иљаковачка шу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ајфордова шу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Фику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Чач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Гојковића ли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Чач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уква на Дедињ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естен на Дорћ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латан на Житном тр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елико Градиш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Храст у улици Мије Ковачевић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табла Чач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Чач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табло магнолиј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арк бање Ковиљач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ања Ковиљач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ашин мај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омени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алмедански 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иродни споме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раст Сам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Жагубиц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еморијални природни споме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Љуби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Чач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еморијални природни споме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арк Оплена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Топо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учно-истраживачки резерв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Лојан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атарушка бањ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епокретно културно добр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Гамзиград-Ромулиј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ајеча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епокретно културно добр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иродни простор око цркве Светог Нико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Куршумли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епокретно културно добр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иродни простор око манастира Манасиј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0" w:after="0"/>
              <w:ind w:right="7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еспотовац</w:t>
            </w:r>
          </w:p>
        </w:tc>
      </w:tr>
    </w:tbl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both"/>
        <w:rPr>
          <w:rFonts w:ascii="Times New Roman" w:hAnsi="Times New Roman" w:eastAsia="Times New Roman" w:cs="Times New Roman"/>
          <w:sz w:val="16"/>
          <w:szCs w:val="16"/>
          <w:lang w:val="sr-R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sr-RS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ahoma" w:hAnsi="Tahoma" w:cs="Tahoma"/>
      <w:szCs w:val="21"/>
      <w:lang w:val="en-US" w:eastAsia="zh-TW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300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Tahoma" w:hAnsi="Tahoma" w:cs="Tahoma"/>
      <w:sz w:val="20"/>
      <w:szCs w:val="21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31:00Z</dcterms:created>
  <dc:creator>strku</dc:creator>
  <dc:description/>
  <cp:keywords/>
  <dc:language>en-US</dc:language>
  <cp:lastModifiedBy>Strahinja Vujicic</cp:lastModifiedBy>
  <cp:lastPrinted>2020-08-14T13:29:00Z</cp:lastPrinted>
  <dcterms:modified xsi:type="dcterms:W3CDTF">2021-03-22T09:01:00Z</dcterms:modified>
  <cp:revision>12</cp:revision>
  <dc:subject/>
  <dc:title>На основу члана 38</dc:title>
</cp:coreProperties>
</file>