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основу члана 88. став 5. Закона о шумама („Службени гласник РС”, бр. 30/10, 93/12, 89/15 и 95/18 – др. закон), члана 8. Закона о буџету Републике Србије за 2021. годину („Службени гласник РС”, број 149/20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лада доноси </w:t>
      </w:r>
    </w:p>
    <w:p>
      <w:pPr>
        <w:pStyle w:val="Default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ГОДИШЊЕГ ПРОГРАМА КОРИШЋЕЊА СРЕДСТАВА ЗА ОДРЖИВИ РАЗВОЈ И УНАПРЕЂЕЊЕ ШУМАРСТВА У 2021. ГОДИНИ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вом уредбом утврђује се Годишњи програм коришћења средстава за одрживи развој и унапређење шумарства у 2021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Годишњим програмом из члана 1. ове уредбе утврђују се послови заштите шума, пошумљавања, неге шума, градње и реконструкције шумских путева, производње шумског семена и садног материјала, едукације и промоције, развојно-истраживачки и други послови од општег интереса за шумарство, као и износ средстава за обављање послова који ће се финансирати из средстава за одрживи развој и унапређење шумарства у 2021. години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  <w:lang w:val="sr-Latn-RS"/>
        </w:rPr>
        <w:t>110-2284/2021</w:t>
      </w:r>
    </w:p>
    <w:p>
      <w:pPr>
        <w:pStyle w:val="Default"/>
        <w:jc w:val="both"/>
        <w:rPr/>
      </w:pPr>
      <w:r>
        <w:rPr>
          <w:color w:val="000000"/>
          <w:lang w:val="sr-CS"/>
        </w:rPr>
        <w:t xml:space="preserve">У Београду,  </w:t>
      </w:r>
      <w:r>
        <w:rPr>
          <w:color w:val="000000"/>
          <w:lang w:val="sr-Latn-RS"/>
        </w:rPr>
        <w:t>18.</w:t>
      </w:r>
      <w:r>
        <w:rPr>
          <w:color w:val="000000"/>
          <w:lang w:val="sr-CS"/>
        </w:rPr>
        <w:t xml:space="preserve"> марта 2021. године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1440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ЕДСЕДНИК</w:t>
      </w:r>
    </w:p>
    <w:p>
      <w:pPr>
        <w:pStyle w:val="Default"/>
        <w:ind w:firstLine="144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1440"/>
        <w:jc w:val="right"/>
        <w:rPr>
          <w:color w:val="000000"/>
          <w:lang w:val="sr-RS"/>
        </w:rPr>
      </w:pPr>
      <w:r>
        <w:rPr>
          <w:color w:val="000000"/>
          <w:lang w:val="sr-RS"/>
        </w:rPr>
        <w:t>Ана Брнабић, с.р.</w:t>
      </w:r>
    </w:p>
    <w:p>
      <w:pPr>
        <w:pStyle w:val="Default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РИШЋЕЊА СРЕДСТАВА ЗА ОДРЖИВИ РАЗВОЈ И УНАПРЕЂЕЊЕ ШУМАРСТВА У 2021. ГОДИНИ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I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редства за одрживи развој и унапређење шумарства у 2021. години користиће се за финансирање послова заштите шума, пошумљавања, неге шума, градње и реконструкције шумских путева, производње шумског семена и садног материјала, едукације и промоције, развојно-истраживачких 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II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ови из главе I. овог програма финансираће се из средстава за одрживи развој и унапређење шумарства у 2021. години до износа средстава утврђених у табели за сваку врсту посла, а према динамици прилива средстава буџета Републике Србије обезбеђених за те намене, и то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38"/>
        <w:gridCol w:w="668"/>
        <w:gridCol w:w="1424"/>
        <w:gridCol w:w="1746"/>
      </w:tblGrid>
      <w:tr>
        <w:trPr>
          <w:trHeight w:val="1137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51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посла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4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виша јединична цена учешћа средстава буџета (дин.)</w:t>
            </w:r>
          </w:p>
        </w:tc>
        <w:tc>
          <w:tcPr>
            <w:tcW w:w="17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 учешће средстава буџета Републике Србије (дин.)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ШТИТА ШУМА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4.245.000</w:t>
            </w:r>
          </w:p>
        </w:tc>
      </w:tr>
      <w:tr>
        <w:trPr>
          <w:trHeight w:val="318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шума од болести и штеточи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20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жавање противпожарних пру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0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ња противпожарних пру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5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20"/>
                <w:szCs w:val="20"/>
                <w:lang w:val="sr-CS"/>
              </w:rPr>
            </w:pPr>
            <w:r>
              <w:rPr>
                <w:i/>
                <w:iCs/>
                <w:strike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авка специјализованог возила и опреме за гашење шумских пожа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50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/>
                <w:iCs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ња и уређење водозахвата и резервоара за вод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2.</w:t>
            </w:r>
          </w:p>
        </w:tc>
        <w:tc>
          <w:tcPr>
            <w:tcW w:w="51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ШУМЉАВАЊЕ 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0.000.00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шумљавање голети 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изање плантажа и интензивних засад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умљавање голети у приватној својини (подела шумских садница физичким лицима), и то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четинар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тврди и племенити лишћар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) меки лишћар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) багрем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нација површина пошумљавањем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1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лиорација деградираних шум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ГА ШУМ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.000.000</w:t>
            </w:r>
          </w:p>
        </w:tc>
      </w:tr>
      <w:tr>
        <w:trPr>
          <w:trHeight w:val="381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га шумских засада до пете године старости (чишћење од корова, изданака и избојака, окопавање и прашењ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га природних младих састојина до 10 cm прсног пречник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шћење у шумским засадима стaрости 6-20 годи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ве прореде у шумским засадима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4.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ЊА И РЕКОНСТРУКЦИЈА ШУМСКИХ ПУТЕВ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14.736.437</w:t>
            </w:r>
          </w:p>
        </w:tc>
      </w:tr>
      <w:tr>
        <w:trPr>
          <w:trHeight w:val="4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на I фаз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00.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на II фаз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на I и II фаз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0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конструкција шумског пута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0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нација шумског пута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0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ња моста на траси шумског пут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а) до 5 m распо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б) од 5-10 m распо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в) преко 10 m распо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5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ИЗВОДЊА ШУМСКОГ СЕМЕ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.000.000</w:t>
            </w:r>
          </w:p>
        </w:tc>
      </w:tr>
      <w:tr>
        <w:trPr>
          <w:trHeight w:val="309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шумских воћкариц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храста лужњака и црвеног храст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осталих храстова и букве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јавора и јас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осталих лишћар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 оморике и белог бор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црног бора и смрч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јеле и осталих четинар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6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ИЗВОДЊА ШУМСКОГ САДНОГ МАТЕРИЈА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.000.000</w:t>
            </w:r>
          </w:p>
        </w:tc>
      </w:tr>
      <w:tr>
        <w:trPr>
          <w:trHeight w:val="29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тврдих лишћара (буква, храстови)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шумских воћкариц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јавора и јас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црног и домаћег ораха и питомог кест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осталих лишћара (без багрема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тинари (1+0) контејнери и нисула (2+1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тинари класична производња (старости 1+0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7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ДУКАЦИЈА И ПРОМОЦИЈ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400.000</w:t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8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АЗВОЈНО-ИСТРАЖИВАЧКИ ПРОЈЕКТИ 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000.000</w:t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9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ПЛАНОВИ И ПРОЈЕКТИ ОД ОПШТЕГ ИНТЕРЕСА ЗА ШУМАРСТВО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УЗЕТЕ ОБАВЕЗЕ ИЗ 2020. ГОДИНЕ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94.018.563</w:t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 К У П Н О: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00.000.000</w:t>
            </w:r>
          </w:p>
        </w:tc>
      </w:tr>
    </w:tbl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III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редства за одрживи развој и унапређење шумарства у 2021. години за послове из главе 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. 17/13 и 20/16)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39:00Z</dcterms:created>
  <dc:creator>Server</dc:creator>
  <dc:description/>
  <cp:keywords/>
  <dc:language>en-US</dc:language>
  <cp:lastModifiedBy>Bojan Grgic</cp:lastModifiedBy>
  <cp:lastPrinted>2021-03-18T09:57:00Z</cp:lastPrinted>
  <dcterms:modified xsi:type="dcterms:W3CDTF">2021-03-18T15:39:00Z</dcterms:modified>
  <cp:revision>2</cp:revision>
  <dc:subject/>
  <dc:title/>
</cp:coreProperties>
</file>