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 xml:space="preserve">На основу члана 98. Закона о прекршајима («Службени гласник СРС», број </w:t>
      </w:r>
      <w:r>
        <w:rPr>
          <w:sz w:val="22"/>
          <w:szCs w:val="22"/>
          <w:lang w:val="sr-CS"/>
        </w:rPr>
        <w:t xml:space="preserve">44/89 и «Службени гласник РС», бр. </w:t>
      </w:r>
      <w:r>
        <w:rPr>
          <w:sz w:val="22"/>
          <w:szCs w:val="22"/>
          <w:lang w:val="ru-RU"/>
        </w:rPr>
        <w:t>21/90, 11/92, 6/93 - УС, 20/93, 53/93, 67/93 - др. закон, 28/94, 16/97 - др. закон, 37/97 - УС, 36/98, 44/98, 65/01 - СУС, 55/04 и 101/05 - 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поступајући по пресуди Врховног суда Србије у Београду, У. 5487/04 од 27. октобра 2005. године доноси,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 СУДИ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НСКОГ ОРГАНА ЗА ПРЕКРШАЈЕ У СМЕДЕРЕВСКОЈ ПАЛАНЦ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Именује се Славица Петровић за судију Општинског органа за прекршаје у Смедеревској Паланци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2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9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ПРИВРЕМЕНОГ УПРАВНОГ ОДБ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ИШЕ ТУРИСТИЧКЕ ШКОЛЕ У БЕОГР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ова у Привременом управном одбору Више туристичке школе у Београд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Радоје Зечев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Виолета Тош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Бранко Шикањ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Мирко Васиљев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Срђан Сав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6. Бранко Красојевић.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6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9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ИШЕ ТУРИСТИЧКЕ ШКОЛЕ У БЕОГР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ише туристичке школе у Београду именују се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Радоје Зечевић, професор у школи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Виолета Тошић, предавач у школи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Бранко Шикањић, виши предавач у школи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Мирко Васиљевић, Правни факултет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Срђан Савић, дипл. економиста, директор «ИБГ-а»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6. Бранко Красојевић, директор «Путника».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68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9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18. став 2. Закона о јавним службама («Службени гласник РС», бр. </w:t>
      </w:r>
      <w:r>
        <w:rPr>
          <w:lang w:val="sr-CS"/>
        </w:rPr>
        <w:t>42/91, 71/94 и 79/05 - др.</w:t>
      </w:r>
      <w:r>
        <w:rPr>
          <w:lang w:val="ru-RU"/>
        </w:rPr>
        <w:t xml:space="preserve"> </w:t>
      </w:r>
      <w:r>
        <w:rPr>
          <w:lang w:val="sr-CS"/>
        </w:rPr>
        <w:t>закон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 Е Ш Е Њ 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ИМЕНОВАЊУ ВРШИОЦА ДУЖНОСТИ ДИРЕКТОРА РЕПУБЛИЧКОГ ЦЕНТРА ЗА ТАЛЕНТ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Александар Токовић за вршиоца дужности директора Републичког центра за тален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99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bCs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18. став 2. Закона о јавним службама («Службени гласник РС», бр. </w:t>
      </w:r>
      <w:r>
        <w:rPr>
          <w:lang w:val="sr-CS"/>
        </w:rPr>
        <w:t>42/91, 71/94 и 79/05 - др.</w:t>
      </w:r>
      <w:r>
        <w:rPr>
          <w:lang w:val="ru-RU"/>
        </w:rPr>
        <w:t xml:space="preserve"> </w:t>
      </w:r>
      <w:r>
        <w:rPr>
          <w:lang w:val="sr-CS"/>
        </w:rPr>
        <w:t>закон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 Е Ш Е Њ 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ПУБЛИЧКОГ ЦЕНТРА ЗА ТАЛЕНТ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лутин Јовковић дужности вршиоца дужности директора Републичког центра за тален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9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ТРЕЗОР - 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Даница Маговац за помоћника директора Управе за трезор-координатора,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59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ТРЕЗОР - 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Ружица Стојиљковић за помоћника директора Управе за трезор – Сектор за припрему буџета,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59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аница Маговац дужности помоћника министра финансија – Сектор за систем јавних финансија и буџетску политик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5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. став 1. Уредбе о оснивању Службе за људска и мањинска права («Службени гласник РС», број 49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р Марија Вујновић за помоћника директора Службе за људска и мањинска права - Сектор за међународну сарадњ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7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. став 1. Уредбе о оснивању Службе за људска и мањинска права («Службени гласник РС», број 49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Зоран Мартиновић за помоћника директора Службе за људска и мањинска права - Сектор за правне и опште послов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8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. став 1. Уредбе о оснивању Службе за људска и мањинска права («Службени гласник РС», број 49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р Владимир Ђурић за помоћника директора Службе за људска и мањинска права - Сектор за припрему прописа и извештаја о спровођењу конвенц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8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3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ЗАСТУПНИКА СРБИЈЕ И ЦРНЕ ГОРЕ ПРЕД ЕВРОПСКИМ СУДОМ ЗА ЉУДСКА ПР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др Славољубу Царићу престала дужност заступника Србије и Црне Горе пред Европским судом за људска права,</w:t>
      </w:r>
      <w:r>
        <w:rPr>
          <w:lang w:val="sr-Latn-CS"/>
        </w:rPr>
        <w:t xml:space="preserve"> </w:t>
      </w:r>
      <w:r>
        <w:rPr>
          <w:lang w:val="sr-CS"/>
        </w:rPr>
        <w:t>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8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. ст. 1. и 2. Уредбе о оснивању Службе за људска и мањинска права («Службени гласник РС», број 49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 СЛУЖБЕ ЗА ЉУДС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МАЊИНСКА ПРАВА - ЗАСТУПНИК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 ЕВРОПСКИМ СУДОМ ЗА ЉУД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др Славољуб Царић за заменика директора Службе за људска и мањинска права - заступник Републике Србије пред Европским судом за људска прав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81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tab/>
      </w:r>
      <w:r>
        <w:rPr>
          <w:lang w:val="sr-CS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1. тачка 5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НДАРДИЗАЦИЈУ СРБИЈЕ И ЦРНЕ Г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статује се да  је мр Ивану Крстићу престала дужност помоћника директора Завода за стандардизацију</w:t>
      </w:r>
      <w:r>
        <w:rPr>
          <w:b/>
          <w:lang w:val="sr-CS"/>
        </w:rPr>
        <w:t xml:space="preserve"> </w:t>
      </w:r>
      <w:r>
        <w:rPr>
          <w:lang w:val="sr-CS"/>
        </w:rPr>
        <w:t>Србије и Црне Горе,</w:t>
      </w:r>
      <w:r>
        <w:rPr>
          <w:lang w:val="sr-Latn-CS"/>
        </w:rPr>
        <w:t xml:space="preserve"> </w:t>
      </w:r>
      <w:r>
        <w:rPr>
          <w:lang w:val="sr-CS"/>
        </w:rPr>
        <w:t>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005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1. тачка 5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СТАНДАРДИЗАЦ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мр Иван Крстић за вршиоца дужности директора Института за стандардизацију</w:t>
      </w:r>
      <w:r>
        <w:rPr>
          <w:b/>
          <w:lang w:val="sr-CS"/>
        </w:rPr>
        <w:t xml:space="preserve"> </w:t>
      </w:r>
      <w:r>
        <w:rPr>
          <w:lang w:val="sr-CS"/>
        </w:rPr>
        <w:t>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005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1. тачка 5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РЕДСЕДНИКА </w:t>
      </w:r>
    </w:p>
    <w:p>
      <w:pPr>
        <w:pStyle w:val="Normal"/>
        <w:jc w:val="center"/>
        <w:rPr/>
      </w:pPr>
      <w:r>
        <w:rPr>
          <w:b/>
          <w:lang w:val="sr-CS"/>
        </w:rPr>
        <w:t>АКРЕДИТАЦИОНОГ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ТЕЛА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др Милошу Јелићу престала дужност председника Акредитационог тела Србије и Црне Горе,</w:t>
      </w:r>
      <w:r>
        <w:rPr>
          <w:lang w:val="sr-Latn-CS"/>
        </w:rPr>
        <w:t xml:space="preserve"> </w:t>
      </w:r>
      <w:r>
        <w:rPr>
          <w:lang w:val="sr-CS"/>
        </w:rPr>
        <w:t>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00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1. тачка 5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АКРЕДИТАЦИОНОГ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ТЕЛА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Милош Јелић за вршиоца дужности директора Акредитационог тела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004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440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2:59:00Z</dcterms:created>
  <dc:creator>Zlata1</dc:creator>
  <dc:description/>
  <dc:language>en-US</dc:language>
  <cp:lastModifiedBy>Jovan</cp:lastModifiedBy>
  <dcterms:modified xsi:type="dcterms:W3CDTF">2006-07-01T12:5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29187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29.06.06</vt:lpwstr>
  </property>
  <property fmtid="{D5CDD505-2E9C-101B-9397-08002B2CF9AE}" pid="6" name="_ReviewingToolsShownOnce">
    <vt:lpwstr/>
  </property>
</Properties>
</file>